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ОНВЕНЦИЯ НОВОЙ ЦИВИЛИЗАЦИИ</w:t>
      </w:r>
    </w:p>
    <w:p>
      <w:pPr>
        <w:pStyle w:val="Heading4"/>
        <w:jc w:val="center"/>
        <w:rPr/>
      </w:pPr>
      <w:r>
        <w:rPr/>
        <w:t>Лекция капитана У.Б.Робертсона</w:t>
      </w:r>
    </w:p>
    <w:p>
      <w:pPr>
        <w:pStyle w:val="Heading4"/>
        <w:jc w:val="center"/>
        <w:rPr/>
      </w:pPr>
      <w:r>
        <w:rPr/>
        <w:t>5 ноября 88 в Парк Отель Атлантис</w:t>
      </w:r>
    </w:p>
    <w:p>
      <w:pPr>
        <w:pStyle w:val="Heading2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Новая Цивилизация - Цели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0"/>
          <w:szCs w:val="20"/>
        </w:rPr>
        <w:t xml:space="preserve">(Если вы столкнулись с незнакомым словом или термином, воспользуйтесь, пожалуйста, </w:t>
      </w:r>
      <w:hyperlink r:id="rId2">
        <w:r>
          <w:rPr>
            <w:rStyle w:val="InternetLink"/>
            <w:rFonts w:cs="Arial CYR" w:ascii="Arial CYR" w:hAnsi="Arial CYR"/>
            <w:sz w:val="20"/>
            <w:szCs w:val="20"/>
          </w:rPr>
          <w:t>словарем</w:t>
        </w:r>
      </w:hyperlink>
      <w:r>
        <w:rPr>
          <w:rFonts w:cs="Arial CYR" w:ascii="Arial CYR" w:hAnsi="Arial CYR"/>
          <w:sz w:val="20"/>
          <w:szCs w:val="20"/>
        </w:rPr>
        <w:t>.)</w:t>
      </w:r>
    </w:p>
    <w:p>
      <w:pPr>
        <w:pStyle w:val="Style12"/>
        <w:rPr/>
      </w:pPr>
      <w:r>
        <w:rPr>
          <w:rFonts w:cs="Arial CYR" w:ascii="Arial CYR" w:hAnsi="Arial CYR"/>
        </w:rPr>
        <w:t>Привет, вот и я, ваш шеф-повар для этой Игры Новой Цивилизации в этом ресторане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Вот у меня в руках книга "Сектор 9", а в ней глава под названием "Игра Новой Цивилизации". Причина, по которой я решил прочитать эту лекцию, состоит в том, что это событие называется Конвенция Новой Цивилизации '88. А вторая причина состоит в том, что эту книгу прочитали очень многие, но очень немногие из них когда-либо проявляли какую-либо инициативу в плане целей Игры Новой Цивилизации, хотя это самое важное из всего, что только вообще может быть, и вряд ли кто-то осознает эту важность в полной мере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Причина того, что эти цели сформулированы именно так, состоит в том, что все это представляет из себя часть процесса, описанного в инструктивном письме ЛРХ под названием "Организации ОТ". И в этом инструктивном письме имеется утверждение относительно того, что если вы найдете и восстановите - я здесь не даю вам точную цитату - что если вы найдете и восстановите провалившуюся цель или какой-либо замысел, которые были вполне реальны, то вы немедленно сможете породить новую жизнь в области, организации или в человеке. И как вы все знаете из того одитинга, который вы проходили, будучи преклиром или преОТ, по мере того, как вы восстанавливаете свои цели в игре, вы все больше чувствуете себя живым и все больше чувствуете жизнь. И этот процесс можно проводить с четвертой динамикой, и для него не нужно Е-метра, для него нужно только точное наблюдение и оценивание с целью выявления цели данной области и ее восстановления. Это все, что вам нужно делать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Большинство наших Проектов ОТ и Миссий - особенно на последних стадиях, поскольку вам может потребоваться несколько стадий для установления всего этого - но последние стадии предназначены именно для осуществления этого процесса "Организаций ОТ". Следовательно, (большинство из вас, проходя Мост, уже это осознало), каждый участник этой игры согласился в ней участвовать с определенной целью. Мы сейчас говорим только об Играх Физической Вселенной, об этой Модели Игры во Вселенной, ни о чем больше. И говорим только о четвертой динамике - не о более высоких материях, о которых вы могли что-то узнать - мы говорим исключительно о людях, которые сидят вот тут, в В3, во вселенной МЭПВ. Так что если вы узнаете, с какими целями они вступили в игру, в эту Физическую Вселенную, и восстановите эти цели, то они вдруг понесутся ... сначала вдруг жизнь прояснится для них, потом возникнет действие, и потом они прямиком отправятся к завершению этой игры!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Если вы слушали лекцию Нильса Кжеллерупа из Дании, то знаете о том, что он использует этот тип Технологии, зарабатывая на этом многие миллионы крон. Теперь я кратко расскажу об этих целях. Их тут всего лишь семь, но сначала я хотел бы кое-что сказать. В одитинге вся серия игр, в том числе и Физическая Вселенная, имеет своей целью улучшение качества жизни или Тэты. И многие диторы использовали это или обнаруживали это в процессе проведения сессий... и именно это является исходной целью большинства Тетанов. И когда они обнаруживают это, то это начинает распространяться со скоростью лесного пожара на каждого тетана, с которым они сталкиваются в процедуре одитинга. И теперь, через некоторое время - впервые эта идея была обнаружена примерно полтора года назад - теперь мы обнаруживаем, что эту цель цитируют нам телевидение, газеты, компании, рекламные ролики. Все они твердят о том, что их цель - "улучшение качества жизни". Они на самом деле не понимают этого, как сказал Нильс в своей лекции, и на самом деле не применяют это правильным образом в своей рекламе - они почему-то полагают, что если у вас дома стоит самая последняя модель телевизора, то это улучшает качество вашей жизни. Но они постоянно твердят об этом. И это проникает во все слои общества. Ново здесь то, что это можно рассмотреть как нечто вроде всеобщей цели, с которой может согласиться каждый обитающий в любом месте этой вселенной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На этой планете у нас имеются цели Игры Новой Цивилизации, которые особым образом связаны с оргсхемой из семи отделений Новой Цивилизации Земли. Вот они, более конкретно сформулированные для этой планеты, по отделениям: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№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1: "Активно приводить в порядок наш Дом - Планету Землю, поддерживая ее Естественный Баланс ради выживания Новой Цивилизации ... "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Звучит неплохо, не так ли?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И многие организации вокруг говорят что-то подобное, верно? Но они не договаривают вторую половину! А вторая половина говорит именно о том, к чему сводятся все миссии и проекты, как уже и сказал об этом Арнольд. Вот она, утерянная вторая половина: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" .... установление помех, ограничений и запретов в отношении тех, кто разрушает наш Дом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Ни один землянин на это неспособен. Он просто не конфронтирует это. Только ОТ могут выполнить эту половину. Вам становится понятнее? Вы не сможете добиться даже того, чтобы американцы в знак протеста выключили свои телевизоры, даже если на экране они будут видеть только всевозможный мусор, гадости, ложь в новостях и все такое. Они не станут выключать свои телевизоры. Я знаю. Я пытался склонить нескольких саентологов и ОТ к тому, чтобы они начали это, и они не сделали даже этого!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Разве вы не знаете о том, что если рекламодатели обнаружат, что люди не смотрят передачи какой-либо станции, то они немедленно откажутся от нее? И тогда вся программа полностью будет вне эфира. И это был примерно 5-й или 6-й уровень постепенности, до которого мне пришлось снизиться в попытках выяснить уровень причинности американцев в 1980 году. И с ними я его "схватил". Если они даже не способны отключить свой телевизор ради того, чтобы помочь Проекту ОТ, то я тогда лучше поеду в Европу. Плюс еще тот фактор, который упомянут в книге (Сектор 9) - и это собственная оценка ЛРХ - что "Если Саентология в какой-то момент будет захвачена или подавлена в Соединенных Штатах, то тогда решением будет Европа". Эта оценка была сделана им в 1966 году! И ее пришлось применить в 1980! Он за 14 лет до 1980 года предвидел необходимость существования альтернативного плана на будущее!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Окей. № 2: Вторая цель: "Стабильно развивать технологию и оборудование для свободного предпринимательства, частного и общественного транспорта для связи с другими планетами и системами с целью расширения Новой Цивилизации..."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Вторая часть этой цели - возможно, вы даже обнаружите некоторых людей, занимающихся этим - но по какой-то личной причине: "... открыто выражая протест и отказываясь сотрудничать с теми, кто проводит или поддерживает чисто милитаристические, разрушительные разработки или другие подавляющие намерения"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Типа введения имплантов и всего подобного... ОК?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Итак, первые две задачи связаны с установлением вашей Родной Планеты и ее линий коммуникации для расширения и взаимообмена. Теперь вот что: на этих линиях вам нужно иметь продукты и услуги, и это 3-я цель: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"Обеспечить доступность технологии, продуктов, товаров и услуг для всего населения Земли и развить возможности экспорта на другие планеты и системы, обличая тех, кто является причиной безработицы, невежества, бедности, недоедания и плохого здоровья по собственному корыстному расчету, отказываясь с ними сотрудничать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Теперь вы видите, что мы здесь делаем. Мы чертим границу. Мы говорим: "Вот здесь у нас Новая цивилизация, а вот здесь - огромный барьер, и вот все вы, ребята, которые делают это - вон!". Это - установление Этики в процессе установления Технологии. Вы восстанавливаете цель и одновременно вводите Этику, указывая истинных врагов тех людей, которые играют в эту игру. Вы видите, насколько действенны эти цели? Именно поэтому мы способствуем их распространению. Окей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Вот следующая цель: "Разработать, стандартизировать и ввести в использование стабильное средство (средства) обмена, с целью обеспечения стабильного и уверенного процветания и прогресса Новой Цивилизации, при отсутствии инфляций, дефляций и депрессий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Окей, вот часть, относящаяся к этике и образованию. Вспомните о том, что в основе вредных действий лежат непонятые слова: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"Предоставить людям основное образование в области экономики, так чтобы они НИКОГДА не становились легкой добычей тех, кто использует экономику для подавления, и у них не возникало корыстное желание поддерживать это подавление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Я вот что скажу вам: Когда я снова слышу, как ОТ говорит: "Да, я поддерживаю Новую Цивилизацию, но на мой счет деньги придут только через 3 недели". Я ему отвечаю: "Прочти вторую половину формулировки этой цели и подыщи себе другой банк. Разве ты не понимаешь, что каждый день задержки твоих денег означает, что они, приятель, просто делают деньги на тебе и на других 5000 парней. Они могут зарегистрировать это как банковский актив и выдать его как заем кому-либо. Тебя просто ежедневно наебывают!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Окей, следующая: "Распознание, подтверждение и поддержка всех видов творчества, направленной на выживание и расширение деятельности, уважение своей собственной свободы как ключа к достижению всех целей Новой Цивилизации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И вот вторая часть - она напрямую относится к истории Проектов ОТ и Миссий: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"... АКТИВНОЕ сопротивление и НАНЕСЕНИЕ ПОРАЖЕНИЯ любым попыткам ограничить или установить правила пользования индивидуальными свободами и правами в Игре "Новая Цивилизация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Хотите что-то узнать? Как ОТ и Миссионеры, вы должны выполнять вторую часть этих целей, предоставляя возможность любым другим людям выполнять первую, и тогда на всей планете наступит бум. Понимаете? Все остальные на планете просто неспособны конфронтировать эти гигантские "показания", которые возникают у них по поводу второй половины. Понимаете? Но ОТ-миссионеры, им это нравится. Это означает, что кто-то находится "в сессии" - и ему требуется "поработать с кейсом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Следующая: "Способствовать, помогать и принимать участие в возрождении культурных, художественных и общественных событий, спорта, хобби, чтения, писательства, поэзии, музыки, драмы, театра и киноискусства, других творческих и философско-художественных устремлений, поскольку они наилучшим образом выражают ценности, замыслы, мечты и жизненную силу цивилизации, помогая в распределении этого послания среди других, у которых тоже может возникнуть желание присоединиться к этой игре и получать от этого удовольствие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Заметьте, что в этом нет никакого отрицательного намерения. И вы заметите, что даже у маркабианцев есть свое собственное искусство и музыка, вы знаете об этом? Оно называется "современным экспрессионизмом" и всякими такими словами. Даже Имплантеры обладают своей собственной "эстетикой", вы знаете об этом? "Бум, бум, - бзззз!" - что-то такое, понимаете? И: "Машины сегодня вечером неплохо работают, у нас тут скопилось немало тетанов, да?". И именно это дает нам хороший показатель для определения истинного тона общества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И вы не справитесь с этим путем создания конфликтов между этими художниками. С этим можно справиться с помощью одитинга тех художников, которые производят подобные вещи. Потому что они следуют формуле искусства. Они сообщают о той реальности, которая имеется у них в данный момент. Они говорят: "Помогите! Я застрял в импланте!", или: "Маркабианцы просто выдавливают из меня все это дерьмо, и никто кроме них не платит мне за это дерьмо". Ну, и вы не пытаетесь ограничивать этих художников, вы просто их одитируете. Это поднимает их по лестнице, и при этом их искусство тоже поднимается вверх по лестнице. (Кстати, многим из них может понадобиться программа для избавления от последствий воздействия наркотиков)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Окей, последняя: Это для руководителей: "Координировать усилия Новой Цивилизации в соответствии с ее определением." (это определение состоит в том, что цивилизация является "экономическим двигателем, работающим на идеях") "..так чтобы все ее устремления и векторы были направлены на выживание, расширение и процветание, опирающееся на продолжающеюся свободу и счастье индивидуумов, ее составляющих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Окей. Но в чем тут состоит отрицательный момент? То есть как все это увязывается с этикой?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Это идет на следующей странице (книги "Сектор 9"), где говорится: "Новая Цивилизация - зачем она нужна?". Там говорится (возможно, вы это читали) о том, что люди сами отдают власть в руки тех, кто их подавляет!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И это то, что в оценивании известно как "личная причина для каждого человека - что-то, что он может сделать со всем этим". Вы помните, как я определил уровень причинности большинства людей на планете? Я не пришел к оценке, что они вообще что-то будут делать. Но я могу рассчитывать на них в том, чтобы они перестали что-то делать. Каждый знаком с тем фактом, что человек, долгое время находившийся под подавлением, принимает на себя роль того, кто его подавлял, а подавляющая личность специализируется на торможении. Так что останавливать они умеют. И тогда вы просите их прекратить поддерживать ПЛ!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А следующая страница дает человеку своего рода "этическое восстановление". Так что если он делает что-то из предложенного или действительно соглашается с этим, то тогда вы возвращаете ему то, что отняла у него ПЛ. Это что-то вроде "Программы ПИН". Вы расПИНовываете его словами: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"У вас есть власть, у вас есть свобода, у вас есть цели, у вас есть знание того, как вести игру, у вас есть право на собственный разум и несогласие с безумным использованием власти, у вас есть право покинуть любую игру, которая вам не нравится, забрав с собой свою власть, знания, цели, и присоединиться к другой игре, начать новую игру, или просто не вступать в игру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Это - Права Тетана, приходящего сюда. Вы даете ему все это и говорите: "Если вы примете решение вступить в Игру "Новая Цивилизация", то вам это ДОСТАВИТ удовольствие. И если вы примете решение участвовать в игре, то ВЫ - и ВСЯ эта планета тоже - одержит победу"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Видите? Именно так он перестает быть ПИНом. Я, как одитор и К/С, просто излагаю вам всю последовательность Игры Новой Цивилизации. Ее одитинг - окей?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А теперь, как всепланетный координатор и Главный К/С, я надеюсь, что и только что провел проверку вашего одитинга 4-ой динамики и тех процессов, которые нужно проводить в ее отношении.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Кто-то получил новое озарение о важности Игры Новой Цивилизации, которого он прежде не имел?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Кто-нибудь осознал его важность как процесса 4-й динамики?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И вы понимаете, что единственные люди, которые действительно способны конфронтировать и справляться с этими происходящими этическими процессами - это вы, каждый из вас?</w:t>
      </w:r>
      <w:r>
        <w:rPr/>
        <w:t xml:space="preserve"> </w:t>
      </w:r>
    </w:p>
    <w:p>
      <w:pPr>
        <w:pStyle w:val="Style12"/>
        <w:rPr/>
      </w:pPr>
      <w:r>
        <w:rPr>
          <w:rFonts w:cs="Arial CYR" w:ascii="Arial CYR" w:hAnsi="Arial CYR"/>
        </w:rPr>
        <w:t>Если у вас нет непонятых слов во всем, о чем я говорил, то поднимите, пожалуйста, руку. Все согласны? Все думают, что они понимают это? Вы это понимаете? Я просто проверяю вот тут на понимание - хорошо, хорошо........</w:t>
      </w:r>
      <w:r>
        <w:rPr/>
        <w:t xml:space="preserve"> </w:t>
      </w:r>
    </w:p>
    <w:p>
      <w:pPr>
        <w:pStyle w:val="Style12"/>
        <w:rPr>
          <w:lang w:val="en-US"/>
        </w:rPr>
      </w:pPr>
      <w:r>
        <w:rPr>
          <w:rFonts w:cs="Arial CYR" w:ascii="Arial CYR" w:hAnsi="Arial CYR"/>
        </w:rPr>
        <w:t>НАЧАЛО СЕССИИ!</w:t>
      </w:r>
      <w:r>
        <w:rPr/>
        <w:t xml:space="preserve"> </w:t>
      </w:r>
    </w:p>
    <w:p>
      <w:pPr>
        <w:pStyle w:val="Style12"/>
        <w:rPr>
          <w:lang w:val="en-US"/>
        </w:rPr>
      </w:pPr>
      <w:hyperlink r:id="rId3">
        <w:r>
          <w:rPr>
            <w:rStyle w:val="InternetLink"/>
            <w:lang w:val="en-US"/>
          </w:rPr>
          <w:t>http://www.galac-patra.org</w:t>
        </w:r>
      </w:hyperlink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EE"/>
      <w:u w:val="single"/>
    </w:rPr>
  </w:style>
  <w:style w:type="character" w:styleId="VisitedInternetLink">
    <w:name w:val="FollowedHyperlink"/>
    <w:basedOn w:val="Style11"/>
    <w:rPr>
      <w:color w:val="551A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_gloss.htm" TargetMode="External"/><Relationship Id="rId3" Type="http://schemas.openxmlformats.org/officeDocument/2006/relationships/hyperlink" Target="http://www.galac-patra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24:00Z</dcterms:created>
  <dc:creator>Timecops</dc:creator>
  <dc:description/>
  <dc:language>en-US</dc:language>
  <cp:lastModifiedBy>Timecops</cp:lastModifiedBy>
  <dcterms:modified xsi:type="dcterms:W3CDTF">2007-02-16T11:25:00Z</dcterms:modified>
  <cp:revision>3</cp:revision>
  <dc:subject/>
  <dc:title>New Civ Game: Purposes, russian</dc:title>
</cp:coreProperties>
</file>