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hyperlink r:id="rId2">
        <w:r>
          <w:rPr>
            <w:rStyle w:val="InternetLink"/>
            <w:rFonts w:cs="Times New Roman" w:ascii="Times New Roman" w:hAnsi="Times New Roman"/>
          </w:rPr>
          <w:t>http://www.galac-patra.org</w:t>
        </w:r>
      </w:hyperlink>
    </w:p>
    <w:p>
      <w:pPr>
        <w:pStyle w:val="Normal"/>
        <w:numPr>
          <w:ilvl w:val="0"/>
          <w:numId w:val="0"/>
        </w:numPr>
        <w:jc w:val="center"/>
        <w:outlineLvl w:val="0"/>
        <w:rPr>
          <w:rFonts w:ascii="Times New Roman" w:hAnsi="Times New Roman" w:cs="Times New Roman"/>
          <w:b/>
          <w:b/>
          <w:sz w:val="36"/>
          <w:u w:val="single"/>
        </w:rPr>
      </w:pPr>
      <w:r>
        <w:rPr>
          <w:rFonts w:cs="Times New Roman" w:ascii="Times New Roman" w:hAnsi="Times New Roman"/>
          <w:b/>
          <w:sz w:val="36"/>
          <w:u w:val="single"/>
        </w:rPr>
      </w:r>
    </w:p>
    <w:p>
      <w:pPr>
        <w:pStyle w:val="Normal"/>
        <w:numPr>
          <w:ilvl w:val="0"/>
          <w:numId w:val="0"/>
        </w:numPr>
        <w:jc w:val="center"/>
        <w:outlineLvl w:val="0"/>
        <w:rPr>
          <w:rFonts w:ascii="Times New Roman" w:hAnsi="Times New Roman" w:cs="Times New Roman"/>
          <w:b/>
          <w:b/>
          <w:sz w:val="36"/>
          <w:u w:val="single"/>
          <w:lang w:val="ru-RU"/>
        </w:rPr>
      </w:pPr>
      <w:r>
        <w:rPr>
          <w:rFonts w:cs="Times New Roman" w:ascii="Times New Roman" w:hAnsi="Times New Roman"/>
          <w:b/>
          <w:sz w:val="36"/>
          <w:u w:val="single"/>
          <w:lang w:val="ru-RU"/>
        </w:rPr>
        <w:t>ДЖЕФФРИ К. ФИЛБЕРТ.</w:t>
      </w:r>
    </w:p>
    <w:p>
      <w:pPr>
        <w:pStyle w:val="Normal"/>
        <w:numPr>
          <w:ilvl w:val="0"/>
          <w:numId w:val="0"/>
        </w:numPr>
        <w:jc w:val="center"/>
        <w:outlineLvl w:val="0"/>
        <w:rPr>
          <w:rFonts w:ascii="Times New Roman" w:hAnsi="Times New Roman" w:cs="Times New Roman"/>
          <w:b/>
          <w:b/>
          <w:i/>
          <w:i/>
          <w:sz w:val="32"/>
          <w:u w:val="single"/>
          <w:lang w:val="ru-RU"/>
        </w:rPr>
      </w:pPr>
      <w:r>
        <w:rPr>
          <w:rFonts w:cs="Times New Roman" w:ascii="Times New Roman" w:hAnsi="Times New Roman"/>
          <w:b/>
          <w:i/>
          <w:sz w:val="32"/>
          <w:u w:val="single"/>
          <w:lang w:val="ru-RU"/>
        </w:rPr>
      </w:r>
    </w:p>
    <w:p>
      <w:pPr>
        <w:pStyle w:val="Normal"/>
        <w:numPr>
          <w:ilvl w:val="0"/>
          <w:numId w:val="0"/>
        </w:numPr>
        <w:jc w:val="center"/>
        <w:outlineLvl w:val="0"/>
        <w:rPr>
          <w:rFonts w:ascii="Times New Roman" w:hAnsi="Times New Roman" w:cs="Times New Roman"/>
          <w:b/>
          <w:b/>
          <w:i/>
          <w:i/>
          <w:sz w:val="32"/>
          <w:lang w:val="ru-RU"/>
        </w:rPr>
      </w:pPr>
      <w:r>
        <w:rPr>
          <w:rFonts w:cs="Times New Roman" w:ascii="Times New Roman" w:hAnsi="Times New Roman"/>
          <w:b/>
          <w:i/>
          <w:sz w:val="32"/>
          <w:lang w:val="ru-RU"/>
        </w:rPr>
        <w:t>К ВОПРОСУ ОБ ЭКСКАЛИБУРЕ.</w:t>
      </w:r>
    </w:p>
    <w:p>
      <w:pPr>
        <w:pStyle w:val="Normal"/>
        <w:jc w:val="center"/>
        <w:rPr>
          <w:rFonts w:ascii="Times New Roman" w:hAnsi="Times New Roman" w:cs="Times New Roman"/>
          <w:b/>
          <w:b/>
          <w:i/>
          <w:i/>
          <w:sz w:val="32"/>
          <w:lang w:val="ru-RU"/>
        </w:rPr>
      </w:pPr>
      <w:r>
        <w:rPr>
          <w:rFonts w:cs="Times New Roman" w:ascii="Times New Roman" w:hAnsi="Times New Roman"/>
          <w:b/>
          <w:i/>
          <w:sz w:val="32"/>
          <w:lang w:val="ru-RU"/>
        </w:rPr>
      </w:r>
    </w:p>
    <w:p>
      <w:pPr>
        <w:pStyle w:val="Normal"/>
        <w:numPr>
          <w:ilvl w:val="0"/>
          <w:numId w:val="0"/>
        </w:numPr>
        <w:jc w:val="center"/>
        <w:outlineLvl w:val="0"/>
        <w:rPr>
          <w:rFonts w:ascii="Times New Roman" w:hAnsi="Times New Roman" w:cs="Times New Roman"/>
          <w:b/>
          <w:b/>
          <w:i/>
          <w:i/>
          <w:sz w:val="24"/>
          <w:lang w:val="ru-RU"/>
        </w:rPr>
      </w:pPr>
      <w:r>
        <w:rPr>
          <w:rFonts w:cs="Times New Roman" w:ascii="Times New Roman" w:hAnsi="Times New Roman"/>
          <w:b/>
          <w:i/>
          <w:sz w:val="24"/>
          <w:lang w:val="ru-RU"/>
        </w:rPr>
        <w:t>ПОСВЯЩЕНИЕ.</w:t>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 Св. Иоанна 21:  Я полагаю, в мире, как таковом, нет места  книгам, достойным написания.</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2"/>
        <w:rPr/>
      </w:pPr>
      <w:r>
        <w:rPr/>
        <w:t xml:space="preserve">   </w:t>
      </w:r>
      <w:r>
        <w:rPr/>
        <w:t>Существует, возможно, бесконечно малая вероятность того, что  эта книга была создана всей жизнью в гармонии, т.е., что ее  автором является основная совокупность тэты (Жизни) человечества  на планете Земл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уществует ли подобное "Общее Поле" или возможно ли его существование, а также стало ли бы оно вмешиваться подобным  образом в сферы хаоса человеческих отношений - является гипотезой, которую лишь читатель сможет разрешить по прочтении этого текста.</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кольку многие законы в Техасе, Калифорнии и других штатах рассматривают публикации, содержащие обещания улучшения какими-либо средствами Здоровья либо Телесных Функций в качестве тяжких уголовных преступлений, я настоящим отказываюсь от любого подобного предположения или интерпретации. Автор в подробном изложении своих собственных наблюдений, размышлений и мнений относительно толкования Записей Акашика, а также своего собственного опыта, - никоим образом не претендует на то, что применение технологии, истины, процессов или техник будет полезно для диагностики, лечения либо профилактики каких-либо заболеваний, либо принесет какую-либо пользу вне пределов индивидуального религиозного собрания, практики или самосовершенствов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еступные законы, запрещающие целительство, равно как и свободу слова по вопросам целительства, представляют собой очаровательное явл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ез подобных законов человечеству было бы отказано в милости Распятия Христо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вайте взглянем, к каким еще чудесным результатам и последствиям могут привести подобные законы. Вероятно, к таким, что истина и подлинная религия пребывают в подполье в течение тысячелет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вайте рассмотрим некоторую часть, вероятно, необходимой правды, содержащейся в Записях Акашика.</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а книга посвящена доброте каждого из вас, благодаря которой человеческая раса, может быть, продолжит свое существование, чтобы дожить до лучших дней.</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ои личные поиски Всецелой Истины провели меня через Христианство, Историю, Литературу, Метафизику, Гуманизм, Научный Гуманизм (который на моих глазах пришел в упадок и обратился против человека), далее к моей собственной Научной и Метафизической Технологии, далее к ведущей Индустриальной Психологии, затем на передний край Оккультных Наук, и Синтеза всего этого оказалось для меня, наконец, достаточно, ибо все это было теперь в моем распоряжении и все это слилось воедино.</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ЦЕЛИ.</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писание этой книги имело следующие цели:</w:t>
      </w:r>
    </w:p>
    <w:p>
      <w:pPr>
        <w:pStyle w:val="Normal"/>
        <w:jc w:val="both"/>
        <w:rPr>
          <w:rFonts w:ascii="Times New Roman" w:hAnsi="Times New Roman" w:cs="Times New Roman"/>
          <w:lang w:val="ru-RU"/>
        </w:rPr>
      </w:pPr>
      <w:r>
        <w:rPr>
          <w:rFonts w:cs="Times New Roman" w:ascii="Times New Roman" w:hAnsi="Times New Roman"/>
          <w:lang w:val="ru-RU"/>
        </w:rPr>
        <w:t>1. Чтобы исходные данные, технология и правда не были утрачены.</w:t>
      </w:r>
    </w:p>
    <w:p>
      <w:pPr>
        <w:pStyle w:val="Normal"/>
        <w:jc w:val="both"/>
        <w:rPr>
          <w:rFonts w:ascii="Times New Roman" w:hAnsi="Times New Roman" w:cs="Times New Roman"/>
          <w:lang w:val="ru-RU"/>
        </w:rPr>
      </w:pPr>
      <w:r>
        <w:rPr>
          <w:rFonts w:cs="Times New Roman" w:ascii="Times New Roman" w:hAnsi="Times New Roman"/>
          <w:lang w:val="ru-RU"/>
        </w:rPr>
        <w:t>2. Чтобы путаница и противоречия, содержащиеся в этих трех, нашли свое разрешение.</w:t>
      </w:r>
    </w:p>
    <w:p>
      <w:pPr>
        <w:pStyle w:val="Normal"/>
        <w:jc w:val="both"/>
        <w:rPr>
          <w:rFonts w:ascii="Times New Roman" w:hAnsi="Times New Roman" w:cs="Times New Roman"/>
          <w:lang w:val="ru-RU"/>
        </w:rPr>
      </w:pPr>
      <w:r>
        <w:rPr>
          <w:rFonts w:cs="Times New Roman" w:ascii="Times New Roman" w:hAnsi="Times New Roman"/>
          <w:lang w:val="ru-RU"/>
        </w:rPr>
        <w:t>3. Чтобы все эти три вещи могли быть быстро освоены и применены благодаря их ясному и полному изложению в одной книге.</w:t>
      </w:r>
    </w:p>
    <w:p>
      <w:pPr>
        <w:pStyle w:val="Normal"/>
        <w:jc w:val="both"/>
        <w:rPr>
          <w:rFonts w:ascii="Times New Roman" w:hAnsi="Times New Roman" w:cs="Times New Roman"/>
          <w:lang w:val="ru-RU"/>
        </w:rPr>
      </w:pPr>
      <w:r>
        <w:rPr>
          <w:rFonts w:cs="Times New Roman" w:ascii="Times New Roman" w:hAnsi="Times New Roman"/>
          <w:lang w:val="ru-RU"/>
        </w:rPr>
        <w:t>4. Чтобы понимание и применение этих истин стало ясно отличаться от социальной активности обманутой и материалистической церкви, с которой они до сего момента ассоциировались.</w:t>
      </w:r>
    </w:p>
    <w:p>
      <w:pPr>
        <w:pStyle w:val="Normal"/>
        <w:jc w:val="both"/>
        <w:rPr>
          <w:rFonts w:ascii="Times New Roman" w:hAnsi="Times New Roman" w:cs="Times New Roman"/>
          <w:lang w:val="ru-RU"/>
        </w:rPr>
      </w:pPr>
      <w:r>
        <w:rPr>
          <w:rFonts w:cs="Times New Roman" w:ascii="Times New Roman" w:hAnsi="Times New Roman"/>
          <w:lang w:val="ru-RU"/>
        </w:rPr>
        <w:t>5. Чтобы достоинство, самоуважение и благородство, справедливо относимые к области самореализации, были по праву восстановлены.</w:t>
      </w:r>
    </w:p>
    <w:p>
      <w:pPr>
        <w:pStyle w:val="Normal"/>
        <w:jc w:val="both"/>
        <w:rPr>
          <w:rFonts w:ascii="Times New Roman" w:hAnsi="Times New Roman" w:cs="Times New Roman"/>
          <w:lang w:val="ru-RU"/>
        </w:rPr>
      </w:pPr>
      <w:r>
        <w:rPr>
          <w:rFonts w:cs="Times New Roman" w:ascii="Times New Roman" w:hAnsi="Times New Roman"/>
          <w:lang w:val="ru-RU"/>
        </w:rPr>
        <w:t>6. Чтобы те, кто желает улучшить себя и свое окружение, имели  в своем распоряжении технологию и истину для того чтобы это осуществить.</w:t>
      </w:r>
    </w:p>
    <w:p>
      <w:pPr>
        <w:pStyle w:val="Normal"/>
        <w:jc w:val="both"/>
        <w:rPr>
          <w:rFonts w:ascii="Times New Roman" w:hAnsi="Times New Roman" w:cs="Times New Roman"/>
          <w:lang w:val="ru-RU"/>
        </w:rPr>
      </w:pPr>
      <w:r>
        <w:rPr>
          <w:rFonts w:cs="Times New Roman" w:ascii="Times New Roman" w:hAnsi="Times New Roman"/>
          <w:lang w:val="ru-RU"/>
        </w:rPr>
        <w:t>7. Чтобы компетентная информация и блоки данных стали доступны любому индивидууму, желающему вырваться из трясины социального, религиозного и личного предательства.</w:t>
      </w:r>
    </w:p>
    <w:p>
      <w:pPr>
        <w:pStyle w:val="Normal"/>
        <w:jc w:val="both"/>
        <w:rPr>
          <w:rFonts w:ascii="Times New Roman" w:hAnsi="Times New Roman" w:cs="Times New Roman"/>
          <w:lang w:val="ru-RU"/>
        </w:rPr>
      </w:pPr>
      <w:r>
        <w:rPr>
          <w:rFonts w:cs="Times New Roman" w:ascii="Times New Roman" w:hAnsi="Times New Roman"/>
          <w:lang w:val="ru-RU"/>
        </w:rPr>
        <w:t>8. Чтобы были выявлены и опознаны все ловушки вдоль всего этого пути восхождения.</w:t>
      </w:r>
    </w:p>
    <w:p>
      <w:pPr>
        <w:pStyle w:val="Normal"/>
        <w:jc w:val="both"/>
        <w:rPr>
          <w:rFonts w:ascii="Times New Roman" w:hAnsi="Times New Roman" w:cs="Times New Roman"/>
          <w:lang w:val="ru-RU"/>
        </w:rPr>
      </w:pPr>
      <w:r>
        <w:rPr>
          <w:rFonts w:cs="Times New Roman" w:ascii="Times New Roman" w:hAnsi="Times New Roman"/>
          <w:lang w:val="ru-RU"/>
        </w:rPr>
        <w:t>9. Чтобы тех, кто бесчестит сферу устремлений истины прочь от невежества, не постигло падение по причине их собственной, их ближних и Вечной Милости.</w:t>
      </w:r>
    </w:p>
    <w:p>
      <w:pPr>
        <w:pStyle w:val="Normal"/>
        <w:jc w:val="both"/>
        <w:rPr>
          <w:rFonts w:ascii="Times New Roman" w:hAnsi="Times New Roman" w:cs="Times New Roman"/>
          <w:lang w:val="ru-RU"/>
        </w:rPr>
      </w:pPr>
      <w:r>
        <w:rPr>
          <w:rFonts w:cs="Times New Roman" w:ascii="Times New Roman" w:hAnsi="Times New Roman"/>
          <w:lang w:val="ru-RU"/>
        </w:rPr>
        <w:t>10. Чтобы те, кто бесчестит сферу устремлений истины по злому умыслу, стали известны в качестве тех, кем они и являются, - проводников деградации, из которой они и произошли.</w:t>
      </w:r>
    </w:p>
    <w:p>
      <w:pPr>
        <w:pStyle w:val="Normal"/>
        <w:jc w:val="both"/>
        <w:rPr>
          <w:rFonts w:ascii="Times New Roman" w:hAnsi="Times New Roman" w:cs="Times New Roman"/>
          <w:lang w:val="ru-RU"/>
        </w:rPr>
      </w:pPr>
      <w:r>
        <w:rPr>
          <w:rFonts w:cs="Times New Roman" w:ascii="Times New Roman" w:hAnsi="Times New Roman"/>
          <w:lang w:val="ru-RU"/>
        </w:rPr>
        <w:t>11. Чтобы выдвинуть в качестве возможного предположения, что ребячливость является недопустимой в областях взрослых усилий.</w:t>
      </w:r>
    </w:p>
    <w:p>
      <w:pPr>
        <w:pStyle w:val="Normal"/>
        <w:jc w:val="both"/>
        <w:rPr>
          <w:rFonts w:ascii="Times New Roman" w:hAnsi="Times New Roman" w:cs="Times New Roman"/>
          <w:lang w:val="ru-RU"/>
        </w:rPr>
      </w:pPr>
      <w:r>
        <w:rPr>
          <w:rFonts w:cs="Times New Roman" w:ascii="Times New Roman" w:hAnsi="Times New Roman"/>
          <w:lang w:val="ru-RU"/>
        </w:rPr>
        <w:t>12. Чтобы выдвинуть в качестве возможного предположения, что жизнь на основе истины превосходит жизнь на основе лжи.</w:t>
      </w:r>
    </w:p>
    <w:p>
      <w:pPr>
        <w:pStyle w:val="Normal"/>
        <w:jc w:val="both"/>
        <w:rPr>
          <w:rFonts w:ascii="Times New Roman" w:hAnsi="Times New Roman" w:cs="Times New Roman"/>
          <w:lang w:val="ru-RU"/>
        </w:rPr>
      </w:pPr>
      <w:r>
        <w:rPr>
          <w:rFonts w:cs="Times New Roman" w:ascii="Times New Roman" w:hAnsi="Times New Roman"/>
          <w:lang w:val="ru-RU"/>
        </w:rPr>
        <w:t>13. Чтобы предупредить об одном из очень многих "великолепных" адов, имеющихся в продаже в качестве альтернативы главному источнику самореализации.</w:t>
      </w:r>
    </w:p>
    <w:p>
      <w:pPr>
        <w:pStyle w:val="Normal"/>
        <w:jc w:val="both"/>
        <w:rPr>
          <w:rFonts w:ascii="Times New Roman" w:hAnsi="Times New Roman" w:cs="Times New Roman"/>
          <w:lang w:val="ru-RU"/>
        </w:rPr>
      </w:pPr>
      <w:r>
        <w:rPr>
          <w:rFonts w:cs="Times New Roman" w:ascii="Times New Roman" w:hAnsi="Times New Roman"/>
          <w:lang w:val="ru-RU"/>
        </w:rPr>
        <w:t xml:space="preserve">14. Чтобы остановить духовную бойню ("во имя исследований") тех многих столь послушных и столь недалеких узников-в-самих-себе,  скрытую за спинами группки трусливых  нелюдей. </w:t>
      </w:r>
    </w:p>
    <w:p>
      <w:pPr>
        <w:pStyle w:val="Normal"/>
        <w:jc w:val="both"/>
        <w:rPr>
          <w:rFonts w:ascii="Times New Roman" w:hAnsi="Times New Roman" w:cs="Times New Roman"/>
          <w:lang w:val="ru-RU"/>
        </w:rPr>
      </w:pPr>
      <w:r>
        <w:rPr>
          <w:rFonts w:cs="Times New Roman" w:ascii="Times New Roman" w:hAnsi="Times New Roman"/>
          <w:lang w:val="ru-RU"/>
        </w:rPr>
        <w:t>15. И, наконец, чтобы жизни и смерти тех, кто отдал свои жизни за возможность для этих данных когда-либо выйти в печать, не  оказались напрасным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ВВЕДЕНИЕ И РАЗЪЯСНЕНИЕ.</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numPr>
          <w:ilvl w:val="0"/>
          <w:numId w:val="0"/>
        </w:numPr>
        <w:jc w:val="both"/>
        <w:outlineLvl w:val="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пределение: ЗАПИСЬ АКАШИ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те записи всех событий и всех мыслей прошлого, настоящего и будущего каждого индивидуума (и всей Расы вместе), которые доступны на следующем плане существования, над физическим (астральном - 4-ом плане), открытом для любого индивидуума, достигшего 4-ой ступени Мастерства либо более высоких из 12 ступеней Мастерства, на которых имеются ссылки в различных Восточных, Тибетских и Лемурийских легендах и религия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пределение: ИСТИН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то, что согласуется с опытом, фактами или реальностью, соответствие фактам, действительное, не фальшивое; соответствующее первоначальному правилу, модели (схеме) или стандарту; точное, правильное, верно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зъяснение: Этот текст и рассказ автора о Записи Акаши являются исключительно его отчетом о том, что он в ней видел, и, таким образом, только он и Запись ответственны за содержание этой книг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вторские права: Авторские права на Акашное Применение Саентологии (все исполнительные права, внутри и за пределами страны, защищены), как точную научную стандартную практику, устанавливаются в полной мере на все содержание этой книги. Эта практика может быть кратко определена, как технология, изложенная в этой книге, основанная на работе с электрическими изменениями в сопротивлении тела (регистрируемые изменения, свидетельствующие о распаде умственных стрессов). Эта технология превосходит все защищенные авторским правом данные и применения Саентологии/Дианетики в минимум десять и максимум в 100 раз по достигаемым с ее помощью изменениям, то есть улучшению. Первая публикация - 1982.</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вторское право: Джеффри К. Филберт, автор этого текста и обладатель вышеуказанных авторских прав на патентованную технологию точного научного применения частных принципов, каковые изложены в этом тексте. Первая публикация - 1982.</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з более чем 25 миллионов слов философского, технического, теоретического и религиозного содержания, защищенных различными Саентологическими, Дианетическими и Хаббардовскими авторскими правами, меньше половины процента имеют какое-либо отношение или приближение к пригодному для работы применению этой наук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енее 125 000 слов из всего этого являются правдой. Примерно половина из этого количества истинна, в то время как другая половина находится в опасном приближении к истине. Умышленно ли или по случайному совпадению, большая часть этой книги направлена на выделение истинной четверти этого одного процента и на исправление другой четверти этого одного процент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5 миллионов слов в пределах материалов Саентологии, Дианетики и Хаббарда вместили в себя все возможные основы, точки зрения и философские перспективы, доступные из всех письменных, а также некоторых сохраняемых в тайне культур Востока и Запада. Существуют более ранние письменные источники для каждой идеи и каждой точки зрения, защищенных этими авторскими правами. Таким образом, прояснение и исправление этой совокупной философской базы данных планеты Земля до одной четверти процента того, что является правдой, представляет собой логический шаг в эволюции и прогрессе нау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т почти никаких оснований для подтверждения идеи о том, что 1/4% была намеренно помещена, а остальные 99 3/4% были случайно опубликованы против его воли и лучшего здравого смысла. Есть несметные свидетельства тому, что он и его "группа" полагают, что все это является правдой и настолько помешаны на регистрации авторских прав, что патентуют все содержащиеся во входящих письмах идеи, которые могли бы оказаться истинными. Вот его указания для его Офиса Охраны, и я цитиру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Если есть сомнения, патентуй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Там, где авторские права ограничивают, урезают или уменьшают свободу слова, исследования, публикаций и взаимообмен идеями, нет помощи человеку или обществу. Посредством авторского права поддерживались благоразумие всех обществ и невежество, ни одна попытка запереть на замок и управлять философской правдой религиозной природы не прошла. Однако, соблюдение указанного авторского права в будущем может привести к нарушениям в установленных убеждениях человека, убеждениях его церкви, Конституции США и очевидных фактов жизни, что ни один человек не имеет права устанавливать авторское право на правду. Он может защищать авторским правом свои интерпретации, объяснения, описания, или иллюстрации правды, но он не может защищать авторским правом саму правду. Это невозможно, у правды нет одного владельца, но она существует во всех людях.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добно тому, как слишком большое количество законов приводит к отсутствию закона вовсе, также и конечным результатом саентологии, Дианетики и работ Хаббарда, является то, что никто из живущих, включая Хаббарда, не может найти извлекаемой, логичной, эвристической, подтвержденной, доказуемой, относящейся к делу, работоспособной, удобоваримой, согласованной целостной технологии во всех его работах. Части (около 0,25%) - да, но целого - нет. 99,75% находятся в прямом противоречии с 0,25%. Поэтому конечным результатом будет расхождения во мнениях и мистицизм вместо науки и фактической, доказуемой правд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Александр Поп сказал, что мало знаний - это опасная штука. Маленькие части знания, которые работают, еще более опасны. Полная правда - безопасна, частичная правда создает надежду и желание делать пожертвования. Полная правда создает суждение, интеллект и применение. В реальном эксперименте вы, возможно, обнаружите, что почти то же самое соотношение (0,25% правды и 99,75% лжи) есть практически в любом человеке, книге или газете, с которыми вы столкнетес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аббард многократно убеждает своих читателей в том, что он простой смертный, и он, несомненно, проделал большую работу, чтобы доказать, что это его примечание справедли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оретические аспекты, защищенные авторскими правами под торговыми марками Саентологии, Дианетики и Хаббарда, настоящим не подвергаются сомнению. Хотя необходимо отметить, что они защитили авторским правом самоочевидную истину. Они также запатентовали идеи, методы, системы, процессы, концепции, принципы, открытия и приборы, которые не подлежат законной защите авторским прав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едуют ли соответствующие постановления судебных инстанций о том, что один человек может законным порядком защищать все вышеперечисленное авторскими правами, пока не очевидно. В настоящий момент это незаконно для всех. Человек может защищать авторским правом описания, объяснения или иллюстрации их. 1 января 1978 года Закон об Авторском праве 1976 года (пункт 17 Кодекса США) вступает в действие, делая это достаточно ясным. Иначе суды примут решение о том, что другой человек может легально защищать авторским правом разумные применения религиозной философии остающиеся бесполезны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з двух людей, заявляющих авторство «На Универсальную Истину, Не Требующую Доказательств Религиозной Природы», из двух людей, которые заявляют, что «работа была свободной и пусть остается такой», видимое противоречие ужасающе, и один из них, должен обнаружить себя лжецом в том, что эта работа была свободн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бы предположил, что в истории есть место и для тех и для других: для популярных религиозных фигур и для специалистов по техническому применению. Переход от лошади с коляской к автомобилю не требовал показательных судебных разбирательств. Прогресс продолжается. Это естественный ход вещ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уммарная продуктивная реакция общества на работы Л. Рона Хаббарда имела место в диапазоне от минимальной до вообще никакой. Глазам общества предстал "культ", в котором 95% его членов выполняют администрирование, а менее 5% осуществляют духовное консультирование. Из всех, кто обучен духовному консультированию, менее чем один из 10000 занимается этим. Общество не оценило весь этот вал публикац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Утверждение Хаббарда о том, что за порогом церкви никто не сможет осознать на основе свободной воли или не сможет стать способным к более высоким состояниям сознания, существенно способствовало полному неприменению всех его теорий, за исключением самых основных.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знательно введенный в заблуждение ложным предположением, что он знает и/или имеет правильную технологию, окруженный лицами, работающими на его врагов, отупевший после более десяти лет массивного приема сильнейших медицинских препаратов и наркотических средств, переполненный тщеславием, он создал массу печатных материалов, 99,75% из которых полностью ошибочны. Тем не менее 0,25% правильных вещей подняли его и его церковь на высоты дурной славы, противоречий и соответствующей известности. Интерес общественного мнения ко всему этому воистину поразителен.</w:t>
      </w:r>
    </w:p>
    <w:p>
      <w:pPr>
        <w:pStyle w:val="TextBody"/>
        <w:rPr/>
      </w:pPr>
      <w:r>
        <w:rPr>
          <w:sz w:val="20"/>
        </w:rPr>
        <w:t xml:space="preserve">   </w:t>
      </w:r>
      <w:r>
        <w:rPr>
          <w:sz w:val="20"/>
        </w:rPr>
        <w:t xml:space="preserve">Хаббард выбрал быть «Фабианцем» (*) и по причине его собственных технических ошибок и ошибочного поведения (исполнения) ошибочно предполагал и настаивал на том, что многообещающее состояние ОТ неэффективно (Оперирующего Тэтана - состояние свободного существа, в котором человек может производить эффекты без использования тела). Кроме того, он пришел к заключению, что варварская (дикая, жестокая) полувоенная организация должна будет «привнести Этику в» эту планетарную область, и это займет миллиард лет. «Этика» вводится когда технология не работает. Технология не работает потому, что она была ошибочна. Этика была использована, как способ скрыть перенаправление враждебности групп от себя. Подмена и замещение происходили, чтобы скрыть технические ошибки и факты. </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i/>
          <w:i/>
          <w:lang w:val="ru-RU"/>
        </w:rPr>
      </w:pPr>
      <w:r>
        <w:rPr>
          <w:rFonts w:cs="Times New Roman" w:ascii="Times New Roman" w:hAnsi="Times New Roman"/>
          <w:i/>
          <w:lang w:val="ru-RU"/>
        </w:rPr>
        <w:t>(*) ФАБИАНЕЦ - член или сторонник фабианского общества в Англии, реформистского общества английской буржуазной интеллигенции, отрицающей классовую борьбу и считающей, что капиталистический строй должен посредством постепенного мирного развития переродиться в социалистический. Образовано от имени одержавшего победу над Ганнибалом римского полководца Фабия, прозванного Медлителем. (Словарь Ушакова)</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Ужасной правдой было то, что его технология не работает, как было обещано, и он направил враждебность этой неудачи от себя, на сильные внешние группы типа правительств.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ачать с усилий  для достижения цели Свободного Существа и обернуться против этой цели является сущностной сердцевиной реактивного ума, основанного на принципе действия стимул-реакция. С технической точки зрения, это называется актуальная (задействованная в настоящий момент - пер.) Масса Проблем Целей (ментальные массы, накапливающиеся на противоречиях в целях - пер.).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протяжении этой книги проясняются фундаментальные философские и технические ошибки, которые он сделал. 500 специальных технических ошибок не проясняются. В мои цели не входит исправлять технологию Хаббарда. Моей целью является определить и детально изложить истинное научное применение традиционной духовной мыс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аббард, посредством Церкви, отделил себя (и имел при этом от 8 до 9 цифр общего дохода от нее) от того, что он сам же и дал, от назначенной им самим задачи не только «привнесения Этики в» каждого в обществе (хочет он того или нет), но и что-то помимо этого, «чтобы закрыть дверь неправильному применению». В действительности ни он, ни кто бы то ни было еще в его группе никогда и близко не подошел к тому, чтобы отыскать то, что было бы правильным применение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Уж насколько я ненавижу запутывать издание этими фактами, существуют неоспоримые факты по этому вопросу.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ни неоспоримы для честного человека. Они оспоримы для лжецов по профессии, сторонников группизма, и учительских классов. Бернард Шоу сказал, что тот, кто может делать - делает, кто не может - учит. Рынки меланхолии и надежды и рынки правды - взаимоисключающие и вообще несовместим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интересах каждого, кто не хочет «привнесения этики в» для себя и своей семьи, (как заменитель неправильной и поэтому неработающей технологии), чтобы правильная технология и ее применение были найдены, опубликованы и хранились под защитой другого авторского права так, чтобы лежащие под ним проблемы технологии и следующие за ними странные решения были бы разрешены, но что более важно, чтобы Правда могла преобладать над ложью, и продолжающиеся извращения правильной религиозной философии, технологии, услуги и исполнение были бы прекращены, и самое главное, чтобы продолжающаяся духовная бойня и жертвоприношения во имя «здравого смысла» разумных, осознающих личностей на алтарь неработающего тщеславного символизма во имя «единственной телефонной компании в городе» были бы прекраще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Целью этой книги не в том, чтобы «дать надежду тем, для кого груз мира стал слишком тяжел». Целью этой книги является записать и передать истины, технологию и информацию в пригодной для использовании форме для умных взрослых людей, в качестве руководства в собственных религиозных сообществах, услугах, исполнении, и самопозн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аво на религиозные сообщества, услуги и исполнение гарантировано как право личности Биллем о Правах в Конституции Соединенных Штат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одекс Церкви Саентологии утверждает: </w:t>
      </w:r>
    </w:p>
    <w:p>
      <w:pPr>
        <w:pStyle w:val="Normal"/>
        <w:jc w:val="both"/>
        <w:rPr>
          <w:rFonts w:ascii="Times New Roman" w:hAnsi="Times New Roman" w:cs="Times New Roman"/>
          <w:lang w:val="ru-RU"/>
        </w:rPr>
      </w:pPr>
      <w:r>
        <w:rPr>
          <w:rFonts w:cs="Times New Roman" w:ascii="Times New Roman" w:hAnsi="Times New Roman"/>
          <w:lang w:val="ru-RU"/>
        </w:rPr>
        <w:t>«Мы в Церкви вери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 люди, независимо от их расы, цвета кожи и вероисповедания (убеждений) созданы с равными правами.</w:t>
      </w:r>
    </w:p>
    <w:p>
      <w:pPr>
        <w:pStyle w:val="Normal"/>
        <w:ind w:firstLine="142"/>
        <w:jc w:val="both"/>
        <w:rPr>
          <w:rFonts w:ascii="Times New Roman" w:hAnsi="Times New Roman" w:cs="Times New Roman"/>
          <w:lang w:val="ru-RU"/>
        </w:rPr>
      </w:pPr>
      <w:r>
        <w:rPr>
          <w:rFonts w:cs="Times New Roman" w:ascii="Times New Roman" w:hAnsi="Times New Roman"/>
          <w:lang w:val="ru-RU"/>
        </w:rPr>
        <w:t>Что все люди имеют неотъемлемые права на свои собственные религиозные практики и их исполнение.</w:t>
      </w:r>
    </w:p>
    <w:p>
      <w:pPr>
        <w:pStyle w:val="Normal"/>
        <w:ind w:firstLine="142"/>
        <w:jc w:val="both"/>
        <w:rPr>
          <w:rFonts w:ascii="Times New Roman" w:hAnsi="Times New Roman" w:cs="Times New Roman"/>
          <w:lang w:val="ru-RU"/>
        </w:rPr>
      </w:pPr>
      <w:r>
        <w:rPr>
          <w:rFonts w:cs="Times New Roman" w:ascii="Times New Roman" w:hAnsi="Times New Roman"/>
          <w:lang w:val="ru-RU"/>
        </w:rPr>
        <w:t xml:space="preserve">Что все люди имеют неотъемлемые права на свою собственную жизнь. Что все люди имеют неотъемлемые права на свою собственную разумност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 все люди имеют неотъемлемые права на свою собственную защит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 все люди имеют неотъемлемые права на понимание, выбор, помощь и поддержку своих собственных организаций, церквей и правительст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 все люди имеют неотъемлемые права на то, чтобы свободно думать, свободно говорить, свободно писать свои собственные мнения и возражать вслух или письменно против мнения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Что все люди имеют неотъемлемые права на создание своей собственной личност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 души людей имеют права людей. И нет власти меньшей, чем Бог, имеющий власть прекратить или приостановить или пренебречь этими правами, явно или скрыто. И Мы в Церкви верим, что божьи законы запрещают человеку: разрушать свою собственную личность, разрушать разумность другого, разрушать или порабощать душу друг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этом высшем законе этой земли и Кодексе Церкви Саентологии не только разрешается, но и гарантируется свободное право думать, опубликовывать, составлять и предоставлять религиозные услуги добросовестно, именно это, в моем пересказе, в очень ограниченной форме и говорят прав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Маловероятно, чтобы психически неуравновешенный человек из бюрократии или повыше, считал такие права чисто косметическими, из-за утверждений, сделанных здесь, что они считаются оскорбительными, я мог бы откликнуться в сотни раз в более мягкой форме. К сожалению, варвары, материалисты и верящие-в-правду понимают только так.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Материалы, содержащиеся в данной книге, являются абсолютным минимумом, необходимым для передачи практически осуществимой и полной религиозной правды. </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1"/>
        <w:rPr>
          <w:sz w:val="20"/>
        </w:rPr>
      </w:pPr>
      <w:r>
        <w:rPr>
          <w:sz w:val="20"/>
        </w:rPr>
        <w:t>ПРОЛОГ</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вторитет не является тем понятием, которое меня очень заботит, в котором человек может на самом деле и реально будет авторитетом в какой-то области, и если никто не примет, что это должно быть так, то оно не будет использоваться. Авторитет - это точка зрения очень «изнутри игры», и возможно очень разрушительная вещь для естественного стремления других создавать свое собственное знание, потому что оно переворачивает вверх ногами: изучение от авторитета вместо просто знания. Имея знания авторитета вместо своего собственного, и они не могут ДЕЛАТЬ или ПРИМЕНЯТЬ более 5% способностей из знаний, принадлежащих другому. Если бы они создавали свое знание, они смогли бы ДЕЛАТЬ и ПРИМЕНЯТЬ. В этом параграфе определено то, что Л. Рон Хаббард сделал по отношению к себе и другим людям, и, кроме того, к источнику тех материалов, которые он опубликовал.</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 сожалению, среди людей и в образовании есть много ориентированного-на-авторитеты мышления, поэтому я коротко обращусь к этой теме. Реальным авторитетом может быть тот, кто может что-то делать в некоторой области, который производит результаты. Есть ложные авторитеты и настоящие авторитеты. Каждый человек является, возможно, окончательным авторитетом в своем личном опыте. Я много почерпнул из личного опыта, объективного и субъективного, гораздо больше всего, что содержится в этой или любой другой книге. Никто еще так не делал.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кольку есть такая вещь как саентология, я был обучен и сертифицирован на всех доступных курсах по обсуждаемой теме, в течении семи лет, с 1964 по 1975, служил (работал) как пастор, священник, священник воскресной службы (Sunday Services Minister), Советник (консультант), Одитор и занимал различные руководящие и технические положения (такие как Директор Пересмотра Кейсов в Сент-Хилле, Исполнительный Общественный Секретарь в Вашингтоне).</w:t>
      </w:r>
    </w:p>
    <w:p>
      <w:pPr>
        <w:pStyle w:val="TextBody"/>
        <w:rPr>
          <w:sz w:val="20"/>
        </w:rPr>
      </w:pPr>
      <w:r>
        <w:rPr>
          <w:sz w:val="20"/>
        </w:rPr>
        <w:t xml:space="preserve">   </w:t>
      </w:r>
      <w:r>
        <w:rPr>
          <w:sz w:val="20"/>
        </w:rPr>
        <w:t xml:space="preserve">Что касается санкционированного процессинга, я получил все доступное консультирование. В частном консультировании я получил все процессы на всех лентах, книгах и бюллетенях и некоторых материалов из частного сейфа Хаббарда. Насколько я знаю, никто больше не получал стольк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Частное обучение включало все защищенные авторским правом и некоторые не защищенные авторским правом ленты, бюллетени и материалы из разных сейфов до сжигания мастер-файлов. Было 4,5 фута (*) технических бюллетеней и 13 футов инструктивных писем. Около 1,5 футов каждого осталось в «Технических Томах» («Tech Volumes») и Админ Томах (OEC Volumes), оставляя в живых менее половины. Насколько я знаю, никто кроме меня не проделывал такого обучения. </w:t>
      </w:r>
    </w:p>
    <w:p>
      <w:pPr>
        <w:pStyle w:val="Normal"/>
        <w:jc w:val="both"/>
        <w:rPr/>
      </w:pPr>
      <w:r>
        <w:rPr>
          <w:rFonts w:cs="Times New Roman" w:ascii="Times New Roman" w:hAnsi="Times New Roman"/>
          <w:lang w:val="ru-RU"/>
        </w:rPr>
        <w:t>-------------------------------------------------------</w:t>
      </w:r>
    </w:p>
    <w:p>
      <w:pPr>
        <w:pStyle w:val="Normal"/>
        <w:jc w:val="both"/>
        <w:rPr>
          <w:rFonts w:ascii="Times New Roman" w:hAnsi="Times New Roman" w:cs="Times New Roman"/>
          <w:i/>
          <w:i/>
          <w:lang w:val="ru-RU"/>
        </w:rPr>
      </w:pPr>
      <w:r>
        <w:rPr>
          <w:rFonts w:cs="Times New Roman" w:ascii="Times New Roman" w:hAnsi="Times New Roman"/>
          <w:i/>
          <w:lang w:val="ru-RU"/>
        </w:rPr>
        <w:t>(*) Фут - мера длины; = 30,48 см. 4,5 фута равны 137 см. 13 футов равны 396 см.</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области применения руководства, не более 12 кроме меня имели увеличение продукции в 30 раз за 30 дне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этому, как студент, штатный сотрудник, руководитель и практик, не было никого из живущих, кто бы имел сравнимый личный опыт и достижения. На самом деле число людей, которые бы имели свыше 10 000 часов  одитинга (консультирования) достаточно мало (менее двух дюжин). В общем, для мыслящих-авторитетами я, пожалуй, имею достаточные верительные грамоты, чтобы говорить на эту тему.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стинной статистикой церквей Саентологии было то, сколько практикующих полевых одиторов работало в их области (одно из зажигательных Инструктивных Писем). К 1970 стало очевидно, что из-за моего уникального положения и обязанностей в помощи людям и человечеству, что я мог бы выполнять больше в этом направлении, чем все вместе взятые Церкви, с легкостью, в выходны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Этот авторитет и исполнение оставались незапятнанными, несмотря на много глупости, и было бы дурным вкусом детализировать это здес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Я бы не советовал вам даже рассматривать мои прежние действия, обучение и опыт. Говорю ли я это авторитетно, то есть, говорю ли я правду, остается на ваше усмотрение, читатель. Вы уже знаете правду. Вы просто еще не поднялись до того уровня, чтобы иметь способность непосредственно достигать ее, по желанию. Любая собака знает правду, это узнаваемая вещ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вторитет не представляет интереса, не является уместным или важным предметом, кроме как для тех, кто верит в такие вещи. В большинстве случаев, "авторитет» - это элемент одного из примечательных культов в нашей стране: Респектабельность. Также как искусство было уничтожено как функция для построения культуры будущего, и заменено превращенным в институт укреплением принятия сводящих с ума парадоксов Современности, так же Законность была заменена Респектабельностью около 100 лет назад.</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ы не осознаете, или присоединяетесь к этому жульничеству, я бы посоветовал, чтобы Вы пошли в книжный магазин колледжа и взяли бы учебник для выпускников по Истории Американской Мысли 1865-1965 годов. Вы можете узнать о Вальсе Голубого Дуная Штрауса, Бьюике, жареном цыпленке после посещения церкви и остальной части искусственных приспособлений этого аккуратного поверхностного импортированного образования и культуры, 80% которой прибыло из Германии.  Американские негры - более правдивое проявление того, что было с этой страной, для этого не нужно никакого немецкого воздействия. Я бы предпочел, чтобы Вы прояснили эту область из учебника для выпускников, чем от меня. Я не хотел бы Ответственности за  грохот чайных чашек, запятнанность Читательского Дайжеста и отговаривание Вас от того, что Вы по ошибке считаете приятным знакомств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Есть ряд причин, главная из которых - это человек, который руководил моим чтением Записей Акашика и написанием этой книги. Если вы храбры, терпеливы и достаточно упрямы, чтобы продолжить чтение всей этой книги от начала до конца, мои личные причины станут для вас очевидными, как и ваши личные причины для вас. Скорее всего, станет очевидно, почему эта книга стала переворотам для вас, независимо от того, что привело к этому событию.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Жизнь говорит любезно, когда она встречает и провожает, только смерть и невежество могут быть не добры. Если Вы не находите ваши собственные истины здесь, то я подозреваю, что мы могли бы сказать, что  чтение было еще одним из почти бесконечной цепи исторических примеров непонимания. Часто человек по ошибке воспринимает части вместо целого, при наблюдении правды, и при этом, далее сам становится рабом чужих ум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общем, моя цель в том, чтобы сделать пригодной, в ясной, точной, и применимой форме, всю необходимую правду, которую люди не знают и могли бы быть гораздо более свободными, зная е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инятие страданий как «нормальных», а понимания как «ненормального», является широко распространенным безумием. Неправильных способов жить, по крайней мере, 18. </w:t>
      </w:r>
    </w:p>
    <w:p>
      <w:pPr>
        <w:pStyle w:val="TextBody"/>
        <w:rPr>
          <w:sz w:val="20"/>
        </w:rPr>
      </w:pPr>
      <w:r>
        <w:rPr>
          <w:sz w:val="20"/>
        </w:rPr>
        <w:t xml:space="preserve">   </w:t>
      </w:r>
      <w:r>
        <w:rPr>
          <w:sz w:val="20"/>
        </w:rPr>
        <w:t>Традиционное и религиозное историческое обещание возможности выхода за пределы трусливой ограниченности ввысь до высших состояний сознания и бытия посредством восприятия определенных истин - было, по сути, отвергнуто в недавнее время, как неосуществимое обещание. Столько раз за доверием следовало предательство в этой сфере, что саму религию стали считать манипулятивной, эскапистской(*), основанной на вере и сбивающей с толку областью человеческих устремлений.</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i/>
          <w:i/>
          <w:lang w:val="ru-RU"/>
        </w:rPr>
      </w:pPr>
      <w:r>
        <w:rPr>
          <w:rFonts w:cs="Times New Roman" w:ascii="Times New Roman" w:hAnsi="Times New Roman"/>
          <w:i/>
          <w:lang w:val="ru-RU"/>
        </w:rPr>
        <w:t>(*) эскапистский, уводящий от основных проблем жизни; развлекательный.</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о, что Наука (каковая является, по сути, религией) или Религия «не работает», «неэффективна», «морочит голову» и т.п. являются, похоже, наиболее распространенными поверхностными препятствиями против любых видов веры. Эта книга, как можно надеяться, похоронит эти препятствия. Если бы это были действительно серьезные препятствия, то одной этой книги (и ее применения) было бы достаточно для того, чтобы вернуть человека и религию (не организованную религию) к жизни, добру и гармон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ействительным скрытым препятствием к постижению и применению мудрости, вероятно, является не недоступность ее в настоящий момент в полном и удобоваримом изложении. Действительным препятствием может являться состояние индивидуума, иными словами, его бесхарактерность, лень, пристрастия, инфантильность, деградация, необразованность, невежество, неизменные установки, фатализм, незнание, эгоизм, жадность, безответственность, физические болезни, умственные расстройства,  духовные недуги, излишняя чувствительность (эмоциональность), материализм, ментализм, зацикленность на теле, безумие, склонность к дурным мыслям, низкий уровень восприятия, низкая самооценка, низкая способность к распознаванию, убеждения, отождествление с ролями, отождествление с телами, отождествление с безнравственностью, загрязненность индивидуального пространства или любые иные «нормальные» врожденные изысканные черты характера, которые индивидуум принимает ради достижения социальной адаптации. Социум имеет дурную привычку разрушать не только самих индивидуумов, но даже память о существовавших когда-либо ранее людя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ще два тайных препятствия для существования истины: (1) тайное сознание того, что с самим все окей, а все другие кретины; и (2) тайное сознание того, что сам спятил, в то время как другие в здравом рассудке. Обе эти идеи являются полностью нелогичными и неверны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 сожалению, я встречал не более, чем одного человека из 10000, который бы не верил истово в одно из этих сверх-упрощений. Возможно, каждый является и тем и другим, можно утверждать «и» и нельзя утверждать «или». Отклонения от этой возможности являются неприятными для перспектив будущего, поэтому вы редко найдете этот концепт в философских кругах и работа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ержась подальше от истины, а значит, от жизни, а значит, от развития, а значит, от свободы, а значит, от знания, а следовательно, от предвидения, а следовательно, от достижения, а следовательно, от счастья, можно достигнуть лишь состояния страдания. В этой книге мы пройдем методы и средства уничтожения барьеров, включая ранее упомянутые широко распространенные 30 или около того печальных состояний, которые являются истинными препятствиями на пути к правд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ероятно, я не хороший и не плохой писатель, равно как и эта книга не является ни хорошей, ни плохой. Если вы согласитесь со всей книгой, либо с некоторыми ее частями, либо ни с чем не согласитесь, что ж, добро пожаловать в любом случае. Ваше одобрение, предпочтения, критика, чувства и предположения являются частью вашего самораскрытия и, возможно, будут не связаны с теми вещами, которые были упомянуты выше. В книге содержится полное избавление от этих препятствий, всех 30, которые и должны оставить человека, если тот намерен стать свободным и жить истин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у вас хватило мужества прочитать до этих пор, вы могли бы прочитать также и весь текст. Я не рекомендовал бы читать лишь часть его ради вашего же собственного так называемого благополуч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ы прочтете всю эту книгу, то вы пересечете океан понимания и непонимания и переживете штормы, которые были заложены в вас вашими поработителями, и вы, вероятно, вернетесь в этот момент моментов, и при этом вы по-прежнему будете вы. То, что вы считаете собой, изменит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была не моя идея написать этот отчет истины. Я принял решение сделать это, но идея эта была не моя. Без особого отвращения, я исполнил эту обязанность и привилегированную услуг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им образом, написание всего этого, возможно, в 10000-ый, раз, не является для автора приятным времяпрепровождением, это отчет о пройденном пути, доступном для каждого из вас, о том, как один из вас стал свободным.</w:t>
      </w:r>
      <w:r>
        <w:br w:type="page"/>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1"/>
        <w:rPr>
          <w:sz w:val="20"/>
        </w:rPr>
      </w:pPr>
      <w:r>
        <w:rPr>
          <w:sz w:val="20"/>
        </w:rPr>
        <w:t>ОГЛАВЛЕНИЕ</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numPr>
          <w:ilvl w:val="0"/>
          <w:numId w:val="0"/>
        </w:numPr>
        <w:jc w:val="both"/>
        <w:outlineLvl w:val="0"/>
        <w:rPr>
          <w:rFonts w:ascii="Times New Roman" w:hAnsi="Times New Roman" w:cs="Times New Roman"/>
          <w:lang w:val="ru-RU"/>
        </w:rPr>
      </w:pPr>
      <w:r>
        <w:rPr>
          <w:rFonts w:cs="Times New Roman" w:ascii="Times New Roman" w:hAnsi="Times New Roman"/>
          <w:lang w:val="ru-RU"/>
        </w:rPr>
        <w:t>I. БОЛЬШИЕ ВЗЛЕТНО-ПОСАДОЧНЫЕ ПОЛОСЫ</w:t>
      </w:r>
    </w:p>
    <w:p>
      <w:pPr>
        <w:pStyle w:val="Normal"/>
        <w:numPr>
          <w:ilvl w:val="0"/>
          <w:numId w:val="0"/>
        </w:numPr>
        <w:jc w:val="both"/>
        <w:outlineLvl w:val="0"/>
        <w:rPr>
          <w:rFonts w:ascii="Times New Roman" w:hAnsi="Times New Roman" w:cs="Times New Roman"/>
          <w:lang w:val="ru-RU"/>
        </w:rPr>
      </w:pPr>
      <w:r>
        <w:rPr>
          <w:rFonts w:cs="Times New Roman" w:ascii="Times New Roman" w:hAnsi="Times New Roman"/>
          <w:lang w:val="ru-RU"/>
        </w:rPr>
        <w:t xml:space="preserve">Бизнес бессмертия </w:t>
      </w:r>
    </w:p>
    <w:p>
      <w:pPr>
        <w:pStyle w:val="Normal"/>
        <w:jc w:val="both"/>
        <w:rPr>
          <w:rFonts w:ascii="Times New Roman" w:hAnsi="Times New Roman" w:cs="Times New Roman"/>
          <w:lang w:val="ru-RU"/>
        </w:rPr>
      </w:pPr>
      <w:r>
        <w:rPr>
          <w:rFonts w:cs="Times New Roman" w:ascii="Times New Roman" w:hAnsi="Times New Roman"/>
          <w:lang w:val="ru-RU"/>
        </w:rPr>
        <w:t>Состояние знания</w:t>
      </w:r>
    </w:p>
    <w:p>
      <w:pPr>
        <w:pStyle w:val="Normal"/>
        <w:jc w:val="both"/>
        <w:rPr>
          <w:rFonts w:ascii="Times New Roman" w:hAnsi="Times New Roman" w:cs="Times New Roman"/>
          <w:lang w:val="ru-RU"/>
        </w:rPr>
      </w:pPr>
      <w:r>
        <w:rPr>
          <w:rFonts w:cs="Times New Roman" w:ascii="Times New Roman" w:hAnsi="Times New Roman"/>
          <w:lang w:val="ru-RU"/>
        </w:rPr>
        <w:t>Неправильное образование и манипулирование культурой</w:t>
      </w:r>
    </w:p>
    <w:p>
      <w:pPr>
        <w:pStyle w:val="Normal"/>
        <w:jc w:val="both"/>
        <w:rPr>
          <w:rFonts w:ascii="Times New Roman" w:hAnsi="Times New Roman" w:cs="Times New Roman"/>
          <w:lang w:val="ru-RU"/>
        </w:rPr>
      </w:pPr>
      <w:r>
        <w:rPr>
          <w:rFonts w:cs="Times New Roman" w:ascii="Times New Roman" w:hAnsi="Times New Roman"/>
          <w:lang w:val="ru-RU"/>
        </w:rPr>
        <w:t>Лицемерие, правительство и системы образования</w:t>
      </w:r>
    </w:p>
    <w:p>
      <w:pPr>
        <w:pStyle w:val="Normal"/>
        <w:jc w:val="both"/>
        <w:rPr>
          <w:rFonts w:ascii="Times New Roman" w:hAnsi="Times New Roman" w:cs="Times New Roman"/>
          <w:lang w:val="ru-RU"/>
        </w:rPr>
      </w:pPr>
      <w:r>
        <w:rPr>
          <w:rFonts w:cs="Times New Roman" w:ascii="Times New Roman" w:hAnsi="Times New Roman"/>
          <w:lang w:val="ru-RU"/>
        </w:rPr>
        <w:t>Религия в целом, побуждение к опиатам</w:t>
      </w:r>
    </w:p>
    <w:p>
      <w:pPr>
        <w:pStyle w:val="Normal"/>
        <w:jc w:val="both"/>
        <w:rPr>
          <w:rFonts w:ascii="Times New Roman" w:hAnsi="Times New Roman" w:cs="Times New Roman"/>
          <w:lang w:val="ru-RU"/>
        </w:rPr>
      </w:pPr>
      <w:r>
        <w:rPr>
          <w:rFonts w:cs="Times New Roman" w:ascii="Times New Roman" w:hAnsi="Times New Roman"/>
          <w:lang w:val="ru-RU"/>
        </w:rPr>
        <w:t>Греческие боги и христианство</w:t>
      </w:r>
    </w:p>
    <w:p>
      <w:pPr>
        <w:pStyle w:val="Normal"/>
        <w:jc w:val="both"/>
        <w:rPr>
          <w:rFonts w:ascii="Times New Roman" w:hAnsi="Times New Roman" w:cs="Times New Roman"/>
          <w:lang w:val="ru-RU"/>
        </w:rPr>
      </w:pPr>
      <w:r>
        <w:rPr>
          <w:rFonts w:cs="Times New Roman" w:ascii="Times New Roman" w:hAnsi="Times New Roman"/>
          <w:lang w:val="ru-RU"/>
        </w:rPr>
        <w:t>Обзор истории</w:t>
      </w:r>
    </w:p>
    <w:p>
      <w:pPr>
        <w:pStyle w:val="Normal"/>
        <w:jc w:val="both"/>
        <w:rPr>
          <w:rFonts w:ascii="Times New Roman" w:hAnsi="Times New Roman" w:cs="Times New Roman"/>
          <w:lang w:val="ru-RU"/>
        </w:rPr>
      </w:pPr>
      <w:r>
        <w:rPr>
          <w:rFonts w:cs="Times New Roman" w:ascii="Times New Roman" w:hAnsi="Times New Roman"/>
          <w:lang w:val="ru-RU"/>
        </w:rPr>
        <w:t>Магия в современные времена</w:t>
      </w:r>
    </w:p>
    <w:p>
      <w:pPr>
        <w:pStyle w:val="Normal"/>
        <w:jc w:val="both"/>
        <w:rPr>
          <w:rFonts w:ascii="Times New Roman" w:hAnsi="Times New Roman" w:cs="Times New Roman"/>
          <w:lang w:val="ru-RU"/>
        </w:rPr>
      </w:pPr>
      <w:r>
        <w:rPr>
          <w:rFonts w:cs="Times New Roman" w:ascii="Times New Roman" w:hAnsi="Times New Roman"/>
          <w:lang w:val="ru-RU"/>
        </w:rPr>
        <w:t xml:space="preserve">Истинная история Саентологии, Дианетики, Рона Хаббарда; их взлет, </w:t>
      </w:r>
    </w:p>
    <w:p>
      <w:pPr>
        <w:pStyle w:val="Normal"/>
        <w:jc w:val="both"/>
        <w:rPr>
          <w:rFonts w:ascii="Times New Roman" w:hAnsi="Times New Roman" w:cs="Times New Roman"/>
          <w:lang w:val="ru-RU"/>
        </w:rPr>
      </w:pPr>
      <w:r>
        <w:rPr>
          <w:rFonts w:cs="Times New Roman" w:ascii="Times New Roman" w:hAnsi="Times New Roman"/>
          <w:lang w:val="ru-RU"/>
        </w:rPr>
        <w:t xml:space="preserve">падение и угасание из-за невыполнения обязательств </w:t>
      </w:r>
    </w:p>
    <w:p>
      <w:pPr>
        <w:pStyle w:val="Normal"/>
        <w:jc w:val="both"/>
        <w:rPr>
          <w:rFonts w:ascii="Times New Roman" w:hAnsi="Times New Roman" w:cs="Times New Roman"/>
          <w:lang w:val="ru-RU"/>
        </w:rPr>
      </w:pPr>
      <w:r>
        <w:rPr>
          <w:rFonts w:cs="Times New Roman" w:ascii="Times New Roman" w:hAnsi="Times New Roman"/>
          <w:lang w:val="ru-RU"/>
        </w:rPr>
        <w:t xml:space="preserve">Жизненные Интересы и Природа Человека </w:t>
      </w:r>
    </w:p>
    <w:p>
      <w:pPr>
        <w:pStyle w:val="Normal"/>
        <w:jc w:val="both"/>
        <w:rPr>
          <w:rFonts w:ascii="Times New Roman" w:hAnsi="Times New Roman" w:cs="Times New Roman"/>
          <w:lang w:val="ru-RU"/>
        </w:rPr>
      </w:pPr>
      <w:r>
        <w:rPr>
          <w:rFonts w:cs="Times New Roman" w:ascii="Times New Roman" w:hAnsi="Times New Roman"/>
          <w:lang w:val="ru-RU"/>
        </w:rPr>
        <w:t>Проницательность и управление нефизическими Средствами</w:t>
      </w:r>
    </w:p>
    <w:p>
      <w:pPr>
        <w:pStyle w:val="Normal"/>
        <w:jc w:val="both"/>
        <w:rPr>
          <w:rFonts w:ascii="Times New Roman" w:hAnsi="Times New Roman" w:cs="Times New Roman"/>
          <w:lang w:val="ru-RU"/>
        </w:rPr>
      </w:pPr>
      <w:r>
        <w:rPr>
          <w:rFonts w:cs="Times New Roman" w:ascii="Times New Roman" w:hAnsi="Times New Roman"/>
          <w:lang w:val="ru-RU"/>
        </w:rPr>
        <w:t>II. ПОЛЕТ</w:t>
      </w:r>
    </w:p>
    <w:p>
      <w:pPr>
        <w:pStyle w:val="Normal"/>
        <w:jc w:val="both"/>
        <w:rPr>
          <w:rFonts w:ascii="Times New Roman" w:hAnsi="Times New Roman" w:cs="Times New Roman"/>
          <w:lang w:val="ru-RU"/>
        </w:rPr>
      </w:pPr>
      <w:r>
        <w:rPr>
          <w:rFonts w:cs="Times New Roman" w:ascii="Times New Roman" w:hAnsi="Times New Roman"/>
          <w:lang w:val="ru-RU"/>
        </w:rPr>
        <w:t xml:space="preserve">Технология Саентологии и Дианетики </w:t>
      </w:r>
    </w:p>
    <w:p>
      <w:pPr>
        <w:pStyle w:val="Normal"/>
        <w:jc w:val="both"/>
        <w:rPr>
          <w:rFonts w:ascii="Times New Roman" w:hAnsi="Times New Roman" w:cs="Times New Roman"/>
          <w:lang w:val="ru-RU"/>
        </w:rPr>
      </w:pPr>
      <w:r>
        <w:rPr>
          <w:rFonts w:cs="Times New Roman" w:ascii="Times New Roman" w:hAnsi="Times New Roman"/>
          <w:lang w:val="ru-RU"/>
        </w:rPr>
        <w:t>Клиринг-Кур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бытия и Сюжетная Линия Имплантированных МПЦ</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 I</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 II</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 III</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 IV</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 V</w:t>
      </w:r>
    </w:p>
    <w:p>
      <w:pPr>
        <w:pStyle w:val="Normal"/>
        <w:jc w:val="both"/>
        <w:rPr>
          <w:rFonts w:ascii="Times New Roman" w:hAnsi="Times New Roman" w:cs="Times New Roman"/>
          <w:lang w:val="ru-RU"/>
        </w:rPr>
      </w:pPr>
      <w:r>
        <w:rPr>
          <w:rFonts w:cs="Times New Roman" w:ascii="Times New Roman" w:hAnsi="Times New Roman"/>
          <w:lang w:val="ru-RU"/>
        </w:rPr>
        <w:t xml:space="preserve">3. Философия Саентологии и Дианетики </w:t>
      </w:r>
    </w:p>
    <w:p>
      <w:pPr>
        <w:pStyle w:val="Normal"/>
        <w:jc w:val="both"/>
        <w:rPr>
          <w:rFonts w:ascii="Times New Roman" w:hAnsi="Times New Roman" w:cs="Times New Roman"/>
          <w:lang w:val="ru-RU"/>
        </w:rPr>
      </w:pPr>
      <w:r>
        <w:rPr>
          <w:rFonts w:cs="Times New Roman" w:ascii="Times New Roman" w:hAnsi="Times New Roman"/>
          <w:lang w:val="ru-RU"/>
        </w:rPr>
        <w:t xml:space="preserve">4. Церковь Саентологии и Дианетики </w:t>
      </w:r>
    </w:p>
    <w:p>
      <w:pPr>
        <w:pStyle w:val="Normal"/>
        <w:jc w:val="both"/>
        <w:rPr>
          <w:rFonts w:ascii="Times New Roman" w:hAnsi="Times New Roman" w:cs="Times New Roman"/>
          <w:lang w:val="ru-RU"/>
        </w:rPr>
      </w:pPr>
      <w:r>
        <w:rPr>
          <w:rFonts w:cs="Times New Roman" w:ascii="Times New Roman" w:hAnsi="Times New Roman"/>
          <w:lang w:val="ru-RU"/>
        </w:rPr>
        <w:t xml:space="preserve">5. Владельцы Саентологии и Дианетики </w:t>
      </w:r>
    </w:p>
    <w:p>
      <w:pPr>
        <w:pStyle w:val="Normal"/>
        <w:jc w:val="both"/>
        <w:rPr>
          <w:rFonts w:ascii="Times New Roman" w:hAnsi="Times New Roman" w:cs="Times New Roman"/>
          <w:lang w:val="ru-RU"/>
        </w:rPr>
      </w:pPr>
      <w:r>
        <w:rPr>
          <w:rFonts w:cs="Times New Roman" w:ascii="Times New Roman" w:hAnsi="Times New Roman"/>
          <w:lang w:val="ru-RU"/>
        </w:rPr>
        <w:t>III. МЯГКАЯ ПОСАДКА</w:t>
      </w:r>
    </w:p>
    <w:p>
      <w:pPr>
        <w:pStyle w:val="Normal"/>
        <w:jc w:val="both"/>
        <w:rPr>
          <w:rFonts w:ascii="Times New Roman" w:hAnsi="Times New Roman" w:cs="Times New Roman"/>
          <w:lang w:val="ru-RU"/>
        </w:rPr>
      </w:pPr>
      <w:r>
        <w:rPr>
          <w:rFonts w:cs="Times New Roman" w:ascii="Times New Roman" w:hAnsi="Times New Roman"/>
          <w:lang w:val="ru-RU"/>
        </w:rPr>
        <w:t xml:space="preserve">Другие Технологии </w:t>
      </w:r>
    </w:p>
    <w:p>
      <w:pPr>
        <w:pStyle w:val="Normal"/>
        <w:jc w:val="both"/>
        <w:rPr>
          <w:rFonts w:ascii="Times New Roman" w:hAnsi="Times New Roman" w:cs="Times New Roman"/>
          <w:lang w:val="ru-RU"/>
        </w:rPr>
      </w:pPr>
      <w:r>
        <w:rPr>
          <w:rFonts w:cs="Times New Roman" w:ascii="Times New Roman" w:hAnsi="Times New Roman"/>
          <w:lang w:val="ru-RU"/>
        </w:rPr>
        <w:t>Обычный Последний Час Мудрости</w:t>
      </w:r>
    </w:p>
    <w:p>
      <w:pPr>
        <w:pStyle w:val="Normal"/>
        <w:jc w:val="both"/>
        <w:rPr>
          <w:rFonts w:ascii="Times New Roman" w:hAnsi="Times New Roman" w:cs="Times New Roman"/>
          <w:lang w:val="ru-RU"/>
        </w:rPr>
      </w:pPr>
      <w:r>
        <w:rPr>
          <w:rFonts w:cs="Times New Roman" w:ascii="Times New Roman" w:hAnsi="Times New Roman"/>
          <w:lang w:val="ru-RU"/>
        </w:rPr>
        <w:t>Бизнес Смерти</w:t>
      </w:r>
    </w:p>
    <w:p>
      <w:pPr>
        <w:pStyle w:val="Normal"/>
        <w:jc w:val="both"/>
        <w:rPr>
          <w:rFonts w:ascii="Times New Roman" w:hAnsi="Times New Roman" w:cs="Times New Roman"/>
          <w:lang w:val="ru-RU"/>
        </w:rPr>
      </w:pPr>
      <w:r>
        <w:rPr>
          <w:rFonts w:cs="Times New Roman" w:ascii="Times New Roman" w:hAnsi="Times New Roman"/>
          <w:lang w:val="ru-RU"/>
        </w:rPr>
        <w:t xml:space="preserve">Наркотики: Причина, Следствие и Излечение </w:t>
      </w:r>
    </w:p>
    <w:p>
      <w:pPr>
        <w:pStyle w:val="Normal"/>
        <w:jc w:val="both"/>
        <w:rPr>
          <w:rFonts w:ascii="Times New Roman" w:hAnsi="Times New Roman" w:cs="Times New Roman"/>
          <w:lang w:val="ru-RU"/>
        </w:rPr>
      </w:pPr>
      <w:r>
        <w:rPr>
          <w:rFonts w:cs="Times New Roman" w:ascii="Times New Roman" w:hAnsi="Times New Roman"/>
          <w:lang w:val="ru-RU"/>
        </w:rPr>
        <w:t xml:space="preserve">Иконославизм и Последняя Награда Неграмотности </w:t>
      </w:r>
    </w:p>
    <w:p>
      <w:pPr>
        <w:pStyle w:val="Normal"/>
        <w:jc w:val="both"/>
        <w:rPr>
          <w:rFonts w:ascii="Times New Roman" w:hAnsi="Times New Roman" w:cs="Times New Roman"/>
          <w:lang w:val="ru-RU"/>
        </w:rPr>
      </w:pPr>
      <w:r>
        <w:rPr>
          <w:rFonts w:cs="Times New Roman" w:ascii="Times New Roman" w:hAnsi="Times New Roman"/>
          <w:lang w:val="ru-RU"/>
        </w:rPr>
        <w:t xml:space="preserve">Духовные Обязательства </w:t>
      </w:r>
    </w:p>
    <w:p>
      <w:pPr>
        <w:pStyle w:val="Normal"/>
        <w:jc w:val="both"/>
        <w:rPr>
          <w:rFonts w:ascii="Times New Roman" w:hAnsi="Times New Roman" w:cs="Times New Roman"/>
          <w:lang w:val="ru-RU"/>
        </w:rPr>
      </w:pPr>
      <w:r>
        <w:rPr>
          <w:rFonts w:cs="Times New Roman" w:ascii="Times New Roman" w:hAnsi="Times New Roman"/>
          <w:lang w:val="ru-RU"/>
        </w:rPr>
        <w:t>Христианская Наука, Не по зубам</w:t>
      </w:r>
    </w:p>
    <w:p>
      <w:pPr>
        <w:pStyle w:val="Normal"/>
        <w:jc w:val="both"/>
        <w:rPr>
          <w:rFonts w:ascii="Times New Roman" w:hAnsi="Times New Roman" w:cs="Times New Roman"/>
          <w:lang w:val="ru-RU"/>
        </w:rPr>
      </w:pPr>
      <w:r>
        <w:rPr>
          <w:rFonts w:cs="Times New Roman" w:ascii="Times New Roman" w:hAnsi="Times New Roman"/>
          <w:lang w:val="ru-RU"/>
        </w:rPr>
        <w:t>Тибет, Далай Лама и Тантрический Буддизм</w:t>
      </w:r>
    </w:p>
    <w:p>
      <w:pPr>
        <w:pStyle w:val="Normal"/>
        <w:jc w:val="both"/>
        <w:rPr>
          <w:rFonts w:ascii="Times New Roman" w:hAnsi="Times New Roman" w:cs="Times New Roman"/>
          <w:lang w:val="ru-RU"/>
        </w:rPr>
      </w:pPr>
      <w:r>
        <w:rPr>
          <w:rFonts w:cs="Times New Roman" w:ascii="Times New Roman" w:hAnsi="Times New Roman"/>
          <w:lang w:val="ru-RU"/>
        </w:rPr>
        <w:t>Шекспир, Человек Как Трагедия</w:t>
      </w:r>
    </w:p>
    <w:p>
      <w:pPr>
        <w:pStyle w:val="Normal"/>
        <w:jc w:val="both"/>
        <w:rPr>
          <w:rFonts w:ascii="Times New Roman" w:hAnsi="Times New Roman" w:cs="Times New Roman"/>
          <w:lang w:val="ru-RU"/>
        </w:rPr>
      </w:pPr>
      <w:r>
        <w:rPr>
          <w:rFonts w:cs="Times New Roman" w:ascii="Times New Roman" w:hAnsi="Times New Roman"/>
          <w:lang w:val="ru-RU"/>
        </w:rPr>
        <w:t>Вернер Эрхард, Куда катится Мир</w:t>
      </w:r>
    </w:p>
    <w:p>
      <w:pPr>
        <w:pStyle w:val="Normal"/>
        <w:jc w:val="both"/>
        <w:rPr>
          <w:rFonts w:ascii="Times New Roman" w:hAnsi="Times New Roman" w:cs="Times New Roman"/>
          <w:lang w:val="ru-RU"/>
        </w:rPr>
      </w:pPr>
      <w:r>
        <w:rPr>
          <w:rFonts w:cs="Times New Roman" w:ascii="Times New Roman" w:hAnsi="Times New Roman"/>
          <w:lang w:val="ru-RU"/>
        </w:rPr>
        <w:t xml:space="preserve">Пресса, Вековая Нищета </w:t>
      </w:r>
    </w:p>
    <w:p>
      <w:pPr>
        <w:pStyle w:val="Normal"/>
        <w:jc w:val="both"/>
        <w:rPr>
          <w:rFonts w:ascii="Times New Roman" w:hAnsi="Times New Roman" w:cs="Times New Roman"/>
          <w:lang w:val="ru-RU"/>
        </w:rPr>
      </w:pPr>
      <w:r>
        <w:rPr>
          <w:rFonts w:cs="Times New Roman" w:ascii="Times New Roman" w:hAnsi="Times New Roman"/>
          <w:lang w:val="ru-RU"/>
        </w:rPr>
        <w:t>Функционально Неграмотные Общества и Исполнение</w:t>
      </w:r>
    </w:p>
    <w:p>
      <w:pPr>
        <w:pStyle w:val="Normal"/>
        <w:jc w:val="both"/>
        <w:rPr>
          <w:rFonts w:ascii="Times New Roman" w:hAnsi="Times New Roman" w:cs="Times New Roman"/>
          <w:lang w:val="ru-RU"/>
        </w:rPr>
      </w:pPr>
      <w:r>
        <w:rPr>
          <w:rFonts w:cs="Times New Roman" w:ascii="Times New Roman" w:hAnsi="Times New Roman"/>
          <w:lang w:val="ru-RU"/>
        </w:rPr>
        <w:t xml:space="preserve">Магический Человек, Цари Всех Времен </w:t>
      </w:r>
    </w:p>
    <w:p>
      <w:pPr>
        <w:pStyle w:val="Normal"/>
        <w:jc w:val="both"/>
        <w:rPr>
          <w:rFonts w:ascii="Times New Roman" w:hAnsi="Times New Roman" w:cs="Times New Roman"/>
          <w:lang w:val="ru-RU"/>
        </w:rPr>
      </w:pPr>
      <w:r>
        <w:rPr>
          <w:rFonts w:cs="Times New Roman" w:ascii="Times New Roman" w:hAnsi="Times New Roman"/>
          <w:lang w:val="ru-RU"/>
        </w:rPr>
        <w:t>Духовный Контроль над Тупостью</w:t>
      </w:r>
    </w:p>
    <w:p>
      <w:pPr>
        <w:pStyle w:val="Normal"/>
        <w:jc w:val="both"/>
        <w:rPr>
          <w:rFonts w:ascii="Times New Roman" w:hAnsi="Times New Roman" w:cs="Times New Roman"/>
          <w:lang w:val="ru-RU"/>
        </w:rPr>
      </w:pPr>
      <w:r>
        <w:rPr>
          <w:rFonts w:cs="Times New Roman" w:ascii="Times New Roman" w:hAnsi="Times New Roman"/>
          <w:lang w:val="ru-RU"/>
        </w:rPr>
        <w:t xml:space="preserve">Само-Контроль в своей наивысшей Степени </w:t>
      </w:r>
    </w:p>
    <w:p>
      <w:pPr>
        <w:pStyle w:val="Normal"/>
        <w:jc w:val="both"/>
        <w:rPr>
          <w:rFonts w:ascii="Times New Roman" w:hAnsi="Times New Roman" w:cs="Times New Roman"/>
          <w:lang w:val="ru-RU"/>
        </w:rPr>
      </w:pPr>
      <w:r>
        <w:rPr>
          <w:rFonts w:cs="Times New Roman" w:ascii="Times New Roman" w:hAnsi="Times New Roman"/>
          <w:lang w:val="ru-RU"/>
        </w:rPr>
        <w:t>Реинкарнация и Почему Никто не беспокоится</w:t>
      </w:r>
    </w:p>
    <w:p>
      <w:pPr>
        <w:pStyle w:val="Normal"/>
        <w:jc w:val="both"/>
        <w:rPr>
          <w:rFonts w:ascii="Times New Roman" w:hAnsi="Times New Roman" w:cs="Times New Roman"/>
          <w:lang w:val="ru-RU"/>
        </w:rPr>
      </w:pPr>
      <w:r>
        <w:rPr>
          <w:rFonts w:cs="Times New Roman" w:ascii="Times New Roman" w:hAnsi="Times New Roman"/>
          <w:lang w:val="ru-RU"/>
        </w:rPr>
        <w:t xml:space="preserve">Душа, Хотите Вы этого или Нет </w:t>
      </w:r>
    </w:p>
    <w:p>
      <w:pPr>
        <w:pStyle w:val="Normal"/>
        <w:jc w:val="both"/>
        <w:rPr>
          <w:rFonts w:ascii="Times New Roman" w:hAnsi="Times New Roman" w:cs="Times New Roman"/>
          <w:lang w:val="ru-RU"/>
        </w:rPr>
      </w:pPr>
      <w:r>
        <w:rPr>
          <w:rFonts w:cs="Times New Roman" w:ascii="Times New Roman" w:hAnsi="Times New Roman"/>
          <w:lang w:val="ru-RU"/>
        </w:rPr>
        <w:t xml:space="preserve">Вселенные </w:t>
      </w:r>
    </w:p>
    <w:p>
      <w:pPr>
        <w:pStyle w:val="Normal"/>
        <w:jc w:val="both"/>
        <w:rPr>
          <w:rFonts w:ascii="Times New Roman" w:hAnsi="Times New Roman" w:cs="Times New Roman"/>
          <w:lang w:val="ru-RU"/>
        </w:rPr>
      </w:pPr>
      <w:r>
        <w:rPr>
          <w:rFonts w:cs="Times New Roman" w:ascii="Times New Roman" w:hAnsi="Times New Roman"/>
          <w:lang w:val="ru-RU"/>
        </w:rPr>
        <w:t xml:space="preserve">Высшие Динамики </w:t>
      </w:r>
    </w:p>
    <w:p>
      <w:pPr>
        <w:pStyle w:val="Normal"/>
        <w:jc w:val="both"/>
        <w:rPr>
          <w:rFonts w:ascii="Times New Roman" w:hAnsi="Times New Roman" w:cs="Times New Roman"/>
          <w:lang w:val="ru-RU"/>
        </w:rPr>
      </w:pPr>
      <w:r>
        <w:rPr>
          <w:rFonts w:cs="Times New Roman" w:ascii="Times New Roman" w:hAnsi="Times New Roman"/>
          <w:lang w:val="ru-RU"/>
        </w:rPr>
        <w:t>Запись Акашика</w:t>
      </w:r>
    </w:p>
    <w:p>
      <w:pPr>
        <w:pStyle w:val="Normal"/>
        <w:jc w:val="both"/>
        <w:rPr>
          <w:rFonts w:ascii="Times New Roman" w:hAnsi="Times New Roman" w:cs="Times New Roman"/>
          <w:lang w:val="ru-RU"/>
        </w:rPr>
      </w:pPr>
      <w:r>
        <w:rPr>
          <w:rFonts w:cs="Times New Roman" w:ascii="Times New Roman" w:hAnsi="Times New Roman"/>
          <w:lang w:val="ru-RU"/>
        </w:rPr>
        <w:t>Ответственность Акашика</w:t>
      </w:r>
    </w:p>
    <w:p>
      <w:pPr>
        <w:pStyle w:val="Normal"/>
        <w:jc w:val="both"/>
        <w:rPr>
          <w:rFonts w:ascii="Times New Roman" w:hAnsi="Times New Roman" w:cs="Times New Roman"/>
          <w:lang w:val="ru-RU"/>
        </w:rPr>
      </w:pPr>
      <w:r>
        <w:rPr>
          <w:rFonts w:cs="Times New Roman" w:ascii="Times New Roman" w:hAnsi="Times New Roman"/>
          <w:lang w:val="ru-RU"/>
        </w:rPr>
        <w:t>Энтропия</w:t>
      </w:r>
    </w:p>
    <w:p>
      <w:pPr>
        <w:pStyle w:val="Normal"/>
        <w:jc w:val="both"/>
        <w:rPr>
          <w:rFonts w:ascii="Times New Roman" w:hAnsi="Times New Roman" w:cs="Times New Roman"/>
          <w:lang w:val="ru-RU"/>
        </w:rPr>
      </w:pPr>
      <w:r>
        <w:rPr>
          <w:rFonts w:cs="Times New Roman" w:ascii="Times New Roman" w:hAnsi="Times New Roman"/>
          <w:lang w:val="ru-RU"/>
        </w:rPr>
        <w:t xml:space="preserve">Применение Вышесказанного </w:t>
      </w:r>
    </w:p>
    <w:p>
      <w:pPr>
        <w:pStyle w:val="Normal"/>
        <w:jc w:val="both"/>
        <w:rPr>
          <w:rFonts w:ascii="Times New Roman" w:hAnsi="Times New Roman" w:cs="Times New Roman"/>
          <w:lang w:val="ru-RU"/>
        </w:rPr>
      </w:pPr>
      <w:r>
        <w:rPr>
          <w:rFonts w:cs="Times New Roman" w:ascii="Times New Roman" w:hAnsi="Times New Roman"/>
          <w:lang w:val="ru-RU"/>
        </w:rPr>
        <w:t xml:space="preserve">Точная Запись Истинного Происхождения Человека: Прошлое, Настоящее и Будущее </w:t>
      </w:r>
    </w:p>
    <w:p>
      <w:pPr>
        <w:pStyle w:val="Normal"/>
        <w:jc w:val="both"/>
        <w:rPr>
          <w:rFonts w:ascii="Times New Roman" w:hAnsi="Times New Roman" w:cs="Times New Roman"/>
          <w:lang w:val="ru-RU"/>
        </w:rPr>
      </w:pPr>
      <w:r>
        <w:rPr>
          <w:rFonts w:cs="Times New Roman" w:ascii="Times New Roman" w:hAnsi="Times New Roman"/>
          <w:lang w:val="ru-RU"/>
        </w:rPr>
        <w:t>Планеты - Тюрьмы</w:t>
      </w:r>
    </w:p>
    <w:p>
      <w:pPr>
        <w:pStyle w:val="Normal"/>
        <w:jc w:val="both"/>
        <w:rPr>
          <w:rFonts w:ascii="Times New Roman" w:hAnsi="Times New Roman" w:cs="Times New Roman"/>
          <w:lang w:val="ru-RU"/>
        </w:rPr>
      </w:pPr>
      <w:r>
        <w:rPr>
          <w:rFonts w:cs="Times New Roman" w:ascii="Times New Roman" w:hAnsi="Times New Roman"/>
          <w:lang w:val="ru-RU"/>
        </w:rPr>
        <w:t xml:space="preserve">Эта Солнечная Система </w:t>
      </w:r>
    </w:p>
    <w:p>
      <w:pPr>
        <w:pStyle w:val="Normal"/>
        <w:jc w:val="both"/>
        <w:rPr>
          <w:rFonts w:ascii="Times New Roman" w:hAnsi="Times New Roman" w:cs="Times New Roman"/>
          <w:lang w:val="ru-RU"/>
        </w:rPr>
      </w:pPr>
      <w:r>
        <w:rPr>
          <w:rFonts w:cs="Times New Roman" w:ascii="Times New Roman" w:hAnsi="Times New Roman"/>
          <w:lang w:val="ru-RU"/>
        </w:rPr>
        <w:t xml:space="preserve">Эта Галактика </w:t>
      </w:r>
    </w:p>
    <w:p>
      <w:pPr>
        <w:pStyle w:val="Normal"/>
        <w:jc w:val="both"/>
        <w:rPr>
          <w:rFonts w:ascii="Times New Roman" w:hAnsi="Times New Roman" w:cs="Times New Roman"/>
          <w:lang w:val="ru-RU"/>
        </w:rPr>
      </w:pPr>
      <w:r>
        <w:rPr>
          <w:rFonts w:cs="Times New Roman" w:ascii="Times New Roman" w:hAnsi="Times New Roman"/>
          <w:lang w:val="ru-RU"/>
        </w:rPr>
        <w:t>Другие Галактики</w:t>
      </w:r>
    </w:p>
    <w:p>
      <w:pPr>
        <w:pStyle w:val="Normal"/>
        <w:jc w:val="both"/>
        <w:rPr>
          <w:rFonts w:ascii="Times New Roman" w:hAnsi="Times New Roman" w:cs="Times New Roman"/>
          <w:lang w:val="ru-RU"/>
        </w:rPr>
      </w:pPr>
      <w:r>
        <w:rPr>
          <w:rFonts w:cs="Times New Roman" w:ascii="Times New Roman" w:hAnsi="Times New Roman"/>
          <w:lang w:val="ru-RU"/>
        </w:rPr>
        <w:t xml:space="preserve">Рекомендации и Советы </w:t>
      </w:r>
    </w:p>
    <w:p>
      <w:pPr>
        <w:pStyle w:val="Normal"/>
        <w:jc w:val="both"/>
        <w:rPr>
          <w:rFonts w:ascii="Times New Roman" w:hAnsi="Times New Roman" w:cs="Times New Roman"/>
          <w:lang w:val="ru-RU"/>
        </w:rPr>
      </w:pPr>
      <w:r>
        <w:rPr>
          <w:rFonts w:cs="Times New Roman" w:ascii="Times New Roman" w:hAnsi="Times New Roman"/>
          <w:lang w:val="ru-RU"/>
        </w:rPr>
        <w:t xml:space="preserve">Жизнь, Живущая и Воспринимающая Вне Физической Вселенной </w:t>
      </w:r>
    </w:p>
    <w:p>
      <w:pPr>
        <w:pStyle w:val="Normal"/>
        <w:jc w:val="both"/>
        <w:rPr>
          <w:rFonts w:ascii="Times New Roman" w:hAnsi="Times New Roman" w:cs="Times New Roman"/>
          <w:lang w:val="ru-RU"/>
        </w:rPr>
      </w:pPr>
      <w:r>
        <w:rPr>
          <w:rFonts w:cs="Times New Roman" w:ascii="Times New Roman" w:hAnsi="Times New Roman"/>
          <w:lang w:val="ru-RU"/>
        </w:rPr>
        <w:t xml:space="preserve">Вселенная №2, Следующая к выходу </w:t>
      </w:r>
    </w:p>
    <w:p>
      <w:pPr>
        <w:pStyle w:val="Normal"/>
        <w:jc w:val="both"/>
        <w:rPr>
          <w:rFonts w:ascii="Times New Roman" w:hAnsi="Times New Roman" w:cs="Times New Roman"/>
          <w:lang w:val="ru-RU"/>
        </w:rPr>
      </w:pPr>
      <w:r>
        <w:rPr>
          <w:rFonts w:cs="Times New Roman" w:ascii="Times New Roman" w:hAnsi="Times New Roman"/>
          <w:lang w:val="ru-RU"/>
        </w:rPr>
        <w:t>Гармония</w:t>
      </w:r>
    </w:p>
    <w:p>
      <w:pPr>
        <w:pStyle w:val="Normal"/>
        <w:jc w:val="both"/>
        <w:rPr>
          <w:rFonts w:ascii="Times New Roman" w:hAnsi="Times New Roman" w:cs="Times New Roman"/>
          <w:lang w:val="ru-RU"/>
        </w:rPr>
      </w:pPr>
      <w:r>
        <w:rPr>
          <w:rFonts w:cs="Times New Roman" w:ascii="Times New Roman" w:hAnsi="Times New Roman"/>
          <w:lang w:val="ru-RU"/>
        </w:rPr>
        <w:t>Последний Обман: То, Что Продолжает Существовать</w:t>
      </w:r>
    </w:p>
    <w:p>
      <w:pPr>
        <w:pStyle w:val="Normal"/>
        <w:jc w:val="both"/>
        <w:rPr>
          <w:rFonts w:ascii="Times New Roman" w:hAnsi="Times New Roman" w:cs="Times New Roman"/>
          <w:lang w:val="ru-RU"/>
        </w:rPr>
      </w:pPr>
      <w:r>
        <w:rPr>
          <w:rFonts w:cs="Times New Roman" w:ascii="Times New Roman" w:hAnsi="Times New Roman"/>
          <w:lang w:val="ru-RU"/>
        </w:rPr>
        <w:t xml:space="preserve">Смерть Богов </w:t>
      </w:r>
    </w:p>
    <w:p>
      <w:pPr>
        <w:pStyle w:val="Normal"/>
        <w:jc w:val="both"/>
        <w:rPr>
          <w:rFonts w:ascii="Times New Roman" w:hAnsi="Times New Roman" w:cs="Times New Roman"/>
          <w:lang w:val="ru-RU"/>
        </w:rPr>
      </w:pPr>
      <w:r>
        <w:rPr>
          <w:rFonts w:cs="Times New Roman" w:ascii="Times New Roman" w:hAnsi="Times New Roman"/>
          <w:lang w:val="ru-RU"/>
        </w:rPr>
        <w:t>Потоки Ленты Мёбиуса / Победители и Побежденные</w:t>
      </w:r>
    </w:p>
    <w:p>
      <w:pPr>
        <w:pStyle w:val="Normal"/>
        <w:jc w:val="both"/>
        <w:rPr>
          <w:rFonts w:ascii="Times New Roman" w:hAnsi="Times New Roman" w:cs="Times New Roman"/>
          <w:lang w:val="ru-RU"/>
        </w:rPr>
      </w:pPr>
      <w:r>
        <w:rPr>
          <w:rFonts w:cs="Times New Roman" w:ascii="Times New Roman" w:hAnsi="Times New Roman"/>
          <w:lang w:val="ru-RU"/>
        </w:rPr>
        <w:t>Продолжение жизни в ком-то еще было Новым Определением Ада</w:t>
      </w:r>
    </w:p>
    <w:p>
      <w:pPr>
        <w:pStyle w:val="Normal"/>
        <w:jc w:val="both"/>
        <w:rPr>
          <w:rFonts w:ascii="Times New Roman" w:hAnsi="Times New Roman" w:cs="Times New Roman"/>
          <w:lang w:val="ru-RU"/>
        </w:rPr>
      </w:pPr>
      <w:r>
        <w:rPr>
          <w:rFonts w:cs="Times New Roman" w:ascii="Times New Roman" w:hAnsi="Times New Roman"/>
          <w:lang w:val="ru-RU"/>
        </w:rPr>
        <w:t xml:space="preserve">Механическое Сознание </w:t>
      </w:r>
    </w:p>
    <w:p>
      <w:pPr>
        <w:pStyle w:val="Normal"/>
        <w:jc w:val="both"/>
        <w:rPr>
          <w:rFonts w:ascii="Times New Roman" w:hAnsi="Times New Roman" w:cs="Times New Roman"/>
          <w:lang w:val="ru-RU"/>
        </w:rPr>
      </w:pPr>
      <w:r>
        <w:rPr>
          <w:rFonts w:cs="Times New Roman" w:ascii="Times New Roman" w:hAnsi="Times New Roman"/>
          <w:lang w:val="ru-RU"/>
        </w:rPr>
        <w:t>А Что, если все достойные Уже покинули Эту Вселенную</w:t>
      </w:r>
    </w:p>
    <w:p>
      <w:pPr>
        <w:pStyle w:val="Normal"/>
        <w:jc w:val="both"/>
        <w:rPr>
          <w:rFonts w:ascii="Times New Roman" w:hAnsi="Times New Roman" w:cs="Times New Roman"/>
          <w:lang w:val="ru-RU"/>
        </w:rPr>
      </w:pPr>
      <w:r>
        <w:rPr>
          <w:rFonts w:cs="Times New Roman" w:ascii="Times New Roman" w:hAnsi="Times New Roman"/>
          <w:lang w:val="ru-RU"/>
        </w:rPr>
        <w:t>Оставшиеся Бездельники застряли в памяти</w:t>
      </w:r>
    </w:p>
    <w:p>
      <w:pPr>
        <w:pStyle w:val="Normal"/>
        <w:jc w:val="both"/>
        <w:rPr>
          <w:rFonts w:ascii="Times New Roman" w:hAnsi="Times New Roman" w:cs="Times New Roman"/>
          <w:lang w:val="ru-RU"/>
        </w:rPr>
      </w:pPr>
      <w:r>
        <w:rPr>
          <w:rFonts w:cs="Times New Roman" w:ascii="Times New Roman" w:hAnsi="Times New Roman"/>
          <w:lang w:val="ru-RU"/>
        </w:rPr>
        <w:t xml:space="preserve">Второе Отсутствие </w:t>
      </w:r>
    </w:p>
    <w:p>
      <w:pPr>
        <w:pStyle w:val="Normal"/>
        <w:jc w:val="both"/>
        <w:rPr>
          <w:rFonts w:ascii="Times New Roman" w:hAnsi="Times New Roman" w:cs="Times New Roman"/>
          <w:lang w:val="ru-RU"/>
        </w:rPr>
      </w:pPr>
      <w:r>
        <w:rPr>
          <w:rFonts w:cs="Times New Roman" w:ascii="Times New Roman" w:hAnsi="Times New Roman"/>
          <w:lang w:val="ru-RU"/>
        </w:rPr>
        <w:t>Окончательное Изгнание Создателей Игр, Разрушителей и Третейских Судей</w:t>
      </w:r>
    </w:p>
    <w:p>
      <w:pPr>
        <w:pStyle w:val="Normal"/>
        <w:jc w:val="both"/>
        <w:rPr>
          <w:rFonts w:ascii="Times New Roman" w:hAnsi="Times New Roman" w:cs="Times New Roman"/>
          <w:lang w:val="ru-RU"/>
        </w:rPr>
      </w:pPr>
      <w:r>
        <w:rPr>
          <w:rFonts w:cs="Times New Roman" w:ascii="Times New Roman" w:hAnsi="Times New Roman"/>
          <w:lang w:val="ru-RU"/>
        </w:rPr>
        <w:t xml:space="preserve">Любовь Близкого Человека </w:t>
      </w:r>
    </w:p>
    <w:p>
      <w:pPr>
        <w:pStyle w:val="Normal"/>
        <w:jc w:val="both"/>
        <w:rPr>
          <w:rFonts w:ascii="Times New Roman" w:hAnsi="Times New Roman" w:cs="Times New Roman"/>
          <w:lang w:val="ru-RU"/>
        </w:rPr>
      </w:pPr>
      <w:r>
        <w:rPr>
          <w:rFonts w:cs="Times New Roman" w:ascii="Times New Roman" w:hAnsi="Times New Roman"/>
          <w:lang w:val="ru-RU"/>
        </w:rPr>
        <w:t xml:space="preserve">Транспортировка Землян: выполнимый проект </w:t>
      </w:r>
    </w:p>
    <w:p>
      <w:pPr>
        <w:pStyle w:val="Normal"/>
        <w:jc w:val="both"/>
        <w:rPr>
          <w:rFonts w:ascii="Times New Roman" w:hAnsi="Times New Roman" w:cs="Times New Roman"/>
          <w:lang w:val="ru-RU"/>
        </w:rPr>
      </w:pPr>
      <w:r>
        <w:rPr>
          <w:rFonts w:cs="Times New Roman" w:ascii="Times New Roman" w:hAnsi="Times New Roman"/>
          <w:lang w:val="ru-RU"/>
        </w:rPr>
        <w:t xml:space="preserve">Элитизм против популизма, Сражения и Войны </w:t>
      </w:r>
    </w:p>
    <w:p>
      <w:pPr>
        <w:pStyle w:val="Normal"/>
        <w:jc w:val="both"/>
        <w:rPr>
          <w:rFonts w:ascii="Times New Roman" w:hAnsi="Times New Roman" w:cs="Times New Roman"/>
          <w:lang w:val="ru-RU"/>
        </w:rPr>
      </w:pPr>
      <w:r>
        <w:rPr>
          <w:rFonts w:cs="Times New Roman" w:ascii="Times New Roman" w:hAnsi="Times New Roman"/>
          <w:lang w:val="ru-RU"/>
        </w:rPr>
        <w:t>Северный Буддизм против Южного Буддизма</w:t>
      </w:r>
    </w:p>
    <w:p>
      <w:pPr>
        <w:pStyle w:val="Normal"/>
        <w:jc w:val="both"/>
        <w:rPr>
          <w:rFonts w:ascii="Times New Roman" w:hAnsi="Times New Roman" w:cs="Times New Roman"/>
          <w:lang w:val="ru-RU"/>
        </w:rPr>
      </w:pPr>
      <w:r>
        <w:rPr>
          <w:rFonts w:cs="Times New Roman" w:ascii="Times New Roman" w:hAnsi="Times New Roman"/>
          <w:lang w:val="ru-RU"/>
        </w:rPr>
        <w:t>Далай Лама Плачет Так , что Матрейя, слышит далеко За пределами своего Плача</w:t>
      </w:r>
    </w:p>
    <w:p>
      <w:pPr>
        <w:pStyle w:val="Normal"/>
        <w:jc w:val="both"/>
        <w:rPr>
          <w:rFonts w:ascii="Times New Roman" w:hAnsi="Times New Roman" w:cs="Times New Roman"/>
          <w:lang w:val="ru-RU"/>
        </w:rPr>
      </w:pPr>
      <w:r>
        <w:rPr>
          <w:rFonts w:cs="Times New Roman" w:ascii="Times New Roman" w:hAnsi="Times New Roman"/>
          <w:lang w:val="ru-RU"/>
        </w:rPr>
        <w:t>Условленная встреча следующих четырех мессий</w:t>
      </w:r>
    </w:p>
    <w:p>
      <w:pPr>
        <w:pStyle w:val="Normal"/>
        <w:jc w:val="both"/>
        <w:rPr>
          <w:rFonts w:ascii="Times New Roman" w:hAnsi="Times New Roman" w:cs="Times New Roman"/>
          <w:lang w:val="ru-RU"/>
        </w:rPr>
      </w:pPr>
      <w:r>
        <w:rPr>
          <w:rFonts w:cs="Times New Roman" w:ascii="Times New Roman" w:hAnsi="Times New Roman"/>
          <w:lang w:val="ru-RU"/>
        </w:rPr>
        <w:t>Оставленные без внимания</w:t>
      </w:r>
    </w:p>
    <w:p>
      <w:pPr>
        <w:pStyle w:val="Normal"/>
        <w:jc w:val="both"/>
        <w:rPr>
          <w:rFonts w:ascii="Times New Roman" w:hAnsi="Times New Roman" w:cs="Times New Roman"/>
          <w:lang w:val="ru-RU"/>
        </w:rPr>
      </w:pPr>
      <w:r>
        <w:rPr>
          <w:rFonts w:cs="Times New Roman" w:ascii="Times New Roman" w:hAnsi="Times New Roman"/>
          <w:lang w:val="ru-RU"/>
        </w:rPr>
        <w:t xml:space="preserve">Непризнанные Христосы, Боги, и Те, кто Вне Бога </w:t>
      </w:r>
    </w:p>
    <w:p>
      <w:pPr>
        <w:pStyle w:val="Normal"/>
        <w:jc w:val="both"/>
        <w:rPr>
          <w:rFonts w:ascii="Times New Roman" w:hAnsi="Times New Roman" w:cs="Times New Roman"/>
          <w:lang w:val="ru-RU"/>
        </w:rPr>
      </w:pPr>
      <w:r>
        <w:rPr>
          <w:rFonts w:cs="Times New Roman" w:ascii="Times New Roman" w:hAnsi="Times New Roman"/>
          <w:lang w:val="ru-RU"/>
        </w:rPr>
        <w:t xml:space="preserve">Попурри, Полезные советы </w:t>
      </w:r>
    </w:p>
    <w:p>
      <w:pPr>
        <w:pStyle w:val="Normal"/>
        <w:jc w:val="both"/>
        <w:rPr>
          <w:rFonts w:ascii="Times New Roman" w:hAnsi="Times New Roman" w:cs="Times New Roman"/>
          <w:lang w:val="ru-RU"/>
        </w:rPr>
      </w:pPr>
      <w:r>
        <w:rPr>
          <w:rFonts w:cs="Times New Roman" w:ascii="Times New Roman" w:hAnsi="Times New Roman"/>
          <w:lang w:val="ru-RU"/>
        </w:rPr>
        <w:t>ПОСЛЕДНИЙ РУБЕЖ</w:t>
      </w:r>
    </w:p>
    <w:p>
      <w:pPr>
        <w:pStyle w:val="Normal"/>
        <w:jc w:val="both"/>
        <w:rPr>
          <w:rFonts w:ascii="Times New Roman" w:hAnsi="Times New Roman" w:cs="Times New Roman"/>
          <w:lang w:val="ru-RU"/>
        </w:rPr>
      </w:pPr>
      <w:r>
        <w:rPr>
          <w:rFonts w:cs="Times New Roman" w:ascii="Times New Roman" w:hAnsi="Times New Roman"/>
          <w:lang w:val="ru-RU"/>
        </w:rPr>
        <w:t>E-TARG РАНДАУН</w:t>
      </w:r>
    </w:p>
    <w:p>
      <w:pPr>
        <w:pStyle w:val="Normal"/>
        <w:jc w:val="both"/>
        <w:rPr>
          <w:rFonts w:ascii="Times New Roman" w:hAnsi="Times New Roman" w:cs="Times New Roman"/>
          <w:lang w:val="ru-RU"/>
        </w:rPr>
      </w:pPr>
      <w:r>
        <w:rPr>
          <w:rFonts w:cs="Times New Roman" w:ascii="Times New Roman" w:hAnsi="Times New Roman"/>
          <w:lang w:val="ru-RU"/>
        </w:rPr>
        <w:t>Список Восстановления Выше ОТ VII</w:t>
      </w:r>
    </w:p>
    <w:p>
      <w:pPr>
        <w:pStyle w:val="Normal"/>
        <w:jc w:val="both"/>
        <w:rPr>
          <w:rFonts w:ascii="Times New Roman" w:hAnsi="Times New Roman" w:cs="Times New Roman"/>
          <w:lang w:val="ru-RU"/>
        </w:rPr>
      </w:pPr>
      <w:r>
        <w:rPr>
          <w:rFonts w:cs="Times New Roman" w:ascii="Times New Roman" w:hAnsi="Times New Roman"/>
          <w:lang w:val="ru-RU"/>
        </w:rPr>
        <w:t xml:space="preserve">IV. НОВАЯ ЗЕМЛЯ: </w:t>
      </w:r>
    </w:p>
    <w:p>
      <w:pPr>
        <w:pStyle w:val="Normal"/>
        <w:jc w:val="both"/>
        <w:rPr>
          <w:rFonts w:ascii="Times New Roman" w:hAnsi="Times New Roman" w:cs="Times New Roman"/>
          <w:lang w:val="ru-RU"/>
        </w:rPr>
      </w:pPr>
      <w:r>
        <w:rPr>
          <w:rFonts w:cs="Times New Roman" w:ascii="Times New Roman" w:hAnsi="Times New Roman"/>
          <w:lang w:val="ru-RU"/>
        </w:rPr>
        <w:t xml:space="preserve">Сомнительные данные </w:t>
      </w:r>
    </w:p>
    <w:p>
      <w:pPr>
        <w:pStyle w:val="Normal"/>
        <w:jc w:val="both"/>
        <w:rPr>
          <w:rFonts w:ascii="Times New Roman" w:hAnsi="Times New Roman" w:cs="Times New Roman"/>
          <w:lang w:val="ru-RU"/>
        </w:rPr>
      </w:pPr>
      <w:r>
        <w:rPr>
          <w:rFonts w:cs="Times New Roman" w:ascii="Times New Roman" w:hAnsi="Times New Roman"/>
          <w:lang w:val="ru-RU"/>
        </w:rPr>
        <w:t>Гуманоидный цикл. За пределами гуманности</w:t>
      </w:r>
    </w:p>
    <w:p>
      <w:pPr>
        <w:pStyle w:val="Normal"/>
        <w:jc w:val="both"/>
        <w:rPr>
          <w:rFonts w:ascii="Times New Roman" w:hAnsi="Times New Roman" w:cs="Times New Roman"/>
          <w:lang w:val="ru-RU"/>
        </w:rPr>
      </w:pPr>
      <w:r>
        <w:rPr>
          <w:rFonts w:cs="Times New Roman" w:ascii="Times New Roman" w:hAnsi="Times New Roman"/>
          <w:lang w:val="ru-RU"/>
        </w:rPr>
        <w:t xml:space="preserve">Рандаун Беспокойства </w:t>
      </w:r>
    </w:p>
    <w:p>
      <w:pPr>
        <w:pStyle w:val="Normal"/>
        <w:jc w:val="both"/>
        <w:rPr>
          <w:rFonts w:ascii="Times New Roman" w:hAnsi="Times New Roman" w:cs="Times New Roman"/>
          <w:lang w:val="ru-RU"/>
        </w:rPr>
      </w:pPr>
      <w:r>
        <w:rPr>
          <w:rFonts w:cs="Times New Roman" w:ascii="Times New Roman" w:hAnsi="Times New Roman"/>
          <w:lang w:val="ru-RU"/>
        </w:rPr>
        <w:t>Сферикс</w:t>
      </w:r>
    </w:p>
    <w:p>
      <w:pPr>
        <w:pStyle w:val="Normal"/>
        <w:jc w:val="both"/>
        <w:rPr>
          <w:rFonts w:ascii="Times New Roman" w:hAnsi="Times New Roman" w:cs="Times New Roman"/>
          <w:lang w:val="ru-RU"/>
        </w:rPr>
      </w:pPr>
      <w:r>
        <w:rPr>
          <w:rFonts w:cs="Times New Roman" w:ascii="Times New Roman" w:hAnsi="Times New Roman"/>
          <w:lang w:val="ru-RU"/>
        </w:rPr>
        <w:t xml:space="preserve">Поющий В Пустынном... Песня В Пустыне </w:t>
      </w:r>
    </w:p>
    <w:p>
      <w:pPr>
        <w:pStyle w:val="Normal"/>
        <w:jc w:val="both"/>
        <w:rPr>
          <w:rFonts w:ascii="Times New Roman" w:hAnsi="Times New Roman" w:cs="Times New Roman"/>
          <w:lang w:val="ru-RU"/>
        </w:rPr>
      </w:pPr>
      <w:r>
        <w:rPr>
          <w:rFonts w:cs="Times New Roman" w:ascii="Times New Roman" w:hAnsi="Times New Roman"/>
          <w:lang w:val="ru-RU"/>
        </w:rPr>
        <w:t>Прощание</w:t>
      </w:r>
    </w:p>
    <w:p>
      <w:pPr>
        <w:pStyle w:val="Normal"/>
        <w:jc w:val="both"/>
        <w:rPr>
          <w:rFonts w:ascii="Times New Roman" w:hAnsi="Times New Roman" w:cs="Times New Roman"/>
          <w:lang w:val="ru-RU"/>
        </w:rPr>
      </w:pPr>
      <w:r>
        <w:rPr>
          <w:rFonts w:cs="Times New Roman" w:ascii="Times New Roman" w:hAnsi="Times New Roman"/>
          <w:lang w:val="ru-RU"/>
        </w:rPr>
        <w:t>Заключительное Замечание</w:t>
      </w:r>
    </w:p>
    <w:p>
      <w:pPr>
        <w:pStyle w:val="Normal"/>
        <w:jc w:val="both"/>
        <w:rPr>
          <w:rFonts w:ascii="Times New Roman" w:hAnsi="Times New Roman" w:cs="Times New Roman"/>
          <w:lang w:val="ru-RU"/>
        </w:rPr>
      </w:pPr>
      <w:r>
        <w:rPr>
          <w:rFonts w:cs="Times New Roman" w:ascii="Times New Roman" w:hAnsi="Times New Roman"/>
          <w:lang w:val="ru-RU"/>
        </w:rPr>
        <w:t>Побочный эффект (осадки)</w:t>
      </w:r>
    </w:p>
    <w:p>
      <w:pPr>
        <w:pStyle w:val="Normal"/>
        <w:jc w:val="both"/>
        <w:rPr>
          <w:rFonts w:ascii="Times New Roman" w:hAnsi="Times New Roman" w:cs="Times New Roman"/>
          <w:lang w:val="ru-RU"/>
        </w:rPr>
      </w:pPr>
      <w:r>
        <w:rPr>
          <w:rFonts w:cs="Times New Roman" w:ascii="Times New Roman" w:hAnsi="Times New Roman"/>
          <w:lang w:val="ru-RU"/>
        </w:rPr>
        <w:t xml:space="preserve">«Между прочим» </w:t>
      </w:r>
    </w:p>
    <w:p>
      <w:pPr>
        <w:pStyle w:val="Normal"/>
        <w:jc w:val="both"/>
        <w:rPr>
          <w:rFonts w:ascii="Times New Roman" w:hAnsi="Times New Roman" w:cs="Times New Roman"/>
          <w:lang w:val="ru-RU"/>
        </w:rPr>
      </w:pPr>
      <w:r>
        <w:rPr>
          <w:rFonts w:cs="Times New Roman" w:ascii="Times New Roman" w:hAnsi="Times New Roman"/>
          <w:lang w:val="ru-RU"/>
        </w:rPr>
        <w:t>Формулы</w:t>
      </w:r>
    </w:p>
    <w:p>
      <w:pPr>
        <w:pStyle w:val="Normal"/>
        <w:jc w:val="both"/>
        <w:rPr>
          <w:rFonts w:ascii="Times New Roman" w:hAnsi="Times New Roman" w:cs="Times New Roman"/>
          <w:lang w:val="ru-RU"/>
        </w:rPr>
      </w:pPr>
      <w:r>
        <w:rPr>
          <w:rFonts w:cs="Times New Roman" w:ascii="Times New Roman" w:hAnsi="Times New Roman"/>
          <w:lang w:val="ru-RU"/>
        </w:rPr>
        <w:t>Эпилог</w:t>
      </w:r>
    </w:p>
    <w:p>
      <w:pPr>
        <w:pStyle w:val="Normal"/>
        <w:jc w:val="both"/>
        <w:rPr>
          <w:rFonts w:ascii="Times New Roman" w:hAnsi="Times New Roman" w:cs="Times New Roman"/>
          <w:lang w:val="ru-RU"/>
        </w:rPr>
      </w:pPr>
      <w:r>
        <w:rPr>
          <w:rFonts w:cs="Times New Roman" w:ascii="Times New Roman" w:hAnsi="Times New Roman"/>
          <w:lang w:val="ru-RU"/>
        </w:rPr>
        <w:t>Еще раз об Экскалибуре</w:t>
      </w:r>
    </w:p>
    <w:p>
      <w:pPr>
        <w:pStyle w:val="Normal"/>
        <w:jc w:val="both"/>
        <w:rPr>
          <w:rFonts w:ascii="Times New Roman" w:hAnsi="Times New Roman" w:cs="Times New Roman"/>
          <w:lang w:val="ru-RU"/>
        </w:rPr>
      </w:pPr>
      <w:r>
        <w:rPr>
          <w:rFonts w:cs="Times New Roman" w:ascii="Times New Roman" w:hAnsi="Times New Roman"/>
          <w:lang w:val="ru-RU"/>
        </w:rPr>
        <w:t>Наследие</w:t>
      </w:r>
    </w:p>
    <w:p>
      <w:pPr>
        <w:pStyle w:val="Normal"/>
        <w:jc w:val="both"/>
        <w:rPr>
          <w:rFonts w:ascii="Times New Roman" w:hAnsi="Times New Roman" w:cs="Times New Roman"/>
          <w:lang w:val="ru-RU"/>
        </w:rPr>
      </w:pPr>
      <w:r>
        <w:rPr>
          <w:rFonts w:cs="Times New Roman" w:ascii="Times New Roman" w:hAnsi="Times New Roman"/>
          <w:lang w:val="ru-RU"/>
        </w:rPr>
        <w:t xml:space="preserve">БИБЛИОГРАФИЯ </w:t>
      </w:r>
    </w:p>
    <w:p>
      <w:pPr>
        <w:pStyle w:val="Normal"/>
        <w:jc w:val="both"/>
        <w:rPr>
          <w:rFonts w:ascii="Times New Roman" w:hAnsi="Times New Roman" w:cs="Times New Roman"/>
          <w:lang w:val="ru-RU"/>
        </w:rPr>
      </w:pPr>
      <w:r>
        <w:rPr>
          <w:rFonts w:cs="Times New Roman" w:ascii="Times New Roman" w:hAnsi="Times New Roman"/>
          <w:lang w:val="ru-RU"/>
        </w:rPr>
        <w:t>БЛАГОДАРНОСТИ</w:t>
      </w:r>
    </w:p>
    <w:p>
      <w:pPr>
        <w:pStyle w:val="Normal"/>
        <w:jc w:val="both"/>
        <w:rPr>
          <w:rFonts w:ascii="Times New Roman" w:hAnsi="Times New Roman" w:cs="Times New Roman"/>
          <w:lang w:val="ru-RU"/>
        </w:rPr>
      </w:pPr>
      <w:r>
        <w:rPr>
          <w:rFonts w:cs="Times New Roman" w:ascii="Times New Roman" w:hAnsi="Times New Roman"/>
          <w:lang w:val="ru-RU"/>
        </w:rPr>
        <w:t>ПРИЛОЖЕНИ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1. БОЛЬШИЕ ВЗЛЕТНО-ПОСАДОЧНЫЕ ПОЛОСЫ</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Heading2"/>
        <w:rPr/>
      </w:pPr>
      <w:r>
        <w:rPr/>
        <w:t>БИЗНЕС БЕССМЕРТИ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изнес Бессмертия подобен любому другому бизнесу, и поэтому общие правила бизнеса могли бы применяться и к нему. Однако, когда каждый вовлеченный в это действие является провидцем, наставником, адвокатом, консультантом или советником, это имеет несколько уникальных аспектов, которые Вы должны зн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 только Вы начинаете на этой конкретной линии, являющейся проявлением правды или поставленной в один ряд с правдой (что требует быть честным, имея некоторую целостность и действия, исходя из вашего собственного знания) вы можете, и обычно будете, попадать под некоторую степень атак, насмешек, вызова и ненависти от посторонних. Это упоминалось в Христианстве, когда Иисус сказал, его «ненавидел мир, но не падайте духом, потому что я одолел мир». Таким образом, побеждающая точка зрения выгодна для действий человека. Нужно признать, что этот предмет бессмертия, если уж к нему обращались, был принят и существовал, будет сильно изменяться из-за человеческого мышления. Наконец, нельзя стать загрязненным (вероятно наиболее замечательная вещь, заявленная Мэри Бакер Эдди, основателем Христианской Науки, который утверждал, что никто не должен входить в нечистую атмосферу, кроме как чтобы очистить е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отя некоторое загрязнение будет неизменно давать себя знать, Вы должны обратить внимание на то, насколько чистым Вы выходите. Лучше выйти более чистым, чем Вы вошли туда. Лучше, чтобы Вы вызывали только хорошие, постоянные и длительные последствия. Соблюдая эти два правила, Вы не идете никуда, кроме как вперед и вверх. Установив портал на двери мысли и создавая хорошие события, есть только одно направление для движ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 людей преобладает ложь, иллюзии и завеса реальности. Как только они узнают вкус правды и начинают применять ее к жизни, они не будут больше делать ничего, кроме как становиться всесторонними, не только духовно, но, во многих случаях, и материально также. Большинство людей находятся в согласии с принципом проявления, также называемым демонстрациями котенка, также называемым «сделать реальным в физической вселенной», то, что происходит в их духовных вселенных. Таким образом, если они станут лучше духовно, тогда они будут выходить в жизнь и зарабатывать больше денег. Это ведет ко всем видам глупости, потому что некоторые люди заинтересованы духовными вопросами только потому, что они желают достичь материальных целей. Так часто случается. Это и происходило в основном в истории. Это фактически закрыло всякую приличную религию, которую я могу как-то припомнить. Ранее в этой жизни, я обратил внимание, что Христианские Ученые были едва ли ни единственной группой с самым высоким доходом на душу населения в Соединенных Штатах. Я встречал тысячи таких людей, которые внешне были весьма заинтересованы в чрезвычайно высокой реальности, и все же сутью было то, что большинство из них были заинтересованы продолжать управлять своими Кадиллаками.  Вы не должны принимать для себя такой подход, который является столь же обычным, как пыль. Эта навязчивая идея, чтобы проявить в материальной вселенной все вещи, происходящие в духовной вселенной, не беспокоит истинных искателей правды. Правдоискатели не будут обрушивать на чью-либо голову град проклятий и ругательств,  зарабатывают ли они больше денег, имеют ли они лучшее окружение или уничтожили отрицательные факторы гигиены в их существовании. Они просто счастливы духовным улучшением и находят, что добродетель сама будет им наград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Целая область основ знания становится бессмысленным упражнением, потому что я сомневаюсь, чтобы что-то новое было написано под этим солнцем в течение очень долгого времени. Большинство Христианской Науки, Саентологии и Ядерной Физики может быть полностью найдены в Золотых Манускриптах, которые являются секретными монастырскими книгами. Рига Веда сама является скорее  исковерканной версией читательского дайджеста нескольких их глав. Поэтому, для меня, говорить, что я сказал это, или Мэри Бейкер Эдди сказала это, или Аристофенис сказал это, или Л. Рон Хаббард, основатель Саентологии, сказал это, несколько глупо. Я уверен, что любые замечания, сделанные любым человеком могли бы быть найдены написанными другим где-то ещ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обнаружите, что найдется лишь некоторый процент людей, которые заинтересованы в духовности: чтобы решать проблемы тела, решать игры тела (что является условием их жизни), или из-за умственных состояний. Вы найдете людей, которые заинтересованы в духовности и бессмертии для собственной пользы. Последнее, конечно, предпочтительно, и это единственное, с чем вы будете сталкиваться повсюду. Человек - это, по меньшей мере, разум, тело и дух, и я также хотел бы включить сюда четвертую часть, которая есть сердце. У вас будет, по крайней мере, четыре типа людей, идущих вашим путем. Один из четырех действительно будет поражать скоростью освобождения от аберраций. Он становится чище быстрее, чем он залезает в свою грязь. Большинство вещей, которые являются ценными в жизни,  имеют экспоненциальный характер (не в этой физической вселенной), а менее ценные вещи линейны (они из этой физической вселенной). Хорошие вещи и плохие вещи в жизни сами по себе согласуются и отвечают математическим оценкам в зависимости от времени. Те вещи, которые являются только прямыми (линейными) тенденциями - это только проявления и феномены физические вселенной. Поэтому, вы можете узнать, имеете ли вы дело с механикой, или вы имеете дело непосредственно с жизнью по тому, является ли это экспоненциальным или линейн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 печальная правда, которую принесла бизнесу бессмертия чрезвычайно плохую репутацию за эти годы, потому что людям было продано много полуправды, частичной правды и их доверие было предано. Были выдвинуты безумные причины. Человек в основном то и деградировал во имя правды. Если вы действуете в контексте этой плохой репутации, я не советую, вам принимать отношение к ней широкой публики. Не говорите, что все были лжецами, а я честный. Я советовал бы, чтобы вы обратили вниманию того, с кем вы говорите, на то, что он уже знает правду и будет ее знать, впариваете ли вы им кота в мешке, или вы говорите им правду. Собака может знать правду. Она знает, боится почтальон или нет. Кот может узнавать правду. Каждый может узнавать правду. И для вас, настаивать на том, что ваш сосед или кто - то, с кем Вы находитесь в коммуникации,  не знает правды, значит, обречь себя на  множество страданий. Это будет, если вы позволите этому случиться. Шекспир говорил, что если у вас нет добродетели, нравственности, примите (притворитесь, что она есть) ее. В этом много правоты, но это имело ограниченную пригодность. Ограничения же редко регистрировались. Можно действительно принять добродетель, бессмертие или что угодно, и вы будете достигать этого в царстве выживания. Достигнете ли вы этого выше выживания - это, возможно и важно, но сейчас обсуждать это было бы преждевремен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лавный акцент, который я бы хотел здесь сделать, это - то, что вы действуете в области, где люди были преданы и воют волком. Вы также оперируете в области, где люди постоянно голодны, и они все еще приходят на рынок, как скот приходит на рынок. Вы были бы более благоразумны, если бы вместо того, чтобы убивать их, дали им то, что им нужно, вместо того, что они хотят. Просто «доить» деньги из людей - это плохие манер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ычно, когда организации доят деньги из людей, это делается с таким разумным объяснением, что организация имеет некоторое божественное право на это, что группа имеет право грабить людей, потому что эта группа должна выживать, и выживание группы - это единственная надежда человечества. Это - один из самых старых наборов оправданий, разумных объяснений для преступного поведения вокруг нас. Конечно, это совершенно безумно. Группы - это биологическое явление, целая группа я (личностей), собранных вместе, и они очень мало заботятся о людях, находящихся в н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сознайте, что вы оперируете в среде циничного, удрученного, утомленного окружения по отношению к предмету бессмертия. Если вы согласны делать только «оптимальную» работу, то вы получите «оптимальную» работу. Если вы согласны делать компромиссный тип работы, это - то, что вы получите. Любой из этих типов работ, который вы делаете, обнаружится в вашей личной жизни. Если вы делаете только превосходную работу, то вы будете получать превосходные результаты, и ваша жизнь будет идти превосходно. Это поощрялось и об этом говорилось во множестве книг, и никто больше этому не верит. Мысль, чтобы пойти и действительно работать ради жизни, экономии денег, не обманывать своего соседа, поощрялась снова и снова и снова. Это - зачастую является предметом насмешки в мире сегодняшнего дня. Это является сегодня фешенебельным, на это тратится много денег, обесценивает ваши деньги посредством левереджа(*) из-за безумия Федеральной Резервной Системы. Чтобы делать миллионы долларов в год требуется не просто нулевой интеллект. Это требует отрицательного интеллекта. Вы должны быть трусливым животным, чтобы подстроиться и делать деньги на невежестве других людей. Я не думаю, что, делая это, вы когда-нибудь станете бессмертным, и я думаю, что Вы можете поплатиться за это каким-нибудь правом, которое вы имеете по отношению к божественности, из-за чрезмерного злоупотребления своей удачей.</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i/>
          <w:i/>
          <w:lang w:val="ru-RU"/>
        </w:rPr>
      </w:pPr>
      <w:r>
        <w:rPr>
          <w:rFonts w:cs="Times New Roman" w:ascii="Times New Roman" w:hAnsi="Times New Roman"/>
          <w:i/>
          <w:lang w:val="ru-RU"/>
        </w:rPr>
        <w:t>(*) левередж - использование кредита для биржевой игры</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биваться понимания и вступать во взаимоотношения с другими людьми столь же ответственно, сколь и разрушать понимание и отношения с другими людьми. Это - поток. Это приводит к тем же самым наказаниям и наградам. Я хочу сказать здесь, что я говорю, что если вы делаете работу, вы могли делать ее до полного завершения и если вы делаете высококачественную работу, вашими наградами будут экспоненциальный рост, бесконечность и неостанавливаемость. Если Вы делаете работу «наилучшим-образом-сделанной», то вы превзойдете жизненные компромиссы и получите «наилучшим-образом-сделанное». Естественно, каждый должен с чего-то начинать, и есть несколько небольших стремянок, которые он проходит. Чем больше вы идете на компромиссы, тем больше вашей собственной правды становится скомпрометированной и вы, в конце концов, становитесь неэффективным, теряете свое могущество и магию. Конечно, это - специфический маршрут, которым прошли многие, многие люди, а теперь - это причуд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Л. Рону Хаббарду приписывается замечание, что никогда нельзя решить проблему, пока вы не решите ее навсегда. Я не думаю, что человек должен даже пытаться решать проблему, если он не сможет решить ее навсегда. В контексте этого конкретного замечания, бизнес бессмертия становится чрезвычайно простым. Это просто - во всем, с чем вы могли бы обращаться, вы должны доводить это до конца, до того, как все с чем вы обращались, ушло бы раз и навсегда и чтобы этого больше бы не было никогда и никогда бы не появилось снова. Позже в этой книге я расскажу, как это делается. Для того, чтобы понять эту идею, потребуется отбросить незначительности этого момента и обратить внимание на то, что будут помнить четыре или пять сотен лет спустя. В работе с другим человеком или с самим собой в направлении улучшения их духовной природы, это будет жить вне времени, независимо от того, сделана эта работа правильно или нет. Я сомневаюсь будет ли здесь еще что-то. Люди имеют тенденцию забывать или разрушать (размоделировать), принимали ли вы ванну, пользовались ли они одеколоном и была ли комната достаточно теплой. Даже глубокие взаимоотношения между людьми в пределах жизни часто забываются. Но какой бы рост ни произошел, какие-то плохие состояния не были уничтожены, какое-либо невежество ни было разрешено и заменено на правду, это постоянно. Прогресс может казаться иллюзией, но это - механизм храповика с собачкой (поступательное движение), в том смысле, что это никогда не разрушается, но только становится запертым. Люди отступаются (опускаются) от этого. Это остается там для них, оно ждет их возвращения. Это - длительные выгоды, которые имеют значение для человека и содержания его работы, а не его окружения. </w:t>
      </w:r>
    </w:p>
    <w:p>
      <w:pPr>
        <w:pStyle w:val="Normal"/>
        <w:ind w:firstLine="142"/>
        <w:jc w:val="both"/>
        <w:rPr>
          <w:rFonts w:ascii="Times New Roman" w:hAnsi="Times New Roman" w:cs="Times New Roman"/>
          <w:lang w:val="ru-RU"/>
        </w:rPr>
      </w:pPr>
      <w:r>
        <w:rPr>
          <w:rFonts w:cs="Times New Roman" w:ascii="Times New Roman" w:hAnsi="Times New Roman"/>
          <w:lang w:val="ru-RU"/>
        </w:rPr>
        <w:t>Работа, которая завершена, остается дольше того момента, когда эта работа была сделана. Это то, что выживает. И это то, что вероятно довольно вечно.</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1"/>
        <w:rPr>
          <w:sz w:val="20"/>
        </w:rPr>
      </w:pPr>
      <w:r>
        <w:rPr>
          <w:sz w:val="20"/>
        </w:rPr>
        <w:t>СОСТОЯНИЕ ЗНАНИЯ</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Это состояние знания в данный момент или то состояние, в котором это знание находится, является чем-то уникальным в истории. Каждые десять лет объем появляющейся информации примерно удваивается. Появляющейся информации так много, что она теряет смысл, и расположение ее в логическом порядке может потребовать слишком больших затрат времени. Люди тонут в данных, но жаждут информации. Из-за такого обилия информации кажется, что ее упрощение до того уровня, чтобы она стала полезной для людей, стало труднопреодолимой задачей. Таким образом, мы имеем дело с исчезновением Ренессанса (возрождения) всего человечества и увеличивающимся появлением особого типа человека - «личности жаждуще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крытой ценой такой трансформации является то, что, живя наполненной жизнью (оперируя компетентным образом в обществе и поднимаясь к самопознанию своей собственной правды и знания), требуются данные в широком круге областей. Это, возможно, является величайшей трагедией современной цивилизации, что человек становится талантливым, либо в сельском хозяйстве, либо в лечебной медицине, либо в юриспруденции, продаже недвижимости, либо в любой другой конкретной области. Он затем должен полагаться на других в остальных областях, и он ухудшается в той степени, в которой другие смогут это сделать. Такая социальная интеграция является одной из причин низкого уровня продуктивности в обществе.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1"/>
        <w:rPr>
          <w:sz w:val="20"/>
        </w:rPr>
      </w:pPr>
      <w:r>
        <w:rPr>
          <w:sz w:val="20"/>
        </w:rPr>
        <w:t>ПЛОХОЕ ОБРАЗОВАНИЕ И МАНИПУЛИРОВАНИЕ КУЛЬТУРОЙ</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 достаточно авантюрное предположение и вероятно трудно (если не невозможно) показать в рамках этой книги, что плохое образование людей (обучение их идеям, которые неосуществимы, сообщая им ложь и давая им неработающие теории вымышленной страны), представляет собой установленную (укоренившуюся, признанную) индустрию. Это напрямую относится к манипуляции культурой. Это возникло как результат событий почти 800 летней давности. Специализация была начата существенным образом еще в академическом обществе средневековья. Университет рассматривался как имеющий независимое существование. Идея о том, что теория может быть полностью отделена от практики в нынешние времена, приводила к тому, что людям преподавали то, как склонять предложения, тогда как им в будущем нужно будет работать на авиазаводе или на деревоперерабатывающей фабрике или в какой-то области приложения их усилий, в которой склонение предложений - это бесполезная информац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льзя преувеличить ту степень, в которой происходит плохое образование и манипуляция культурой. Очень вероятно, что большинство вещей, которые преподаются людям в нашей формальной системе образования, общеобразовательных школах, военных училищах и до некоторой степени даже дома, являются ошибочными. Я уверен, что это служит определенной цели. И эта цель - не очень симпатичн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является нарушением указания Авраама Линкольна, что люди не должны быть порабощенными и указания Томаса Джефферсона, чтобы умы людей не должны быть тиранизированы. Традиционное оправдание для поощрения лжи вместо правды - это то, что правда приводит к горю и отчаянию. Однако ложь увеличивает степень разочарования людей, которое они не выражают, поэтому в результате они чувствуют враждебность. Люди смещают такую враждебность и не понимают, что она исходит от педагогов или родителей или конкретных социальных учреждений, которые дали им эту ложь (в качестве замены для правды). Они смещают враждебность и считают, что она исходит либо из их семей, либо они становятся фанатиками и считают, что это берет свое начало в какой-то форме расизма, либо исходит из Службы Внутренних Доходов и начинают протестовать против налогов, либо считают, что это исходит из них самих, и либо молча терзаются либо находят утешение в алкоголе. Многие даже становятся тем, что известно как «средний взрослый». Это тот, что больше не имеет никаких идеалов и стал разочарованным, утомленным, циничным и подозрительным ко всем естественным делам, к коммуникации, с которой они сталкиваются. Такие «взрослые» настолько подозрительны, что они подозревают скрытые мотивы или скрытые побуждения за любой нормальной коммуникацией. Эта культурная манипуляция стала глубоко укоренившейся в Промышленной Революции. Это развивалось от Католической церкви и остается основой для классицизма (классовой дискриминации) в целом. Понимаете, людей учат тому, что они должны жить в определенной роли, должны думать определенные мысли, должны подписаться на определенные убеждения и вести себя определенным моральным образом. Это удерживает людей в рамках и в роли. Это была очень привычная идея среди верхних сфер управления и общества, что обычный человек с улицы будет лучше жить не усложняя, и лучше жить, получая интеллектуальный корм. Средства массовой информации, то есть телевидение, новости, газеты и т.д. являются, вероятно, основными поставщиками интеллектуальной жвачки. Большая часть того, что они публикуют, является либо неправильным, либо неполным. Частичная правда может быть столь же разрушительна, как и открытая ложь. Примеры слишком многочисленны, чтобы их изучать, но нефтяная ситуация, ситуация с загрязнением, ситуация с населением, вот те три ситуации, которые угрожают выживанию человечества, они являют собой хорошие примеры. Действия правительств, экономики, медицины, закона, недвижимости, финансов, ..., (список практически бесконечен), где пресса или университетские профессора приходят и рассказывают про какую-то конкретную область и при этом не касаются ничего, что там имеется на самом деле. Я имею в виду, что они даже не подходят близко. Нет ничего общего между тем, что фактически происходит и тем, что они печатают. Это может звучать, как дикая или опасная идея, о чем я говорю здесь, что «1984» и «Вызов Новому Миру» (Brave New World), фактически были книгами, которые были написаны о настоящем времени, а не о будущем, но это, вероятно, единственный способ, которым мистер Хексли или Джордж Оруэл могли донести эти идеи через руки издателей в руки общественности. Я думаю, что если бы кто-нибудь изучил своими собственными глазами, ушами и умом любую из упомянутых мной областей (или даже правительство штата, правительство округа, своих соседей, что угодно) он нашел бы, что это конкретное утверждение здесь было правдой, что обширное плохое образование имеет место быть и происходит повсеместно и это дает в результате управляемую культуру и управляемых людей в рамках культуры. Суть в том, что людям говорят методично в течение десятилетий, главным образом в течение первых 20 лет их жизни, не смотреть, потому что кто-то другой уже посмотрел за них. Таким образом, к тому времени, когда они достигают совершеннолетия, где они, возможно, могли бы смотреть, они уже не знают больше как надо смотреть. Они не могут составить своего мнения. Они должны читать мнение кого-то другого. Таким образом, распространение плохого образования и культурной манипуляции нельзя преувеличить. Чем больше вы это исследуете, тем более невероятным это становится. Удивительно то, что американцы не знают о Программы Квот, где переработке иностранной нефти даются кредиты, а переработка отечественной нефти обложена налогом, как поддержка для иностранного нефтяного импорта, их это не заботит. Или те судьи в Штате Кентукки, которые имеют тенденцию очень разбогатеть, запрещая грузовикам проезжать по их дорогам. Информация, с которой человек сталкивается в ходе прямого исследования, в нее трудно поверить, она практически за пределами веры, и все же находятся не только плохие новости, но и много хороших новостей. Также вы обнаруживаете, что есть возможности заработать неограниченное количество денег. Есть возможности делать все что угодно. Таким образом, подняться над плохой информацией и стать способным смотреть и усваивать хорошую информацию - это, к сожалению, редкая способность в этом обществе. Когда такая способность возрастает, тогда возрастает и общественное осознание, и многие из старых плохих идей умирают естественной смертью. С этой способностью смотреть и видеть, человек укрывается от обстрела плохого образования, и становится восхитительным для своих товарищей.</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1"/>
        <w:rPr>
          <w:sz w:val="20"/>
        </w:rPr>
      </w:pPr>
      <w:r>
        <w:rPr>
          <w:sz w:val="20"/>
        </w:rPr>
        <w:t>ЛИЦЕМЕРИЕ, ПРАВИТЕЛЬСТВО И СИСТЕМЫ ОБРАЗОВАНИЯ</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ровень лицемерия в обществе так высок, это просто фантастика. Общество стало настолько механическим, осталось очень мало свободного сознания. Частично это результат деградации языка. Греки имели 18 различных слов, которые охватывали различные аспекты любви, а мы имеем одно слово на английском языке, называющее любовь. Использование слова любовь в обществе часто может означать секс. Голливуд, Мэдисон Авеню и множество деловых предприятий сработали весьма хорошо, совместив эти два понятия, давая понять, что они взаимосвязаны друг с другом (что иногда имеет место). Так или иначе, я указываю на то, что общество действует лицемерно, в тех словах, которые используются людьми, и не означают то, что они имели обыкновение означ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дин из самых быстрых способов достичь больших успехов в бизнесе, чем вы можете себе представить - это выпустить журнальную статью (или просто пустить слух по городу) что вы - самый честный бизнесмен. Телефон будет звонить не переставая. Мой друг сделал это в Далласе в середине шестидесятых годов, и он получил такой прирост активности, что не мог с ним справиться. На самом деле у него не было никакого интереса делать бизнес, он просто выпустил статью, что он - честный человек. Он покинул город, чтобы избавиться от всего бизнеса. Это стало непреодолим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рганизации усиливают лицемерие в людях десять раз, если не в 100 раз. Так, если вы не умеете скрывать своих чувств, то вы закончите в отеле отчаяния. Если вы верите тому, что говорится в организациях (малый ли это бизнес, или средний бизнес, церковь или правительство), вы будете разочарованы. Правительства должны быть вершиной лицемерных организаций, потому что они утверждают, что они существуют для пользы граждан. Конечно, естественно, что любой человек, продающий что-нибудь, утверждает, что есть польза, связанная с тем, что он делает. Считается, что правительства защищают национальный суверенитет, другими словами, территориальную целостность границ от внешнего нападения и, таким образом, своих граждан от ущерба. Они также выполняют некоторую административную функцию поддержания дорог, функции социальных служб и т.д. Вследствие глубины проблемы, правительства, забирающие землю у людей, существует какое-то присущее этому ощущение, что люди, по крайней мере, заслуживают обеспечения продовольствием, поэтому правительство принимает участие в социальном регулировании, в основном откупаясь от низшего и среднего классов. От доброй половины до двух третей богатства этой страны находится в руках меньше чем половины одного процента населения. И если бы все это происходило со страной только один год. Я не говорю хорошо это или плохо, я говорю то, что это - огромное лицемерие, потому что правительство, как предполагается,  обеспечивает выгоду ее гражданам, а если бы кто-то подсчитал выгоды, он бы был очень потрясен.</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бы вам нужно было составить список всего, что вы были бы должны делать, если не было правительства, иначе говоря: владеть, по крайней мере, одним видом оружия; заботиться о том, с кем ваша семья общается; закрывать двери на ночь; возможно сдерживать вывоз валюты из страны; сдерживать вывод валюты из банковской системы; остерегаться тех, кто проявляет интерес к вашему имуществу; быть осторожными с теми, с кем вы делаете бизнес; вы вероятно обнаружили бы, что вы должны делать почти то же самое количество вещей, которые вы делаете прямо сейчас с несколькими исключениями. Я вполне уверен, что без правительства продовольственные магазины были бы захвачены более низкими классами. Можно было бы принять частные меры для продовольствия, также как народ в Беверли Хиллс принял частные меры для бензина, когда его стало не хватать в этом районе, это - почти так же трудно, как поднять телефонную трубку. Таким образом, я не буду обсуждать законность или необходимость существования правительства, но это становится иронией, что вы обнаружите предельное лицемерие в крупных организациях. Уровень лицемерия увеличивается в той мере, в которой организация увеличивается в размерах. И правительство, будучи большой организацией, имеет высокий уровень лицемер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фактически очень изощрённо, система само-заинтересованности, где власть защищает свой собственный интерес. Я не передаю мнение, хорошо ли это или плохо. Это - непреложный факт жизни. Изучаете ли вы историю США 10-ти, 20-ти, 100, или 200 летней давности, вы придете к тому же самому заключения, что люди заботятся о самих себе и весьма желают обеспечить, чтобы о них позаботились в будущем. Кроме правительства, другие организации, которые становятся крупными (церкви ли это, бизнес или корпорации) аналогично имеют высокие уровни лицемерия. Система образования представляет собой изначально расширение общества, в пределах нее изменения происходят очень медленно. Она - сторонник социального лицемерия и учит людей соглашаться с ним. Современное образование - это навязанное окружение, куда ребенок вынужден идти, сидеть вместе с другими детьми и слышать неуместную, скучную и бесполезную информацию. Информация не касается их настоящего, прошлого или будущего. И фактически называть это «образованием» - это наиболее крайний пример того, что представляет собой лицемерие, из всего, что я знаю.</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1"/>
        <w:rPr>
          <w:sz w:val="20"/>
        </w:rPr>
      </w:pPr>
      <w:r>
        <w:rPr>
          <w:sz w:val="20"/>
        </w:rPr>
        <w:t>РЕЛИГИЯ В ЦЕЛОМ, ПОБУЖДЕНИЕ К ОПИАТАМ</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елигия вызвала смерть в войне больше людей, чем освоение территорий или торговые маршруты. Люди становятся жутко неистовыми по этому поводу, это - щепетильная область. Большинство людей очень глубоко придерживались убеждений. Независимо оттого, что человек считает жизненно важным и вне зависимости от количества приоритетов человека, их религии являются самыми приоритетными. Утверждать, что у людей нет религии, только потому, что они не ходят в церковь - это очень поверхностный подход. США имеют крайнюю степень религии материализма. Но религия, в целом, была большим вдохновением, и вы найдете это в любой развитой культуре. К сожалению, это - влияние философии. Так, вы найдете много Греческих и Индийских идей, философских идей, выраженных в религии Христианства. Я хотел бы сделать здесь упор на то, что это неизбежная часть жиз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ычно люди имеют три религии: личную, написанную жизнью (life-script) и социальную. У них есть религия личной убежденности или веры, и каждый человек имеет свою собственную. Человек обычно имеет вторую религию, которая является тем, как он на самом деле выживает. Если он больше всего заботится о своем автомобиле, лодке, выходе на пенсию и своих деньгах в банке, то его религией является материализм. В-третьих, существует принятая религия, которая утверждает то, что является социальной верой. Обычно эти три сильно отличаются внутри каждого человека. Это само по себе является достаточным показателем лицемерия у людей. Там, где эти три религии бывают у человека одним и тем же, у вас очень редкий индивидуум, на самом деле очень глубоко религиозная личность. Таким образом, религия бывает личной, социальной и внутри мышления человека, выражающаяся в том, как он поступа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ть много дефиниций для религии. Адриан Хаксли (Adrian Huxley) определяет ее как не имеющая никакого отношения к сверхъестественному, а исключительно к определению человеком самого себя и его взаимоотношений с окружающими его людьми. Другие ее определили как имеющую дело со сверхъестественным. Я думаю, что она включает в себя оба. Есть очевидное различие между религиозной философией, религиозной практикой и религиозными устремлениями. (Есть также область метафизики, которой случилось быть наукой.) Религия охватывает шкалу человеческого существования, в том, что было основой для крайнего воодушевления, о котором вы читаете у Вильяма Блейка, у Греков, в Христианстве (William Blake, the Greeks, Christianity) да и в любой религии. Религия систематизирует и характеризует (описывает) трансцендентальный опыт, узнаваемый не только сверх-я (overself), но и общностью (так сказать, первичные мотивы). Предполагалось сделать эти вещи доступными не только для человеческого сознания, но и для человеческого знания (осведомленности). Так что она деградировала в свою остаточную форму, где все что осталось от того, что использовалось чтобы испытать духовные переживания - это символы. Теперь в религии люди поклоняются и проходят через всевозможные социальные телодвижения. Они обрели дополнительное качество и могут действовать как опиат или наркотик. Таким образом, сама религия охватывает область от полной свободы на вершине до полного рабства на дн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нешним (несущественным) по отношению к  человеку являются эти четыре подвида религиозной философии, практики, устремлений и науки. Изнутри религия представляет собой 1) личную веру, 2) личную философию и 3) общественное участие. Я предпочитаю определять религию в вышеуказанной манере, для того, чтобы подвести ее к теме организованной религии, иначе бы даже само определение слова религия могло быть загрязнено. Организованная религия и личная религия, хотя они не являются диаметрально противоположными, все же многократно взаимно исключаемы. Это - несчастливый факт жизни, который имел результатом так много религий на этой планете. Возможно, будут и новые религии подобно тому, как новые цветы расцветают каждой весной. Все они пытаются очистить предыдущую наилучшую попытку (которая была попыткой очистить лучшую предыдущую попытку), чтобы установить (констатировать) взаимоотношения человека с самим собой и своими близкими и другими (осо)знаниям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ГРЕЧЕСКИЕ БОГИ И ХРИСТИАНСТВО</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Греции их мифология, Сократ, Платон и Гомер настолько же важны для них, как Библия для Христиан. Большая часть того, что написано о Греческих богах, возможно, является правдой, а возможно преувеличением, по словам Вилл Дуранта (Will Durant) и различных других профанов. Мое личное мнение, что это чрезвычайно точно. Утверждение, что титан или сверхчеловеческий тип существ манипулировал и вызывал сверхъестественные события, я нахожу правдоподобным. Дух может воздействовать непосредственно и вызывать явления в физической вселенной нефизическими средствами, так что человек не может увидеть, как это было сделано. Это, возможно, является значительной последней демонстрацией этого, которое мы имеет в записанной истории. Греческие боги в конечном итоге имели контакты (связи) со смертными. Население увеличилось до почти 30 000 смертных, которые имели некоторые из их способностей. Их продолжительное смешение с этими смертными привело их к падению в состояние смертных. Затем, у нас есть последующее и сверхъестественное событие Христа, воскресшего после своей смерти. Оба этих события производят впечатление отмечающих наш календарь. Мы имели культуру мышления, прошедшую путь от политеизма (много богов) до монотеизма (единый бог), которые почитались в христианской вере. В противоположность многим широко распространенным мнениям, я искренне сомневаюсь, что эти фундаментальные идеи Христианства пришли прямо от Египетской, Тибетской, буддистской или персидской линий исторической мысли. Существует слишком много доказательств того, что Христианская философия вышла из секретной школы Эссеев (*), которая была одним из девяти монастырей в то время. Эти эссейцы, с четырьмя своими монастырями, сильно полагались на греков. Так что мое мнение, что есть прямая взаимосвязь между поклонением сверхъестественному, которое ведет не только к этому монотеизму, Христианскому концепту, но и это производит впечатление последнего часа и последней демонстрации сверхъестественных событий, которые происходили во времена Греческих богов. Вы можете проследить сверхъестественные явления назад в Египетскую и Индийскую историю. И, конечно, они происходили и после этого, но общество не достаточно начитано и образовано на эту тему. Было много сверхъестественных явлений позднее во времена Иисуса. Для сравнения, деятельность Иисуса была гораздо в меньшей степени демонстрацией или проявлением непосредственной силы духа, чем то, что обнаруживали Греческие Боги. Наш самый ранний из записанного опыта чрезвычайной силы духа на основе взаимодействия (кооперации) (а не соло, или, иначе говоря, одного индивидуума) уходит к Греческим богам. Эта планета с тех пор не знала случаев сверхъестественных явлений и демонстраций, происходивших на основе согласия (гармонии) и кооперации, в нынешней истории.</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i/>
          <w:i/>
          <w:lang w:val="ru-RU"/>
        </w:rPr>
      </w:pPr>
      <w:r>
        <w:rPr>
          <w:rFonts w:cs="Times New Roman" w:ascii="Times New Roman" w:hAnsi="Times New Roman"/>
          <w:i/>
          <w:lang w:val="ru-RU"/>
        </w:rPr>
        <w:t>(*) Essene - ессей, член секты ессеев (в Иудее)</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Heading1"/>
        <w:rPr>
          <w:sz w:val="20"/>
        </w:rPr>
      </w:pPr>
      <w:r>
        <w:rPr>
          <w:sz w:val="20"/>
        </w:rPr>
        <w:t>ОБЗОР ИСТОРИИ</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ыло бы абсолютной глупостью для меня пытаться урезать (сократить) историю, потому что посредством урезания сути, природы и души того, что произошло, оно теряется. Вилл Дуранд пытался урезать, как это сделал Х. Дж. Уэллс, и не существует способа, которым можно ее адекватно урезать. Однако есть несколько узловых точек понимания, которые настоятельно необходимо знать человеку. То, что собираюсь раскрыть я, опускается в современной образовательной системе. Обычно изучаются войны и имена политических лидеров, а суть того, что действительно происходило, в процессе эволюции культуры, в основном опускается, за исключением может быть упоминания на довольно поверхностном и символическом уровне. У нас есть довольно ясные отрезок записи истории, нисходящий до 1344 года до н. э., который раскрыт мистером Дурандом, мистером Уэллсом или Спенглером(Mr. Durant, Mr. Wells or Spengler). Причиной того, что у нас нет достаточно исторических записей ранее 1344 года до н. э., являются некоторые необычные события, происшедшие на Крите. У нас есть отрывочная история Египетского период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уществуют более чем достаточные доказательства того, что в Критский период на этой планете имела место инопланетная деятельность. Действительно, одной из самых горячих областей, когда вы консультируете людей (очищаете области их прошлых травм), будет период с 1500 года до н. э. до 4000 год до н. э. Следующая горячая область - это примерно 14 000 лет назад. В это время у вас будет конец Атлантиды. Из-за внезапных геологических изменений она исчезла с лица Земли, погрузившись в пучину океана, после почти 17 000 летнего существования. Параллельным и сопутствующим с этим обстоятельством было 52 000 летнее существование Лемурианцев. Лемурия как цивилизованное общество имела граждан, которые заслужили гражданство и достигли уровней технологического развития далеко за пределами понимания кого бы то ни было в современном обществе. К сожалению, из-за природы человека и общества, были различные темные влияния, религиозные перспективы и авантюризм, которые вели к культу поклонения людям, которые хотели возврата к Райскому типу государства. Такое продвижение той идеи, что обычный человек сможет заинтересоваться достижением более высоких духовных состояний, привело к росту политического контроля. Люди завлекались в религию с помощью фантастически украшенных церквей, затейливой музыки, искусного вина, затейливых хлебов, приятных ощущений, нарядов и всевозможных побрякушек. Эта деятельность была столь широко распространена, и низшие классы настолько запутывались (увязали, попадали в ловушку) в этом, что священники, которые управляли этой программой, уже видели абсолютную империю в своих руках. Затем, эти люди уже больше не хотели работать или обмениваться или быть честными или что-то еще, они просто хотели вернуться к состоянию непродуктивности и блаженства. Так что политическим и социальным решением этого было выслать их всех из Лемурии в края, известные сегодня как Индия. В Индии, эти кастовые системы, индуизм, религиозные таинства, оскорбления и спекуляция на невежестве, сохранились до наших дней. Я поражен, что традиционная мудрость так часто прослеживается до Индии (где, к сожалению, с сегодняшней точки зрения она была продолжена); но перед этим это были всего лишь остатки наихудшей из религиозной деятельности, которая была выдворена из Лемур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хнические люди в лемурианском обществе были настолько заинтересованы механизмами, эти мастеровые, что они подобным образом, в конце концов, покинули Лемурию и построили цивилизацию Атлантиды. Возможно это даже более горячая область у людей, в ходе истории человечества, что происходило примерно 12 000 лет назад. Экология социального порядка у людей того времени была сильно расстроена. Существа более высокого осознания жестоко обучались под принуждением до более низких уровней, когда они все могли считать, что они - «только од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не найдете, чтобы этому учили в высшей школе или университетах. Они не говорят о том, как реально были построены пирамиды или что их традиции исходят от высоко информированных людей или инопланетной деятельности. Но современная история, то, что представляют собой последние 70 000 лет, была настолько экстремальна для индивидуумов, что без всяких колебаний, они выбрали забыть ее, раз уж у них нет способа как справиться с тем, чтобы ее вспомнить. Пока это был самый мудрый выход. Конечно, в этой книге я предложу альтернативу забыванию этих травм и как, вспоминая, удалить эти воспоминания, чтобы человек больше не оставался их следствием. Но вы можете прогуляться по улице, и вы увидите людей, действующих, исходя из Лемурианской культуры или культуры Атлантиды или как образование, которое они получили под принуждением, заставляет их чувствовать себя отшельниками и осознавать только самих себ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одвигаясь вперед по записанной истории, мы имеем около 5 столетий до Христа, Моисея, Анаксагора, Будду и (в Персидской культуре) Зороастра (Christ, Moses, Anaxagoras, Buddha and (in the Persian culture) Zoroaster). Тогда было так много выдающихся золотых мыслителей этого века, что он был назван Золотой Эрой. Вскоре после этого произошел развал этих культурных достижений, из которых некоторые не восстановлены до сих пор. Поскольку идеи и философии были переведены в религию, произошла деградация, поскольку религия обычно управляется бизнесом. Правительства обычно являются для бизнеса кондитерскими лавками. Я не имею ввиду быть критичным по отношению к бизнесу вообще, потому что возможно девять десятых всех проблем составляют финансовые (что и было установлено Карлом Марксом и иронически подразумевалось Джорджем Вашингтоно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а страна была основана на налоговом бунте. Джордж Вашингтон был крупнейшим землевладельцем. Люди не любят признавать коммерческого аспекта в истории, однако, это очевид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отелось бы надеяться, что люди будут изучать историю и не повторят своих ошибок, но никаких свидетельств этого мы не видим. Быстрый инфляционно-экономический хаос, который мы сейчас переживаем, это вызывает социально-экономические движения людей, и традиционные правительственные отклики на них происходили три раза во Франции, пять раз в Англии, пять раз в Риме и три раза в Греции. Это очень предсказуемая ситуация. Тем не менее, вы можете почитать «Уолл Стрит Джорнал», журнал «Форчун», Американскую Банковскую Ассоциацию или Гарвардских профессоров, и они все говорят, что это - непредсказуемая ситуация. Тем не менее, есть ваша история, утверждающая, что это полностью предсказуемая ситуац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Мы имеем очень быстро развивающуюся в самое последнее время культуру, которая, похоже, должна была достичь своей кульминации в 1966 году с точки зрения физического роста. Она просто достигла своей третьей стадии заключительного роста интеллектуального, духовного и эмоционального. Человечество окончательно освобождается от своих цепей, насколько субъективно может существовать окончательная границ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им образом, история человека в наши дни представляет собой то, что он имел огромное руководство, хорошие деньки под солнцем, хорошие цивилизации и мирно жил в течении коротких периодов времени. Но из-за религиозной тирании, экономических факторов, плохих идей, неспособности к образованию и передаче мудрости, он обыкновенно и раз за разом попадает в мрачные века. И если это прошлая история человека, это возможно также и будущая история челове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суждать приход мрачных веков - это не значит строить догадки, они уже начались. Все что вам нужно сделать - это проверить снижение отметок на вступительных экзаменах в колледж. Это продолжается уже 20 лет подряд, они стали ниже в последние 18 лет. Чем больше вы изучаете историю, тем больше вы можете видеть что происходит. Чем больше вы видите, что происходит, тем больше вы будете знать (понимать, осознавать) историю. Не случайно прошлое и настоящее имеют непосредственные взаимосвязи друг с другом, и они являются чем-то большим, чем просто экстраполированные взаимоотношения. Если бы вы смогли изменить историю, то вы смогли бы изменить настоящее. Если бы вы смогли изменить настоящее, то вы смогли бы изменить историю. Это может показаться дикой идеей, но они непосредственно связаны, потому что поток времени или временной континуум является последовательной серией причинных и следственных событий и если бы вы смогли изменить (удержать от падения) один листочек 5000 лет назад, вы смогли бы изменить ход событий для всего человечест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 что когда появляется человек и он имеет сверхъестественные способности и он может, изменив ход событий, удержать один листок от падения сегодня или двигать пепельницу по комнате (если все это - заранее записанное и преопределенное приключение, в рамках которого люди имеют предельную свободу воли), тогда такой человек должен был бы знать все это от начала до конца, прошлое, настоящее и будущее. Огромное количество примеров того, как относительно обычные индивидуумы были способны двигать пепельницу, поднимать холодильник, отрывать от земли автомашину другого человека, эти сверхъестественные способности в действии в изобилии присутствуют в людском опы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 что чем больше вы изучаете историю, тем больше вы понимаете настоящее, чем больше вы знаете о настоящем, тем больше вы знаете историю. Они связаны вместе во временном континууме. Люди имеют иронически плохую привычку повторять историю. Если бы они понимали эти истории, тогда возможно они не стали бы их повторять. По всему ходу истории мы имеем ряд сил, которые сводят личные интересы индивидуума с интересами группы. Культуры приходят и уходят, цивилизации приходят и уходят, правительства приходят и уходят, а люди остаются. Состояние людей и их жизни, к сожалению, затрудняются этим круговоротом цивилизаций, философий и религий. Причиной того, что цивилизации, корпорации и правительства умирают, является то, что они основаны на ложных, нелогичных данных, которые принимаются за правду. Когда уходит достаточно лжи, люди не могут больше поверить в нее и поэтому такое духовное давление просто испаряется из культуры и рождается новое. Это ужасно дорогостоящий способ жизни для человечества, но это то, как это все происходи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бы были сделаны какие-нибудь краткие выводы об истории человечества, они должны были бы быть в том, что все эти церкви, философии, разновидности (порядки), организации, правительства, территории, география, социология, обычаи, мораль, этика, встают на ноги и выживают, очерняются и исчезают, забирая с собой реальную жизнь людей и затем люди начинают все сначала. Этот самый цикл действия или «колесо существования» для группы создали историю из клубов пыли одного огромного горя. Тот факт, что цивилизация продолжает появляться, то есть человек создается и развивается, дает людям надежду и поднимает ду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Жизнь определенно должна иметь большую ценность, потому что обычное отношение страданий к счастью индивидуума остается на уровне возможно 99 к 1, если мы посмотрим на последние 3000, 30 000 или 70 000 лет. Жизнь существенным образом является приятным опытом для многих индивидуумов. Я не думаю, что список таких индивидуумов будет очень длинным. Это просто люди накопили капитал своих «заслуг», потому что в прошлом у них было много страданий. Нельзя завидовать чужому удовольствию. Они определенно заработали или украли все, что они имеют. Может быть, они их заработали не в этой жизн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 что для полного обзора истории нужно читать другие тексты. Как самый минимум нужно понимать, что человечество было на этой планете в течение очень огромного отрезка времени, насколько уходит в прошлое записанная история. Можно обратиться к Золотым Свиткам в монастырях Перу или Тибета. Можно прочесть Ригу Веду или ряд других текстов уходящих назад вплоть до 12 000 лет до Христа и в то время существовали развитые общества. Вы найдете ссылки на инопланетную деятельность, пришельцев, ядерную энергию, большую часть Христианской Науки, некоторые из материалов Буддизма, Саентологии, Христианства. Так что свобода давно была здесь под разными имена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ейчас я бы хотел сделать обзор современной истории. В Египте в пределах 5500 лет до н.э., в Финикии 3000 лет до н.э. жили земледельцы, была деятельность викингов вокруг Швеции. Они создавали свои культуры. Вскоре после этого можно найти культуры, возникшие в Персии, Египте, Индии, Китае и Японии. В пределах 2000 лет до н.э. существовала активность в Греции, греческие боги, позднее развившийся Египет, вавилонцы, еврейская история начинает появляться в этот момент, есть очень малые развивающиеся народы. Печатное слово серьезно появляется около 300 лет до н.э. В районе 500 лет до н.э. был полный расцвет науки, астрономии, бронзы, колеса, возделывания почвы, косметики, парфюмерии, образования как полноправной деятельности, классовой структуры, коммерции, большого судоходства, карт и математики. Различные империи, достигшие огромных территориальные границ, типа Персидской Империи в 323 году до н.э.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крат, который был истолкован Платоном, который, к несчастью, был истолкован Аристотелем, появились где-то в те времена. Практическая наука, к сожалению, была заменена абстрактной наукой, и в этот момент произошло развитие метафизического культа, и распад этих культур и империй. Александр Великий, примерно в то же время, захватил Персию и 20 000 всадников за один день, почти достиг пределов Индии, но имел трудности в удержании этого силой, поэтому он сделал это еще раз, теперь уже с 40 000 против 2 миллионов, что потребовало у него 2 дня. Будучи греком, он поддался удовольствиям плоти и различным опиатам, это закончилось тем, что им стал манипулировать Король Персии, который хотел вернуть свою империю обратно. Общим результатом завоеваний Александра стали объединенный (единый, унифицированный) язык, были открыты каналы коммуникации с Востоком, Персией, Грецией, частями Европейского общества, Северной Африкой, всеми говорящими на том же самом Санскритском типе языка. Появились условия для коммерции, большая часть мира в этот момент находится в коммуникации друг с другом (за исключением существовавших тогда континентов Северной Америки и Южной Америки). Гренландия и Англия были исключением, но только в слабой мере, потому что была фильтрация людей из Англии, приходящих до Франции и фильтрация сообщений из Франции вниз вплоть до Турции в кратковременную империю Александр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реция проходила через свои взлеты и падения и, в конце концов, стала сильной, даже и высокоорганизованной культурой. Боги предположительно просто выходили из Греции. Ромул и Рэм (легендарные основатели Рима - пер.) и остальные обрели успех у итальянского населения. Таким образом, мы имели Римскую империю от возможно 1500 до 500 года до н.э.</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ыло бы нечестно не упомянуть древнееврейское наследие, которое имело довольно причудливую божественность, Иегову, который посредством Руфи и двенадцати сыновей положил начало новой нации очень ярких людей, которые с тех пор имели необычную историю. Они ввели идею высшего разума за более чем 1000 лет до Христа и довольно хорошо с ней управлялись и донесли ее до наших дн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 или иначе, возвращаясь Риму, Римляне победили мир силой и пытались силой его удержать. Они рассматривали не римлян как мистические культы в перспективе. Они ощущали мистические переживания (опыт) и оккультизм был трудной областью. У них в Риме был маг по имени Селениус и он мог вызывать смерть и излечивать болезни, изгонять демонов, передвигать объекты, ток что у них не было угрызений совести по поводу публичных гонений еврейского мага по имени Иисус из Назарета в те времена. Селениус хорошо оплачивался, и был высоко уважаем обществом, продавал курсы, вел консультирование и так далее. Так что Римляне чувствовали, что у них есть Селениус, прямо перед ними, поэтому не должно быть никаких больших исторических последствий от убийства этого еврея по имени Иису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 ни странно, они не были не правы, потому что Христос наполовину разрушил Рим. Просто для этого потребовалось время. Эти маленькие фокусы, которые Христос имел, излечивая, изгоняя демонов, вызывая смерть, просвещая людей, он передал своим ученик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то время это по существу была культура, которая не умела ни читать, ни писать. Они даже не понимали сл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была очень отсталая культура, но был человек, который рассмотрел историю, и увидел свою возможность оставить о себе максимальную отметку, и он сделал это и, таким образом, разрушил Рим. Качество всегда побеждает количе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юбой человек, который знает, как соответствовать истории, любой один такой индивидуум, вооруженный этой правдой может покорить все армии мира и всегда так делает безо всяких исключен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Тот, кто это делает, имеет чрезвычайно высокий уровень ответственност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ть некоторая доля самопожертвования в том, чтобы так поступать, из-за существования обратного потока от людей, который имеет тенденцию к тому, чтобы этот индивидуум застрял во времени в этой идентич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юди напуганы до смерти кем-то, кто действует таким живым образом, поэтому они на самом деле не ходят, чтобы этот парень был среди них в настоящее время и поэтому они собираются вместе каждое воскресенье и заново подтверждают свое огромное понимание того, что он жил давным-давно и был великим давным-давно, но они определенно не ходят, чтобы он разгуливал сегодня, одетый в деловой костю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ова истинная стоимость влияния на историю, которое индивидуум решил оказать на нее, что так или иначе происходило, переворачивая историю, ломая наполовину Рим, что он и сделал, и его целительные силы, его технология и все его труды распространились достаточно хорошо вдаль и вшир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 что был период излечения и роста в течении около 323 лет. Это очень интересное окно, 323 год до н. э., когда Александр открывает коммуникационные линии, и 323 год н. э., когда Никейский Совет принимает решение путь христианской религии становится публикуемым, навязываемым и господствующим. Они сделали выбор среди 33 книг, которые утверждали некоторые вещи определенным образом, и 33 других книг, которые утверждали те же вещи другим образ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икейский Совет взял 33 книги, которые утверждали, что Иисус был человек, который хотел, чтобы все остальные были также сыновьями Бога, и они немедленно сожгли их, и взяли те книги, где говорилось, что Иисус был воплощением Бога, и все остальные должны просто поклоняться этому парню и напечатали их огромное количеств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щим результатом этого, конечно же, было то, что после этого не осталось никакого целительства, и как ни странно, после этого больше не было реального христианства. Так было утеряно слово. Так что с 323 года н.э. мы видим Рим, свергнувший за угол и умирающий из-за ряда событ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 этим последовали почти 900 лет темных времен, когда велось интенсивное оболванивание, очень мало сознания, и очень тяжелые времена для большинства люд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районе 1190 года н.э. в небе исторически появилось много летающих тарелок, несколько новых людей спустилось или что-то еще, но мы имеем в это время эпоху Возрождения, Великую хартию вольностей, которая является огромным изменением. Это то, где обычный человек захотел права голоса, судить свои собственные дела, и определять политику. Это переломный момент, где человек захотел свободы в определении своих занятий, и отобрать это у королей. Они сделали это в Англии. Они никогда не забирали у них богатство и, как ни странно, богатство по сей день остается в руках королевских фамилий. По крайней мере, право управлять было взято в свои собственные ру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вы имеете Итальянское Возрождение и огромное число идей, выдающиеся Арабские математики, астрономия, астрология, и так далее, вошедшее в культуру, как и открытие торговых маршрутов. Так называемые религиозные войны были в основном по поводу торговых маршрут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атем был рост империализма, когда страны, такие как Испания, выходили и лишали Америки богатств. Европа набрала большую силу и доминировала над миром посредством интеллектуального роста в Германии, Голландии, Франции и т.д. Католическая церковь, которая управляла человечеством во время темных веков, продолжила набирать силу вплоть до времен Мартина Лютера, Церковь Англии откололась от Католицизма. Эти события происходили между 1400 и 1700 годами. Религиозный гнет стал настолько сильным в 16-ом и 17-м столетиях, и перспективы были настолько мрачны, что люди желали рисковать своими жизнями и идти противостоять индейцам и оспе, только для того, чтобы была возможность думать и чувствовать тот путь, который они выбрали. Так было сформировано новое государство, называемое Соединенные Штаты Америки, в некоторой степени основанное на налоговом бунте, отделении от Англии, но в основном основанное на свободе религи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ыли обширные миграции, половина населения Швеции, 20% населения Польши, половина населения Германии. Интеллектуалы наполняли ее (Америку) в течении более 100 лет, между 1800 и 1900 годом, и США были заселе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ритания достигла пика империализма, Французскую революцию нельзя было игнорировать. Это была потрясающая серия событий, когда тирания низвергалась, и обычные люди принимали решение прекратить бумажные деньги и использовать немного серебра. Менялось правительство, и здесь началась Эра Здравого Смысла. За этим последовала индустриализация в 1800-х годах, и целая серия германских идей была импортирована в эту страну. Имело место быстрое расширение в производительности и, следовательно, в материальном благосостоянии людей в богатых странах (США и Европы). Итак, началась механическая эра, с Россией и Востоком, остающимися в своем деспотичном религиозном феодальном средневековом состоян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Амстердамской фондовой бирже финансировались железные дороги, пересекающие США, и 98% людей в Конгрессе были тайно даны акции, места, и земля, примыкающая к железной дороге. Ближе к началу 1900-х годов мы имели множество изумительных передовых изобретен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казалось золотым периодом для людей, потому что мир обходился без войны в течении почти 60 лет. США едва пережили свою гражданскую войну. Британская империя пала, я полагаю, частично из-за того, что она отбросила назад на наркотики треть мира, извлекая на этом $55 миллиардов, а это была унция золота за каждые $20, чтобы показать, что из себя представлял доллар тогда, 55 миллиардов в золотых миллиардов Китайских сбережений, посадив Китай на наркотики и выращивая их в Индии. Конечно, деньги никогда не доходили до Британской казны. Такого рода духовные события определенно не принесли британской империи никакого золота. В Британской империи имел место ряд других технических факторов, которые привели ее к крушен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конце 1800-х годов продолжала расти мощь Америки. Что касается человеческой мысли, это был вполне золотой период, в период с 1870 по 1910 годы появились Эйнштейн, Максвелл, Маркони, Тесла, Эдисон, братья Райт. Появились телефон, электричество, автомобиль, подводная лодка и пароходы. Затем в мире разгорелась мировая война. Как ни странно, мир, который этому предшествовал, не был случайностью. Ротшильды передали неправильные новости относительно Сражения при Ватерлоо и сорвали куш на Лондонской Фондовой бирже в начале 1800-ых и слишком этим запомнились. Тем не менее, они были источником сохранения мира в мире с 1830 до 1910 года. К 1910 году вершина финансовых удач сменилась. Это было начало карьеры Монтбаттенов (Montbatten's). Мир пришел к Первой Мировой Войне, которая была достаточно разрушительной и неприятной, для всех ее участник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глашения Первой Мировой Войны были несправедливыми для Германии. Таким образом они объявили при подписании мирного договора, что - эта война должна будет снова повториться. Огромные компенсационные платежи требовались от Германии, чтобы восполнить вред, который они причинили. Немцы были должны печатать ничего не стоящую валюту и на улицах появился голод. Это был полный экономический хаос, доходило до того, где людям платили два раза в день и использовали тачки для бумажных деньги, которые были напечатаны только на одной стороне. К 1932 году унция серебра стоила миллиард марок. Реальные нормы обмена в стране были такие: пачка сигарет приравнивалась к пятой части бутылки виски, которая приравнивалась к части серебряного стерлинга, приравненного к буханке хлеба. Так что здесь появилась некоторая горечь, и они решили снова развязать войну. Конечно, Гитлер пришел к власти, и Наука ушла в подполь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США была депрессия, относимая на счет сверх спекуляций на фондовом рынке. Меня поражает, как люди могли прийти к такому заключению (концу). Случилось то, что не было длительного финансирования в течение того периода. Люди не чувствовали себя будто они спять под дождем, поэтому они покупали дома. Самая большая закладная, какую можно было получить, была на 5 лет. Закладную можно было выкупить только спекулируя на фондовой бирже или нелегально продавая ликер и т.п. Так что спекуляция приобрела чрезмерный размах, и это привело к краху рынка. В 30-е годы была всемирная депрессия. Франклин Делано Рузвельт чувствовал, что создание долга, чтобы облегчить ситуацию в стране в этот период было логичной вещью, что он и сделал. Либерализм в свободном мире посредством долга был запущен в существование 50 лет назад и продолжается до этих дней, несмотря на рейгановскую банальность «слишком мало, слишком позд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Либерализм имеет более ранние корни у Вудроу Вильсона (Woodrow Wilson). Он был один из самых дичайших академических идиотов, которых когда либо видела страна и мир. Вудроу Вильсон отстаивал и </w:t>
      </w:r>
    </w:p>
    <w:p>
      <w:pPr>
        <w:pStyle w:val="2"/>
        <w:rPr/>
      </w:pPr>
      <w:r>
        <w:rPr/>
        <w:t xml:space="preserve">добился принятия подоходного налога. Это было против Конституции США. Этот законопроект прошел только одно голосование в Сенате на том основании, что он будет немедленно отменен после окончания Первой Мировой Войны.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чрезвычайных обстоятельствах, исходя из целесообразности, вы можете добиться, чтобы что-то плохое было сделано однажды и затем вы имеете это навсегда, я полагаю, что таков был ход мысл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1965 году США потеряли серебряную валюту, потому что они не могли оплачивать свои счета на Вьетнамскую войн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аступила Вторая Мировая Война. Был один парень по имени Шиллер (Schiller), летавший каждую неделю между Индией и Германией. Он советовал Гитлеру и его астрологам. Они играли в игры со сверхъестественным, типа выставить Шорнхорст (Schornhorst) против десятков боевых судов (линейных кораблей), сорока подлодок, трех легких крейсеров и 20 эскадренных миноносцев. Они выслали этот один маленький корабль (средних размеров крейсер) и это заняло 11 часов. Они были всю ночь на ногах, играя в сверхъестественные игры. Шорнхорст потопил в 10 раз больше своего тоннажа, принял на себя свыше 40 торпед и потребовалось 11 часов, прежде чем он окончательно начал тонут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ть точка, в которой человек может быть таким же сумасшедшим, как Гитлер, но при этом все еще иметь такую духовную силу. Этот факт хорошо документирован в другом мес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нгличане фактически в этой войне вынесли больше, чем любая нация. Они были первой нацией, которую Гитлер не смог победить. Причина, по которой он не смог их победить, была в том, что они отказались (отложили на время) от всех гражданских прав. Черчилль вверг страну в больший социализм, чем во всей истории известной со времен Спарты (когда она воевала с Афина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полагаю, что стратегические бомбардировки, радиолокация, атомное оружие, плохая астрология, другие духовные воздействия и плохая стратегия изменили течение этой войны. Она имела много непривлекательных результатов: 10 миллионов смертей (некоторые оценивают эту цифру в 50 миллионов), 800 000 - в воздухе. Я всегда буду спорить, была ли позволительной воздушная война или нет. Наиболее отвратительная вещь, которую сделала эта страна, это не в Хиросиме, не в Нагасаки или развязывании атомной эры, а Дрезденский налет, который был нацелен на части Пентагона, где около 300 000 людей нашли себе приют. Это был самый большой бомбовый налет в записанной истории. Когда все люди были в укрытиях, были сброшены зажигательные бомбы, чтобы они все задохнулись до смерти. Высшее Немецкое командование окончательно добилось серьезности США в этом конфликте. Итак, Вторая Мировая Война имела грязное завершение, которое привело нас к Холодной Войне, которая длится до настоящего време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ойна во Вьетнаме была поворотной точкой для Америки, потому что это была страна, основанная на той идее, что люди внутри суверенных границ имеют право на самоопределение. Мы пришли туда под тем предлогом, что мы собираемся помогать им в этом и забрать человека по имени Хо Ши Мин. Он разбил французов в 1954 году. Мы могли бы помочь Франции, но Джон Фостер Даллес (John Foster Dulles) избрал наиболее целесообразный путь выхода из Индокитайского конфликта. Поэтому мы отступились от Вьетнама. Это стоило $300 миллиардов и это было долгом и никогда не было оплачено. Интерес никогда не оплачивается. Интерес только продолжает усугублять трудности. Это возвестило новую эру всемирных долгов правительств, больших денег. Вьетнам вызвал осмеяние: духовное, моральное и социальное. Война перестала быть патриотической, достойной и почетной деятельность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а война, возможно, имела место потому (не потому что требуется 7 лет, чтобы резиновое дерево вошло в обиход), что некоторые официальные границы (линии) были проведены в Пентагоне в 1933-1937 годах, поскольку нужно было остановить Китай. Они должны быть остановлены где-то, прежде, чем они прибудут на металлические ресурсы Африки. В результате этого произвола был конфликт под предлогом помощи людям в самоопределении. В социальном плане, Война во Вьетнаме, как оказалось, была поворотным моментом для этой страны, потому что не имеет смысла прилагать усилия, когда победа недостижима. Это безумие. Это изречение очень простое. Это война не имела смысла, потому что у нас не было намерения победить в ней. Не может быть, чтобы мы предполагали победить в этой войне. Мы не могли выиграть эту войну быстро и стремительно, но это решение никогда не было приня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ще парочка любопытных вещей: силам, которые привели к той войне, не было никакого дела до мистера Кеннеди, поэтому он так глубоко пустил корни. Этот человек имел некоторое мистическое поклонение, как перед героем, среди многих людей в стране. Но деловая верхушка не очень беспокоилась о не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тратегия Пентагона по удержанию Китая внутри своих собственных границ, чтобы они, в конце концов, заморили себя голодом до смерти или бы сожрали друг друга из-за своей перенаселенности, не имеет смысла. Проведение им профилактических мер могло бы иметь больше смысла, но существует много тенденций, вещей, проектов и деятельности, которые не имеют никакого смысла. Большая часть человеческого поведения нерациональна. Жаль, что так много сделано в жизни больших глупостей, безумств, нелепостей и нелогичных вещей (вместо того, что мог бы сделать пятилетний ребенок естественным образом или любой разумный человек). Помогая Китаю с демографическим взрывом, Пентагон не может понимать, не больше, чем может понимать правительство, которое платит фермерам, чтобы они выращивали пищу, вместо того, чтобы платить им, чтобы они не выращивали пищу. Конечно, затем вы могли бы дать пищу бедным и вы бы могли напечатать деньги, которые не имеют обеспечения, поскольку люди не могут купить пищу. Конечно, «не имеет никакого смысла» делать в точности так. Точно также «не имеет никакого смысла» взять морскую моду, намочить ей пустыню, затем хорошенько пробуриться, и тогда уже иметь чистую воду. Точно также «нет смысла» вырабатывать электричество из подземного тепла. Есть множество вещей, которые «не имеют никакого смысла» для безумцев, поскольку у вас есть много практичных, легких решений проблем, но люди не поднимаются до решений. Они пользуются старыми методами мышления. Такая неразумная линия поведения и господство привычек над обществом на этой планете продолжается. Вы можете найти ее в любой точке истор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м, где нация (государство) начинает преднамеренно открыто действовать злым способом в ущерб другим нациям, вы имеете сильные проявления национализма. Там, где имеет место быть сильный национализм в торговле, вы имеете мир. Мы имеем сильный национализм с ограниченной торговлей. Тайные, эгоистичные и националистические мотивы, строго ограничивающие торговлю, ведут к войне. Реальная причина войны в том, что, кто бы ее не начинает, он фактически совершает самоубийство, поскольку разрушает свою собственную культур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таков обзор истории в самых простых словах, касающийся того, что в основном пропускается в традиционном образовании. Это самый-самый минимальный обзор знаний, которые вы можете найти полезными при прояснении такого предмета, который вами и другими называется «прошлое».</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МАГИЯ В СОВРЕМЕННЫЕ ВРЕМЕН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 нас был избыток магии в любой точке записанной истор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 последние 150 лет наблюдался даже ее рост. Посмотрите на Сорью (Thoreau), Эмерсона (Emerson), сверхъестественных людей из Новой Англии, Христианскую Науку, или секретную небольшую группу Йети (Yeat) из Лондона. Появление Саентологии и Дианетики в начале 50-х (как завершение пребывания у власти регента Эйзенхауэра), книги Дона Хуана Кастанэды, иллюзии и книги «Чайка по имени Джонатан Ливингстон» Ричарда Баха обрели широкое общественное признание. В развивающихся странах наблюдался выдающийся рост экзорцизма (изгнания нечистой силы). Таким образом, было много магии, в нынешние времена и это выросло от сгибания ложек Юрием Геллером и повышенного интереса к ЭСВ (экстрасенсорные восприятия). СССР тратит на ЭСВ средств и усилий в десять раз больше, чем США. У них люди сидят по комнатам и записывают то, что у нас хранится в секретных файлах Пентагон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ть книга, озаглавленная «Рассвет Магии», которая продана миллионами экземпляров в Европе и Англии и была переиздана как «Утро Мага» в США двумя французскими авторами, которые прослеживают магию сквозь века. Так что мы имеем современную вспышку интереса к магии, и это, вероятно, здоровый зна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сторически, это сопровождает периоды экономического упадка и социального хаоса, когда имеет место развал традиционных, моральных и этических ценностей. Нет никакой связи между этими двумя явлениями. Магия и интерес к ней не раздирают в клочья общество. Так думали исследователи и это скорее всего неверно.</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ИСТИННАЯ ИСТОРИЯ САЕНТОЛОГИИ, ДИАНЕТИКИ, Л. РОНА ХАББАРДА:</w:t>
      </w:r>
    </w:p>
    <w:p>
      <w:pPr>
        <w:pStyle w:val="Normal"/>
        <w:jc w:val="center"/>
        <w:rPr>
          <w:rFonts w:ascii="Times New Roman" w:hAnsi="Times New Roman" w:cs="Times New Roman"/>
          <w:b/>
          <w:b/>
          <w:lang w:val="ru-RU"/>
        </w:rPr>
      </w:pPr>
      <w:r>
        <w:rPr>
          <w:rFonts w:cs="Times New Roman" w:ascii="Times New Roman" w:hAnsi="Times New Roman"/>
          <w:b/>
          <w:lang w:val="ru-RU"/>
        </w:rPr>
        <w:t>ИХ ВЗЛЕТ, ПАДЕНИЕ И УГАСАНИЕ ИЗ-ЗА НЕВЫПОЛНЕНИЯ ОБЯЗАТЕЛЬСТВ.</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ольшая часть этой работы описывает необходимые данные, которые частично опубликованы под защитой авторских прав Саентологии. Это почти невозможно, потому что правда не может быть под защитой авторских прав. Все же это так, в этом случае, некоторые ее аспекты (правды - пер.). Эта глава вероятно будет немного длиннее тех, что вы до сих пор прочли. Прежде всего, позвольте нам раскрыть историю Саентологии, Дианетики и Л. Рона Хаббарда; я объясню технологию, философию и содержание этого религиозного движения в других главах. Я просто хочу кратко охватить здесь историю этих трех вещ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уществуют три независимые вещи. Обо всех трех было написано так много неправильного и ложн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ентология была определена как наука знания того, как узнавать ответы. Она произошла от Церкви Американской Науки 1954 года в Фениксе (Church of American Science in Phoenix). Она произошла от Дианетики, которая определялась как психотерапия, имеющая значение «посредством разум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на была разработана человеком по имени Л. Рон Хаббард, который был исследователем, писателем научной фантастики и прославленным (награжденным наградами) героем Второй Мировой Войны. Я полагаю, что сначала, лучше всего было бы дать краткую истинную историю этого челове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Биография Л. Рона Хаббарда внесена в книгу «Кто Есть Кто» Юго-запада. Он родился в 1911 году, в местечке Тилден, штат Небраска, в окружении холмов Монтаны. Будучи юношей, он имел большое любопытство и крайности погодных и социальных состояний Монтана. Он видел собаку, которую сшиб школьный автобус, когда ему было 10 лет, и он оставался посмотреть, как эта собака приходила сюда каждый день. Собака не могла подойти к тому месту, где ее сшибли, но каждый день она подходила немного ближе. Таким образом, он осознал, как инцидентная память застряла на этой собаке. В то время, когда ему было 10 лет, он начал задавать вопросы типа «что такое человек?», на которые никто не мог ответить. Во время его путешествия в Индию, когда он был подростком, он провел много времени с некоторыми очень мудрыми людьми и воспринял некоторые идеи. К 1930 году он был ориентирован на кино и стал писателем научной фантастики, и опубликовал 15 миллионов слов.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 1938 году он написал книгу, называвшуюся «Экскалибур», копия которой была украдена русскими. Я полностью понимаю эту книгу, которую он пытался продать в 1950-х по разумной цене. Он все еще имеет копию, и русские все еще имеют копию, копия есть в Лос-Анджелесе и в депозитном ящике сейфа в Виржинии. Эта книга была об обоюдоостром мече, и в ней он использовал психологический и существующий язык. Он не придумывал никаких новых терминов. Он по существу описал то, какими, как он думал, были параметры всего живущего, что касается его философии для восстановления состояние человека: когда человек был бы в порядке в полном смысле слова. Я имею в виду в порядке навсегд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просмотр этой книги показывает, что каждый параграф этой книги он в более поздние годы развернул на тысячи страниц данных. Трудно найти хоть что-то, что он разработал в период с 1950 до 1980 года, что бы не упоминалось в этой книге. Так что у него в голове были наметки (или воспоминания из ума, каким может быть кейс), указаниями которых он руководствовался, что касается мира идей. Во время Второй Мировой Войны он стал героем, украшенным боевыми наградами. Пьеса мистера Робинсона как раз об одном его таком опыте. Он ослеп из-за сожженных сетчаток глаз в конце войны и получил пособие по инвалидности от правительства СШ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н ушел из Голливуда и провел какое-то исследование официальных медсестер, жил в Бейнбридж Айсленд, штат Сиаттл, женился, я полагаю, это был его брак, развелся и работал над Исходными Тезисами Дианетики, которые были опубликованы в 1958 году в Изумительном Журнале Научной Фантастики. Все копии его были быстро проданы. Далее он взял 200 фундаментальных аксиом, согласно которым могла быть построена вселенная, записал это как «что если, вселенная была построена таким образом?» Были тысячи писем и корреспонденции о том, что эта вселенная построена таким образом. Он наслаждался своей личной жизнью и своими исследованиями, будучи студентом и будучи наследником большого наследства в штате Монтана, своего родственника, промышленника, Альберта Хаббарда. Этот человек наслаждался круизами на своей яхте. Он на самом деле не любил больших количеств людей, контактировал гораздо меньше, чем руководил. Чтобы избежать расстройств от всех этих писем и вопросов людей, он решил сесть и написать книгу, чтобы ответить на всевозможные вопрос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н написал Дианетику: Современную Науку Душевного Здоровья и отдал ее издателю. Она содержала около 100 страниц, и издатель не поверил, что люди имеют умственные образные картинки, которые могут их переполнять, поэтому он взял жену издателя и провел ее через воспоминание рождения своего ребенка прямо перед издателем. Теперь издатель теперь поверил, что что-то есть в этом феномене истинного, но он настаивал, что книга имеет недостаточно секса и слишком короткая. Поэтому он переписал ее за неделю, довел ее до 400 станиц, вместо прежних 100. Каждый образованный читатель обратит внимание на то, что он все повторяет по 4 раза и в книге есть сексуальный материал. 9 мая 1958 года эта вещь была опубликована. Она поднялась на вершину списка бестселлеров Нью-Йорка и дошла до 1 миллиона людей, которые кратко практиковали Дианетик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сихологов и психиатров это не волновало, КГБ это не заботило, коммунистов это не заботило. Поэтому Фонд Витчиты был просто переполнен преступниками, коммунистами, в действительности, ФБР нашли место, полное людей, чтобы это все испортить. Хаббард с тех пор был параноиком. Ряд очень умных людей (позднее и влиятельных) - Рейнц Хоффман (Renz Hoffman), Джорж Хант (George Hunt), Вильямсон (Williamson), Дон Бридинг (Don Breeding) и других видели возле Елизабет, Нью Джерси, где он записывал свои ленты и некоторые другие учения о природе человека. Таким образом, после Витчиты и Елизабет, Нью Джерси, он перебрался в Феникс. Он провел достаточно много исследований прошлых жизней и разума, чтобы стало совершенно очевидно, что человек является духовным существом. Он основал церковь, Первую Церковь Американской науки, включившую в себя как продукт развития Саентологию, затем Саентология была зарегистрирована и он открыл церковь в Вашингтоне, округ Колумбия, в 1955 году. </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В последующие пять лет церкви были открыты на всех континентах. В</w:t>
      </w:r>
      <w:r>
        <w:rPr>
          <w:rFonts w:cs="Times New Roman" w:ascii="Times New Roman" w:hAnsi="Times New Roman"/>
        </w:rPr>
        <w:t xml:space="preserve"> </w:t>
      </w:r>
      <w:r>
        <w:rPr>
          <w:rFonts w:cs="Times New Roman" w:ascii="Times New Roman" w:hAnsi="Times New Roman"/>
          <w:lang w:val="ru-RU"/>
        </w:rPr>
        <w:t>период</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 1955 </w:t>
      </w:r>
      <w:r>
        <w:rPr>
          <w:rFonts w:cs="Times New Roman" w:ascii="Times New Roman" w:hAnsi="Times New Roman"/>
          <w:lang w:val="ru-RU"/>
        </w:rPr>
        <w:t>по</w:t>
      </w:r>
      <w:r>
        <w:rPr>
          <w:rFonts w:cs="Times New Roman" w:ascii="Times New Roman" w:hAnsi="Times New Roman"/>
        </w:rPr>
        <w:t xml:space="preserve"> 1959 </w:t>
      </w:r>
      <w:r>
        <w:rPr>
          <w:rFonts w:cs="Times New Roman" w:ascii="Times New Roman" w:hAnsi="Times New Roman"/>
          <w:lang w:val="ru-RU"/>
        </w:rPr>
        <w:t>Хаббард</w:t>
      </w:r>
      <w:r>
        <w:rPr>
          <w:rFonts w:cs="Times New Roman" w:ascii="Times New Roman" w:hAnsi="Times New Roman"/>
        </w:rPr>
        <w:t xml:space="preserve"> </w:t>
      </w:r>
      <w:r>
        <w:rPr>
          <w:rFonts w:cs="Times New Roman" w:ascii="Times New Roman" w:hAnsi="Times New Roman"/>
          <w:lang w:val="ru-RU"/>
        </w:rPr>
        <w:t>жил</w:t>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w:t>
      </w:r>
      <w:r>
        <w:rPr>
          <w:rFonts w:cs="Times New Roman" w:ascii="Times New Roman" w:hAnsi="Times New Roman"/>
          <w:lang w:val="ru-RU"/>
        </w:rPr>
        <w:t>районе</w:t>
      </w:r>
      <w:r>
        <w:rPr>
          <w:rFonts w:cs="Times New Roman" w:ascii="Times New Roman" w:hAnsi="Times New Roman"/>
        </w:rPr>
        <w:t xml:space="preserve"> </w:t>
      </w:r>
      <w:r>
        <w:rPr>
          <w:rFonts w:cs="Times New Roman" w:ascii="Times New Roman" w:hAnsi="Times New Roman"/>
          <w:lang w:val="ru-RU"/>
        </w:rPr>
        <w:t>округа</w:t>
      </w:r>
      <w:r>
        <w:rPr>
          <w:rFonts w:cs="Times New Roman" w:ascii="Times New Roman" w:hAnsi="Times New Roman"/>
        </w:rPr>
        <w:t xml:space="preserve"> </w:t>
      </w:r>
      <w:r>
        <w:rPr>
          <w:rFonts w:cs="Times New Roman" w:ascii="Times New Roman" w:hAnsi="Times New Roman"/>
          <w:lang w:val="ru-RU"/>
        </w:rPr>
        <w:t>Колумбия</w:t>
      </w:r>
      <w:r>
        <w:rPr>
          <w:rFonts w:cs="Times New Roman" w:ascii="Times New Roman" w:hAnsi="Times New Roman"/>
        </w:rPr>
        <w:t xml:space="preserve"> (in the D.C. area, out in McLean, Virginia and Silver Springs, Maryland). </w:t>
      </w:r>
      <w:r>
        <w:rPr>
          <w:rFonts w:cs="Times New Roman" w:ascii="Times New Roman" w:hAnsi="Times New Roman"/>
          <w:lang w:val="ru-RU"/>
        </w:rPr>
        <w:t>В 1954 он женился на девушке, которая настояла, чтобы он взял ее замуж (я не знаю просила она или просто настояла), Мэри Сью Вип (Mary Sue Whip), страшная, очень яркая девушка и очень колоритным прошлым. Она изучала гипноз на телепатическом уровне в течении трех лет в Техасе. Она окончила Техасский Университет в 19 лет с множеством степеней. У них были дети, которые уехали в Англию в 1959 году. Где-то в районе 1961 года он купил Усадьбу Сент-Хилл, в 30 милях южнее Лондона и начал курс, называемый Краткий Специальный Курс Сент-Хилла (St. Hill Special Briefing Course), начал обучать людей до высших уровней мастерства. Он участвовал в разработке электронных устройств для измерения человеческой мысли в начале 50-х и в начале 60-х он имел (с помощью Дона Бридинга (Don Breeding)) транзисторное устройство, которое могло измерять мысль мгновенно. Так что в начале 60-х годов было 30 или 40 человек, обучавшихся учению о разуме, но это по существу было все еще крохотное движение. Он потерпел небольшую неудачу в 1955-1961 годах, я полагаю, где-то от 9 до 13 миллионов долларов. Число студентов на курсе в районе округа Колумбия в начале 60-х дошло до 90 или 100. Повсюду в США стали основываться церкви. Так что он читал лекции еженедельно или гораздо чаще вплоть до 1965 года и потом он в 1966 году закончил читать лекции. В середине 1965 года он выпустил внутреннюю систему церковного правосудия, которую он назвал «этика». Он начал изгонять людей из церкви, а других людей объявлял источниками неприятностей. Он в целом стал отрицать религиозную службу, утверждая, что он никогда не чувствовал ее необходимости. Начался особенный беспорядок и он вошел в конфликт с рядом больших существ на этот момент. Он вошел в конфликт с некоторыми существами среднего размера в 1959-1961 годы и некоторыми довольно сильными существами в 1965-1966 годах. Один из них предсказал, что он пойдет и купит кучу судов, облачится в униформу морских сил Второй Мировой Войны - все это он сделал. Тот человек был выброшен из церкви в течение год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елигия продолжала расти и распространяться. Линия производства продолжала расширяться. Средневековая техника менеджмента стала в те дни правилом. Дианетика по существу была забыта в годы с 1952 по 1969, Саентология трудно продвигалась (на рынок) в период с 1952 по 1969 годы. Так что он плавал вокруг на своих судах до 1973 года. Я полагаю, что только счет за топливо для плавания составил в 1969 году $474 000. Затем в середине 70-х они приобрели базу а Клиарвотере, штат Флорида, и он отсиживался здесь до 1976 или 1977 года, и потом он уехал отсюда и прибыл в Южную Калифорнию. С тех пор он и жил здесь. Такова краткая история деятельности этого челове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раткая история Дианетики - это была короткая причуда с 1950 по 1952 год. После этого она увяла. Она имела небольшое возрождение в 1963 году, когда она возможно вошла в жизни максимум 20 000 людей, но скорее всего, значительный эффект она оказала только на 4 000 людей. Это затихло в 1965 году. Дианетика претерпела своего рода переиздание и модификацию в 1969 году под такой жесткой рукой, что Саентология стала всем, но была забыта за 3-4 года, к тому времени вовлеченных людей было сотни тысяч. Она еще изменилась в конце 1978 и начале 1979 года как «Дианетика Новой Эры» и продолжает изменяться по сей день как психотерап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стория Саентологии началась в районе 1954 года и она достигла своих высот в 1977, что касается количества и денежного потока. Действительное развитие технологии Саентологии по видимому достигло зенита где-то в районе 1972 - 74 года. После этого не было введено ничего нового по содержанию или по результат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такова правдивая история Саентологии, Дианетики и Л. Рона Хаббард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на достигла своего пика, как общая деятельность, около 1974 года, если вы измеряете ее деятельность числом людей, количеством обучающихся студентов или количеством проконсультированных людей. Она идет на убыль с 1974 года по настоящее время. Причины для угасания следующие: 1) длительные разногласия с различными правительствами, 2) плохие связи с общественностью, 3) не выполнение своих обещаний, которые были даны тем, кто ее практикует, 4) неуклюжие, некорректные, внутренние судебные действия против людей внутри и вне церкви, 5) чрезмерное подчеркивание Морской Организации как высшей структуры управления, 6) средневековое администрирование, 7) очень малый интерес к достижениям и поддержке людей, изучающих религию Саентологии, и 8) не знание или не владение правильной технологи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приняло характер абсурдной ситуации в конце 70-х, когда было свыше 600 человек персонала в Офисе Охраны, которые защищали церковь, удостоверяясь, что церковь была здесь, воюя с правительствами, в этот период времени здесь было меньше 600 человек, обучающихся, применяющих или даже получающих саентологическое консультирование. Три четверти людей в церкви занимали административные посты. В маленьких церквях, таких как Вашингтонская, округа Колумбии, Сиэтла, Дании или Торонто, они имели 50 человек, занимающихся бумажной работой и 2 человек, проводивших консультирование или одитинг, и несколько людей на курсах. В Клиарвотере они имели много людей на курсах и консультировании и очень большой денежный поток. Это - по существу состояние религиозного отступления, когда много денег меняют хозяев, и основным Саентологическим услугам содействуют в продаже, в такой манере, что прихожане получают традиционные услуги и платят солидные деньг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рония в том, что люди будут платить практические любые деньги за реальную услугу. Возможности Кливотера недоступны для получения услуг людьми, кроме как для чрезвычайно богаты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им образом, полу-военная организация, ее бюрократия и поклонение культа самого человека (культ личности) заполнили и заменяли саму религию, которая исчезла в 70-е год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а религия угасла к 1978 году. Сын Хаббарда, Квентин был чрезвычайно смущен этим (потерял от этого рассудок) в те годы. Он действительно потерял в себе желание жить из-за этого предмета и умер. Его долгие обращения его родителям падали в глухие уш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имволы, легальная структура и (несомненно) богатство церкви выжили, но вот сама религия полностью исчезла, начиная с 1975 года по настоящее врем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на исчезла в том смысле, чтобы быть тем, чтобы кто-то пришел, узнал о себе, очистился и повысил свое осознание до более высокого состоя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им образом, религия Саентологии, психотерапия Дианетики и сам человек, были утеряны из-за бездействия. Похоже на то, что все они, три, были проглочены своими постулата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ни считали своих соседей настолько механически осознающими (что было актуально для них самих, а не для какой бы то ни было иной жизни), что они так и закончили, став таки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уверен, что Л. Рон Хаббард или любой другой человек, вовлеченный в организации Дианетики и Саентологии, не согласился бы с этими замечаниями, но к сожалению, им случилось быть правд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е, что основано по правде, не исчезает. Стирается только ложь. Эта церковь стерт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место того, чтобы Саентологические данные были открыты и использованы, они были вспомнены и проданы. Без всяких исключений, люди в церкви (особенно Л. Рон Хаббард) имели чрезвычайные трудности в применении того, что он защитил авторским прав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н имел знаменитую церковную инструкцию защищать авторским правом любую пришедшую идею, попавшую на его стол или попавшую в церковь и много чужой мудрости прибыло за 30 лет с почт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т свидетельств в пользу того, что он или кто-либо в церкви были способны понять даже одну десятую часть того, что было опубликовано под его имене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яд индивидов, бывших  весьма близко к этому человеку, так часто объявлялись вне закона, что он должен был прочесть это, он должен был знать это, если только он на самом деле не знал. Как ни странно он не нашел времени, чтобы прочитать книги, которые принесли его более $ 100 миллионов. Очевидно таким был его выбор. Безумие и гений в одном характере - это довольно любопытная смесь качеств.</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ЖИЗНЕННЫЕ ИНТЕРЕСЫ И ПРИРОДА ЧЕЛОВЕК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ждый человек, семья, группа, нация или кто угодно имеет ужасно сильную тенденцию действовать в своих собственных личных интересах. Есть ряд сильных личных (жизненных) интересов. Действовать на пользу своих собственных личных интересов - это природа человека. Когда личный интерес индивида вступает в противоречие с жизненными интересами группы, и эта группа более сильная, группа будет побеждать. Так что в природе человека избегать таких конфронтаций, которые приводят к победам, оставаться в стороне от конфликта с жизненными интересами существующими в обществе. (Или это будут интересы другого индивида, семьи, члена семьи, компании, корпорации, промышленности, национальные правительственные или международные интересы.) Можно быть достаточно мудрым, чтобы не вступать в конфликт с интересами близких товарищей, любых организованных религий, любых ветвей правительства, любых ветвей преступного мира или нефтяного лобб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ычно группа просто присматривает за собой и индивидами, стоящими на ее пути, что неотъемлемо от усилий группы идти из точки А в точку Б.</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ы собираетесь работать в подобной сфере деятельности, где уже работает группа, и вы хотите избежать конфликта, вы можете либо рискнуть действовать тайно (что я бы не рекомендовал), либо вы можете ясно определить, что вы никоим образом не угрожаете групп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ирода человека подгонялась под многие философии и ярлыки. Обобщая, можно сказать, что человек действует как животное конкурирующим манером, и все же он также имеет способности для самореализации, роста, духовных устремлений и вдохновения. Эти два фактора, желание просто выживать/быть в порядке, и желание расти, делают человека уникальным существом в животном царстве. Животные аспекты человека затрагивают весь его негатив.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достаток еды, денег, адекватного надзора, надлежащей политики в управлении компанией, недостаток адекватных контактов или терпимого окружения, все это подвигает человека действовать животным образом и объединяться с другими животными, которые претворяют такие вещи в жизнь, и так образуются групп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ложительные мотивационные факторы для индивида (внутренние импульсы, узнавание физических, эмоциональных и духовных потребностей, узнавание групп, награды в обществе, самоуважение, самореализация) не заставляют (не служат  причиной) индивидов объединяться в группы. Все это является содержанием жизни человека в позитивном направлении, они не должны иметь никакого отношения к окружен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у вас есть негативные факторы, которые являются факторами гигиены (которые являются работой окружения) и позитивные факторы (которые являются тем, что человек добивается и что он намеревается, которые являются работой содержимого), которые являются мотивационными факторами. Это идет из работ Фрэда Херзберга (Fred Herzberg) о природе челове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чень малая доля общества была идентифицирована (Гарвардским профессором Макклендом (McClelland)) как «само-мотивированные достигатели». Все что их заботит - это самоутверждение и самореализация. Они бывают плохими менеджерами, они не бывают хорошими членами групп, они чрезвычайно успешны как продавцы, предприниматели и руководители своих собственных компаний. Само-мотивированный достигатель на самом деле не заботится об уважении другими, он заинтересован только в достижении своих собственных само-установленных целе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области промышленной психологии, конечно, есть теория управления Х и теория управления Y. Теория Х говорит, что человек - это животное и откликается только на удары по нему, и другая теория, теория Y, говорит, что он откликается на получение им свободы достигать. Так что, одна говорит, что вы должны быть жесткими с людьми, чтобы заставить их выполнить работу, а другая философия говорит, что если вы приятны людям, бы добьетесь гораздо большего. Эти две философии находятся в конфликте и около 97% компаний в Америке придерживаются жесткого животного менеджмента (как в Церкви Саентологии). Однако, есть несколько компаний теории Y (некоторые страховые компании, вышедшие из Коннектикута), которые продемонстрировали замечательное увеличение дохода (100% за год). Весьма удивительно, что когда вы обращаетесь с людьми, они хорошо исполняю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мышленные психологические учения Херзберга и других показывают, что люди оперируют на уровне 5% своих потенциальных способностей. 95% их растрачиваются впустую, потому что не двигают их в том направлении и по тем маршрутам, которые для них реаль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природе человека, если он получает шанс, он преуспевает. Если с ним обращаться как с рабом или как с животным или как с нехорошим человеком, он будет исполнять соответствующим образом. Так что высший менеджмент и эти идеи и философии, которые окружают высший менеджмент, напрямую отражаются в рабочей силе компаний или стран. Так что, как вы видите, природа человека искажена плохим образованием. Это все и составляет в целом плохое образование. Как ни странно, кто-то может пойти в высшую школу и услышать там, что почему-то мы просто нечаянно отобрали у индейцев все их земли. Когда он поступит в колледж, он узнает, что поселенцы пропитали вирусами оспы шерстяные одеяла и дали их индейцам, чтобы уничтожить 50 или 60 их племен в штатах Массачусетс и Нью-Йорк. Там, где, в конце концов, правда позднее в жизни узнается, начинает происходить исполнение. Там, где она никогда не говорилась, делается очень мало. Так что человек - очень гибкое создание, и в той степени, в какой он правильно управляется, он действует хорошо, в той степени, в какой он управляется неправильно, он действует слаб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енеджеры управляют хорошо в той степени, в какой они понимают эти рудименты (основы) промышленной психологии: 1) если слишком много препятствий, значит поставлены слишком высокие цели; 2) когда установлены нереальные цели, тогда и происходят крушения (разочарования); 3) когда цели людей блекнут, наступает разочарование; 4) когда они не могут направить это разочарование и ненависть непосредственно на людей, которые были их причиной, у них нет другого выбора, кроме как переместить (на других) эту ненависть; 5) когда они переместили свое ненависть, они либо присоединяться к какой-нибудь безумной религиозной экстремистской организации, ударятся в запой, будут избивать своих жен или поедать свои маленькие сердца; 6) в той степени, в которой уровень разочарования индивида повышается, и ему не позволяется его выразить, он будет в конечном счете замыкать его на себе сам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им образом, у вас есть менеджмент, ограниченный своим незнанием этих факторов и неправильно обученный управлению. Есть такая вещь как негативный менеджмент, другими словами, сделано меньше, потому что есть менеджер (когда менеджера вообще нет в фирме, стране или церкви, дела идут куда лучш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юбой менеджер, использующий козлов отпущения, чтобы понизить уровень разочарования в организации, - это негативный менеджер. Было бы лучше, если бы его вообще не был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ентологические церкви используют правительство в качестве козла отпущения. Белые южане-издольщики используют негров в качестве козла отпущения. Гитлер использовал евреев в качестве козла отпущения. Это все - очень слабый менеджмент и вы можете наблюдать во всех случаях, что такой менеджмент очень недолговечен. Он не работает. При негативном менеджменте не бывает устойчивой продуктив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ого рода ситуация сама по себе может быть затруднена для наблюдения в некоторых случаях (как в Саентологических церквях), где они имеют 90% текучку кадров каждые 18 месяцев. Если у вас есть постоянный приток свежей крови и новые организации (армия США обеспечивает себе приток персонала путем постоянного процеживания), то вы сможете расстроить очень много людей и снабжать их козлами отпущения, только если вы располагаете достаточной силой и принуждением по отношению к ним, так, чтобы они отработали свои юридические обязательства и уш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заключение, конфликтов с жизненными интересами надо избегать, и природа индивида - животная и духовная. Вы всегда должны осознавать, что если вы обращаетесь с человеком как с животным, он определенно очень быстро будет им становиться, а если вы обращаетесь с кем-то как с духовной сущностью, существом, осознавая, что он вовлечен в процесс жизни в целях обучения, то вы определенно будете это иметь на вашем пороге. </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ПРОНИЦАТЕЛЬНОСТЬ И УПРАВЛЕНИЕ НЕФИЗИЧЕСКИМИ СРЕДСТВАМ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ндивидуум, который имел достаточно образования, обучения, философствования, размышлений, наблюдений, изучения, консультирования, может достичь состояния, когда он сможет проникать в физические события вселенной, сущности, даже группы и может управлять происходящим посредством решений. Это состояние было определено в Христианской Науке как знание правды и было определено в Саентологии как состояние Оперирующего тэтан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ругими словами, «тэтан» (существо, дух), мог бы просто оперировать непосредственно как дух и ему не обязательно управлять телом, говорить слова, чтобы что-то было сделано. Можно было бы только подумать мысль, и это бы произошло, разум превыше материи. Та степень, в которой он может это делать, превыше всяких описаний. Это на самом деле не безопасная тема для обсуждения с людьми, потому что они имеют ужасную тенденцию либо мучить, убивать либо обвинять во всех своих проблемах того, кто имеет такие способ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Достаточно сказать, что это состояние было устойчиво достигнуто на десятках индивидов (как внутри, так и вне Саентологии). До тех пор, пока люди не поднимутся до осознания того, что то, что управляло, управляет и будет управлять миром, до тех пор это будет делаться неясным, частным образом. </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ПОЛЕТ</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ТЕХНОЛОГИЯ САЕНТОЛОГИИ И ДИАНЕТИ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Это будет, определенно, самая длинная глава в этой книге. 15 лет назад Фред Хеа просил меня записать технологию Саентологии и Дианетики, а также переписать все книги, поскольку саентология определяется не как наука на основе чтения учебников, но как последовательный набор данных исследований, кассетных записей и инструкци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зложить все в ясной и точной последовательности было идеей, которую Л. Рон Хаббард, предполагаемый основатель данной науки, имел еще в 1965 году. Он хотел найти писателя, который бы хорошо излагал, поместить его в отдельную комнату на 6-7 месяцев, и этого было бы достаточно. Таким образом, мне и еще одному человеку было предложено это специфическое задание, которое, как предполагалось, мы должны были выполнить из любви к человечеству. Я отказал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едположительно 25 миллионов слов болтовни входит в состав этого исследовательского пути, и как можно было дойти до таких чисел, выходит за пределы моего воображения. Я прикидываю, что мне придется выпарить до 21 миллиона слов в пределах данной главы. Мы будем иметь дело только с тем, что является существенным, «необходимо знать» и «должен знать» в этой технолог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е этого обзора есть отдельные главы, раскрывающие философию, церковь, владельцев церкви, скрытые секреты и трагедию. Большая часть этой книги об этом и это раскрывается на следующих 400 страница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ы субъективно понимаете то, о чем я в дальнейшем буду говорить в этой главе, вы очистите ваши собственные замешательства и аберрации в упоминаемых областях (другими словами, вы сами сотрете свой собственный кейс, фиксации или электрическую энергию, чтобы вы больше не оставались в замешательстве и не колебались в этих областях), затем вы сможете понимать эту информац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Если вы понимаете эту информацию, вы сможете применять ее и помогать другим людям в очень устойчивой форме. Хотя я видел почти неограниченное количество устных заявлений об этом, похоже, что нет никого больше, кто бы подошел к полному пониманию этой технологии, ни сам Хаббард, ни десятки тысяч людей, которые интенсивно обучались этому предмету.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могу заподозрить, что вы сможете отследить их неспособность понимать и применять эту технологию до их неодитированных кейсов, их собственных аберраций и невежества на предмет упоминаемого материал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рония в том, что это именно их невежество в областях вне технологии саентологии и Дианетики отбрасывает их из исследований в область иллюз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пытался охватить все области выходящие за рамки этой технологии, которые могут оказывать влияние на нее в одной этой книге, так, чтобы когда встречается исключение  в применении этой технологии, человек бы не бросил курса, не покинул строй или не был бы подавлен ненужной информацией. Ненужная информация неизбежно встречается на пути каждого, если он занимается применением этой особой смеси свобод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вежество человека, в основном, является результатом его жизни в культуре с угрожающим разгулом невежества, таким образом, люди, пытаясь учиться, изучать и понимать саентологию и дианетику, сталкиваются с намеком на два почти невозможных фактора. Они уже невежественны и уже аберрированны. Они не поднимаются до осознания этого, очень слабо подозревают об этом, и очень слабо ощущают это. Другими словами, люди невежественны и они аберрированны, что означает, что если дается возможность пройти из точки А в точку Б, вместо этого они будут идти в точку 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дним разумным выходом из этого парадокса является многоразовый подход к предмету науки освобождения от продолжающихся аберраций и невежества. Вы просто снова и снова читаете этот материал. До тех пор, пока не произойдет полного и точного усвоения технологии, этот путь не будет работать, до тех пор, пока все еще существуют аберрац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граниченный подход без посторонней помощи (обучение людей саентологии и Дианетике прежде, чем они избавятся от всех своих аберраций) исторически доказал свою неработоспособность. Не только потому, что люди ошибаются, просто нет никакого способа, чтобы они поднялись над тем, что они тупы и невежественны и предпочли бы правду и разумность, до тех пор, пока их аберрации продолжают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разцовый или идеальный путь оказывается единственным работоспособным путем. Нужно сначала закончить со своим кейсом, прежде чем они смогут понимать и применять технолог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упрощение - единственное в конечном итоге, почему никто не может понимать и применять технологию с какой-либо степенью постоянства, точности и успеха. Другим предметом обсуждения является, несмотря на эти определяющие факторы, почему данные не могут быть переданы, это то, что знание материалов объективно не имеет отношения к пониманию. Как только информация известна лично, она может быть применена. Знание - это персональный предмет. Действовать, основываясь на знаниях другого человека, имеет очень ограниченную работоспособность. Полезно только улавливать, приводить в систему (упаривать) и работать со знанием других людей для того, чтобы развивать свое собственное. Нет документального подтверждения тому, что вся эта информация была усвоена и развита как персональное знание, что является существованием церкви или изучения религии. Эти три определяющих фактора: (1) аффинити и незнание людей остаются аберрированными, (2) их собственное неосознавание своей высокой степени невежества, и (3) полное отсутствие их персонального знания - добавляются к неудачам у не только среднего студента, но и КАЖДОГО студента, который отважился на эту особую дорогу правд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99% чего-то - это не целое. Даже, если кто-то достигает 90% понимания, которое некоторые Офицеры по Связям с Общественностью где-нибудь могут продвигать как идею, должно было бы быть полным безумием. Нет способа, которым кто-то смог бы усвоить больше чем 10%, поэтому не существует записей в церкви о ком-либо, кто когда-либо стирал одитингом чрезвычайно высокие аберрации кейс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уществует способ измерения электрического разряда умственных масс покидающих человека, который есть число делений ручки тона в час. Лучшая работа, когда-либо сделанная в церкви в рамках организованной религии, это около 10-15 делений на РТ в час. Любой человек, который знает технологию или если бы кто-то знал 99% ее, мог бы достигать в среднем свыше 100 до 500 делений в ча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 сдерживает точное, славное применение этого предмета - это состояние кейса практикующего, а не человека, который консультирует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и предварительные замечания о технологии должны были быть сделаны для того, чтобы прояснить утверждение, из-за выпуска 21-25 миллионов слов, которые содержат десятки технологий, что существует единственный, хороший, работоспособный и совершенный способ помочь другим людям достаточно заметно, примерно в 10-100 раз больше, чем что-либо когда-либо упоминавшееся или предполагавшееся среди этих 21-25 миллионов сл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озможная причина для такого особого противоречия в том, что эта технология существовала до этого конкретного времени, о котором известно как о траке времени в его чистом виде и только туманные воспоминания были восстановлены через очень личные и очень выдающиеся воспоминания Л. Рона Хаббард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 сожалению, эта уклончивость (размазанность) и путаница и общая случайность (неупорядоченность), которыми окружены эти 30 летние исследования, полностью затмили существенные факторы их примен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кольку были проведены избыточные исследования, но если расположить в упорядоченной последовательности применимые элементы этого исследования, Хаббард прошел тот же маршрут, что и Иисус, имеющий уши, чтобы слышать, да услышит, имеющий глаза, чтобы видеть, да увидит. Поступая таким образом, он производит только полный перенос (передач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аббард отмечал, что он опубликовал только 15% того, что он знает и не видит смысла в опубликовании остальной информации, поскольку никто не понял этих 15%. Я серьезно сомневаюсь, что это правда. Однако, если это действительно так, я могу понять мудрость его ограниченного раскрытия. В пределах этого текста я ограничил мои замечания до малого процента того, что мне известно как любезность. Степень раскрытия жизненной информации - слишком простая величина, чтобы судить о человеке. Результаты работы, которые следуют из событий, происходящих в результате написанного человеком, вот лучший судья. Я достаточно уверен, что есть какие-то невежественные идиоты, которые оспаривают мои замечания. Это - признак невежества, судить вместо того, чтобы смотреть, и группы полны людьми, имеющими предубеждения к правде. В действительности, группы, вероятно, образованы взаимными разногласиями вместо взаимного согласия и они скрепляются этими разногласия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вершение этой уникальной ситуации, может быть, было моим замыслом, а может быть, и нет. Я находил это весьма невероятным 20, 15 и 10 лет назад. Приблизительно 5 лет назад множество людей осознали уникальность моей позиции в знании технологии. Они не только попали в зону моего внимания, но и в зону внимания многих других. Общаясь с людьми центра, я вообще объяснял им, что я по существу делаю свою собственную вещь, руководствуясь своим собственным сознанием и будучи невосприимчивым к положительным и отрицательным силам традиционного человеческого общества (власти, положения, влияния и угрозы жизни тел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надеюсь, что эти предварительные замечания обеспечат адекватную подоплеку, с которой мы можем начать обсуждение применения научного метода к гуманитарной тематике, философиям, религии, оккультизму, природе существования и многих других областей, которые являются решающими факторами в человеческом прошлом, настоящем и будущем уровне осознания, интеллекте, здравомыслии, здоровье, благосостоянии, уровне способностей и взаимоотношениях могущества личности к другой жизни. Мы обращаемся к этому зафиксированному - квантовому континууму времени, стабильности человека, целостности и его способности определять свое собственное пространство, мысли, положение, не-положение, уверенность и его способность сотрудничать (или нет) с другими свободно определенными личностями посредством всего сознания человека, включая то, что находится за пределами восприятия; и наконец, честность человека, порядочность, уровень правды, индивидуальность, способность сосуществования и способность не быть. Не быть - это магическая способность в неограниченном, новом, свежем, не-реагирующем, первоначальном и созидательном смысл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ногое из того, что Вы будете читать, будет казаться просто систематизированным и синтезированным здравым смыслом (чем это и является), что вы можете предположить, что вы это уже знаете. Вы можете понимать это, но я сомневаюсь, чтобы вы это знали. Если вы не используете это, вы не знаете этого. Что человек знает, то он использует. Когда человек понимает, он просто понимает и отказывается от эт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То, что люди думают, что люди чувствуют, и что люди делают - это три разные вещи. В той степени, в которой эти вещи соответствуют друг другу, они рациональны. В той мере, в какой они различны, они - безумны. Порядок (соответствие) значений является критичным. Вы можете судить об основных моментах человека только по его действиями, которые являются прямым отражением его самых глубоких мыслей. Эмоции - это совершенно самостоятельные действи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уманье не имеет никакого отношения к мыслям. Думанье - это 2 + 2 = 4, это сформулировано, это сделано в пределах времени, это логически вытекающее, это - причина-следствие, и это вычисление. Мысль - это только это, розовый слон, мысль. Это не думань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днако, некоторые из Вас могут настаивать на том, что многое из этого является систематизированным здравым смыслом, и «я это знаю» и «я этим пользуюсь», если так, то я поздравляю вас с этим. Будет и новая для вас информация. Уделите ей свое время, поиграйте с ней, проверьте ее, и выясните, является ли это истиной. Мне случилось узнать, что это истинно, но это - моя правда, что для Вас не имеет смысла. Только ваша правда делает Вас лучше. Это - не только моя идея или идея Л. Рона Хаббарда, или идея Будды, или идея Лао Дзы. Так часто говорилос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есь предмет истории или происхождения информации - это нелепость. Как только идея известна и заявлена другому, это - тогда принадлежит каждому и затем люди действуют придерживаясь этого. Гораздо больше это выполняется посредством написания этой книги, чем кем-то, читающим ее. Кто-то один, читающий ее, совершенствуется больше, чем кто-либо из многих других людей, читающих ее. Я полагаю, что это называется помещением чего-нибудь в физическую вселенную, тогда каждый получает это и может это вытащить. Так что, позвольте нам нач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бы вы были очень мудры, то Вы должны были бы приобрести и учиться по своим собственным «Техническому Словарю Саентологии» (Technical Dictionary of Scientology), «Дианетике Сегодня» (Dianetics Today), Техническим томам (которые являются Красными Книгами Саентологии), «Книге Шкал» (Book of Scales), «0-8», «8-8008», «8-80», «Созданию Способностей Человека» (The Creation of Human Ability), «Основам мысли» (The Fundamentals of Thought), Фениксовским Лекциям (The Phoenix Lectures), «Как Выбирать Своих Людей» (How To Choose Your People), «Дианетике», и «Науке Выживания» (Science of Survival) именно в таком порядке. Однако, так как такое выдающееся чтение можно только посоветовать, я буду прояснять и объяснять слова, по ходу дел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 технической точки зрения позвольте нам сначала определять Саентологию. Это - наука о знании, чтобы знать ответы, а также наука об улучшении жизни, наука о понимании, наука о коммуникации, прикладная философия, в которой человек открывает для себя, что он может разобраться в любой проблеме и сам решить эту проблем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одном словаре это определено как система организованных аксиом, разрешающих проблемы духа, жизнь и мышления, развитая посредством применения и методологии точных наук к человечеству Л. Роном Хаббардом, Американским инженером и философ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едьмым определением могло бы быть наука, которая поднимает способность человека знать и действо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осьмое определение - это философия и технология, которая, когда она применяется правильно, дает в результате мир разума, реальную безопасность и достижение некоторой степени окончательной правд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 история технологии, как мистер Хаббард сам в основном усовершенствовал некоторые философии, касающиеся жизни, и другие также усовершенствовали философии касающиеся жизни, и это они свободно передали ему. Как бы то ни было, это все вышло под его именем. Люди нашли это интересным и до некоторой степени осуществимым, и они передали этот факт другим людям. Это росло, и были сформированы организации, чтобы объединять и направлять этот рос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звольте мне очень коротко представить этого парня, Хаббарда. Хотя, это и может показаться отступлением, я хотел бы прочитать или узнать, что он указан в книге «Кто Есть Кто На Юге И Юго-Западе», потому что личная жизнь Л. Рона Хаббарда, к счастью или нет, непосредственно повлияла на то, что технология была и есть. Он родился в Тильден, Штат Небраска, 13 марта 1911 года, затем H.R. &amp; Ledora May Water-berry H., в 1929 году - студент Подготовительной Школы в Ваверли, в 1930 году - Подготовительная Школа Лесничих, бакалавр Гражданского строительства, Университет Джорджа Вашингтона 1934 год, в 1945 году - студент Принстонской Школы Правительства, в 1950 году - доктор философии. Секойского Университета, женился на Мэри Сью Випп, писатель статей об авиации и о путешествиях - 1930 год, писатель романов - 1936 год, путешественник-исследователь - 1934, командующий Карибской Выставки Кинофильмов и Выставки Полезных ископаемых Западной Индии - 1935 год, Выставка Радио Штата Аляска - 1940, писатель для 90 национальных журналов, радиостудий Голливуда, дипломированный командующий пилот планера, Мастер моторных судов, Мастер парусных судов (всех классов), радио-оператор, член 163-й Пехотной Национальной гвардии Штата Монтана -1927 - 1928, 20-ый Морской Резервный Корпус Морских пехотинцев 1930 - 1931, служил в качестве лейтенанта USNR в 1941 - 1946 годах, командуя охраной судов и как навигатор на всех фронтах. Член Океанографического фонда, Президент фонда Церкви Саентологии, Вашингтон, Округ Колумбия; Клубы: Исследователей (НЬЮ ЙОРК СИТИ), Столичных Яхт. Автор: «Бригада Баскинов» (*), «Последний Блокаут», «Восстание», «Дианетика: Современная наука о душевном здоровье», 20 других изданий по Дианетике и Саентологии, также кинофильмы, журнальная беллетристика и два текста по психологии.</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i/>
          <w:i/>
          <w:lang w:val="ru-RU"/>
        </w:rPr>
      </w:pPr>
      <w:r>
        <w:rPr>
          <w:rFonts w:cs="Times New Roman" w:ascii="Times New Roman" w:hAnsi="Times New Roman"/>
          <w:i/>
          <w:lang w:val="ru-RU"/>
        </w:rPr>
        <w:t>(*)Баскин - американский солдат времён войны за независимость.</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дна из предпосылок вовлечения в технологию Саентологии - это получить подтверждение, что существует адекватное количество человеческих страданий, для работы с ними и разрешения. Есть множество людей, которые чувствуют, что все прекрасно, просто так обстоят дела и ничего действительно не нужно делать, потому что это не влияет лично на него. Это - довольно сиюминутная, эгоистичная точка зрения, независимо от того, насколько она распространен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Факты - в том, что треть мира умрет за 8-10 лет от голода; за последние 80 лет 100 миллионов людей были убиты, то есть они не умерли естественной смертью; 60% Южноамериканского населения признаны вне закона; в настоящее время, США имеют более чем 40,000 единиц ядерного оружия, а точное число - возможно вдвое больше этого; Франция, Англия, Китай и ряд других стран имеют атомные оружие; 15 лет назад США обнародовали всем нациям планы построения ядерных реакторов для общественной энергетики, позже выяснилось, что отходы от этих реакторов производят превосходные бомбы. Нет никакого способа, чтобы и дальше удерживать секрет создания бомбы, фактически любой может построить бомбу. Оценки общих расходов на оборону сводятся к невероятному количеству денег. Существенная часть оборонного бюджета идет на развитию газовых и биологических военных средств. Во всем мире распространяется нейтронная бомба с повышенной радиоактивностью. Преступность и число разводов продолжают расти; наркомания выросла до беспрецедентного уровня и начинает истреблять общество. Увеличение населения за последующие 120 лет дает отрезвляющие перспективы. Это - не пессимистические, случайные и недокументированные утверждения. Это - факты, которые могут быть провере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много больше можно сказать на тему страданий человека и социального хаоса, которые отмечались многими другими авторами; Бертран Русселл (Bertrand Russell), Олдос Хаксли (Aldous Huxley), Юлиан Хаксли (Julian Huxley), Эрик Фромм (Erich Fromm), Роберт Лиднер (Robert Lidner), Филип Вилли (Philip Wylie), Джон Стомер (John Stormer), и т.д.</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просто хочу сделать упор на то, что это - существенная часть технологии Саентологии, осознавать, что мы живем в эпоху относительного хаоса, в котором страдания умножаются с экспоненциальной скоростью. Газеты и журналы полностью пропитаны всем этим в такой степени что общественность принимает это без комментариев. Это стало общепринятой вещью. Никто или очень немногие люди стремятся что-то сделать с этим состояние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основополагающий принцип, или элемент, или основная идея, которую нужно знать, обращаясь к технологии Саентологии - это то, что цивилизации сами по себе разрушают себя. Несмотря на все их великое благо, они неадекватны. Цивилизации, соответствующие другим цивилизациям, борются и разрушают друг друга. Они общаются на уровне пуль в войне. Наша теперешняя цивилизация, что она из себя представляет сейчас, приходит в упадок к большему хаосу, и имеет экономическую систему, которая приходит в упадок быстрее, чем общество, и имеет неадекватную систему образования, которая поощряет механическое воспроизведение и роботизм вместо уверенности и/или мнения. Существующее общество характеризуется науками, которые классифицируются по их целям. Многие из этих наук неэвристические, непредсказуемые и неработающие. Существующее общество также характеризуется безответственностью к своим близким. Разрушены традиционные ценности и системы ценностей. Разрушены естественные ценности и естественные системы ценност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редства массовой информации, то есть газеты, журналы, радио, телевидение и кино непрерывно рекламируют товар хаоса, и люди продолжают его покупать. Посмотрите на газетные киоски, и у вас будет впечатление о мире по заголовкам. Правда ли это или нет - это другой разговор. Люди покупают хаос, верят в хаос и в результате живут в хаосе. Этот широкий обзор сделан на относительно пессимистической ноте (который является также очень поверхностным замечанием, потому что прогресс и упадок - оба являются скорее криком-иллюзии при внимательном рассмотрении). Однако, упор сделан на том, что общество находится вообще на спаде, и индивидуум, чтобы выживать как индивидуум, его возможности заметно уменьшились, и чтобы оставаться в общем русле общества, он играет общественные роли, а общество похоже вообще не имеет руля. Таким образом, можно сделать вывод, что существует много хаоса и осознавание хаоса - это более высокое состояние, чем притворство, что его н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ждый должен осознавать, что он здесь для того, чтобы помогать порядку. Так, другими словами, если вы видите змею на дороге, вы будете обходить вокруг этого места, вместо того, чтобы наступить на нее. Хаос похож на это. Цивилизация деградирует в направлении большего хаоса, непредсказуемости, и неуправляемости посредством большинства людей, следующих за ней по пятам в полном согласии с этой деградацией, и если вы в согласии с ней, вы будете деградировать вместе с ней, и вы будете тем, чем она становится. Я могу подозревать, что люди говорили о Судном Дне с незапамятных времен, и они чаще всего были не правы. Однако, поверхностный взгляд на существующий уровень мудрости у власти в обществе может быть очень тревожащим. Так, для того, чтобы выживать выше и вне группового уровня дикой цивилизации, деградирующей в направлении исчезновения, было бы необходимо стать более осознающим, чем вы являетесь теперь, по крайней мере более осознающим, чем общество, изучать больше, чем изучается в обществе, знать больше, чем знают в обществе, и быть способным действовать быстрее, чем может действовать общество.</w:t>
      </w:r>
    </w:p>
    <w:p>
      <w:pPr>
        <w:pStyle w:val="Normal"/>
        <w:numPr>
          <w:ilvl w:val="0"/>
          <w:numId w:val="0"/>
        </w:numPr>
        <w:jc w:val="both"/>
        <w:outlineLvl w:val="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роме того, для того, чтобы не становиться следствием неадекватной цивилизации, человек должен быть способен предсказывать эту цивилизацию, другими словами, должен быть способен видеть когда, и где и как она разваливается, по крайней мере достаточно для того, чтобы самому выйти  из этого в хорошем состоянии. Нужно заботиться о себе, тогда, возможно, после того, как каждый позаботится о себе, он сможет сделать кое-что для других и для общества в цел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 также часть технологии, в отношении которой нужно признать, что мы можем сделать кое-что с собой и с другими, особенно, если мы обретем больше знаний и способностей, чем мы имеем сейчас. Можно сделать очень много для себя и других, поднимая свою способность знать и действовать. Таким образом, чтобы увеличить способность человека выживать, ему необходимо увеличить знание и его общий  уровень способност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хнология Саентологии основана на этом конкретном наборе предположений и поэтому технология Саентологии - это наука о градиентах или уровнях, проходя через которые, человек может увеличивать свои знания и способности. Зная больше, можно больше предсказать; будучи способным больше предсказывать, можно либо управлять, либо избегать чужого управления. Делать, так чтобы человек мог побеждать, а  побеждая, он достигает некоторой степени самоуспокоенности, счастья или роста (улучш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 технология Саентологии может быть подытожена как лестница ведущая из страдания человека и несуразностей цивилизации к большим состояниям сознания и понимания, которые, надо надеяться, приведут к здоровью, счастью и бессмерт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авильно применяемая технология - это путь восхождения без колебаний по дороге к правд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нутри человека есть элемент, называемый подсознательным разумом, реактивным умом, который работает на ответно-раздражительной (стимул-реакция) основе. Другой человек говорит «Тот-то и тот глуп», или «мне не нравится его характер», или «Счет не может быть оправдан этим», или «У того-то и того-то нет хороших намерений», или «Разъяренная женщина страшнее дьявола», или «Вы не можете дискутировать с русскими». Вы говорите об этих умах в каждом из тех случае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зучение разума - очень актуальный и важный материал. Восприятие, понимание, вкус и способность действовать, являются полностью управляемыми, и обычно ограничиваются механизмами разума. Если разум настолько важен, если он настолько базовый для существования и деятельности каждого, возникает вопрос: почему мы не знаем достаточно о разуме, чтобы управлять им и улучшать его? Ответом на этот вопрос будет то, что мы не знаем, потому что мы предполагаем, что кто - то еще это зна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юди имеют тенденцию действовать подобно правительствам, когда нужно что-нибудь выяснить, они изучают это и формируют комитеты, вместо того, чтобы это выясн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юди согласились, что существует особая область, которая была установлена, чтобы изучать разум, из-за существования классификационных наук, известных как психология и психиатрия. Психология - это фактически набор теорий для урегулирования неврозов, а психиатрия - наука о том, как что-то сделать с тяжелыми душевными болезнями. Это - довольно самонадеянный способ поведения - полагать, что мы не должны знать о разуме, потому что кто - то другой это знает, но это предположение очень распространено, и это предположение не помогает нам до тех пор, пока мы не будем исследовать их область. Психология и психиатрия - это классификационные науки и, таким образом, их работоспособность, глубина и проникновение несколько ограничены, поскольку они не производят однородных, быстрых или замечательных результатов. Удваивание способностей человека, дохода, или КИ - это не просто рядовое происшествие. Причина этого в том, что они не имеют достаточно научного понимания, информации и знания о разум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человек может излечить человека, или если он может привести того, кто совершенно запутался, и чувствует себя хуже быть не может, к исправлению его замешательства, выправлению всей его жизни, то вы уже знаете кое-что о разуме. Если Вы не можете лечить и не можете исправлять людей, то вы не знаете того, что происходит в разуме. Таким образом, наше незнание разума человека не помогает нам, мы страдаем как личности, потому что мы не знаем, а классификационные науки на тему разума человека мало предлагают, но много объясняют, почему они не могут помог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меется опасно неправильное представление, что знание о разуме - опасная вещь. На самом деле - в точности наоборот. Одна из наиболее опасных вещей, которую человек может сделать - это не знать о разуме, просто не изучать об этом больше, чем он уже знает. Каждый знает кое-что о разуме, потому что человек имеет дело с ним каждый день, независимо от того, что вы делаете. Если вы не изучаете разум, если вы не знаете его, то вы будете становиться следствием его, своего собственного и других людей. Таким образом, если ваша жизнь или вы сами управляются вашим разумом, а вы его не знаете, по меньшей мере, вас можно описать как находящегося в плачевном положении. Незнание, неуправление человеческим разумом приводит к сомнительному состоянию Ящика Пандоры бед: наркотики, алкоголь, психосоматические болезни, чрезмерное увлечение лекарствами, оправдания, разумное объяснение и отказ от целей, или все вышеперечисленное, приводящее к тому, что люди имеют умственную структуру, внутри которой они не могут стать лучше или что-нибудь изменить. Эта умственная структура называется «кейсом» или «банк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сле многих лет долгой жизни под влиянием подсознательного (реактивного) ума и подсознательных (реактивных) умов других людей, человек достигает состояния «быть разумным» во всем, вызывая беспорядок, в котором он «живет». Такие люди думают, что аберрация и проблемы «нормальны», неразрешимы и придумывают оправдания за это безумие. Человек даже заканчивает свой путь, оправдываясь за себя. Такой человек полностью потерпел неудачу в собственных целях. Незнание разума и состояние следствия разума приведет вас к упадку. Вы даже умрете из-за этого. Это - такой общепринятый факт, что это даже не удивительно. Люди говорят: «Ну и что?» Смерть - это шаг вверх  для них, как они ошибочно полагают. Эта идея просочилась даже в христианств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удавшиеся цели и расстройства могут быть приняты как «нормальные», как среднее для большинства, но принимать жизнь таким образом, чтобы «скорректировать все к этому» является невежеством и апатией. Этот способ отношений - это то, что привело нас в изумительную позицию, когда мы теперь способны уничтожить самих себя (4.3 миллиарда людей) за 30 - 40 минут. Создание такого конкретного механизма - это только незначительный пример того, что происходит из-за отсутствия у людей необходимости знать о разуме. Это происходит от того предположения, что люди, которые изучают вещи, знают что-то о них. Общество и наука достигли состояния несоответствия в знании о разум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ерите вы этому или нет, но на самом деле есть люди, которые ходят вокруг с идеей, что ум - это кусок мяса в черепе мясного тела. Такие представления людей об улучшении приводят к тому, что они разрезают его ножами на кусочки, разрушая части тел. Этот вид биологической работы, биологического предположения, другими словами, распиливание разума, как чего-то, принадлежащего частям тела человека - это очень ненаучная и удивительная предпосылка. Я просто не делаю тут критичных замечаний. Я пытаюсь сказать кое-что. Я говорю, что из-за общепринятой неправды о разуме, каждый человек очень вероятно склонен к дальнейшей деградации и страданию. Таким образом, нам нужно было бы также войти в этот предмет и его рассмотре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зум некоторым образом раскрыт в книге, озаглавленной Дианетика. То, что мы могли бы в целом называть реактивным умом, это не Вы, это не человек. Человек - это не разум, человек имеет разум. Человек может смотреть на разум, а смотрение требует некоторого расстояния. Вы - это вы, разум - это разум. Это - две различные вещи. Веря в то, что вы являетесь разумом, будучи разумом, вместо того, чтобы смотреть на него, вы можете запихнуть себя в фантастическое количество замешательства и трудностей. Осознавая различие между вами и вашим разумом, наблюдая реактивный ум вместо того, чтобы являться реактивным умом, вы можете увеличить свой интеллект и способности до ранее неописанных и фантастических состоян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Ум можно разделить на три части. Первым должен быть аналитический ум, который и есть этот человек, эта личность, вы, частица осознающая осознание. Он получает и сохраняет данные опыта, чтобы создавать и разрешать проблемы и направлять организм в направлении выживания. Он имеет способности разделять и может думать сходствами. Он решает проблемы не посредством факсимиле, например, умственные мысленные картинки в целом, но также и восприятиями настоящего времен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торая часть могла бы называться реактивным умом. Это та часть разума, которая регистрирует и сохраняет физическую боль, болезненную эмоцию, противо - эмоцию, противо - усилие и противо - мысль и эстетику. Он стремится управлять организмом исключительно на основе стимул-реакция, используя вышеупомянутый тип факсимиле и/или другие умственные массы, чтобы выживать с и для сопоставленных данных. Он думает только в тождествах; у него очень мало способности различ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ретьей частью был бы соматический разум. Это та часть разума, которая, направляемая аналитическим умом или реактивным умом, помещает решения в следствие на физический уровень в пределах тела (пульс, метаболизм, и т.д.).</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ля простоты, первой частью являетесь вы и вы легко различаете данные, аналитический ум. Реактивный ум - это механизм стимул-реакция, который думает только тождествами, он может только объединять. Это было названо «подсознание». Это тот ум, который снижает способности человека и выполняет это действие иррационально. Номер три - это соматический ум, который регулирует тело и моторные функц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саентологии человек становится все в меньшей и меньшей степени следствием бардака в реактивном уме посредством, во-первых, изучения и понимания устройства реактивного ума, во-вторых, обучения тому, как справляться со своим собственным и реактивными умами других людей, в-третьих, путем отключения себя от него и удалением от него (достижение релиза), и в-четвертых, посредством стирания реактивного ума полностью (клирование). Проделывание всего этого поднимает сознание и способности индивидуума до состояния, ранее не достижимого, состояния, которое трудно описать и даже представить из-за громадной ценности субъективной личной свободы, чистоты восприятия и счастья. Состояние Свободного существа, которое мельком прозревают поэты и пророки, является очень слабым сравнением. Саентология определяет это состояние, как состояние Клира, когда человек очищен от своих былых ложных представлений и более не использует вчерашние ответы для разрешения сегодняшних вопрос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оретически, человек, ставший клиром, не должен ошибаться в своих расчета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елиз - это человек, достигший временного состояния клира. Это состояние довольно кратковременно. Многие достигают состояния релиза на несколько секунд в момент осознания, то есть, иными словами, восстанавливают сознание, которым они когда-то владели. Это происходит по крайней мере раз в неделю у обычного человека. У людей, находящихся в хорошей форме, это случается ежечасно. У клира это происходит ежесекундно. Такие слова, как вдохновение, видение описывают ясность сознания на этом уровне свобод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ля более пристального рассмотрения этих состояний в качестве первого шага, давайте получим лучшее понимание того, как устроен реактивный ум, как он функционирует и как он влияет на на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давайте рассмотрим определение. Это часть ума, которая записывает и удерживает в памяти физическую боль и болезненные эмоции. Он записывает факсимиле (умственные образы-картинки, содержащие все виды восприятия и умозаключения) инцидентов, содержащих боль, физическую, эмоциональную и духовную. Все «травматические» инциденты записываются по видам восприятия (зрение, слух, движение, все что угодно), фразам в инциденте и умозаключениям по поводу инцидент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Пример: К младенцу на синем одеяле приближается таракан и кусает его. Мать вопит, «О Боже, жук! Таракан! Видишь, что случается, когда мы живем в таком дешевом мес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т инцидент регистрируется в реактивном уме ребенка. Эмоция ребенка в течение инцидента - это страх, он хотел быть в коммуникации «Помогите! ... помогите мне кто-нибудь! «, дата инцидента была 1950 год, 10-е август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инцидент записан:</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 времени: 10 августа, 1950 год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 эмоции: Стра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 соображениям: «Помогите! ... помогите мне кто-нибуд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 видео: Синее одеяло, таракан, комната, м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 фразе: «О Боже!», «Жук!», «таракан», «Посмотри что случается», «Мы живем», «Когда мы живем», и «Это дешевое мес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е инциденты, записанные реактивным умом, сохраняются. Физическая боль и болезненные эмоции записываются в реактивном уме при помощи факсимиле, то есть умственных образов-картинок. Рассмотрение и активация факсимиле инцидента от 10 августа 1950 года десятью годами позже заставят человека почувствовать точно ту же самую физическую и эмоциональную боль. Реактивный ум состоит из факсимиле, содержащих боль и противоэмоции, противоусилия и противомысли. Противоэмоция может быть определена, как любая эмоция, за которую индивидуум пока не принял на себя ответственность или за которую он снял с себя ответственность. Противоусилие - это любая сила, за которую индивидуум пока не принял на себя ответственность или за которую он снял с себя ответственность. Противомысль - это любая мысль, за которую индивидуум пока не принял на себя ответственность или за которую он снял с себя ответственность. Это означает, что все происходящее с человеком, за что он не принимает на себя ответственность, то есть, не проявляет своей способности быть причиной и конфронтировать происходящее, записывается и сохраняется реактивным умом в виде эмоций, усилий либо мысл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еактивный ум стремится направлять организм на основе механизма стимул-реакция. Когда что-либо в окружении в настоящем времени оказывается подобным болевому инциденту в прошлом, точно те же решения, эмоции и умозаключения из прошлого инцидента навязываются человеку, чтобы он следовал им в настоящем времени. Травмирующий  инцидент А разрешается посредством решения В. С этого момента все проблемы, подобные инциденту А, приведут к тому, что реактивный ум будет диктовать человеку, что В является ответом для решения проблем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Степень сходства двух инцидентов, (2) количество боли, содержащейся в инциденте А и (3) сила индивидуума в настоящем времени определят степень воздействия, которое этот феномен будет иметь на поведение человека в его настоящей ситуации. Использование реактивным умом прежних решений и эмоций в текущих ситуациях называется рестимуляцией. Она может быть столь незначительной, что вы и не заметите ее и только улыбнетесь и продолжите смотреть кино или она может быть столь мощной, что вы увязнете в пределах одного инцидента. Людей в таком состоянии мы называем психотика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еактивный ум использует факсимиле описанного типа для выживания и в качестве стабильных данных». Реактивный ум работает исключительно на основе механизма стимул-реакция, используя картинки прошлых инцидентов боли и безответственности с целью продления своего существования, а также для выстраивания данных в моменты замешательст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н думает только тождествами». Все равно чему угодно в реактивном уме. Он в действительности вовсе даже и не «мыслит», он только отождествляет и ассоциирует; он не принимает решений, он реагиру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н ... не обладает способностью различения». Он не видит разницы. Он не может дифференцировать. Он не может отделять одно от другого. Женщина в реактивном уме может быть рестимулирована любой женщиной в жизни. ... Инцидент с подружкой может быть рестимулирован фразой, сказанной сержантом. У реактивного ума нет никакой способности видеть отличия.</w:t>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Аксиом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ы Саентологии являются отчетливыми, точными аксиомами, которым следует Жизнь в пределах физической вселенной. Они очень близки к абсолюту, они практически абсолютны. Первые две аксиомы очень близки к абсолюту, остальные 56 аксиом являются теми, которые применимы к Жизни в рамках ее существования в этой физической вселенной. Таким образом, Аксиомы Саентологии являются законами жизни, по которым мы все живем, по которым играет вся жизнь. Они не только самоочевидны, они все, каждая из них, научно доказуем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ервая констатирует, что жизнь в основе своей есть статика. Статика Жизни не имеет ни массы, ни движения, ни длины волны, ни положения в пространстве либо во времени. Она обладает способностью постулировать и воспринимать. Это определение чего-то, что не действует, не существует и не облада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торая аксиома. Статика обладает способностью к созданию концептов, постулатов и мнен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ретья аксиома. Пространство, энергия, объекты, формы и время являются результатом концептов, созданных и/или в отношении которых существует согласие со стороны статики и которые воспринимаются единственно потому, что статика считает (создает соответствующий концепт), что она может их восприним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4. Пространство есть точка зрения на расстоя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5. Энергия состоит из постулированных частиц в пространств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6. Объекты состоят из сгруппированных частиц и твердых вещест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7(*). Время есть в основе своей постулат о том, что пространство и частицы будут продолжать существовать.</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i/>
          <w:i/>
          <w:lang w:val="ru-RU"/>
        </w:rPr>
      </w:pPr>
      <w:r>
        <w:rPr>
          <w:rFonts w:cs="Times New Roman" w:ascii="Times New Roman" w:hAnsi="Times New Roman"/>
          <w:i/>
          <w:lang w:val="ru-RU"/>
        </w:rPr>
        <w:t>(*)неверна (см. Материал после ОТ8) Должно быть - время есть последовательность (согласованность) точек зрения взаимодействия и ответственности за и для точек протяженности.</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8. Видимостью времени является изменение положения частиц в пространств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9 . Изменение является главным проявлением време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10(*). Высшей целью в этой вселенной является создание следствия.</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i/>
          <w:i/>
          <w:lang w:val="ru-RU"/>
        </w:rPr>
      </w:pPr>
      <w:r>
        <w:rPr>
          <w:rFonts w:cs="Times New Roman" w:ascii="Times New Roman" w:hAnsi="Times New Roman"/>
          <w:i/>
          <w:lang w:val="ru-RU"/>
        </w:rPr>
        <w:t>(*)Это не верно. Высшая цель в этой вселенной является высшей целью тэтана в этой вселенной. Даже если Аксиома 10 подразумевает, что это была высшая цель в этой вселенной, это все равно не верно. Высшей целью в этой вселенной является поймать в ловушку тэтана, используя его собственную энергию и его содействие.</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11. Cостояния существования проявляются в результате четырех концептов. (В основе состояний существования лежат четыре концепт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 Данность-Как-Есть (AS-IS-NESS) является состоянием непосредственного (мгновенного) творения без продолжения существования и таким состоянием, которое имеет место в момент создания и момент уничтожения и отличается от других концептов тем, что не содержит выжив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Изменение-Данности-Как-Есть (ALTER-IS-NESS) - есть концепт,  который вводит изменение и, следовательно, время и инерцию в Данность-Как-Есть (as-is-ness) для достижения продолжения существов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 Данность (IS-NESS) есть видимость существования, к которой приводит непрерывное Изменение Данности-Как-Есть (alter -is-ness). Когда по поводу Данности достигнуто согласие, ее называют Реальность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d) Отрицание-Данности (NOT-IS-NESS) является усилием, направленным на то, чтобы контролировать Данность (is-ness) путем понижения ее состояния при помощи силы. Отрицание-Данности (not-is-ness) есть видимость и не может полностью преодолеть Данность (is-ness).</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12. Главным условием существования любой вселенной является то, что два пространства, две энергии или два объекта не должны занимать одного и того же пространства одновременно. Когда это условие нарушается - в случае полного (абсолютного) воспроизведения, - видимое существование любой вселенной или ее части аннулирует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13. Циклом действия физической вселенной является: создание, выживание (продолжение существования), уничтож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14. Выживание осуществляется Изменением-Данности-Как-Есть (ALTER-IS-NESS) и  Отрицанием-Данности (NOT-IS-NESS), которые имеют своим результатом продолжение существования, известное как врем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15(*). Творение осуществляется путем постулирования Данности-Как-Есть (as-is-ness).</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i/>
          <w:i/>
          <w:lang w:val="ru-RU"/>
        </w:rPr>
      </w:pPr>
      <w:r>
        <w:rPr>
          <w:rFonts w:cs="Times New Roman" w:ascii="Times New Roman" w:hAnsi="Times New Roman"/>
          <w:i/>
          <w:lang w:val="ru-RU"/>
        </w:rPr>
        <w:t>(*)неверна (см. Материал после ОТ8) Это может быть, но это бывает чрезвычайно редко. Это обычно осуществляется знанием, управлением и ответственностью.</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Аксиома 16. Полное уничтожение осуществляется постулированием (повторно - пер.) Данности-Как-Есть (as-is-ness) </w:t>
      </w:r>
    </w:p>
    <w:p>
      <w:pPr>
        <w:pStyle w:val="Normal"/>
        <w:jc w:val="both"/>
        <w:rPr>
          <w:rFonts w:ascii="Times New Roman" w:hAnsi="Times New Roman" w:cs="Times New Roman"/>
          <w:lang w:val="ru-RU"/>
        </w:rPr>
      </w:pPr>
      <w:r>
        <w:rPr>
          <w:rFonts w:cs="Times New Roman" w:ascii="Times New Roman" w:hAnsi="Times New Roman"/>
          <w:lang w:val="ru-RU"/>
        </w:rPr>
        <w:t>любого существования и составляющих его част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17. Статика, постулировав Данность-Как-Есть (AS-IS-NESS), далее осуществляет Изменение-Данности-Как-Есть (alter-is-ness) и таким образом достигает видимости Данности (is-ness) и таким образом получает Реаль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18. Статика, осуществляя Отрицание-Данности (not-is-ness), получает продолжение существования нежелательных элементов существования и таким образом получает нереальность, включающую в себя забывание, бессознательность и иные нежелательные состоя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19. Приведение статики к рассмотрению, Как-Есть (as-is), любого состояния девальвирует это состоя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20. Приведение статики к осуществлению полного становится причиной исчезновения любого существования или его элементов. Полное воспроизведение является повторным созданием объекта, его энергии и пространства, в его собственном пространстве, его собственном времени, с использованием его собственной энергии. Это нарушает условие, что два объекта не должны занимать одно и то же пространство, и приводит к исчезновению объект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21. Понимание состоит из аффинити, реальности и коммуникации (сокращенно АР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22. Осуществление Отрицания-Данности (not-is-ness) уменьшает поним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23. Статика обладает способностью к абсолютному знанию. Абсолютное знание состоит из абсолютного АР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24. Абсолютное АРК ведет к исчезновению всех механических состояний существов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Аксиома 25. Аффинити является шкалой отношений, которая ниспадает от уровня со-существования статики, через </w:t>
      </w:r>
    </w:p>
    <w:p>
      <w:pPr>
        <w:pStyle w:val="Normal"/>
        <w:jc w:val="both"/>
        <w:rPr>
          <w:rFonts w:ascii="Times New Roman" w:hAnsi="Times New Roman" w:cs="Times New Roman"/>
          <w:lang w:val="ru-RU"/>
        </w:rPr>
      </w:pPr>
      <w:r>
        <w:rPr>
          <w:rFonts w:cs="Times New Roman" w:ascii="Times New Roman" w:hAnsi="Times New Roman"/>
          <w:lang w:val="ru-RU"/>
        </w:rPr>
        <w:t>опосредованность расстоянием и энергией, приводя к отождествлению, далее все ниже к близкому приближению при одновременной непостижимости. Путем осуществления Данности (is-ness) (Бытийности) и Отрицания-Данности (not-is-ness) (отказа Быть) индивидуальность проходит путь от Знания абсолютной идентификации вниз через введение все большего и большего расстояния и все меньшего и меньшего воспроизведения, через Смотрение, Эмоционирование, Усилия, Мышление, Символизирование, Потребление Пищи, Секс и так далее до Незнания (Тайны). Пока точка Тайны не достигнута, некоторая коммуникация еще возможна, но даже на уровне Тайны попытка коммуникации продолжается. Здесь мы имеем, в случае отдельного индивидуума, постепенное снижение от уровня понимания возможности принятия абсолютного Аффинити все ниже до убеждения, что все является абсолютной Тайной. Каждый индивидуум находится на определенном уровне на этой шкале Знание-Тайна. Первоначальная Таблица Оценки Человека составляла раздел эмоций этой шкал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26. Реальность есть согласованная видимость существов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27. Действительность может быть индивидуальна, однако когда с ней соглашаются другие, можно сказать, что она становится Реальностью. Анатомия Реальности содержится в Данности (is-ness), которая состоит из Данности-Как-Есть (as-is-ness) и Изменения-Данности-Как-Есть (alter-is-ness). Данность (is-ness) есть видимость, она не является Действительностью. Действительность есть Данность-Как-Есть (as-is-ness), измененная таким образом, чтобы получить продолжение существования. Нереальность есть видимость и является результатом осуществления Отрицания-Данности (not-is-ness).</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28(*). Коммуникация есть концепт и действие по испусканию импульса или частицы из точки-источника через расстояние в точку-приемник, с намерением достижения в точке-приемнике воспроизведения того, что исходило из точки-источника. Формула Коммуникации такова: Причина, Расстояние, Следствие, с Вниманием и Воспроизведением. Составными частями Коммуникации являются Концепт, Намерение, Внимание, Причина, Точка-источник, Расстояние, Следствие, Точка-приемник, Воспроизведение, Скорость импульса или частицы, Ничто или Нечто (как результат - пер.). Не-коммуникация состоит из барьеров. Барьеры состоят из Пространства, Промежуточных сред (таких как стены или экраны из быстродвижущихся частиц) и Времени. Коммуникация, по определению, не обязательно должна быть двусторонней. При ответной коммуникации формула повторяется, при этом точка-приемник становится точкой-источником, а бывшая точка-источник - точкой-приемником.</w:t>
      </w:r>
    </w:p>
    <w:p>
      <w:pPr>
        <w:pStyle w:val="Normal"/>
        <w:jc w:val="both"/>
        <w:rPr/>
      </w:pPr>
      <w:r>
        <w:rPr>
          <w:rFonts w:cs="Times New Roman" w:ascii="Times New Roman" w:hAnsi="Times New Roman"/>
          <w:lang w:val="ru-RU"/>
        </w:rPr>
        <w:t>--------------------------</w:t>
      </w:r>
    </w:p>
    <w:p>
      <w:pPr>
        <w:pStyle w:val="3"/>
        <w:rPr/>
      </w:pPr>
      <w:r>
        <w:rPr/>
        <w:t xml:space="preserve">(*)Аксиома 28 должна иметь фразу - механическое определение этой дефиниции коммуникации, определяющее ее составные части и ее </w:t>
      </w:r>
      <w:r>
        <w:rPr>
          <w:i w:val="false"/>
        </w:rPr>
        <w:t>формулу.</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29. Чтобы вызвать продолжение существования Данности-Как-Есть (as-is-ness), необходимо присвоить (назначить) творению иную причинность (происхождение, авторство), нежели свою собственну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противном случае, рассмотрение творения с точки зрения его источника приведет к исчезновению этого творения. Любое пространство, энергия, форма, объект, индивидуум либо состояние физической вселенной могут существовать только в том случае, когда имело место изменение первоначальной Данности-Как-Есть (as-is-ness) таким образом, чтобы предотвратить их исчезновение в результате случайного рассмотрения их Как-Есть (as is). Иными словами, все, что продолжает существовать, необходимо содержит в себе «ложь», в результате которой первоначальный концепт не воспроизводится полность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30. Общий принцип, лежащий в основе одитинга, состоит в том, что все, что является нежелательным, но продолжает существовать, должно быть тщательно (полностью) рассмотрено, в процессе чего оно исчезнет. При лишь частичном рассмотрении, по крайней мере, уменьшится его интенсив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31. Добро и Зло, Красота и Уродство есть идентичные суждения и основаны ни на чем ином, как на мнен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32. Все, что не наблюдается (не рассматривается) полностью (прямо, непосредственно), имеет тенденцию к продолжению существов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33. Любая Данность-Как-Есть (as-is-ness), будучи измененной Отрицанием-Данности (not-is-ness)(то есть силой), имеет тенденцию к продолжению существов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34. Любая Данность (is-ness), измененная силой, имеет тенденцию к продолжению существов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35. Высшей истиной является статика. Статика не имеет ни массы, ни значения, ни подвижности, ни длины волны, ни времени, ни положения в пространстве, ни пространства. Для нее существует специальный термин - Фундаментальная (основная, базисная, изначальная, первичная...- пер.) Истина (Basic Truth).</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36. Ложь есть вторичный постулат, утверждение или состояние, предназначенное для сокрытия первичного постулата, которому дана возможность (позволено) остаться (сохраниться). Ни правда и ни ложь не являются движением частицы из одного положения в другое. Ложь является утверждением, что частица, совершившая движение, не совершала его, либо утверждением, что частица, не совершавшая движение, совершила его. Основная (лежащая в основе) ложь состоит в том, что концепт, который был принят, якобы не был принят либо он был ин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37. После того как первоначальный концепт подвергся изменению, но при этом остался, продолжение существования достигается для вторичного концепта, изменяющего первоначальное. Все продолжение существования обусловлено Фундаментальной Истиной (статикой - пер.), тем не менее, продолжение существования происходит по причине изменяющего (вторичного) концепта, так как Фундаментальная Истина не обладает свойствами ни продолжения существования, ни отсутствия продолжения существов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38. 1. Глупость есть состояние незнания концепт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Механическое (применительно к физической вселенной) определение: Глупость есть состояние незнания времени, места, формы и событ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Правда есть точный (строго соответствующий) концеп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Правда есть точно соответствующее время, место, форма и событие. Таким образом, мы видим, что неспособность обнаружить Правду ведет к глупости. Таким образом, мы видим, что раскрытие Правды должно естественным путем приводить к Данности-Как-Есть (as-is-ness). Таким образом, мы видим, что высшая истина (статика - пер.) не должна заключать в себе ни времени, ни пространства, ни формы, ни события. Таким образом, далее мы понимаем, что мы можем достигать продолжения существования только путем сокрытия истины. Обманывать значит искажать время, место, форму или событие. Ложь становится Изменением-Данности-Как-Есть (alter-is-ness), становится Глупостью. (Чернота в кейсе является накопленной кейсом своей собственной либо чужой лжи.) Все, что продолжает существовать, непременно уклоняется от Данности-Как-Есть (as-is-ness). Таким образом, что-либо, для продолжения своего существования, должно содержать в себе лож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39. Жизнь ставит проблемы с целью своего собственного их разреш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40. Любая проблема, для того чтобы быть проблемой, должна содержать в себе ложь, ибо если бы она была правдой, она бы размоделировалась (unmock) (прекратила существование -пер.). «Неразрешимая» проблема должна иметь наибольшую продолжительность. Она также должна содержать максимальное число искаженных фактов. Длятого чтобы создать проблему, необходимо ввести Изменение-Данности-Как-Есть (alter-is-ness).</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41. То, во что введено Изменение-Данности-Как-Есть (alter-is-ness), становится проблем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42. MEST (matter, energy, space, time = материя, энергия, пространство, время = физическая вселенная) продолжает существовать, потому что она является проблемой. Она является проблемой, потому что она содержит Изменение-Данности-Как-Е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43. Время является главной причиной неправды. Время устанавливает неправду последовательных (следующих один за другим) концепт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Аксиома 44. Тета (статика) не имеет положения в материи, энергии, пространстве, времени. Она обладает способностью к принятию концептов.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45. Тета может принять концепт о том, что она локализована в пространстве, с какового момента она занимает определенное положение в пространстве, и до этой степени становится проблем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46. Тета может стать проблемой посредством своих собственных концептов, но в дальнейшем она превращается в MEST. Проблема является в определенной степени MEST. MEST является проблем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47. Тета способна разрешать проблем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Аксиома 48. Жизнь есть игра, в которой тета, как статика, решает проблемы теты, как MEST.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49. Для решения любой проблемы является единственно необходимым стать в большей степени тетой, решающей проблемы, нежели тетой, являющейся проблем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50. Тета, как MEST, должна содержать в себе концепты, являющиеся ложны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Аксиома 51. Постулаты и живая коммуникация, не будучи MEST и будучи первичны по отношению к MEST, обладают способностью создавать изменения в MEST, не приводя к продолжению существования MEST. Таким образом, становится возможным одитинг.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52. MEST продолжает существовать и делаться все более твердой (уплотняться) пропорционально отсутствию в ней жиз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53. Стабильное данное необходимо для упорядочения данны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54. Способность выдерживать хаос плюс согласованное стабильное данное для упорядочения других данных, находящихся в хаосе, являются одновременно необходимыми для разумных действий по восьми динамикам. Этим определяется разум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55. Цикл действия является концептом. Создание, выживание, разрушение, этот цикл действия, принятый Г.С. (генетическим существом), является концептом, который может быть изменен тэтаном путем принятия нового концепта  либо иных циклов действ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56. Тета вносит порядок в хаос. Следствие: Хаос вносит беспорядок в тет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57. Порядок проявляется, когда тете  доступны коммуникация (общение), контроль (управление) и способность к обладанию (обладательность, Havingness).</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пределение: Коммуникация: взаимообмен идеями через простран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правление: безусловное постулирование, которое суть намерение и его исполн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пособность к Обладанию: то, что позволяет выдерживать массу и давл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58. Ум и здравый смысл определяются способностью оценивать относительную важность (значение, значительность, значимость, актуальность - пер.).</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ствие: способность оценивать относительную важность является высшим даром логи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ствие: отождествление есть равнозначное присвоение важ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ствие: отождествление является неспособностью определить различия во времени, местоположении, форме, структуре (составе) либо важ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ольшая часть этих аксиом верны. Их полезно знать; они являются ключевой частью технологии. Большая часть Логических и Главных Логических положений невер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смотря на то, что я еще вернусь позднее к Аксиомам для их коррекции, будет полезным изучить их такими, какие они есть. Они определенно предоставляют богатые возможности для обильных размышлен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ая вещь, которую нам следует рассмотреть, - это Факторы. Факторы являются наглядными формулировками, описывающими процесс создания физической вселенной, а также создание и существование индивидуальных (личных) вселенных. В некоторых моментах они противоречат Аксиомам, однако большинство из них вер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Фактор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tab/>
        <w:t>До начала существовала Причина, и всеобъемлющей целью Причины являлось создание следств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 </w:t>
        <w:tab/>
        <w:t>В начале и навсегда имеется решение, и это решение БЫ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3. </w:t>
        <w:tab/>
        <w:t>Первым действием бытийности является принятие точки зрения (точки наблюд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4. </w:t>
        <w:tab/>
        <w:t>Второе действие бытийности состоит в том, чтобы распространить из точки наблюдения точки для наблюдения, являющиеся точками протяженности (размер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5. </w:t>
        <w:tab/>
        <w:t>Таким образом создается пространство, ибо определение пространства таково: точка зрения на (of) протяженность («точка зрения, мнение о протяженности» - пер.). А целью точек протяженности является создание пространства и точки для наблюд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6. </w:t>
        <w:tab/>
        <w:t>Действие точки протяженности состоит в ее приближении и удален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7. </w:t>
        <w:tab/>
        <w:t xml:space="preserve"> Из точки наблюдения к точкам протяженности существует связь и взаимообмен. Таким образом, создаются новые точки протяженности. Таким образом, существует коммуникац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8. </w:t>
        <w:tab/>
        <w:t>И таким образом, существует св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9. </w:t>
        <w:tab/>
        <w:t>И таким образом, существует энерг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0. </w:t>
        <w:tab/>
        <w:t>И таким образом, существует жизн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1. </w:t>
        <w:tab/>
        <w:t>Но существуют другие точки наблюдения, и эти точки наблюдения также распространяют точки для наблюдения. И возникает взаимообмен между точками наблюдения, и этот взаимообмен никогда не происходит никаким иным образом, кроме как посредством обмена точками протяжен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2. </w:t>
        <w:tab/>
        <w:t>Точка протяженности может быть приведена в движение точкой наблюдения, ибо точка наблюдения, в дополнение к ее способности творить и принимать концепты, обладает также волей и потенциальной независимостью действий; и точка наблюдения, рассматривая точки протяженности, может изменяться относительно ее собственных или иных точек протяженности либо точек наблюдения. Отсюда проистекают все основные законы, лежащие в основе движ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3. </w:t>
        <w:tab/>
        <w:t>Каждая и все точки протяженности, независимо от их размера, стабильны (solid). И они стабильны единственно по той причине, что точки наблюдения считают их стабильны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4. </w:t>
        <w:tab/>
        <w:t>Многие точки протяженности объединяются и образуют газы, жидкости и твердые тела. И так возникает материя. Но наиболее ценной точкой является восхищение, и восхищение столь могущественно, что одно лишь отсутствие его приводит к продолжению существов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5. </w:t>
        <w:tab/>
        <w:t>Точка протяженности может отличаться от иных точек протяженности и, таким образом, может обладать индивидуальными качествами. И многие точки протяженности могут обладать подобными качествами, а другие могут обладать очень близкими качествами. Таким образом, возникают характерные признаки классов матер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6. </w:t>
        <w:tab/>
        <w:t>Точка наблюдения может комбинировать точки протяженности в различные формы, и эти формы могут быть простыми либо сложными и могут располагаться на различном расстоянии от точек наблюдения, так что образуются сочетания форм. И формы обладают способностью к движению, и точки наблюдения обладают способностью к движению, и таким образом, возможно движение фор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7. </w:t>
        <w:tab/>
        <w:t>И мнение точки наблюдения определяет принятие концептов о формах, об их неподвижности либо движении, и эти концепты заключаются в назначении формам качеств прекрасного и безобразного, и сами по себе эти концепты являются искусств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8. </w:t>
        <w:tab/>
        <w:t xml:space="preserve">Таково мнение точек наблюдения, что некоторые из форм должны сохраняться во времени. И таким образом, имеет место выживани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9. И точка наблюдения никогда не может погибнуть; но форма может погибну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0. </w:t>
        <w:tab/>
        <w:t>И многие точки наблюдения, взаимодействуя, становятся зависимыми от форм, созданных другими точками наблюдения, и при этом не считают необходимым полностью различать происхождение (авторство) точек протяженности, и таким образом возникает зависимость (обусловленность)  от точек протяженности и от других точек наблюд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1. </w:t>
        <w:tab/>
        <w:t>В результате происходит постоянное наблюдение взаимодействий точек протяженности, и это, будучи упорядочено, и есть Врем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2. </w:t>
        <w:tab/>
        <w:t>И так возникают вселенны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3. </w:t>
        <w:tab/>
        <w:t>Вселенных, таким образом, три: вселенная, созданная одной точкой наблюдения, вселенная, созданная каждой другой точкой наблюдения и вселенная, созданная совместными действиями точек наблюдения и которую они согласились поддерживать, - физическая вселенна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4. И точки наблюдения никогда не видны. И точки наблюдения все более и более утверждаются во мнении, что точки протяженности имеют ценность. И точки наблюдения стараются превратиться в якорные точки (крайние точки протяженности, задающие личное пространство - пер.) и забывают, что они способны создавать новые точки и пространства и формы. И так возникает скудость (нехватка). И точки протяженности могут погибать, и поэтому точки наблюдения предполагают, что они также могут погиб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5. И таким образом возникает смер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6. Таким образом, прослеживается происхождение проявлений удовольствия и боли, мысли, эмоции и усилия, мышления, чувствования, аффинити, реальности, коммуникации, поведения и существования. И здесь же, по-видимому, заключены тайны нашей вселенной и их разгад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7. Существует бытийность (beingness), но Человек верит, что существует лишь становление (becomingness - превращ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8. Сформулированное здесь решение любой проблемы заключается в том, чтобы установить точки наблюдения и точки протяженности, улучшить состояние и сочетания (скопления - concourse) точек протяженности, и, благодаря этому, самих точек наблюдения, устранить повсеместную скудость всех вещей, симпатичных или безобразных, путем восстановления способности точки наблюдения устанавливать точки для наблюдения, а также ее способности создавать и рассоздавать, игнорировать, начинать, изменять и останавливать любые точки протяженности  на основе самоопределения самой точки наблюдения. Уверенность (определенность) во всех трех вселенных должна быть обретена вновь, ибо уверенность, а не информация, является знание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9. По мнению точки наблюдения, любая бытийность, любое нечто лучше, чем ничто, любое следствие лучше, чем отсутствие следствия, любая вселенная лучше, чем никакая вселенная, любая частица лучше, чем никакая частица, но частица восхищения лучше все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0. И надо всем этим возможны лишь предположения (speculation - размышление, обдумывание, гипотеза, домысел). А ниже всего этого имеет место участие в игре. Но то, что описано здесь, Человек способен испытывать и знать. И некоторые могут пожелать обучать этому, а некоторые могут захотеть применить это, чтобы сделать индивидуумов и организации более способными, и, таким образом, дать Земле культуру, которой мы могли бы гордить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некоторых Факторах допущены ошибки, и я займусь ими позже, но, как и в случае с Аксиомами,  полезно понять их смысл. Факторы в своей основе являются частью применения технологии Саентологии. Если у вас возникли проблемы с 29 и 30 Факторами, то нет никакой необходимости лезть из кожи вон, так как оба они весьма нелепы и полностью невер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Теперь я бы хотел рассмотреть Таблицу Уровней Категорий, Ступеней и Сознания в Саентологии. Существует часть минусовой шкалы, на которой находятся некоторые люди. Что касается опубликованной доныне шкалы, то последняя ниспускается до -34 уровн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ть 13 более низких уровней. Итак, мы рассмотрим ее с самого низ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ровни Осозн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8 Осознание религ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7 Осознание зл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6 Осознание выжив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5 Осознание денег</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4 Осознание групп</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3 Осознание вещ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2 Осознание люд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1 Осознание ид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0 Осознание себ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9 Осознание любв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8 Осознание счастья (удачи; счастливого случая, судьбы, фортуна; жреб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7 Осознание удач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6 Осознание судьбы или ро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5 Осознание возможности (шанс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и уровни не были опубликованы или/и, вероятно, не были известны саентологам, хотя я в этом сомневаюсь. Я мог бы добавить в пользу данного соображения о том, почему они не публиковали эти уровни: есть замечание, сделанное (Хаббардом - пер.) на кассетной записи, о том, что, возможно, существует дюжина более низких уровней, и, вероятно, причина ясна - эти уровни не были опубликованы, потому что они, определенно, не польстили бы людям, показывая им, что те уровни осознания, на которых находится по жизни большинство людей, являются более низкими по отношению к тем вещам, которые люди считают плохими. Люди видят эти вещи в обратном порядке, что приводит к тому, что эти низшие уровни осознания выглядят как Север, в то время как они есть самый что ни на есть Юг. Это проблема, причиной которой являются гармоники, в которых нечто становится плотным, затем разреженным, затем снова плотным и снова разреженным, - главное направление личности заходит в тупик и, как следствие, существование этих низших уровней осознания - люди ищут их, как чего-то самого хорошего, что может быть, и они действительно думают, что это то, что происходит, в то время как этого нет. -34 - это Несуществование. Человек должен осознать, что он вообще не существует, прежде чем он упадет на эти более низкие уровни. «Им» пришлось бы осознать несуществование других людей. Это рассматривается как очень низкий уровень в среде саентологов, тем не менее, для большинства индивидуумов этот уровень является очень высоким. Так или иначе, давайте продолжим с минусовой частью шкалы осозн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4 Несуществов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3 Выключенность (Disconnection - изоляция, разъединение, размыкание, отключение, разрыв, обры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2 Непричинность (Uncausing)</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1 Преступ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0 Отчужденность (Disassociation - разъединенность; отделен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9 Дисперсия (рассея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8 Эрозия (распад, разъедание, разруш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7 Фиксированность (Fixidity - неподвижность, устойчив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6 Веселость (Glee - ликов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5 Восторг (Elation - оживленность, энтузиазм, душевный подъем, бурная радость, приподнятое настро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4 Мазохиз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3 Садиз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2 Галлюцинац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1 Скрытность (Secrecy - таинственность, секрет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0 Двойственность (Duality - раздвоен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9 Отрешенность(Detachment - разъединение; отделение, отъединение, отцепление, беспристрастность, непредубеждённость, независимость (суждений и т. п.); бесстрастность, оторванность, отчуждённость; отрешён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8 Забвение (Oblivion - забыть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7 Кататония (ступор, неподвиж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6 Шо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5 Истер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4 Иллюзии (бред, мания, заблуждения, иллюз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3 Недействительность (нереаль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2 Несчастье (бедств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1 Интроверс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 Оцепенение (Numbness - нечувствитель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9 Страдание (Suffering)</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 Отчаяние (безысходность, безнадёж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7 Крушение (ruin - крах, гибел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 Следств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 Страх (боязнь) ухудш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ы рассмотрели минусовые уровни осознания, и это те уровни, на которых находится 96% человечества. На более высоких уровнях осознания мы найдем только 4% населения. Возможно посредством беседы получать движение того или иного человека как вверх, так и вниз по этой шкале, вы можете также, стирая инграммы  у человека, поднимать его сознание вверх по этой шкале. Инграмма представляет собой умственную картинку-образ, содержащую былой момент боли или бессознательности. Я опишу и дам определения каждому из этих низких минусовых уровней сознания несколько позднее в этой книге, притом что каждый из них будет содержать необычный ингредиент, позволяющий определить каждый уровень в аспекте силы, иными словами, сила и сознание синонимичны в английском языке. Вся мудрость умнейшим образом заключена в самом языке, с той целью чтобы она не потерялась в перекрестных определениях слов. Итак, продолжим вверх по шкал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 Потребность в Перемене (Изменен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недавнем исследовании (1980) журнал Forbes обнаружил, что только 3% американцев желают перемен. 97% - не желаю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Потребность в Улучшен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Надежд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должен остановиться здесь, чтобы отметить, что Надежда определенно является наиболее распространенным товаром и одновременно искусной ловушкой. Надежда является подменой знанию либо пониманию чего бы то ни было. Существует масса людей, которыепросто надеются. Необходимо понимать всеобъемлющий (общий) уровень человеческого сознания - именно это я имею ввиду, когда говорю, что 96% людей находятся на минусовой части шкалы. Индивидуум может находиться выше либо ниже своего общего уровня сознания или состояния по поводу того или иного конкретного предмета, как, например, человек может пребывать в состоянии надежды по отношению к экономике, и при этом его общее восприятие жизни оказывается на уровне Восторга. Вот он, ваш счастливый индивид. Так что, только потому что вы видите множество надежд в каких-то отдельных областях, еще не означает, что человек осознает надежд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Помощ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 это завершает то, что я бы назвал Диапазоном (Пределом) Человека. На этих четырех минусовых уровнях сознания вы можете применять Саентологию незамедлительно. Если индивидуум находится ниже -4 Потребность в Перемене, у вас есть определенный шанс поднять его до этого уровня при помощи групповых саентологических процессов. Если пк находится на уровне Потребности в Перемене, начинайте с восстановления его жизни, используя то, что называют Подготовительным Списком. Он представляет собой список кнопок (вопросов), которые вы сглаживаете (добиваетесь всех ответов), и это вычищает все огорчения пк благодаря восстановлению циклической коммуникации, циклического аффинити, циклической реальности и циклического понимания. Эти циклы были ранее нарушены, и жизненная сила индивидуума не была восстановлена после потери либо потрясения. Проходя Восстановление Жизни (Life Repair), вы урегулируете все эти моменты, и человек может подняться до состояния Потребности в Улучшении. Используя Процессы Воспоминания, вы можете восстановить Надежду, посредством Дианетики вы можете поднять пк до осознания Помощи, и это будет завершением Дианетического диапазон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Ступени 0, Релизе Общения, достигается уровень осознания Распознавания (Recognition - узнавание; опознавание, сознание, осознание, признание, одобр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Ступени 1, после того, как устранены проблемы индивидуума, не только осознаваемые, но и неосознаваемые им, он достигает осознания коммуникации и восприятия (поним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е того, как очистятся (прояснятся) на Ступени II неприятные случаи с пк, когда он потерпел неудачу в качестве причины либо следствия, он достигает состояния Ориентации (Координирования, способности разобраться в окружающем мире), Понимания и Просветления (Просвещен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Ступени III, где вы очищаете основные огорчения по поводу изменений (перемен) и сам предмет изменений, человек приходит к осознанию Энергии, Согласования (Адаптации, Приспособляемости, Улаживания), своего тела, пространства, своей связи с физической вселенн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ровни осознания Предвидения, Деятельности и Продуктивности проясняются на Ступени IV, где ликвидируются Услужливые Картинки (Сервисные Факсимиле) (являющиеся попытками людей сделать других неправыми и включающими любого рода устоявшиеся привычные способы достижения эт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ми уровнями осознания являются Результат (Следствие), Коррекция и Способность. Эти уровни достигаются при помощи Расширенной Дианетики, представляющей собой специальные процессы, в которых устраняются злонамеренные импульсы индивидуум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ми уровнями осознания являются Цели, Клирование и Реализация, которые достигаются на Процессах Сил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сознание Состояний происходит следующим по счету. Это может произойти на процессах Силы Плюс или ранее, известных также как VA.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результате применения Ступени VI, на которой одитируются вневременные внедренные привычные стереотипы и побуждения индивидуума, человек приходит к осознанию своего полного трака, то есть, своих собственных записей личного опыта во времени в полном объеме. Это может привести, а может и не привести к достижению 20-го уровня осознания, каковым является Существование. Если этого не происходит здесь, то это произойдет на Курсе Клирования.  В норме правильно пройденный Курс Клирования стирает фундаментальную сердцевину Реактивного Ума, которая представляет собой определенно не картинки. Она плывет вне времени для сущест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публикованные в этой области материалы, якобы являющиеся конфиденциальными и принадлежащими Церкви Саентологии, неверны и представляют собой, увы, лишь нечто среднее из того, что было обнаружено 42 людьми на протяжении исследовательского проекта с 3 сентября 1965 года по 2 февраля 1966 года. Хаббард заявил, что он и так уже был Клиром, не проходя этого типа процессов, в то время как, на самом деле, он их прошел. Все эти люди собрали различный материал, я лично внес в то время четыре отдельных предложения, которые были подтверждены теми, кто занимался исследованиями Курса Клирования. В конечном итоге я просто бросил работать на этот проект, так как материалы оказались в столь плачевном состоянии. Никто из тех 42 не имел ни достаточного рикола, ни более или менее приличных научно-исследовательских данных, на которых они тем не менее основывались. Я полагаю, что окончательное решение по этому вопросу состоит в том, что более ранние данные, давшие начало этим материалам, существуют лишь в личном сейфе Хаббарда. Так или иначе, если бы правильные материалы когда-либо имели место и были опубликованы должным образом, они приводили бы к Состоянию Существования для индивидуума, как управляющего сущест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икто никогда не пробовал применять это в пределах Церкви. Разумеется, я применял это десятки раз на десятках людей. Это работает довольно прилично. Если вы выдаете настоящие материалы, люди достигают настоящих результат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 бы то ни было, индивидуум приходит к осознанию Существования после этого и продвигается дальше и проходит то, что известно под названием ОТ I и что возвращает человека в коммуникацию с его окружением.  Здесь человек осознает себя как точку-источник, как отдельную личность, не столько как точку, сколько как источник жизни и источник самого себ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а ОТ II достигается способность конфронтировать полный трак, и аналогично, в том виде, в котором эти материалы пускаются в обращение Церковью, они неправильны. Надлежащие материалы не только приводят к способности конфронтировать свой полный трак, но также к способности воспринимать весь полный трак. Итак, при подобающем прохождении ОТ II индивидуум получает безупречный рикол и восприяти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 этом месте 21-ый уровень осознания Источника неочевиден, значит, он придет на ОТ III, где происходит возврат к полному самоопределению и освобождение от ошеломления. Как и в Курсе Клирования и ОТ II, на ОТ III также те материалы, которые предшествуют упомянутым разработкам, а также последующие - неверны. Тем не менее, большая часть этих материалов в том виде, в каком они предлагаются церковью, правиль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 IV не дает ничего иного кроме определенности в отношении себя самого, как существа, что является более высоким состоянием созн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 V воссоздает осознание тэтаном своей отчетливой независимости от физической вселенн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 VI расширяет способность индивидуума покидать тело и свободно путешествовать, сохраняя при этом некоторую степень восприятия по всей физической вселенной; также расширяется способность оказывать влияние на других индивидуумов и на вселенные других индивидуумов и возрастает способность создавать следствия в физической вселенн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а OT VII человек достигает осознания Силы (Могущества, Власти), - это является уровнем (о)сознания, а также свободы. Этот уровень восстанавливает способность индивидуума проецировать намерение. На ОТ VIII Свобода является уровнем (о)сознания, здесь достигается способность быть сознательной причиной по отношению к мысли, жизни, форме, материи, энергии, пространству и времени как на субъективной, так и на объективной, а также субъективной с точки зрения других людей, основе. Церковь не рекламирует и не торгует этим уровнем. Не существует или почти не существует ни исследований, ни записей по этому уровню, даже в личных папках Л. Рона Хаббарда. На этом уровне реализуется освобождение от неспособности быть полностью свободным и в состоянии абсолютной причины.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ответствующий набор материалов был разработан, протестирован и подтвержден. Эти данные не входят сферу деятельности существующей ныне Церкви, хотя я полагаю, что весь предмет Саентологии не входит в сферу ее деятель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и две (Саентология и Церковь) не только несовместимы, но и откровенно противоположны по своим целям, если говорить очень мягк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таковы от начала до конца характеристики уровней осознания, представленных на так называемой Таблице Ступеней Саентолог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ая тема, которую я хотел бы рассмотреть, является обширным предметом под названием Поним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Я освещаю массу философских аспектов по мере того, как излагаю технологию Саентологии, и я вынужден это делать, поскольку сама эта технология содержит в себе некоторый существенный объем философии. Его необходимо освоить, иначе применение технологии окажется невозможным. В этой книге есть отдельная краткая глава по философи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юди счастливы и удачливы в той мере, в какой они способны общаться и понимать. Люди стремятся к пониманию, целые народы стремятся к пониман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нимание есть процесс и действие и цель, в достижение которых и в устремление к которым вовлечена жизнь. Хорошо понимать что-либо означает способность предсказывать это, а обладая возможностью предсказывать, вы можете управлять этим, а имея возможность управлять этим, вы можете по собственному выбору либо уменьшать, либо увеличивать степень влияния этого на вас. Таким образом, чем больше у вас понимания, тем более предсказуема ваша жизнь, тем более вы свободны в жизни и в достижении своих целей. Проблемы построены из замешательств, непредсказуемости и неосознан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нимание уменьшает замешательства, увеличивает предвидение и осознанность. Благодаря пониманию человек имеет меньше проблем и лучшую жизнь; увеличивая свое понимание, человек получает пропорциональное снижение количества своих проблем и пропорциональное увеличение своей жизненности, или, если хотите, жизнеспособности. Когда вы понимаете все относительно данной проблемы, последняя перестает быть проблемо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Любая проблема содержит в себе какие-то элементы, которые непонятны. Любая проблема может быть решена путем выявления и понимания тех элементов, которые до этого были непонятны.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еактивный Ум снижает способность человека к жизни, потому что он снижает его поним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нимание состоит из трех компонентов- Аффинити, Реальности и Коммуникац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ффинити есть концепт (решение о выборе - пер.) о расстоянии. Высокое аффинити соответствует близкому расстоянию, низкое - большему расстоянию. «Любовь»  может быть определена, как высокое аффинити, «ненависть», как стремление к меньшему аффинити. Аффинити является градиентной (относительной) категорией. Наибольшим аффинити была бы такая бытийность, при которой не было бы никакого расстояния между двумя терминалами. Введение все большего и большего расстояния привело бы к пропорциональному уменьшению аффинити. Итак, двумя точками на близком расстоянии друг от друга (._.) можно выразить высокое аффинити, а двумя точками на большем расстоянии (._____.) - более низкое аффинити. Таким образом, чем ближе вы находитесь к чему-то, что вы желаете понять, будь то индивидуум, проблема или предмет, тем выше будет ваше понимание. Более точно это излагается в Аксиоме 25. Чем вы ближе, чем в большей степени вы готовы находиться рядом с чем-либо, тем большим становится ваше понимание этого; и наоборот, чем вы дальше от чего-либо, тем меньше вы это понимае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юди вполне осознают то аффинити, которое другие люди проявляют по отношению к ни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Реальность: люди проявляли изрядную горячность по этому поводу в течение тысячелетий, упрямо стараясь разузнать все обо всем. Я бы хотел на этот раз обойтись с этим попроще. Реальность в основе своей есть согласие. Если вы можете согласиться с тем, что вы стремитесь понять, то ваше понимание возрастет. Вероятно, имеет смысл отметить здесь, что все, чем является кейс, - это несогласия, иными словами, Реактивный Ум представляет собой не более чем сумму несогласий человек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Третий компонент - Коммуникация. Коммуникация есть концепт и действие по испусканию импульса или частицы из точки-источника через расстояние в точку-приемник, с намерением достижения в точке-приемнике воспроизведения того, что исходило из точки-источника. Более подробно это изложено в Аксиоме 28. Это формула механической коммуникации. Коммуникация может происходить без участия механики (физической вселенной - пер.) и, разумеется, существует на этом более высоком по отношению к физической вселенной уровне. Коммуникацию можно рассматривать, как универсальный растворитель для проблем жизни. Наиболее эффективной является такая коммуникация, которая наилучшим образом воспроизводитс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и три компонента понимания имеют свою аббревиатур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ффинити, Реальность, Коммуникация = АР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екоторые люди используют одинаковое количество АРК  по отношению ко всему, с чем они сталкиваются в жизни. Это очень неэффективно. Имеет смысл обладать способностью изменять количество и тип АРК при использования его для коммуникации с различными людьми или предметами. Является катастрофически неэффективным общаться со своей женой, боссом, президентом страны либо соседом с одинаковым количеством АРК. Необходимо быть способным варьировать количество АРК для каждой отдельной жизненной ситуации, для того чтобы понимать эту ситуацию.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и возникновении резкого падения уровня АРК, известного, как Разрыв АРК, средством для его восстановления может быть введение компонентов А и Р. Увеличение этих двух компонентов восстанавливает третий. Например: в результате спора происходит резкое падение АРК. Его можно уладить при помощи беседы (коммуникации) на темы, вызывающие согласие (погода, кинофильмы), с одновременным выражением небольшого количества аффинити. Из трех компонентов наиболее важным является коммуникация, так как она является деланием, активной составляюще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еловек находится на некотором уровне Аффинити, Реальности и Коммуникации со своим телом, со своим умом, с физической вселенной, с самим собой и с другими существа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Что есть человек? Человек состоит из трех частей: тела, ума и души. Тело представляет собой углеродно-кислородную машину, через которую и при помощи которой человек осуществляет коммуникацию и восприяти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Ум представляет собой физический объект, находящийся в материи, энергии, пространстве и времени и содержащий электрические массы, состоящие из энергии и значимосте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уша есть сам человек, индивидуум, тот, кто принимает решения, кто осознает, воспринимает и чувствует. Человек не имеет душу, он и есть душа. Людей, которые говорят, что у них «есть душа» или как-то ссылаются на «свою душу», следовало бы просто спросить: «А ты-то к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 Динамик: целью всей жизни является выживание, и индивидуум выживает в определенной степени во всех сферах существования. Области, в которых любой индивидуум стремится к выживанию в той или иной степени, известны, как Динамики, которые определяются, как сферы приложения человеческих усил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Сам челове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Секс, семь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Групп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  Человече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  Все формы жиз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  Физическая вселенна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7.  Мысл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  Бог, Бесконечность, Верховное Суще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Эти динамики описываются в Техническом Словаре Дианетики и Саентологии, кроме того, существуют более высокие динамики, которые являются высшими по отношению ко всему здесь перечисленному, и они будут рассмотрены позднее в этой книг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ждый в какой-то степени выживает по всем этим 8 динамикам. Состояние человека может быть определено по количеству динамик, на которых он выживает. Человек, который может быть причиной в отношении 1 динамики и осуществлять контроль над ней, может затем перейти ко второй динамике и преуспеть на ней, и может далее, осваивая одну за другой, подняться до восьм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не придерживаться этой последовательности расширяющихся сфер причинности, то можно оказаться, как следствие, в худшем положении и, возможно, потерпеть неудач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гнорируя первые две динамики и одновременно пытаясь быть причиной на третьей динамике, Коммунизм приговорил себя к поражению. Попытки йогов, мистиков и различных Восточных религий опустить первые шесть динамик и выживать только по 7-ой динамике оказываются в общем весьма безуспешными. Наилучшим решением для любой проблемы является такое решение, которое предлагает максимальное выживание по наибольшему числу динамик. Идеальное решение должно было бы предложить бесконечное выживание по всем динамик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ерьезные неудачи на какой-либо динамике ведут к инверс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Неудачи на первой динамике ведут к чрезвычайному вниманию на 8-ой динамике. (Собственные жизни религиозных фанатиков несчастлив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Неудачи на 2-ой динамике ведут к предельному вниманию на 7-ой. (Обратите внимание на сексуальную и семейную жизнь художников и мистик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Неудачи на 3-ей динамике ведут к крайнему вниманию на 6-ой. (Это именно та динамика, на которой фиксируется Америка. Она нуждается в огромном количестве физических предметов - машин и т.п. из-за своей неспособности управляться с группами. Не только с другими странами, но также с группами в пределах самой страны, а также с самой собой, как группой. Таким образом, все ее внимание направляется на материю, энергию, пространство и время, а также деньги. Посмотрите на неспособность американцев к действиям на основе сотрудничест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  Неудачи на 4-ой динамике ведут к акцентированному вниманию на 5-ой динамике. (Спросите любого чрезвычайного любителя домашних животных о том, что они на самом деле думают о человечестве, но непременно позаботьтесь о том, чтобы входная дверь находилась в двух шагах,  а также под рукой имелась мусорная корзина, когда вы будете задавать этот вопрос, ибо вам могут понадобиться об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перь я хотел бы рассмотреть Шкалу Тонов. Она с величайшими подробностями изложена при помощи 300000 слов в книге «Наука Выживания» мистера Хаббард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моциональная Шкала Тонов, если начать сверху, в человеческом диапазоне, тако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0 Энтузиаз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0 Консерватиз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5 Ску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0 Антагониз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десь можно было бы провести черту - в этих пределах человек является более ответственным, в большей степени причиной, чаще одерживает победы, восприимчив, счастлив и склонен к анализу. Теперь, ниже этой линии человек безответственен, является в большей степени следствием, чаще проигрывает и исходит из реактивных побуждений. Эта часть шкалы выглядит следующим образ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8 Бол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5 Гнев</w:t>
      </w:r>
    </w:p>
    <w:p>
      <w:pPr>
        <w:pStyle w:val="Normal"/>
        <w:numPr>
          <w:ilvl w:val="0"/>
          <w:numId w:val="0"/>
        </w:numPr>
        <w:jc w:val="both"/>
        <w:outlineLvl w:val="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1 Скрытая Враждеб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 Стра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0.9 Сочувств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0.5 Гор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0.0 Смер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Эмоции выше 2.0 на Шкале Тонов имеют тенденцию к возрастанию, к подъему по тонам в направлении большего выживания; эмоции ниже 2.0 имеют тенденцию опускаться по тонам в направлении к гибели. Эмоции выше 2.0 созидательны и содействуют Жизни; те же, что ниже 2.0, разрушительны и ведут к Смерти. Таким  образом, те и другие по своей природе экспоненциальны или кумулятивны. Все, что ниже этой линии, стремится достигнуть Смерти; все от 2.0 включительно и выше линии стремится к достижению состояния энтузиазм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дни уровни Шкалы Тонов характеризуются потребностью в изменении, другие - потребностью в установлении статус-кво (закреплении существующего положения - пер.):</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0 Стабильны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5 Нестабильны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0 Стабильный</w:t>
      </w:r>
    </w:p>
    <w:p>
      <w:pPr>
        <w:pStyle w:val="Normal"/>
        <w:numPr>
          <w:ilvl w:val="0"/>
          <w:numId w:val="0"/>
        </w:numPr>
        <w:jc w:val="both"/>
        <w:outlineLvl w:val="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2 Нестабильны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5 Стабильны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1 Нестабильны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0.05 Стабильны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Шкала Тонов отражает сравнительные уровни выжив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Шкала Тонов оценивает относительные степени аффинити. Шкала Тонов оценивает относительные степени реальност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Шкала Тонов определяет относительные уровни коммуникации. Шкала Тонов отражает относительные уровни ответствен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сновное, общее положение человека на Шкале Тонов не всегда стабильно: оно варьирует. Влюбляясь, человек может оказаться на 4.0; смерть близкого человека может ввергнуть его в 0.05 - Апатию.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Тон человека может быть различным на разных динамиках и в зависимости от объекта, иными словами, человек может быть в скуке по поводу секса и в гневе в отношении политики. Люди действительно путешествуют по всей Шкале Тонов в зависимости от предмета, а также их тона и настроения в текущий момент. Для эффективного общения с человеком и чтобы поднять его по тону, достаточно принять тон на полтона выше текущего положения человека на шкале. Таким образом вы становитесь причиной по отношению к человеку. Для того, чтобы успешно опустить человека по Шкале Тонов, необходимо занять тон на полтона ниже его текущего положения. Так вы станете следствием по отношению к этому человеку.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Люди опускаются по Шкале Тонов только потому, что их коммуникация в более высоком тоне оказалась неуспешной. Она не проходит, и тогда они пробуют все более и более низкие тона, пока их коммуникация не получит подтверждения и не приведет к какому-либо результату. Люди, находящиеся на различных уровнях по тону и поддерживающие длительное общение (муж и жена, брат и сестра) в целом имеют тенденцию к выравниванию своих различий по тону. Полный энтузиазма муж и гневная жена после 20 лет совместной жизни оба будут пребывать в тоне скук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утем общения с людьми, находящимися в более высоком тоне, чем тот, в котором находишься сам, возможно поднять собственный тон; общаясь с людьми в более низких тонах, опускаешься по Шкале Тон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 правило, человек имеет некоторую основную эмоцию, которую он наиболее часто выража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этом состоит один способ определения положения человека на Шкале Тонов. Вероятно, лучшим способом является создать человеку стрессовую ситуацию, что позволит выявить его действительное положение на Шкале Тонов.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обществе уровень социальной механики (автоматизмов общепринятого поведения  - пер.), как правило, располагается очень высоко на Шкале Тонов - в диапазоне 4.0 - 3.0, но на самом деле люди находятся гораздо ниже по своему тону - обычно ниже 2.0. Индивидуумы в тоне выше 2.0 по Шкале Тонов отличаются высокой ответственностью и, по меньшей мере, весьма ред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ероятно, большей проблемой, чем пребывание в низком тоне по Шкале Тонов (а пребывание в низком тоне по Шкале Тонов - это определенно проблема) является тенденция фиксироваться в каком-либо положении на Шкале Тонов и таким образом становиться негибким в приспособлении к иным уровням тона в тех ситуациях, когда было бы полезно изменить свой тон. Застревание в Энтузиазме является буквально столь же непродуктивным, сколь и застревание в Апатии. При помощи технологии Саентологии человек может обрести свободу в использовании тона соответственно ситуации и, таким образом, его общий тон также будет улучшать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утем определения положения человека на Шкале Тонов можно очень точно предвидеть его дальнейшие действ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ая область, которую я хотел бы затронуть, - это Анатомия Хаос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Для состояния хаоса характерны неуверенность, глупость и опасения. В этой вселенной хаос представляет собой случайное движение. Хаос лишь до тех пор хаос, пока все частицы находятся в движении. Хаос лишь до тех пор хаос, пока нет ни одного четко определенного и понятного фактора. Зная анатомию состояний замешательства, можно уменьшать их, а значит, увеличивать понимание. Образование терпит неудачу из-за неопределенностей. За каждым поражением кроется неопределенность, которой ничего не противопоставили и в которой не разобралис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Для того чтобы уменьшить хаотичность случайного движения частиц, следует выбрать одну частицу, относительно которой будет определяться движение других частиц. Беспорядочное движение может быть понято посредством принятия одного из компонентов в качестве неподвижного. Когда звонят сразу 10 телефонов, поднимите одну трубку и ответьте. При выборе одного данного, одного фактора, одной частицы из некоторой беспорядочности последняя не прекращает своего существования, но выбранный таким образом компонент служит далее в качестве стабильного данного для всего остальног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юбой хаос, неважно какой величины, состоит из данных, факторов или частиц. Он непременно состоит из каких-то элементов. Понимание одного элемента снижает уровень неопределенности. Выберите один элемент и тщательно определите его. Наблюдайте, как другие элементы функционируют по отношению к выбранному элементу, делайте это до тех пор, пока весь хаос не разрешится полность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лемент, который вы выбираете, становится фактором уверенности, относительно которого вы рассчитываете другие элементы до тех пор, пока вся неопределенность не разрешится полностью. Элемент, который вы выбираете, становится определенностью, которая является предсказуемой; остальное по-прежнему непредсказуемо, неопределенно. Упорядочение хаоса состоит в выборе из него одного элемента, с тем чтобы сделать его предсказуемым, стабильным моментом, который вам понятен, и использовать этот устойчивый элемент для стабилизации оставшихся беспорядочных элементов. Оставшиеся элементы стабилизируются путем соотнесения их с первым устойчивым элемент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веренность может быть определена, как отсутствие неопределен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нтеллект - это способность управляться с хаосом. Уверенность достигается путем внесения порядка в хао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место того, чтобы упорядочивать состояния замешательства, некоторые люди полагаются на «удачу», неконтролируемый случай. Полагаться на удачу означает отказ от управления ситуацией. Это Апат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з-за изобилия ненадежного, бестолкового контроля, столь распространенного в обществе, некоторые люди склонны считать, что контроль есть нечто плохо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нтроль не является чем-то плохим. Люди, которые утверждают, что контроль - это плохо, фактически говорят, что производственные, авиационные и автомобильные несчастные случаи - это хорошо. Контроль необходим, если кто-то собирается внести порядок в хао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стоящий контроль является конструктивным, определенным, предсказуемым; плохой контроль является попыткой контроля, но не действительным контролем - он ненадежен, непредсказуем. Человек либо контролирует что-то, либо не контролирует это. Человеку необходимо до какой-то степени уметь осуществлять контроль над предметами, своим собственным телом, умом, мыслями, для того чтобы достигать чего-либ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определенность - это неуправляемая хаотичность. Люди, осуществляющие некоторое управление этой хаотичностью, справляются с хаосом, а не хаос справляется с ними. Люди, которые не осуществляют управления хаосом, порождают еще больше хаос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гда человек поднимается над неопределенностью, его внимание освобождается для конструктивной деятельности. Когда человек погружается в хаос и не справляется с ним, он вырабатывает деструктивное отношение к жизни в связи с тем, что испытывает желание разрушить хаос вокруг себ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перь я бы хотел обсудить Прекращение Хаос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Хаос делается недействительным при помощи упорядочивающего данного, то есть, Стабильного Данного. Примерами могут служить словарь, гравитация, «я Тарзан, а ты Джейн», восход и заход солнца. Стоя под дождем, человек справляется со связанным с этим замешательством при помощи раскрытого зонта или тем, что идет в </w:t>
      </w:r>
    </w:p>
    <w:p>
      <w:pPr>
        <w:pStyle w:val="Normal"/>
        <w:jc w:val="both"/>
        <w:rPr>
          <w:rFonts w:ascii="Times New Roman" w:hAnsi="Times New Roman" w:cs="Times New Roman"/>
          <w:lang w:val="ru-RU"/>
        </w:rPr>
      </w:pPr>
      <w:r>
        <w:rPr>
          <w:rFonts w:cs="Times New Roman" w:ascii="Times New Roman" w:hAnsi="Times New Roman"/>
          <w:lang w:val="ru-RU"/>
        </w:rPr>
        <w:t>помещение или тем, что держит газету над головой, - это в качестве примеров стабильного данного. Существует множество стабильных данных. Стабильным данным является то, что прекращает замешательство и урегулирует замешатель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мер: после ссоры с тещей молодой человек приходит в замешательство и выходит из этого состояния при помощи стабильного данного - решения, что «все тещи суки». Это решение, независимо от того, правильно оно или нет, упорядочивает его замешательство. Когда этот молодой человек попадает в беду, а теща помогает ему из нее выбраться, его былое замешательство возвращается к нему, так как выбранное им ранее стабильное данное оказывается несостоятельн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ще пример: после 10-летнего изучения  в высших учебных заведениях различных данных о проблемах бытия и мира и принятия с целью выхода из этой путаницы стабильного данного о том , что «Ничего со всем этим нельзя поделать, кроме как изучать и размышлять об этом», образованный человек встречает кого-то, кто способен понимать и действовать и кто показывает ему, как что-то может быть сделано, и таким образом, стабильное данное первого парня, которое когда-то утрясло его замешательство, оказывается теперь поколебленным, и это повергает его в состояние неопределен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чевидная ложность стабильного данного, использованного в прошлом, выводит прежнее замешательство из прошлого в настоящее врем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ожно заиметь множество друзей, просто принимая и подтверждая их стабильные данные; вы теряете друзей, обесценивая и не принимая их стабильных данны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можете повергнуть в смущение и даже буквально убить человека, если обесцените его основные стабильные данные - это выведет из прошлого в настоящее и обрушит на него значительные замешательства. Самое порядочное, этичное действие, которое можно предпринять, когда кто-то предлагает свое стабильное данное, состоит в том, чтобы просто подтвердить е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табильные данные необязательно правильны - они просто принимаются. Когда былое стабильное данное становится очевидно неверным и прошлое замешательство выходит в настоящий момент, необходимо принять новое стабильное данное, иначе старое стабильное данное неизбежно вернется на прежнее мес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которые стабильные данные более продуктивны, чем другие. Технология Саентологии сама по себе является некоторым эффективным стабильным данным для разрешения замешательств в жиз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бы хотел сейчас возвратиться к теме Контрол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уководитель предприятия контролирует больше, чем рядовой рабочий; состоятельный человек контролирует больше, чем бедны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юди, которые говорят, что контроль - это плохо, по сути утверждают, что несчастные случаи - это хорош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юди, которые пытаются что-то контролировать, не осуществляют контроля; попытка контроля не является контроле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еловек либо осуществляет контроль, либо не осуществляет контрол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 существует никакого плохого контроля: человек просто не контролирует, а лишь пытается контролировать, а затем называет это «плохим контроле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нтроль состоит из Начала, Изменения и Остановки. Необходимо владеть всеми этими тремя составляющими, чтобы осуществлять контрол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Жизнь состоит из Циклов Действия (Начало, Изменение, Останов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идимым циклом действия в рамках Физической Вселенной является Создать-Выживать-Разрушит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юди, находящиеся в хорошем состоянии, не возмущаются по поводу хорошего, конструктивного контроля и сами могут осуществлять конструктивное управление людьми и объектами. Люди в плохом состоянии возмущаются в ответ на нечеткое руководство и неспособны управлять людьми и объектами. Таким образом, эти люди оказываются непродуктивными и сталкиваются с трудностями по жиз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ы не контролируете автомобиль, вы последуете в кювет. Способность Начать, Изменить и Остановить свое тело, свои действия и свое окружение - в этом состоит способность контролиро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ы не управляете каким-либо механизмом, например, злитесь на него, значит, он уже управляет вами. Контроль над своим Реактивным Умом остановит его управление ва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пособность создавать стабильные данные является способностью останавливать; способность контролировать является способностью упорядочивать хао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екомпетентность и неэффективность обе являются неспособностью начинать, изменять и останавливать вещ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которые люди зациклены на начинании чего-либо. Они мало действуют, строят массу планов на будущее и с энтузиазмом распространяются по поводу больших проект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которые люди зацикливаются на изменении. Им необходимо, чтобы все имело продолжение. Им не нравятся новые идеи и новая технолог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которые люди акцентированы на прекращении чего-либо и будут пытаться останавливать все подряд.</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ворческие люди начинают новые вещи, что ведет к созидательному обществ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еловые люди изменяют ход вещей, что ведет к устойчивому обществ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оенные и полиция останавливают, что ведет к деструктивному обществ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способность к контролю, приводящая к беспорядку и безумию, заразительн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ля того чтобы быть счастливым, необходимо уметь управлять своим окружением, включая и неспособности других люд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нтроль не является универсальным ответом. Человеку необходимы препятствия, чтобы иметь игру и быть счастлив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 следует область приложения своего контроля выводить слишком далеко за пределы своей собственной жизни; мы должны для начала присматривать за собственным домом, прежде чем следить за чужи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отовность не контролировать столь же важна, как и сам контрол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ледующее, что я хотел бы обсудить, - это Самоопределени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утем изучения и применения саентологических данных и процессов, человек увеличивает свое самоопределение, свою способность определять собственное бытие. Самоопределение не значит «эгоопределение», так как самоопределение включает в себя ответственность. Самоопределение - это способность занимать определенную сторону в игре, это способность действовать и быть причино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тановясь более самоопределенным, творя собственную жизнь, человек может достичь большего числа своих целей. Успех можно считать синонимичным счасть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перь я хотел бы обсудить тему Побед.</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 такое победа? Победа - это постановка цели и ее достиж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кто-то другой достигает ваших целей вместо вас, тогда вы вряд ли многого добьетесь. Вы можете добиться вдесятеро большего в области, которая вам по душе, нежели в области, которая вам не нравит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юди, которые не устанавливают себе целей, не могут побеждать, у них нет никакого будущего. Цели подразумевают будущее. Отсутствие целей подразумевает отсутствие будущего. Люди не одерживают побед, потому что они не ставят перед собой целей или устанавливают недостижимые цели, обрекая себя на пораж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бы одержать победу, поставьте перед собой цель, которая для вас достижима, и добейтесь ее осуществления. Затем установите более значительную цел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щество нередко «вынуждает» человека устанавливать себе цели более высокие, чем те, что являлись бы для него естественно достижимыми. Ради того, чтобы «соответствовать», он пытается делать что-то, на что он не способен.</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может быть и «естественно» с точки зрения социума, но это определенно не является способом одерживать побед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бы одерживать победы, необходим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Осознание и честность в отношении того, на что вы способ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Осознание, что не суть важно, на каком уровне вы в данный момент находитесь; имеет огромное значение, движетесь ли вы вверх (побеждаете) или же вниз (проигрывае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Постановка целей, являющихся для вас достижимы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  Достижение этих цел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  Постановка новых цел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от и все, что можно сказать по этому повод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ногие люди не дотягивают до этой простоты. Большинство «постигла неудача» когда-то в прошлом, и они решили выйти из игры и больше никогда не ставить никаких целей. Зафиксировавшись на прошлом поражении, они «просто живут», не имея будущего, проводя годы перед телевизором. По самой скромной оценке, 90% населения Соединенных Штатов пребывает в таком состоян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лее я бы хотел поговорить об Игра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гры предполагает наличие препятствий, свобод и целей. Они могут также предполагать наличие игроков или одного игрок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гра Жизни использует в качестве препятствий физическую вселенную. Материя составляет препятствия (стены, горы). Энергия является препятствием (электричество, взрывы). Пространство является барьером (человек, находящийся в Нью-Йорке, не может встретить человека, находящегося в Калифорнии). Время является барьером (нельзя изменить вчера или прожить завтрашний день сегодня). Каждый человек находится в АРК с физической вселенной. Когда происходит несчастный случай, то есть физическая травма, его АРК с физической вселенной падает. Восстанавливая после травмы коммуникацию человека с физической вселенной, можно нередко в значительной степени снять боль и тяжесть состояния. Лучшим способом является вовлечь человека в общение с вами. Это называют Ассистом. Любой может проводить ассисты без необходимости понимания того, как они работают. Я знаю некоторое количество людей, которые проявляют критичность и скепсис по отношению к Саентологии, но тем не менее, когда у них болит голова, они </w:t>
      </w:r>
    </w:p>
    <w:p>
      <w:pPr>
        <w:pStyle w:val="Normal"/>
        <w:jc w:val="both"/>
        <w:rPr>
          <w:rFonts w:ascii="Times New Roman" w:hAnsi="Times New Roman" w:cs="Times New Roman"/>
          <w:lang w:val="ru-RU"/>
        </w:rPr>
      </w:pPr>
      <w:r>
        <w:rPr>
          <w:rFonts w:cs="Times New Roman" w:ascii="Times New Roman" w:hAnsi="Times New Roman"/>
          <w:lang w:val="ru-RU"/>
        </w:rPr>
        <w:t>проводят себе ассист, и это им очень нравится. Ассист переключает внимание человека с потери на победу. Люди сталкиваются с избыточным числом препятствий, потому что им не хватает знаний. Если бы они знали, они могли бы предвидеть и одерживать побед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от что обычно происходит:</w:t>
      </w:r>
    </w:p>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Normal"/>
        <w:numPr>
          <w:ilvl w:val="0"/>
          <w:numId w:val="0"/>
        </w:numPr>
        <w:jc w:val="both"/>
        <w:outlineLvl w:val="0"/>
        <w:rPr>
          <w:rFonts w:ascii="Times New Roman" w:hAnsi="Times New Roman" w:cs="Times New Roman"/>
          <w:lang w:val="ru-RU"/>
        </w:rPr>
      </w:pPr>
      <w:r>
        <w:rPr>
          <w:rFonts w:cs="Times New Roman" w:ascii="Times New Roman" w:hAnsi="Times New Roman"/>
          <w:lang w:val="ru-RU"/>
        </w:rPr>
        <w:t>Человек:____?/поражение____?/поражение____?/поражение____?/Решение прекрати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ремя: -------------------------------------------------------------------------------------&gt;</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е достаточного количества потерь человек принимает решение прекратить свою игру на внешнем плане. Прекратив внешнюю игру, что же он будет делать? У каждого человека есть свой уровень игры, на котором ему нравится играть - превышение этого уровня собьет его с толку, игра ниже этого уровня перестанет привлекать его интере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его уровень случайности, отношения хаоса к порядку. Идеальным состоянием была бы способность адаптироваться к любому уровню случайности, однако большинство людей, к сожалению, в силу наличия у них Реактивного Ума, застревают на одном уровн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ля поддержания этого уровня после того, как они прекратили вести внешнюю, объективную игру в жизни, человек начинает внутреннюю игру - он начинает игру с самим соб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ть много способов ведения игры с самим собой, когда не хочешь играть или принимаешь решение не играть во внешнюю игру. Можно думать, думать, думать; можно исследовать царство воображения. Можно интересоваться очередным международным договором, можно размышлять о своих друзьях; можно беспокоиться о будущем, и так дале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юди, в значительной степени интроспективные и «рассудительные», - это люди, уже потерпевшие поражение в жизни. Для них существует либо недостаточно случайности, чтобы удержать их интерес в настоящем времени, либо, напротив, слишком велик уровень случайности, чтобы они могли его конфронтировать. Итак, они отказывают себе в возможности вести внешнюю игр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юди не позволяют себе вести внешнюю игру, потому что они не могут ее осилить. Они проиграли, они причинили другим боль. Они знают, что они проиграют, что внешние игры слишком непредсказуемы, так что они не играют в эти игр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м, где слишком много препятствий, то есть требуется слишком большое напряжение сил, где все слишком непредсказуемо, где много потерь, человек оказывается неспособен обладать или даже бы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 получить игру: человек должен сначала быть, прежде чем он сможет делать, прежде чем он сможет облад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ыть, Делать, Иметь. В таком порядк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юди основательно путаются в этой последовательности. Америка путем обладания вещами и делания пытается быть чем-то. Это обратная последовательность. «Изображать» роль, чтобы чему-то научиться и быть чем-то, все равно что имитировать движения домохозяйки, чтобы в результате ею быть, - это обратный порядок. Демонстрация великолепия, обаяния, очарования не придаст человеку ни одного из этих качеств. Заниматься любовью без того, чтобы быть в любви, не продвинет вас в направлении к любв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обратный порядок. Цикл для игр таков: БЫТЬ-ДЕЛАТЬ-ИМЕ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е три также являются компонентами Опыта, хотя это не определено в Саентологии, я дам здесь определение. БЫТЬ-ДЕЛАТЬ-ИМЕТЬ образуют треугольник под названием Опы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вольно очевидно, что сначала необходимо быть, прежде чем станет возможным действовать, а далее необходимо действовать, чтобы в результате иметь. Саентология дает человеку возможность быть и увеличивает его способность делать, поднимая уровень его сознания и предвидения. Тогда он становится способным име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грайте в игры, в которых вы можете быть, в которых вы можете делать, так чтобы вы могли в них обладать, иными словами, выбирайте приемлемый градиент, который будет для вас комфортен.</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при этом вам будет комфортно находиться в 20 футах от представителей противоположного пола, что ж, отлично, да будет так. Затем опробуйте 19 футов. Позвольте себе достигать побед, так чтобы вы могли обладать тем, что является для вас предсказуем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йте себе возможность побеждать, выбирая предсказуемые вещи. Постепенно увеличивайте свою способность иметь игр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обществе, к несчастью, принято играть в непредсказуемые игры  - «по обстоятельствам». Люди пытаются найти любовь, действуя, люди устанавливают высокие цели, до которых они не дотягивают и которые им не по плечу, и не желают играть маленькую игру, которой они могут управлять и обладать. Эта идея состоит в том, что не отставать от расточительного, неуправляемого и расторможенного Джонса, - это очень важно. В одитинге девушка, которая шла в постель с каждым встречным в неистовом порыве «найти любовь», обнаружила, что ее уровень быть-делать-иметь находился в пределах легкого поцелуя - все, что выходило за эти пределы, выходило и за пределы ее способности к обладанию. Теперь, играя игру, которую она способна иметь, и повышая ее уровень, она может быть и жить. Она более не превышает градиента, ориентируясь на Джонса. Отныне она довольна и счастлива, чего нельзя сказать о Джонсе, которому она пыталась подражат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Далее я хотел бы поговорить о том, в отношении чего существует значительное непонимание как в пределах, так и за пределами Саентологии, упрощенно называемом кармой и определяемом в Саентологии, как Последовательность Оверт-Мотиватор.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верт (явное действие - пер.): Действие или отсутствие действия, которое наносит вред другим динамикам и при этом сопровождается оправдание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имер: вы причиняете боль кому-то, бьете его, потому что он ударил вас. Бить этого человека является овертом, а «потому что он меня ударил» - служит оправдание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Мотиватор (оправдание): действие, полученное со стороны какой-либо динамики и расцененное, как вредное, которое используется в качестве оправдания для совершения овертов.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Человек в основе своей хороший. Поэтому, когда он наносит вред другому, он сокращает свое собственное выживание. Если вы совершаете оверты, то есть, наносите вред другим людям, тогда они будут вредить вам. Дети, как это ни удивительно, соблюдают это правило. После того как Билл ударил Тома, он протягивает свою руку и просит, чтобы Том ударил его в ответ, так чтобы все снова было хорош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чему мы причиняем боль другим людям и что происходит, когда мы так поступае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от эта последователь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Замешатель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Овер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Мотиватор, Оправд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  Еще Оверт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  Висхолды (утаивание оверт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  Крити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7.  Самоустранение из данной обла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а последовательность всегда присутствует, когда человек удаляется из некоторой области бытия, потому что «ему это больше не по душе» или он «не мог этого больше выдержать». Вот почему люди бросают школу, добиваются разводов, убегают из дома и, во многих случаях, умирают. Человек в основе своей хороший, и если он причинял вред другим людям вокруг него, он покинет этих людей, чтобы не иметь более возможности им вредить. Эта последовательность всегда присутствует, когда человек чрезвычайно критичен по отношению к кому-то. У него оверты либо по отношению к этому человеку, либо по отношению к кому-то, кто похож на этого челове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Эта последовательность всегда присутствует, если у человека есть висхолды, что означает, что он не любит говорить о многих вещах. Всегда в наличии оверты, когда человек оправдывается, иными словами, использует «потому что» и объясняет, почему он сделал то, что он сделал. Таким образом, проявление любого компонента этой последовательности означает, что имели место и все остальные составляющие этой последовательности. Мотиваторы, оправдания, критика или самоустранение всегда указывают на существование овертов.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еловек будет продолжать притягивать мотиваторы, другими словами, плохие события, происходящие с ним, «невезение», до тех пор пока он не конфронтирует оверт, до тех пор, пока он отказывается принять ответственность за то, что он сделал.</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юди растрачивают невероятное количество времени на оправдания, пытаясь отговориться от того, что они совершили. Эти оправдания лишь побуждают к новым оверт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ритика в адрес других людей и явлений служит мотиватором для последующих овертов по отношению к этим же подвергаемым критике или по отношению к ассоциируемым с ними (напоминающим их - пер.) людям и явления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верт НИКОГДА нельзя оправдать. Единственный способ избавиться от оверта заключается в том, чтобы конфронтировать его и принять ответственность за него. Люди оправдываются в попытке обрести ощущение, что то, что они сделали, было окей. В большинстве случаев, люди обесценивают и критикуют именно то, чему они причинили вред. Когда этот вред достигает определенного предела, они удаляются подальше от эт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дея о том, что каждый получает то, что заслуживает, сильно переиграна в областях литературы, кино и религии. Хорошие действия не оправдывают плохих действ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юди критичны в отношении тех проявлений со стороны других людей, которые схожи с совершаемыми ими в настоящее время либо совершенными ранее овертами. Торговцы подержанными автомобилями не одобряют Саентологию, потому что «это рэкет», битники не любят Саентологию, потому что «это культ личности», безработные возражают против Саентологии, потому что «она не работает», университетские профессора протестуют против Саентологии, потому что «это просто туманные, бессмысленные абстракц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вовсе не является важнейшим всеобщим законом; это просто автоматическая последовательность, которую можно проодитировать в человеке, так что последний больше не будет ей подвержен.</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ругими словами, существует более высокий уровень понимания, на котором человек находится выше этой механической зависим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бы хотел разобрать далее предмет Обуч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ля того, чтобы учиться, человек должен присутствовать. Необходимы два терминала (вы и то, по чему вы учитесь) и расстояние между ними. Под присутствием я имею ввиду, что сама личность и ее внимание находятся здесь, а не просто тело человека имеется в наличии. Бытность предшествует деланию. Человек должен быть, прежде чем он может действо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учение следует формуле коммуникац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Концепт (суждение, реш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Вним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Намер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перва человек заключает, что он может учиться, затем он направляет свое внимание на учебу и далее он вкладывает свое намерение в обуч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учение представляет собой действие, связанное с пониманием (АРК) информации и значимостей. Это процесс следования от непонимания и неопределенности к (1) достижению способности к воспроизведению (хотя большинство останавливается на этом этапе, последний является лишь механическим ментальным трюком), к (2) способности понять и постичь, к (3) субъективному осуществлению и осознанию собственного понимания, к (4) способности и готовности применять и использовать на практике то, что было изуче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ервым шагом является воспроизведение информации. Это привычное явление, однако оно не является необходимым в обучении. Правительства, например, «изучают» явления, вместо того, чтобы докапываться до сути происходящего. Таким образом, это представляет собой лишь некоторую активность, направленную на то, чтобы чем-то занять время и отложить дел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лавным препятствием на пути понимания, обучения и способности действовать является последовательность Оверт-Мотиватор, то е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Замешательство (неправильно понятое слово или символ)</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Оверты (отказ от обучения, нежелание слушать и воспринимать, а также критика в адрес изучаемого предмет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Оправдания («Учитель просто идиот». Может это и так, но тем не менее, это по-прежнему лишь оправд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  Висхолд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  Самоустранение из учебного процесс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утем прояснения неправильно понятых слов можно втрое повысить свои способности в обучении. Не требуется делать ничего иного, кроме как находить неправильно понятые слова и прояснять их значения. Просто выпишите их, а затем посмотрите их в словар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пущенная дефиниция (неверно понятое слово или символ) имеет место сразу перед тем, как вы потеряли интерес к изучаемому предмету или/и как-то все стало плохо получаться. Например: человек приходит в замешательство посредине страницы и не желает читать дальше. Он пропустил определение какого-то слова в начале страницы. Прояснение определения этого слова устранит его замешательство и к нему вернется его интере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опущенные определения слов в какой-либо области, похожей на ту, которую вы в данный момент изучаете, могут привести вас в замешательство. Пример: кто-то запутался в том, как ему относиться к Саентологии, притом что он слышал о ней буквально несколько слов, однако он до этого проходил курсы по психологии или Индийской философии. Это значит, что у этого человека в этих, ассоциируемых им с Саентологией,  областях, остались пропущенные дефиници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обучении имеет место некоторый градиент новизны, при котором новых данных оказывается как раз достаточно, чтобы удерживать интерес человека, при этом не подавляя и не перегружая его. Введение в предмет должно быть достаточно кратким, чтобы не допустить перегрузки человека информацией, и в то же время достаточно емким, дабы не превысить оптимальную постепен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обходимо освоить достаточно материала,  так чтобы предмет был изучен подробно и последовательно. Не берите слишком высокий градиент с самого начала. Начинайте на таком уровне, на котором человек может удержаться и продолжать обуч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ля преподавателя является необходимым условием, чтобы его студенты присутствовали, прежде чем он сможет их чему-то учить. Не только их тела, но и их вним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кто-то оказывается неспособным учиться, это значит, что ему следовало взять меньший градиент в изучении данного предмет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учение - это сосредоточение достоверного понимания, последовательность состояний уверенности в овладении знаниями, ведущая к практическим способностя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обходимо так обучать студента, чтобы он обладал пониманием предмета и мог использовать и применять его. Если человек не использует и не применяет то, что он изучил, значит, в действительности, он не изучил этого. Ответственность за достижение студентом субъективной реальности в отношении предмета лежит на преподавател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бы хотел отметить здесь, что неприменение изученного материала достоверно свидетельствует о том, что что-то не так с самим обучением, как таковым. Этот факт заслуживает особенного внимания и обоснованно применим в 100% случаев. Никто из ныне живущих, за исключением меня самого и, возможно, еще нескольких человек, никоим образом не изучил и не овладел технологией Саентологии - по той простой причине, что никто не способен правильно применять е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ультуры создаются в результате образов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есплодное обучение не имеет целей; жизнеспособное обучение имеет цель. Его можно направить на дальнейшую деятельность. Являются существенными  относительная ценность и практическая применимость изучаемых данных. В отсутствие практического применения отсутствует и цель, и вместо обучения имеет место педантиз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лассическое образов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ействительное образов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едантично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едко бывает педантичн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 обязательно связано с практической применимость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риентировано на примен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мпезно-напыщенно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ез внешних эффектов, осознанная, искренняя, естественная, увлеченная деятель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меет дело с чистой значимость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 занимается значимостями, не связанными с масс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зделяет значимости и действ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правлено на делание, имеет отношение к массе, рассматривает причины (значимость), исходя из которых человек переходит к делан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то-то мог учиться в школе, которая не предоставляла действительного обучения, в школе, которая не обеспечивала баланса значимости с одной стороны и массы и делания с другой. Слишком много значимости и одновременно слишком мало массы и делания ведут к интроверсии. Для того чтобы дать человеку представление о мяче, предоставьте ему мяч, а не историю его производства. Обратная крайность, заключающаяся в избытке массы и деятельности при отсутствии значимости, также приводит к несостоятельности образования. Признаком профессионала является его способность действовать. Однако нет никакой необходимости стремиться переделать все, что только возможно, чтобы быть профессионалом. Практическая деятельность может также иметь слишком большой акцен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бразование должно иметь дело с таким объемом значимостей, чтобы их было достаточно для контроля над существенной частью будущег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разование должно быть такого рода активностью, при которой происходит передача идеи или навыка от одного человека другому таким образом, чтобы это не приводило ни к уменьшению и ни к прекращению их применения. Следует оставлять за другим человеком право осмысливать и совершенствоваться по данному предмету, так чтобы он достигал собственного суждения, собственной способности делать выводы, а также знать и применять данный предм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ентология развивала эти положения в технологии обучения с той целью, чтобы первые шаги в обучении и сокращении аберраций наиболее невежественных проходили более гладко и быстро, проводя их через саентологические уровни на пути к истине, и это имело свое применение в некоторых случаях в некоторых церквях на протяжении 1964-1974 год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ая область, на которую я хотел бы обратить внимание в рамках темы обучения, - это историческая социолог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Цивилизации развиваются и погибают. Цивилизации и их культуры разрушаются отчасти вследствие утраты своих технологий. Они теряют свои технологии, потому что люди не изучают технологии и не могут изучать их. Люди не обучаются, потому что они не имеют представления о том, как нужно учить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нее не существовало никаких технологий в сфере образования. До настоящего момента не существовало технологии обуч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дна из причин, почему вы бросаете учебу, кроется в том, что вы изучаете ложные вещ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ругая причина состоит в том, что отсутствуют собственное суждение и оцен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юди полагают, что само по себе воспроизведение является обучением. А это лишь чисто механическая, ментальная ловкость. Воспроизведение без смысла смертоносно. Воспроизведение не является способом обучения. Всемирный бардак является результатом подобных ментальных трюков, результатом тренировки ума вместо обучения человека. Миру катастрофически не хватает образованных людей. Обучение не имеет никакой связи с ментальными уловками; оно имеет отношение к самим людям, а не к их умам. Обучение имеет дело с пониманием, с готовностью человека зн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еловек не может учиться, если он не видит, что он не знает, если он «уже это знает». Человек, не распознающий своего собственного невежества, может лишь притворяться, что он учит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ежде чем вы можете учиться, вы должны заключить и осознать, что ЗДЕСЬ ЕСТЬ ЧТО ИЗУЧАТЬ. Недостаточное понимание и неспособность учиться ведут к постоянному раболепству по отношению к существующим вещам, а также приводят к фиксированным точкам зрения, служащим для самозащиты. Фиксированные идеи и предрассудки базируются на неспособности человека к пониман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человек знает свой предмет, он не падет жертвой каждой маленькой ямки на своем пути. Обстоятельства не будут определять достижение человеком результатов. (Я при всем желании не мог бы в достаточной мере подчеркнуть важность последних двух предложений. Эти две сентенции служат проводниками к божествен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от главные проблемы, являющиеся препятствиями для обуч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Человек «уже все об этом зна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Он прибегает к услугам и настаивает на том, что необходимо нуждается в своих застывших мнениях для защиты собственной глуп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Он допускает перемену в своем  отношении к полученным знаниям по причине трудностей в достижении результат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 видите, только после достижения свободы в понимании того, что вы знаете, а чего нет, по данному предмету, вы можете обрести собственное суждение по отношению к нем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зберитесь со словами, прежде чем разбираться с самим предметом. Никогда не оставляйте позади себя пропущенного слова при обучен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щательность никоим образом не связана со скоростью. Время является индивидуальным суждением и в высшей степени субъектив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сное знакомство с предметом начинается с тесного знакомства со слова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перь я хотел бы кратко, в виде беглого обзора, обсудить Саентологический Процессинг.</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ентологический Процессинг - это применение точной технологии, основанной на принципах явлений коммуникации, человеческого разума и жизни, на протяжении которого один человек (одитор) помогает и слушает другого человека, с целью «очистить» этого человека от замешательств. Это позволяет «очищаемому» человеку (преклиру) увеличить его способность быть, жить, воспринимать, испытывать, понимать и действовать - благодаря освобождению его внимания от замешательств. Этот процессинг может применяться для любого уровня осознания, и с его помощью человек может разрешить любые свои трудности в жизни и в мышлен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Целью процессинга является приведение человека к состоянию «клира», в котором он прекращает действовать иррационально (реагировать), становится полной причиной по отношению к своему существованию, когда он выбирает ею быть, и может справиться с любой ситуацией, с которой он может столкнутьс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лиры имеют меньше проблем, лучшее здоровье, более высокий КИ (коэффициент интеллекта - пер.), лучшее восприятие, более короткое время реакции, они более стабильны, лучше ориентированы и обладают лучшими личными качествами относительно общепринятых стандартов. Они в высшей степени самостоятельные лич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стояние клира не является каким-то абсолютом, это и субъективная и объективная, доступная и достижимая реаль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ее, что я хотел бы рассмотреть здесь, это некоторые данные, из которых пресса понаделала сенсац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есса и общественность время от времени запутывают и делают сенсации из практически любого значительного события, а Саентология явилась, в определенной степени, значительным событие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Факты таков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Дианетика, продававшаяся миллионными тиражами, дала объяснение работы человеческого разума и сыграла роль психотерапии, охватывающей первые четыре динамики, то есть, самого человека, секс, семью, группы и человече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Электрометр Хаббарда (Е-метр) является электронным устройством, служащим для измерения состояний и изменения состояний человеческого существа. Он имеет размеры примерно коробки для сигар и используется в процессинге для измерения масс вокруг тела человека и, таким образом, определения областей замешательства. Он оценивает данные на уровне бессознательного и пред-сознательного. Он работает, фактически, он работает всегда. Использование Е-метра требует точного мастерства. Обученный оператор может выявить все что угодно при помощи него. Е-метр работает на основе измерения сопротивления тела и изменений сопротивления тела, которые зависят от энергетических масс (как правило, нагруженных также значимостью) в реактивном уме преклира (личная вселенная материи, энергии, пространства и времени, окружающая и пронизывающая тел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3.  Прошлые жизни и пренатальная память. Пренатальной памяти отводится чрезмерная роль в Дианетических исследованиях. Достоверность феномена прошлых жизней находит постоянное подтверждение в Саентологическом процессинге, тем не менее, текущая жизнь является, вероятно, наиболее значимой для преклира, хотя шансы за то, что он отнесется к ней именно так, незначительны. Говоря объективно, именно настоящая жизнь, та, которую человек проживает в настоящий момент, является наиболее важной, однако большинство людей проживают текущую жизнь с точки зрения другой жизни, хотя и не осознают этог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  Саентология, как Религия. Вероятно, она ею являлась в период с 1954 по 1969 год. В течение этого периода времени она подходила к человеку, как к бессмертному существу, бессмертной душе, и до некоторой степени опиралась на религиозную философию, духовные принципы, до некоторой степени, религиозные, философские принципы. Предполагаемой областью Саентологии является именно духовная мудрость, а не религиозный церемониал. В церковном кодексе утверждается, что «каждый человек имеет неотъемлемое право на свою собственную религиозную практику и ее осуществл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е 1969 года большая часть действий церкви была направлена на отрицание данной части церковного кодекса с появлением чего-то под названием Морская Организация, которая представляет собой полувоенную организацию из одержимых индивидуумов, поглощенных силовой борьбой с правительствами. Саентология, как религия, в период с 1954 по 1969 год не допускала и не придерживалась никаких форм веры. Она имела дело с Знанием, Достоверностью и Сознанием. Таким образом, Саентология в чистом виде охватывала все религии; личные религиозные верования и практики были личным делом индивидуум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налогичным образом, Саентология не имела никаких политических связей в указанный период. В эти годы Саентология заявляла о своем желании поддерживать общество, в котором она могла бы основываться на принципах мира во всем мире, а также, предположительно, имела некоторое количество планов, направленных на эту цел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ее, что я хотел бы рассмотреть, это слова и дефиниции. Прежде чем мы можем понять технологию или изучать технологию Саентологии, нам необходимо знать значения слов, и этим мы и займемся детально и точно весьма скоро. Я бы хотел прояснить большинство важных слов, которые вам понадобятся для понимания предмета настолько, чтобы вы могли продолжать занятия. Итак, далее следует список дефиниц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ффинити - суждение (решение, концепт - пер.) о (оптимальном приемлемом - пер.) расстоян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аос - все элементы в движении, нет ни одного стабильн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силие - проявление движения в виде физической сил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нергия - постулированные частицы в пространстве; конденсированное простран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кружение, объективное - окружение, по поводу которого существует всеобщее соглас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кружение, субъективное - окружение, в существование которого верит сам индивидуум и с которым другие не обязательно соглас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Факсимиле - энергетическая запись конечного периода времени, могущая содержать в себе все виды восприятия; умственная картинка-образ.</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радиентная шкала - шкала различий от нуля до бесконеч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атерия - сгруппированные частицы в пространств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учайность (произвольность) - отношение непредсказуемого движения к предсказуемому движен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еальность - видимость существования, по поводу которой существует соглас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остранство - точка зрения на протяженност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ремя - постулат о продолжении существования пространства и частиц.</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табильное данное - данное, не обязательно соответствующее действительности, которое индивидуум использует для упорядочения хаос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ветственность - готовность быть причиной и готовность конфронтиро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нтеллект - способность воспринимать, формулировать и разрешать проблемы и создавать реш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бота - целенаправленная актив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частье - преодоление известных или не неизвестных препятствий на пути к известной цели, а также созерцание или потворство удовольствия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е 200 дефиниций Саентологических слов и концептов даны не в алфавитном порядке, однако, вероятно, их следует изучить и усвоить именно в том порядке, в котором они здесь представле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пущенный висхолд (утаивание) - нераскрытое контрвыживательное действие, рестимулированное другим человеком и/но оставленное нераскрыт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исхолд (утаивание) - нераскрытое контрвыживательное действ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зрыв АРК - передача другому (непринятие) ответственности за неожиданное падение уровня аффинити, реальности или коммуникац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лирование - качественное восстановление уверенности в себе, не количественное стирание или улаживание банка (реактивного ум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Данность-Как-Есть (AS-IS-NESS) - состояние непосредственного (мгновенного) творения без продолжения </w:t>
      </w:r>
    </w:p>
    <w:p>
      <w:pPr>
        <w:pStyle w:val="Normal"/>
        <w:jc w:val="both"/>
        <w:rPr>
          <w:rFonts w:ascii="Times New Roman" w:hAnsi="Times New Roman" w:cs="Times New Roman"/>
          <w:lang w:val="ru-RU"/>
        </w:rPr>
      </w:pPr>
      <w:r>
        <w:rPr>
          <w:rFonts w:cs="Times New Roman" w:ascii="Times New Roman" w:hAnsi="Times New Roman"/>
          <w:lang w:val="ru-RU"/>
        </w:rPr>
        <w:t>существования и состояние, которое имеет место в момент создания и момент уничтожения и отличается от других решений тем, что не содержит выживания (длительности во време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зменение-Данности-Как-Есть (ALTER-IS-NESS) -  решение,  которое вводит изменение и, следовательно, время и инерцию в     Данность-Как-Есть для достижения продолжения существов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нность (IS-NESS) - видимость существования, к которой приводит непрерывное изменение Данности-Как-Есть. Когда по поводу Данности достигнуто согласие, ее называют Реальность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рицание-Данности (NOT-IS-NESS) - усилие, направленное на то, чтобы справиться с Данностью путем понижения ее состояния силой. Отрицание-Данности есть видимость и не может полностью преодолеть Дан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еальность - видимость существования, по поводу которой существует соглас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лупость - состояние незнания концепт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авда - точное суждение (действительный концепт - РБ).</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епятствие - концепт или идея, ограничивающее другие концепты или идеи. Этим определением, разумеется, охватываются также эмоциональные барьеры и препятствия физической вселенн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кутывание - это инцидент, заключающийся в набрасывании себя, как тэтана (духа) на другой тэтан или на тело MEST (материя, энергия, пространство и время). Окутывание совершается ради получения эмоционального воздействия или даже с целью убийства. Наиболее ярко выражено в сексуальных инцидентах, в которых тэтан соединяет в сексуальном акте два тела MEST, для того чтобы испытать их эмоции. Сексуальное вожделение берет свое начало в Раздвоении. (Раздвоение - предположительно, инцидент, в котором происходит разделение попола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лное (полнейшее) следствие - сама MEST.</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Цепь - ряд похожих инграмм, похожих локов, похожих вторичных инграмм и т.п., выстроенных в направлении вперед либо назад во времени в записи в ум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ЖНС шкала - (Любопытное-Желаемое-Навязанное-Сдержанное = Curious-Desire-Enforce-Inhibit=CDEI) шкала, по которой жизнь существует и продолжает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елюзия (обман, заблуждение) - вещи, не созданные самим существом (человеком), а также не относящиеся к вселенной MEST, которые определяют его (существа) положение во времени и/или пространств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очки протяженности - первое действие существа, направленное на то, (проявление бытийности состоит в том - РБ), чтобы распространить из точки наблюдения точки для наблюдения, которые являются точками протяжен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рязная Стрелка - такое беспорядочное колебание стрелки Е-метра, которое составляет по величине менее 25 мм на шкале Е-метра и имеет тенденцию к устойчив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нмест (Enmest) - MEST, которая была энтурбулирована (возмущена) энтетой либо была слишком резко внедрена (введена) в тету и таким образом пришла в менее пригодное к употреблению состоя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нтета - тета, энтурбулированная МЭСТом (MEST) в дисгармоничной комбинации (сочетан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ика - рациональность в направлении к наивысшему уровню выживания динами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ценка данных - данное понятно настолько, насколько оно может быть соотнесено с другими данны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кстериоризовать(ся) - действие по перемещению тэтана вне (за пределами) тел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ремя - постулат о том, что пространство и частицы будут продолжать существовать; однако, лучшим определением является следующее: последовательность (согласованность, постоянство) точки зрения на взаимодействие точек протяжен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чет-расчет-расчет - после того, как тэтан (дух) не был способен отделить себя от группы либо от объекта в течение достаточно продолжительного промежутка времени, он начинает верить в то, что, чем бы это ни было, оно представляет собой нечто, чем он должен обладать. Он будет затем рассчитывать-рассчитывать-рассчитывать причину (основание), объясняющую, почему он обладает этим объектом. Человек, который твердо убежден, что он является телом, а, следовательно, и пребывает телом, всегда должен иметь основание для той или иной значимости (того или иного значения, смысла - пер.). Итак, мы получаем расчет-расчет-расчет. Если есть некоторый факт, значит, должны быть другие факты. И таким образом, мы получаем нечто, добавляемое к большему неч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вобода - способность создавать и располагать энергию и/или материю во времени и пространств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удущее - та область, которая на траке времени располагается позднее, чем настоящее время; восприятие будущего постулируется, как вероятность. Творение будущих реальностей посредством воображения является признанной (полноценной, узнаваемой) функци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гра - игра состоит из свобод, препятствий и целей. Жизнь может рассматриваться, как игра. Она может состоять из игрока или игроков, игрового поля и какой-нибудь финтифлюшки, а именно желаемого объект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частье - может быть определено, как преодоление препятствий на пути к желаемой це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вычка - механизм по типу стимул-реакция, подобный заученному шаблону (алгоритму), но диктуемый реактивным умом из содержания инграмм. Она не может быть изменена произвольно, по желанию аналитическим ум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ладательность - способность к воспроизведению, которая может быть уменьшена и уменьшается, когда у человека есть висхолды (утаивания, удерживания). Она также является концептом о способности к достижению. В действие вовлекаются именно с целью обладания (будущностью, с ориентацией на врем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ллюзия - любой концепт об идее, пространстве, энергии, объекте или времени, созданный кем-либо самостоятель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езумие - игровое состояние незнания. (Игровое состояние определяется, как игра, в которой есть победители и побежденны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нтеллект - способность воспринимать, формулировать и разрешать проблем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есценивание (инвалидация) - слово либо действие, которое подвергает сомнению или отрицает истинность мыслей, действий либо ощущений челове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еспокойство - противоречивые инграммные команды, которые нельзя вычислить (определи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ямбда- символ для живого организм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ожь - вторичный постулат, утверждение или состояние, имеющее целью замаскировать (скрыть) первичный постулат, которому позволено остать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еловек - тэтан, генетическое существо (тот дух, который управляет телом), соматический ум (тот ум, который управляет телом), аналитический ум и реактивный у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ара-Саентология - та ветвь Саентологии, которая в большинстве случаев выходит за рамки реальности индивидуума и та ветвь, в которой рассматриваются не полностью достоверные данные Саентолог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асти человека - Тело, Ум и Душ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шлое - на траке времени, все, что находится раньше настоящего време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осприятие - любые средства (способы) коммуникации ниже уровня знательности (knowingness).</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довольствие - действие в направлении достижения выжив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стоящее Время (НВ) - реакция (отклик) на продолжающийся ритм физической вселенной, имеющая своим результатом (состояние) «здесь и сейча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блема - два или более намерения (замысла, цели) в оппозиции (в противопоставлении) друг друг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ентология - наука о том, как изменять состояния. Наука о знании, как узнавать (находить) ответ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очка наблюдения - точка, (служащая для того, чтобы) из нее наблюдать. Первым концептом тэтана в творении (созидании) является принятие точки наблюдения для наблюдения созданн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имвол - что-либо обладающее массой, значением и подвижность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та - единственная известная статика (Жизнь). (Их может быть более, чем одн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ышление (думательность) - потенциал для создания (принятия, рассмотрения) концепт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стина конечная (предельная, окончательная) - стати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икол - переживание (испытание) (элементов) восприятия прошлых инцидентов (случаев, ситуац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тулат - решение по отношению к состоянию бытий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сихотик - человек полностью не в настоящем времени и не в согласии со своим окружением и окружающими его людь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учайность - (со)отношение непредсказуемого движения к предсказуемому движен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рганизм - физическое проявление Жизни; материальная форма, созданная (организованная) и управляемая тет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MEST (matter, energy, space, time = материя, энергия, пространство, время = физическая вселенна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атерия - сгруппированные частицы энергии, расположенные в относительно стабильном взаимодействии друг с друг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силие - сила, имеющая направление. Физическое усилие во вселенной MEST.</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нергия - постулированные частицы в пространств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 тэтан, центр осознания, та часть всего организма, которая является основной (фундаментальной) причин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ихотомия - пара противоположностей, как, например, черное-белое, добро-зло, любовь-ненави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нцепт - наивысшая способность жизни, занимающая доминирующее положение по отношению к механике пространства, энергии и време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ряд - энергия, удерживаемая в настоящем времени в связи с (по отношению к) инцидентом или цепью инцидент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налитический ум - та часть «думательной» механики и памяти человека, по отношению к которой у него есть относительно полный контрол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беррация - субоптимальное (ниже оптимального) или ино-определенное состояние или концепт, которые индивидуум не способен произвольно меня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ультура - структура (образец, модель) жизни (если есть) в обществе. Все ее факторы: общественные, социальные, образовательные, экономические и др., будь то созидательные или разрушительные. Культуру можно рассматривать в качестве тела теты общест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корная точка - что-либо, (служащее для того, чтобы) из него наблюдать или воспринимать, и то, что устанавливает (определяет) границы пространств, масс и частиц.</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ценка - список (вопросник, анкета), экзамен, расчет (прогноз) либо оценивание преклир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втоматичность - что-либо, что тэтан воспринимает либо не воспринимает, но что находится вне его прямого контроля (управл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чина - происхождение или источник; может также быть точкой-источник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аос - все точки в движении, нет фиксированных (неподвижных, неменяющихся, постоянных) точе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нтур - псевдо-личность, происходящая из факсимиле, достаточно сильная для того, чтобы диктовать индивидууму и отождествляться с индивидуум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ммуникация - концепт и действие по испусканию импульса или частицы из точки-источника через расстояние в точку-приемник, с намерением достижения в точке-приемнике воспроизведения того, что исходило из точки-источни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держка Коммуникации - (Комм Лаг) промежуток времени между постановкой вопроса или команды и точным ответом на этот вопрос или точным выполнением данной команд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нцепт - продолжающийся постулат, не обязательно свой собственны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DED (от DEserveD - заслуженный) - действие, выполненное по отношению к любой динамике и считаемое вредным и не имеющее оправдания для своего соверш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DEDEX (от DED EXposed или EXplained - «разоблаченный либо объясненный DED») - действие, исполненное по отношению к любой динамике и считаемое вредным, попытка оправдания которого предпринимается после самого действ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очка протяженности - что-либо, что задает (определяет) протяженность (расстояние, размер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Динамика - ведущее побуждение (стремление, направление, </w:t>
      </w:r>
    </w:p>
    <w:p>
      <w:pPr>
        <w:pStyle w:val="Normal"/>
        <w:jc w:val="both"/>
        <w:rPr>
          <w:rFonts w:ascii="Times New Roman" w:hAnsi="Times New Roman" w:cs="Times New Roman"/>
          <w:lang w:val="ru-RU"/>
        </w:rPr>
      </w:pPr>
      <w:r>
        <w:rPr>
          <w:rFonts w:cs="Times New Roman" w:ascii="Times New Roman" w:hAnsi="Times New Roman"/>
          <w:lang w:val="ru-RU"/>
        </w:rPr>
        <w:t>внутренний импульс) индивидуум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ствие (эффект) - точка-приемни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силие - проявление движения в виде физической сил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мплозия (направленный внутрь взрыв, схлопывание) - частицы движутся в направлении к общему (единому) центр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нергия - постулированные частицы в пространстве, конденсированное (уплотненное, сжатое) простран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нграмма - энергетическая запись конечного периода времени, содержащая боль и бессознательность, реальную или воображаемую угрозу выживанию, некоторую значимость в форме команды, а также принудительную экстериоризац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кружение (окружающая среда) - то, что окружает человека от момента к моменту, в частности либо целом; все, что он воспринимает (осознает) или верит, что воспринима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кружение объективное - окружение, с наличием которого все соглас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кружение субъективное - окружение, в существование (наличие) которого верит сам индивидуум и в отношении которого не обязательно существует соглас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зрыв - частицы удаляются от общего (единого) центр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яти-членный ряд (вилка, скобка) - вы для (в направлении к, по отношению к) себя; вы для другого; другой для себя; другой для вас; другие для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радиентная шкала - шкала различий от нуля до бесконеч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ладательность - способность принимать, отвергать или позволять оставаться массам, пространствам и частиц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Лок - инцидент (случай), с большим или меньшим возмущением (энтурбуляцией) тэты и который приближается к элементам восприятия в инграмме или цепи инграмм и, таким образом, оказывается захваченным из-за физической боли, записанной в инграмме, и сохраняет инкапсуляцию тэты.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лное Воспроизведение - дополнительное (повторное - пер.) создание объекта, его энергии и пространства, в его собственном времени, с использованием его собственной энерг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тулат - умозаключение, решение либо твердое намерение, созданные самим индивидуумом на основе его собственного самоопределения по отношению к данным прошлого либо настоящего, известным либо неизвестным. Он создается на основании оценки данных и/или восприятия индивидуума либо импульсивно, без данных и восприятия. Это заключение, решение или твердое намерение, принимаемое относительно проблем, решений или наблюдений в настоящем или прошлом либо задающее модель будуще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сихотик, вычисляющий - тот, кто прокручивает контур.</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сихотик, драматизирующий - тот, кто драматизирует один тип инграммы или факсимиле и непрерывно проигрывает одну и ту же инграмму или факсимил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торичная (инграмма) - лок такой величины (силы), что его необходимо одитировать, как инграмму; лок значительной силы и с большим содержанием энтеты, но не инграмм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служливая Картинка (син. Сервис Факсимиле, Услужливое Факсимиле, Сер Фак) - содержащаяся в факсимиле невыживательная ситуация, которая приводится в действие индивидуумом для объяснения его неудач (ошибок, неуспеха); невыживательное действие рассматривается индивидуумом в качестве оптимального пути к выживанию; это шаблон, являющийся хроническим психосоматическим или умственным заболеванием индивидуума; она «укомплектована» всеми видами восприят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ямой Провод - действие по созданию прямой линии связи (коммуникации) между индивидуумом и его прошлым, и окружающей обстановкой и людьми вокруг индивидуума в настоящем време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этан - единица осознания осознания и/или единица производства энерг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Цикл действия, действительный (фактически существующий) - создавать, создавать-создавать-создавать, создавать-противосоздавать, не создание, нич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есценивание (инвалидация) - любая мысль, эмоция или усилие или действие, которое нарушает свободу выбора индивидуум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ценивание - любая попытка со стороны одитора навязать преклиру свое собственное или какое-либо стабильное данное. Оно также является попыткой локализации другого в пространстве и време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пайка (ridge) - удерживаемая во взвешенном состоянии («зависшая») масса из частиц, вызванная двумя противостоящими сила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стоящее Время - согласованное (по поводу которого существует соглашение) положение частиц, которые формируют вселенную MEST в любое данное мгновение в течение этого мгнов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ост Общения - применение двусторонней коммуникации (общения) для минимизации возможных последствий от смены процесса, команды или местоположения во время сессии одитинг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ммуникационный Терминал - любой терминал, используемый для целей коммуникац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табильное Данное - данное, не обязательно фактическое (соответствующее действительности), которое индивидуум использует для упорядочения замешательства (хаоса, беспоряд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мешательство (беспорядок) - непредсказуемая масса частиц; множество элементов в движении и только несколько - неподвиж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ветственность - готовность быть причиной и готовность конфронтиро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ина - назначение (передача) ответственности при помощи концепта о неправо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еактивный ум - часть ума, которая накапливает («подшивает») и сохраняет физическую боль и болезненные эмоции, а также противоэмоции, противоусилия и противомысли и старается направлять организм исключительно на основе механизма стимул-реакция, используя вышеперечисленные типы факсимиле для целей выживания и упорядочения данных. Он мыслит только тождествами; он не обладает способностью к различению (дифференциац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налитический ум - часть ума, которая воспринимает и сохраняет данные опыта для созидания и разрешения проблем и направляет организм на восьми динамиках. Он обладает способностью к различению и способностью мыслить подобиями. Он разрешает проблемы не только на основе совокупности факсимиле, но также и на основе восприятия настоящего време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нг (высота) - доверие и уверенность, которые преклир имеет по отношению к своему одитору, а также та степень, в какой он с уважением относится к одитору и его суждениям и насколько он готов следовать указаниям одитор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кклюзия (закупорка, заграждение, помеха) - фрагменты памяти индивидуума, которые скрыты на траке и теперь остаются ему неизвестны, притом что ранее они были извест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ровень Необходимости - это способность индивидуума отключать свои Услужливые Факсимиле и прекращать пользоваться реактивным банком на короткие периоды времени, в которые существует непосредственная и зловещая угроза его выживанию либо выживанию окружающих его (люд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Шкала Тонов - градиентная шкала выжив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он - способность человека справляться со своим реактивным ум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сиома - констатация (формулировка) самоочевидной истины; устоявшийся принцип (закон), принятый повсемест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юзник - человек, от которого было получено сочувствие в то время, когда преклир был болен либо травмирован.</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тивоусилие  - сила, направленная против собственного выживания человека. Противоусилие - это усилие, за которое вы не принимаете ответствен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моциональный Вираж - любое падение по Шкале Тонов с тона от 2.5 и выше до апатии, которое может произойти в пределах секунд, минут или часов; также внезапный подъем той же величи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Результат - то, что произошло, появилось (открылось, обнаружилось) или возникло как следствие, эффект или заключение (окончание), завершение, конец или эффект.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оизводство - создание чего-то полезного, вызвать к существованию или чтобы это случилось, сотворение, получение плодов (урожа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Активность - жизненность, живость, подвижность, физическое движение или упражнения силы(силовые заняти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едсказание - прогноз, пророче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ло - физический организ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дгонка - функциональное и зачастую временное изменение, адаптац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Энергия - воображаемая (вымышленная) или действительная сила (действительная в работе), жизненность (живость, энергичност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свещённость - состояние нахождения в гармонии с законами этой вселенной, понимание (осознание) общей универсальной исти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Группер - слова или фразы в инграмме или локе, которые обрушивают (схлопывают) трак времени, сваливая похожие инциденты в кучу.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двигатель вайленса - любая фраза, полученная в момент бессознательности, которая приводит к сдвигу индивида в идентичность, которая не является его собственно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лиринг (очищение) - процесс или деятельность по повышению само определенности (селф-детерминизма) индивидуума, путем удаления его замешательств.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сознавание (понимание) - стать реальным, процесс изменения от вымышленного к актуальному (подлинному), восстановление прежнего осознания (информированност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ласть (могущество, сила) - способность заставить подчиняться, быть способным, состояние (положение) господствующего влияния (господства), способность действовать и производить эффект.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Цели (намерения, замыслы) - окончание (то, что будет в конце), мишень (цель), для удержания в поле зрения, решение (твердое намерение), решительность (определенност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пособность - опытность (умение, сноровка), компетентность, быть способны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ересмотреть (пересмотр) - оглядывать с намерением улучшени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нимание - Аффинити (симпатия), Реальность, Коммуникация, градиентные значения, посредством которых тэта выживает в МЭСТ.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риентация (ориентирование, ориентировка) - действие по определению своего отношения к чему-нибудь или установление своих устремлений. Ознакомление, осознавание (информированность) о существующей ситуации, которое дает ссылку на время, место, форму и событие и отличительные черты личностей (люде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осприятие (ощущение) - действие по принятию владения (обладания), сила (мощь, степень) восприятия, непосредственное (прямое) или интуитивное узнавание, оценка по достоинству, проницательность, то, посредством чего существо связывается (привлекает внимание) других существ и МЭСТ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оммуникация (переопределение) - движение частицы из точки-источника в точку-приемник посредством других существ и МЭСТ.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оммуникация (переопределение) - движение частицы из точки-источника в точку-приемник с (посредством) тем намерением, чтобы коммуникация была воспроизведена в точке-приемник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Узнавание - знать или чувствовать, как определенный объект выглядел до этого.  Понимать что-то, что знал раньше, чтобы подтвердить (признат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мощь - содействие, поддержка, способствование выживанию существа или существ. Оказывать поддержку в исправлении (излечении), исцелении, облегчении, спасении (оберегании, сохранении), выпутывании из чего-то, принесении пользы, содействии (продвижении), улучшении, предотвращении. Сознавание ответственных действий, способствующих выживанию.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адежда - лелеять (питать) или желать с ожиданиями, помещать доверие или веру во что-то, желание, вера, доверие. Сознавание ожидания лучшего будущег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требность в улучшении - содействие или твердое заявление об улучшении, достижении или увеличении (усилении). Сознавание досягаемости улучшени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еобходимость Изменений - необходимость или обязательность изменения, модификации, превращения или трансформации. Сознавание - желания отличи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трах Ухудшения - попытка уйти, страдание, страх, опасение ухудшения (спада), деградации, сокращения. Сознавание - что больше вещей (количественно) может стать хуж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Эффект - получение, ино-определенное, неуправляемое, бытие человека результатом его окружения. Сознавание бытия (состояния) чего-то, что еще было причиной этог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Гибель, крушение - падение вниз, разложение (упадок), крушение (провал). Сознавание свершившегося падени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тчаяние; безысходность, безнадёжность - совершенно потерять надежду, разочароваться в ожиданиях, преобладание ощущений безнадежности. Сознавание бытия без надежды.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традание (мука) - подчинение бедствию, боли, потере, страданию, или невзгодам. Сознавание состояния стойко держаться (выдерживать) или быть вынужденным терпеть (сносить, выдерживать). Сознавание боли в прошлом и будуще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цепенение - пониженная чувствительность к осязанию, восприятию или эмоции. Ступор (остолбенение). Сознавание бытия ушедших (исчезнувших) эмоций или ощущени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нтроверсия - продолжающееся (непрерывное) смотрение внутрь вместо того, чтобы смотреть наружу. Сознавание вещей или происходящего, касающихся только себ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Бедствие - беда, катастрофа, катаклизм. Сознавание внезапного нежелательного происшествия, вызванного ино-детерминизмо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ереальность (недействительность) - недействительное, нефактическое или нереальное. Сознавание неправильного толкования (понимания) того, что эт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ллюзия (обман) - обманчивость (введение в заблуждение) ума, ненормальное умственное состояние, ложная вера, или постоянная ошибка в восприятии. Сознавание неправильного толкования веры </w:t>
      </w:r>
    </w:p>
    <w:p>
      <w:pPr>
        <w:pStyle w:val="Normal"/>
        <w:jc w:val="both"/>
        <w:rPr>
          <w:rFonts w:ascii="Times New Roman" w:hAnsi="Times New Roman" w:cs="Times New Roman"/>
          <w:lang w:val="ru-RU"/>
        </w:rPr>
      </w:pPr>
      <w:r>
        <w:rPr>
          <w:rFonts w:cs="Times New Roman" w:ascii="Times New Roman" w:hAnsi="Times New Roman"/>
          <w:lang w:val="ru-RU"/>
        </w:rPr>
        <w:t xml:space="preserve">(убеждени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стерия - поведение, демонстрирующее неуправляемый страх или эмоциональное страдание. Сознавание быстрой эвакуации из тел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Шок - состояние глубокой депрессии (застоя, кризиса) жизненных процессов, умственная тупость. Сознавание слишком большого воздействи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татония (ступор, неподвижность) - негативизм (неприятие действительности), немота, каталепсия (столбняк, оцепенение), подразумевающее (лежащий в основе) беспорядок мышления, сопровождающийся галлюцинациями и иллюзиями всемогущества и вызывающий состояние насилия (ярости). Сознавание только негативности, отсутствия восприятия, ложного всемогущества и иногда ответного насил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абвение - действие по забыванию, забывчивость, забытости. Сознавание чего-то, находящегося в какой-то степени информированност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тделение - сепаратизм, неискушенность (неопытность, отсутствие поглощенности земными заботами). Сознавание отделения (на части) от большой массы или целого и бытие отделенным от нег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Двойственность (раздвоенность) - двойственность, бытие двойным, сделанным из двух элементов. Сознавание состояния двойственности (тут нет градиент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екретность - тайна, привычка хранить секреты, уединяться. Сознавание состояния бытия скрыты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Галлюцинация - восприятие объектов без (вне) реальности. Состояние полной необоснованности и ошибочные представления (впечатления) или движения. Сознавание неправильного толкования значений (смысл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адизм - причинение боли объекту любви как средство достижения сексуального освобождения (релиза). Наслаждение физической или умственной жестокостью. Достижение удовольствия через наблюдение чужого страдания. Сознавание удовольствия в жестоком обращении (оскорблении) с другим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Мазохизм - сознавание направления агрессивных, разрушительных тенденций на себя. Удовлетворение (наслаждение) посредством отождествления (идентификации) (причиняемой себе самому боли). Сознавание удовольствия в жестоком обращении (оскорблении) с собой или с другим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Душевный подъем - тщеславие, триумф тщеславия. Сознавание бытия приподнятости или подъема посредством ино-детерминизм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Ликование - радость, приподнятость духа, в сопровождении обильно проявляющейся демонстрации над чужими неудачами и несчастьями. Сознавание неуправляемой радост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Работа - целенаправленная деятельност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еподвижность - состояние бытия зафиксированным. Сознавание бытия связанны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Эрозия - распадение (дезинтеграция) или разрушение поверхности вещества. Сознавание разрушения в медленном темп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Рассеивание (дисперсия) - результат движения в разные стороны. Бытие разбросанным. Сознавание бытия разбросанным в случайных направлениях, все в одно и то же врем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Разъединение - разделить или прекратить объединение. Сознавание разъединения от близкого соседств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еступность - действие или состояние бытия серьезно оскорбленным и повинным в преступлении. Сознавание </w:t>
      </w:r>
    </w:p>
    <w:p>
      <w:pPr>
        <w:pStyle w:val="Normal"/>
        <w:jc w:val="both"/>
        <w:rPr>
          <w:rFonts w:ascii="Times New Roman" w:hAnsi="Times New Roman" w:cs="Times New Roman"/>
          <w:lang w:val="ru-RU"/>
        </w:rPr>
      </w:pPr>
      <w:r>
        <w:rPr>
          <w:rFonts w:cs="Times New Roman" w:ascii="Times New Roman" w:hAnsi="Times New Roman"/>
          <w:lang w:val="ru-RU"/>
        </w:rPr>
        <w:t xml:space="preserve">продолжительного нарушения известных законов.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Беспричинность - просто нет причины. Сознавание того, что ничего не бывает причиной чего-т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Размыкание (разъединение) - действие разрывания соединения между, разъединение. Сознавание разорванности соединения с чем-то или оторванности от чего-т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есуществование - отсутствие, несуществование, отрицание данности (нот-изинг изнеса = not-ising is-ness). Сознавание что нет информированности (осознания) чего-то существующег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лучайность (случай) - Сознавание что математическая вероятность определяет событи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едопределенность (судьба, рок, фата) - сознавание что подсознательные соглашения управляют исходом случайных событи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еизбежность (судьба, рок) - сознавание что подсознательные соглашения управляют индивидами и событиям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Удача - сознавание что случайные математические вероятности, касающиеся материи, энергии, пространства и времени, смешаны с подсознательными соглашениями, определяют событи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Фортуна (счастье, счастливый случай) - сознавание, что благоприятные состояния и события происходят по предопределенным или закодированным или случайным шаблонам или предопределенным или закодированным или случайным образо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Любовь - Хотя существуют возможно аж восемнадцать различных определений, потому что греки имели 18 слов для её описания, как уровень осознания, она представляет собой уровень осознания идентификации (отождествления) аффинити (симпатии), гармоник узнавания, гармоник сосуществования и взаимного существования, как замена для понимания во многих случаях, особенно если она является хроническим уровнем осознани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сам (само) - сознавание только самого себ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деи - сознавание только иде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Люди - как уровень осознания, осознавание только люде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ещи - как уровень осознания, осознавание только веще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Группы - как уровень осознания, осознавание, что есть только групп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Деньги - сознавание символической системы мер (измерителя) усилий и/или виновности (преступности) прошлой обладательност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ыживание - сознавание конфликта, возможности смерти и неотвратимости. Не-осознавание неигровых состояний и чрезмерное осознавание постоянства в игре, содержащей высокую степень постоянства (упорств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ло - как уровень осознания, осознание только разрушения (уничтожения, гибел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Религия - как уровень осознания, осознание веры, ино-определенности и сурового подавления, объединяющая вместе из страха и эскапизм (стремление уйти от действительности) в последней попытке индивида установить стабильность после невоспроизводимых воздействий или потер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эти слова прояснены. Я хочу теперь взять такой предмет, как одитинг, который представляет собой действительный cаентологический процессинг для улучшения челове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пособность проводить одитинг разрушена в пяти областях. Под заголовком «Крупные Ошибки Одитинга» («gross auditing errors») вы найдете список пяти главных областей одитинга. На ленте и в бюллетене, озаглавленном «Вне-Технологии» («Out-Tech») (Сентябрь 1965) перечисляются пять областей одитинга и в этическом кодексе саентологии перечисляется, что существуют только 5 высших преступлений до тех пор пока саентология применяет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хоже никто в Церкви не придал этому никакого значения. 100% их внимания направлено на те преступления, которые являются нюансами, неподобающей манерой поведения и деталями, вовлеченными в одитинг. Если вы допустили неподобающие манеры поведения, вы получите неодобрительное отношение Церкви; если вы совершили преступление, вы должны будете выполнить небольшой цикл переобучения в послеобеденное время (который называется Действием Коррекции (Cramming Action), когда вы изучаете маленький кусочек материала, в котором вы ошиблись); но если вы совершили высшее преступление, они предполагают вышвырнуть вас из Церкви и отменить ваши сертификаты. Последнего не происходит. С тех пор как 100% Церкви погрязли в играх с преступлениями и ненадлежащими манерами, они даже не замечают высших преступлений или ничего с ними не делают, а они, к сожалению, совершаются 100% времени. Ни в одном из файлов ни одной из Церквей нет доказательств того, что эти пять основ одитинга когда-либо были, во всяком случае, применялись хоть кем-нибуд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ервой из пяти основ является коммуникационная формула, известная также как тренировочные упражнения, есть ТУ-0, которое делает не все, но кое-что тут есть, ТУ-1 - это способность направлять коммуникацию действительно к другому человеку, чтобы он получил эту коммуникацию. ТУ-2  - это подтверждение коммуникации, которое ее завершает, для того, чтобы коммуникация не существовала больше ни для кого из вас, вы продвигаете ее во времени. ТУ-3 - это способность повторять вопрос до тех пор, пока на него полностью не ответят. ТУ-4 включает игнорирование комментариев, которое представляет собой  ситуацию, когда банк берет верх над человеком, вы добиваетесь, чтобы все оригинации человека были поняты и прояснены, чтобы его внимание могло вернуться к процессу. Итак, первая основа в одитинге - это использование коммуникационной формулы, одитинг коммуникационного цикла, понимание того, что это циклично и использование этой формулы в одитинг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торая основа, простая область в одитинге, это использование повторяющейся коммуникационной формулы, другими словами, задавать тот же вопрос снова и снова до тех пор, пока это больше не производит изменений, другими словами, использование повторяющегося коммуникационного цикла. Это известно также как сглаживание процесса. Нет подтверждения того, что это было сделано в сколько-нибудь значительной степени  в какой-нибудь из церквей или за пределами моих собственных исследований и изуч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ретья область - это получить и удержать преклира в сессии одитинга. Это просто означает получение и удержание преклира в сессии одитинга, ничего больше в этом нет. Другими словами, у вас есть преклир, он пришел. Я думаю, получить кого-то, это некий вид первого шага. Они будут сами приползать на коленях к вашим дверям, если вы делаете первые две вещи. Если вы действительно используете коммуникационную формулу на преклире и сглаживаете вопросы, то без вопросов, они будут приходить к тому, кого они знают. Получить преклира - это никогда не проблема, если вы делаете первые две вещ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ешение церквей для получения преклира заключается в обещании ему всего мира и как только они его получили, они начинают его запуги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держание преклира управляется второй областью сглаживаемых вопросов. Если вы сгладили вопрос, человек в конце концов найдет правду и здесь нет проблемы в дальнейшем удержании преклира. Если он нашел правду, единственное удержание, которое вам нужно будет делать, это держать его на удалении, чтобы иметь хоть какое-то время для себя или других преклир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ть редкие исключения. Я бы сказал 1 из 2000, когда вам на самом деле нужно использовать коммуникационный мост чтобы поддержать преклира в продолжении его усилий. Я бы настоятельно рекомендовал одитору не делать этого. Я бы рекомендовал одитору выяснить  почему этот преклир имеет некое беспокойство или сомнение  по поводу его собственного само-раскрытия. Таким образом, получить и удержать преклира - это не необходимое действие, но это напечатано в технологии саентологии как необходимое действие. Это высшее преступление - не получать и не удерживать преклиров. Лично я нахожу это совершенно невозможным не иметь преклиров и я обнаружил, что их не нужно удерживать. Они сами себя удерживают вокруг и приходят по своей собственной вол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етвертая область одитинга - это знание как правильно использовать Е-метр и мы более детально рассмотрим каждую из этих областей позднее. Это умение, которому вы возможно можете обучить любую обезьяну или собаку, но человек делает это намного более сложным, чем это есть на самом деле. Это тренируемое умение, которое, если человек высоко интеллектуальный или сильно запутавшийся, может потребоваться полгода, чтобы научиться это делать. (Я был и тем и другим 20 лет назад и у меня это было долго). Средний человек, должным образом обученный, может научиться как  пользоваться Е-метром, после того, как он был проодитирован до области Соло-Курса, примерно за 3 дня. Требуется около 20 часов, чтобы оттренировать это ум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ля человека с улицы, который никогда не получал никакого процессинга, может потребоваться около 6 месяцев, потому что люди с улицы не могут понять  или уразуметь или поверить, что если стрелка движется в конце вопроса, то вы должны делать что-то касающееся этого вопроса. Вы должны проходить процесс. Если она не движется, ну тогда не нужно проходить процесс. Итак, способность использовать Е-метр - это четвертая обла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ятая область является возможно наиболее растянутой, сложной и ввергающей в наибольшие трудности для множества людей: это способность применять написанные материалы по технологии саентологии, что касается того, какой процесс проводить, что делать в сессии, и т.д.</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им образом, первые четыре составляют то, что известно как ваши базовые навыки одитинга и вы можете применять их к кому угодно и использовать практически любой вопрос и он получит быстрое улучшение, и, если вы применяете пятую область достаточно хорошо, то у него просто по видимому настанут лучшие времена в его жизни. Как минимум, он повысит свои ожидания и мечты, и то и другое ограничивается реактивным умом. Вы делаете что-то, что главнее реактивного банка, поэтому это приведет к чему-то лучшему, чем он мог себе даже представи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же, в этих четвертой и пятой областях, нет доказательств того, что какая-нибудь способность читать Е-метр или применять написанные материалы существуют внутри церкви, раньше и тепер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вот, что я сделаю - я возьму в более чем сокращенной манере  пройдусь по этим пяти навыкам. В управление автомобилем, вам нужно знать как управлять коробкой передач и рулевым колесом, тормозами и акселератором, включать сигналы, инструменты и дорожные правила; у вас есть около семи вещей, за которыми вы смотрите здесь и вы изучаете каждую по отдельности, затем вы начинаете их смешивать и очень скоро вы достаточно легко управляете автомобилем. В одитинге у вас есть почти такое же количество факторов, поскольку вы имеете здесь эти пять факторов (1) коммуникационная формула, (2) повторяющаяся коммуникационная формула, (3) получить и удержать преклира, (4) Е-метр и (5) применение написанных материалов. У вас есть два других фактора в сессии, которыми являются то, что представляет из себя преклир как духовное существо и , что представляет из себя преклир как задниц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 последним фактором является то, что вы поддерживаете должное администрирование, другими словами, бумажную работу. Итак, это дает вам 7 или 8 факторов, с которыми вы работаете в одитинге. Аналогия с управлением автомобилем достаточно уместна, потому что по мере того как человек улучшает каждое из этих умений, это становится все более и более естественным и все более и более легким. Если человек понимает эти пять навыков, тогда вся деятельность одитинга становится настолько простой, что в это трудно поверить. Это на самом деле превращается в большое удовольствие, временами изумительное, временами такое же естественное, как дожд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первым делом, давайте возьмем тренировочные упражнения, которые являются необходимой частью для хорошего одитинг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ервый - это ТУ-0. Это упражнение, где студент и тренер сидят друг напротив друга и студент тренируется просто быть здесь комфортно и конфронтировать, не делать ничего больше. Он тренируется этому до тех пор, пока он не сможет просто быть здесь. После того, как он может это делать, тренер начитает говорить такие вещи, которые обычно расстраивают человека и отвлекают его от того, чтобы быть здесь, и сглаживает эти вещи до тех пор, пока человек сможет быть здесь независимо от того, что он должен конфронтировать. Этот навык используется в одитинге, чтобы просто быть здесь с преклир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У-1: человек просто находится в коммуникации с естественным тоном голоса и намеревается, чтобы коммуникация дошла до преклира через пространство и преклир получил е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У-2 - это подтверждения. Это когда тренер читает строку из книги, а студент подтверждает это, для того, чтобы завершить коммуникацию. Комм цикл завершен когда есть конец этого цикла действия. Таким образом, обучаются подтверждению не как согласию, а просто как методу управления коммуникацией преклира, и это является полной остановкой коммуникации. Человека учат только подтверждать коммуникацию. Человек обучается не сверх-подтверждать преклира, когда на преклира уходит целый день, или не недо-подтверждать. Если вы недо-подтверждаете преклира, это для него это - поощрение продолжать. Это известно как полу-подтверждение, иногда это полезно, но в основном, если вы позволяете ему болтать и потом даете ему полное подтверждение, то это завершает коммуникацию для него (здесь нет больше ниче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У-3 - это просто обучение человека повторному донесению команды до тех пор, пока он не получит ответ на нее. ТУ-3 также обучает студента воспроизводить без изменений команду, когда он может давать ее заново в каждую новую единицу времени. Это обучает одитора не задавать второй вопрос до тех пор, пока он не получил ответ на первый. Другими словами, вы продолжаете задавать вопрос до тех пор, пока не получите ответ. Таким образом, это учит вас тому как доставить вопрос заново в новую единицу време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У-4 называется оригинациями преклира. Это обучает вас, если есть оригинация, полностью получить ее, чтобы понять ее, и затем вернуть преклира к процессу или вопросу, который вы проходите. Если банк преклира сильно включается, он начинает направлять комментарии на вас или на комнату, все, что направлено на это, вам нужно игнорировать и не подтверждать. Любую оригинацию, которая может быть нелогичным заключением, вы должны брать и прояснять, чтобы преклир не зафиксировал свое внимание на этом и вы могли вернуть его снова в сесс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чевидно, что все они очень полезны в жизни, но если вы используете эти четыре ТУ в сессиях, одитинг идет просто как по масл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Есть еще несколько тренировочных упражнений более высокого уровня, которые полезны в некоторых видах процессинг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дводя итоги к этим ТУ: одитор, обученный ТУ-0, так, чтобы быть здесь с преклиром и может комфортно помогать преклиру, ТУ-1 делает так, чтобы преклир мог получить и услышать одитора, и не расстраиваться из-за манеры общения одитора, ТУ-2 делает так, чтобы преклир получил подтверждение и его коммуникация была понята и воспринята-как-есть, ТУ-3 делает так, чтобы одитор продолжал подавать команды и проводить процесс, а ТУ-4 существует для того, чтобы оригинация преклиры были принят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У более высокого уровня это: ТУ-5 было чем-то, что было удалено из технологии. Эта было тренировочное упражнение чтобы обучить одитора тому, что устные команды не всегда нужны в сессии. Довольно нелепо обучать кого-то чему-то, что очевидно достаточно только сказать, что невербальная коммуникация существует, в действительности 88% того, чем общаются люди, является невербальным, согласно данным Университета Миннесоты. Нужно быть с эти хорошо знакомым, когда это имеет место, но нет необходимости обучать этому. ТУ-6, которое является высшим уровнем ТУ, это просто управление телом, когда вы обучаетесь проводить процесс «Начни-Измени-Останови» на теле другого, просто двигать его по комнате, обучает подавать команды. ТУ-7 это то же самое, за тем исключением, что тренер очень воинственно настроен и всячески старается расстроить управление студента. Это своего рода экстремальное упражнение, поэтому, если оно выполнено на градиентной основе, обучает одитора способности улаживать бунтующего человека в любой ситуации, и способности осуществлять превосходный контроль при любых обстоятельствах. Это повышает желание одитора управлять другими людьми. ТУ-8 - это обучение тому как  донести команду внутрь объекта без малейших сомнений в том, что команда будет выполнена и это разрушает социальный механизм, связанный со словами. Вы имеете одно намерение, а в пепельницу говорите нечто другое, затем кричите в пепельницу, потом сидите молча и доносите намерение прямо в пепельницу. Самая лучшая часть этого упражнения, это когда вы помещаете и изменяете мысли по отношению к этой пепельнице. Правильно выполнив его, можно на самом деле производить физические изменения. Дважды, выполняя это упражнение, я просил пепельницу встать и дважды она вставала при свидетелях в 1966 году. Было еще 3 или 4 человека в те времена, у кого это получалось. Это требует несколько часов работы и человек достигает очень превосходного аффинити с молекулами этой пепельницы. Я еще расскажу вам побольше об этом. ТУ-9 - это завершающее ТУ, это тон 40 на человеке, когда человек может осуществлять коммуникацию с намерением к другому человеку без малейшего сомнения и добивается того, чтобы это намерение было выполнено. Это делается для того, чтобы дать студенту-одитору желание и способность управлять другими людьми и с готовностью конфронтировать других людей, в то время как  он подает им команды и осуществляет контроль. Это также обучает человека сохранять высокий уровень контроля в любой ситуации вне зависимости от того, что происходит, и если вам нужно вообще использовать какие-то усилия, вы используете их настолько точно и мягко, насколько это возможно. Таким образом, это своего рода завершающий штр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и ТУ отрабатываются до тех пор, пока они не станут комфортными. Когда вы обучаете им студента-одитора, правильно будет делать их до тех пор, пока ТУ не станут очевидными и ясными для человека в его жизни после обучения, когда они для него «остынут». Если это не настоящее умение, то оно используется только в одитинге, поскольку похоже, они не понимают, что имеют дело с механизмом коммуникации и взаимодействуют с ним в жизни каждый день. Осознание того, насколько это применимо, не поддается описан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кто-нибудь звонит вам и говорит: «Я собираюсь прийти к тебе на ужин сегодня вечером» и вы подтверждаете его типа «убирайся ко всем чертям» своей коммуникацией, он и носа не покажет. Если кто-то звонит и говорит, что он собирается к вам на ужин, и вы даете ему полу-подтверждение. Я уверен, что он примчится сюда, как на танке. Это просто одно из ТУ. То, как вы подтверждаете, и то, в какой мере вы это делаете, будет влиять на исполн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этому просто установите для себя, что такое ТУ и что они должны использоваться. Коммуникационная формула, используемая в одитинге, это то, что нужно знать, что коммуникационные циклы являются циклами действия, которые представляют собой Начала-Изменения-Остановки. В одитинге есть множество начал,  изменений и остановок, и множество коммуникационных цикл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ы хотите побольше узнать о ТУ и коммуникационных циклах, вы можете прочесть книгу, которая называется «Дианетика Сегодня», опубликованную под именем Л. Рона Хаббарда. На самом деле это было сделано вместе с парнем по имени Билл. Люди, написавшие эту книгу, собрали некоторые из других штучек Хаббарда, чтобы поместить их все вместе в эту книгу. Они пытались дать ему прочесть ее, но у него просто не было времени. Здесь есть много материала, который разбудил бы его, если бы он сподобился прочесть ее. Коммуникационная формула - это ряд комм циклов, которые происходят в одитинге, и они их полностью перечислили с картинками в «Дианетике Сегодня», но, конечно же, они немного упусти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асти коммуникационного цикла одитинга следующ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 одитор проверяет, готов ли преклир получить команд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 одитор дает преклиру команду или вопро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 одитор удостоверяется, что преклир получил команд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 - преклир смотри в свой разум или свой банк и это то, что известно как  линия создания итсы (itsa maker line);</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 - преклир получает отв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 - он доносит ответ до ва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7 - вы, одитор, проверяете, все ли он сказал;</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 - вы даете ему подтвержд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9 - вы удостоверяетесь, проверяете, получил ли он подтвержд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 - вы проверяете, ответил ли он на тот вопрос, который вы ему задава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Таким образом тут есть 10 частей комм цикла одитинга. Восемь из них перечислены в книге «Дианетика». Вы должны знать, что это то, что известно как комм цикла одитинг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проходите их столько, чтобы процесс был сглажен: он не производит изменений у преклира и преклир должен подойти к истине на предмет того, чему и о чем вы его одитирова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огда преклир перед вами и вы его одитируете, он находится в коммуникации с вами. Тут происходит цикл одитинга. Он также находится в коммуникации со своим банком, который скрыт под его линией создания итсы  и его линией итсы прошлого, которая является его ответом из его прошлого ему и его ответ вам. Таким образом здесь происходят два комм цикла. Это от вас к нему и от него к его банку. Есть также третий комм цикл и это он находится в некоторой степени в коммуникации с настоящим временем и с комнато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бы был одитинг нужно, чтобы все эти три линии были выше 2,0 на Шкале Тонов. Вам лучше держать вашу линию с вашим преклиров очень высоко по тону и удостовериться, что для парня нет ничего низко-тонового относительно настоящего времени и комнаты. Я вам гарантирую, что тот материал, который проходит к вам через линии создания итсы, итсы и ответа из прошлого будут аберрированы, подавлены, и запутаны. Поскольку по существу тут работают эти три линии, если две из них находятся в положительном диапазоне, то вы можете де-интурбулировать (отделить от помех) материал, приходящий по этой третьей линии АРК. Я хочу указать на то, что есть эти три главных линии для преклира в сессии, одна с окружением (комнатой и настоящим временем), одна с одитором и одна со своим банк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Цикл коммуникации одитинга применяется к преклиру и он используется многократно до тех пор, пока процесс больше не производит изменений. Это подтверждается пятью проявлениями: сокращение коммуникационной задержки, парень осознает соответствующую область, он восстанавливает способность, он получает осознание и на Е-метре появляется свободная или плавающая стрелка. Нужно быть тупым, чтобы пропустить это. В любом случае, когда процесс завершен, то он завершен. Вы либо переходите к новому процессу, либо завершаете сессию или начинаете перерыв или что угодно. Это следующая область для опис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лучение и удержание преклиров я уже обсудил. Это происходит в тот момент, когда вы понимаете как одитировать человека, тогда люди начинают появляться у вашей двери. Не бывает такого, что есть превосходное понимание технологии и нет способности получать никаких преклиров. Я слышал такой вздор. В той степени, в которой вы понимаете технологию и хорошо одитируете, вы будете иметь очередь ожидающих людей. В течении десятилетий я находил, что это правда. Нет исключений из этого. Слишком много вокруг людей, которые хотят помощи и одитинга, и у них есть некая душевная проницательность или восприимчивость и, если вы это делаете хорошо, они определенно вас найдут. Вам не нужно даже покидать свою комнату, чтобы найти их. Не нужно даже никому ничего говорить. Это будет распространяться. Люди учуют это душ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метр, который является четвертой областью, достаточно хорошо раскрыт в книге, называемой «Основы Е-метра» (L. Ron Hubbard «E-meter Essentials»). Если вы купили экземпляр этой книги и купили Е-метр и купили еще одну книгу, называемую «Упражнения с Е-метром» (L. Ron Hubbard «E-meter Drills») и сели с тренером и выполнили эти упражнения, то вы сможете использовать Е-метр. Поскольку это в деталях раскрыто в этих двух упомянутых книгах, я не буду описывать это в деталях здесь, но я могу дать вам всеохватывающий обзор. Я дал резюме на обе в «Приложен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еловек трогает и отпускает Е-метр до тех пор, пока ему не будет комфортно и он не будет бояться той штуки, которая здесь находится. Он учится как его включать и выключать и регулировать его и устанавливать то, что известно как счетчик Ручки Тона (РТ - Tone Arm - TA), который измеряет количество заряда, который вышел из преклира в течении сессии.  Он обучается как проверить обладательность (havingness) преклира путем сжатия банок и метаболизма, путем его глубокого вздоха. Он обучается как записывать движения РТ, которое является просто удержанием стрелки на шкале пока преклир говорит. Он обучается тому, как регулировать чувствительность. Он также обучается как проверить батарейки. Он обучается как различать разницу между движениями тела, такими как покашливание и ерзанье на стуле или сжатие банок и движениями  мыслей. Каждое из них - это отдельный навык. Это как управлять машиной, вы изучаете каждый отдельный навык и затем вы их смешиваете вместе. Человек обучается тому как определить чтение и заставить преклира говорить об этом, пока это чтение не исчезнет. Это называется очищением чтения стрелки. Он изучает виды реакций стрелки и что вызывает каждую из них, в результате чего человек повышает уверенность в использовании коммуникационного цикла одитинга и в улаживании любого банка. Например, выспрашивание о потерях может научить как получить падение на Е-метре, или подъем, который можно вызвать рестимуляцией разрывов АРК, они могут заставить человека говорить о предательстве, которое вызывает застывшую стрелку, они могут увидеть, как застывшая стрелка уходит из Е-метра и так далее. Потом он изучает практически с тренером все части комм цикла одитинга, которые я описал выше. Есть несколько сокращений в книге упражнений, но они могут быть добавлены. Человек обучается как сделать стрелку грязной и как сделать стрелку чистой. Затем он соединяет все вместе и использует группы вопросов и обучается как получить дату. Тренер записывает дату и одитор задает вопросы на Е-метре, а тренер ничего не говорит. Довольно быстро одитор объявляет эту дату. Он обучается тому, как брать список и заставить преклира говорить об этом и найти какую тему из списка было бы неплохо проодитировать, посредством того, что производит наибольшее движение РТ. Он учится тому как заставить преклира сидеть молча и просто оценивать список и получать наибольшее мгновенное чтение для того, чтобы узнать, что нужно одитировать. Он также изучает некоторые основные правила, такие как если РТ движется, то ничего не делать и что это важнее подтверждений, если РТ срывается, падает и преклир закончил говорить, вы ждете до тех пор, пока она срывается до подачи ему подтверждения. Если РТ не движется, то вы что-нибудь делаете, вы начинаете задавать вопросы, пытаясь найти то, что снова продолжит это движение. Вы выучите то, какие срывы РТ будут производить движения РТ. Таким образом, вы в основном изучаете то, как использовать этот инструмент, Е-метр, посредством этих упражнений и определений, которые есть в тех двух книгах. Много из этого также описывается в «Дианетике сегодня». Я направляю читателя к этим двум книгам за практическими тренировками с Е-метром и рядом тренеров для того, чтобы   это стало таким же очевидным и таким же легким и таким же полезным как отвертка или кисточка для бров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очень простая деятельность, тем не менее очень точная деятельность. Вы иногда можете ошибаться, ваш преклир иногда может ошибаться, но Е-метр никогда не ошибается. Нужно запомнить, что Е-метр, хотя он и является проводником, это безошибочный проводник, потому что вы удаляете одитингом электронный заряд из человека. Он может сидеть здесь, держа эти банки и разбираться во всех этих значениях, но ваша работа и то, что вы делаете - это получить эту конкретность от него. Под конкретностью я имею ввиду разрушение электронного заряда, разрушающее его существование. Если вы одитируете только те вещи, которые хорошо читаются и большие, ваш преклир будет очень доволен. Я описал эти полезные упражнения из Основ Е-метра в Приложении.</w:t>
      </w:r>
    </w:p>
    <w:p>
      <w:pPr>
        <w:pStyle w:val="Normal"/>
        <w:numPr>
          <w:ilvl w:val="0"/>
          <w:numId w:val="0"/>
        </w:numPr>
        <w:jc w:val="both"/>
        <w:outlineLvl w:val="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вот так проводится одитинг. Я хочу оставить это простым. Это просто. Есть много противоречивой и спорной информации, напечатанной мистером Хаббардом на эту тему, вся она надлежит отправке в мусорную корзину. Возможно 90% его комментариев по одитингу не стоит даже серьезно обсуждать. Если вы знаете свою коммуникационную формулу и используете повторяющуюся комм формулу, и получаете ответы на вопросы и используете Е-метр и применяете эти материалы в какой-нибудь логичной форме, у вас не должно быть никаких пробле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ть СТП, «сомнительные технические положения» (QTPs, «questionable tech points»), повсюду в работах этого парня. Есть много прямых противоречий, в Красных Технических Томах есть свыше 500 таких СТП. Почти стыдно даже просто изучать 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н был очень тверд и очень бодр и в очень хорошем настроении на ленте, когда он говорил, что ни при каких обстоятельствах не подавайте следующей команды, если преклир отвел глаза от вас и куда-то отвлекся, когда он на самом деле закончил свой ответ, понимаете ли. И затем Хаббард пошел дальше, когда он был в плохом настроении в другой раз, в 1965 году и он сказал, что вы должны посылать ему новый вопрос. Он выпустил бюллетень, названный «Добавки к Комм циклу», где он говорит, что вы должны просто следовать простым ТУ-0, 1, 2, 3 и 4, заткнув рот, и это достаточно истинно, вы должны. Это приводит к тому, что немного ненормально становиться совершенно заткнувшим рот в то время, как вы должны установить живую линию коммуникации для того, чтобы это вызвало возможность одитинг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ть также много бюллетеней по поводу преждевременных подтверждений. Это должно быть здравым смыслом не обрывать подтверждением того, кто говорит. Также глупо инвалидировать преклира Е-метром или в зависимости от Е-метра, предполагается, что вы спрашиваете преклира и одитируете преклира, а не Е-метр.</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озможно одна вещь, о которой человек должен быть предупрежден, это предмет, называемый В и О (Q and A). Это когда вы ввязываетесь в копирование банка преклира, вместо того, чтобы делать свою работу. Есть три обычных типа В и О. Первый тип - это усиленные  расспросы. Это когда встревают в расспросы по поводу ответа. Есть четкая грань между этим и достижением завершенного коммуникационного цикла одитинга. Разница такое же как между днем и ночью. Например, если одитор спросил: «Как дела?» и пк говорит: «Довольно плохо», одитор говорит: «Что плохого?», это своего рода способ позволить вовлечь себя в продолжительные разговоры на эту тему. Для вас лучше будет, если когда преклир говорит: «Ужасно» и вы говорите: «Вы ...?» и просто смотрите на него. Построение ваших вопросов вокруг ответов преклира - плохая вещь, это В и О. Превращать его ответ в вопрос - это чистое улаживани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зменение по той причине, что преклир изменяет что-либо - это второй вид В и О. Следовать указаниям преклира - это возможно самый нелепый В и О. И это третий вид. Если вы на самом деле не поняли чего-то, лучше всего это прояснить; но это не очень здоровая привычка считать, что не обязательно понимать то, что кто-то говори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и О возможно лучше всего определены как неудача в завершении цикла действия на пк. (Цикл действия может быть определен как начать-продолжать-завершить.) В той степени в какой вы в В и О с пк, вы будете сокращать успехи одитинг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одитинге есть фундаментальное правило: что это включает, то и выключает это. Если процесс включает что-то достаточно дикое, вы продолжаете процесс и это в конце концов отключит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 поводу Е-метра, поскольку предполагается, что одитинг должен быть приятным, а не мучительным опытом, чтение, которое должным образом нигде не определено в технологии, кроме одного смутного бюллетеня 1972 года, - это падение, длинное падение или длинное падение - срыв (которое является мгновенным движением стрелки вправо либо на 2.5 см, либо на 5 см, либо уменьшение РТ на 0,2 деления как это соответствующим образом определяется). Другими словами, чтение - это что-то, что пк может конфронтировать. Если бы вы могли заставить эти вещи читаться и не заставлять читаться ничего другого, вы были бы лучше всех в одитинг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сключением из этого может быть выполнение процесса 37R, где вы ищете обратное чтению, которым является рост РТ, быстрые подъемы или залипания. Единственное другое исключение из этого исключительного правила, это когда рок-слэм (rock slam - обвал скалы) и чтение-ракета имеют приоритет над падением, длинным падением и длинным падением-срывом, но это все происходит на пути к верхнему концу Моста. Иногда они происходят при одитинге пк и раньше, и когда это бывает, они захватывают приоритет. Это вызывается выдающейся информацией, всплывшей чрезвычайно потрясающей информацией, и это должно быть улажено очень деликатно до отключения чт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теперь я берусь за пятую область основ одитинга. Мы уже раскрыли ТУ, комм формулу, повторяющиеся вопросы, когда процесс сглаживается, получение и удержание пк, что нужно знать по Е-метру и дополнительно к этому чем являются книги Основы Е-метра и Книга упражнений с Е-метр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я бы хотел приняться за применение написанных материалов и приложить все усилия к написанным материалам, которые будут вам нужны, кроме тех ссылок, которые я сам делаю, направляя вас прочесть определенные другие материалы и надеюсь, что среди них будет совсем немного несущественных, итак - фундаментальный обзор написанных по саентологии материал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так, я возьму это сверху и может показаться, что я перескакиваю с одного предмета на другой, хватаясь за что-то снова и снова, затаскивая это до дыр, но это не так; каждый кусочек остатка этой главы должен быть кристально ясен и понят вами до того, как вы сядете и, если вы решили это делать, начнете одитировать другого человек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написанные материалы, которые нужно знать. Это начинается философски. Саентология адресована непосредственно к практическому решению человеческих проблем в возможно наиболее широком смысле этого. Это - та основа знания, которая, будучи применена должным образом обученным саентологом приносит улучшения людям. Она имеет практическую ориентацию и особенность ее теории и применения в  наборе хорошо-определенных терминов и аксиом, а также их развития. В этом смысле она похожа на другие основы знаний, и в научном и в философском. Многие идеи саентологии взяты из других областей, однако, эффективная их организация и некоторые другие идеи саентологии являются чем-то совершенно уникальным. Возможно также, она уникальна по своей эффективности, с которой она способна достигать своих цел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ентология не просто некий вид психотерапии или академической философии, хотя на первый взгляд она имеет видимость и того и другого. Лучше всего это можно понять в отношении к ее собственным особым целям или особым целям личности, скорее, нежели сравнивая похожести и непохожести на другие дисциплины, которые могут иметь очень различные це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ак уже упоминалось, саентология имеет практическое отношение к решению человеческих проблем, таким образом, это также имеет отношение к развитию и улучшению способностей человека и развитие новых способностей человека. Эти улучшения и способности и впоследствии решение проблем имеют своим результатом более </w:t>
      </w:r>
    </w:p>
    <w:p>
      <w:pPr>
        <w:pStyle w:val="Normal"/>
        <w:jc w:val="both"/>
        <w:rPr>
          <w:rFonts w:ascii="Times New Roman" w:hAnsi="Times New Roman" w:cs="Times New Roman"/>
          <w:lang w:val="ru-RU"/>
        </w:rPr>
      </w:pPr>
      <w:r>
        <w:rPr>
          <w:rFonts w:cs="Times New Roman" w:ascii="Times New Roman" w:hAnsi="Times New Roman"/>
          <w:lang w:val="ru-RU"/>
        </w:rPr>
        <w:t>счастливых, более эффективных люд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авильно применяемая саентология имеет целью вести людей ко все более ясным и ясным состояниям бытия. Просто подобно тому как калькулятор должен быть очищен от предыдущих сумм и других остатков предыдущих вычислений, так и разум должен быть очищен от бессмысленных кнопок и эмоционально заряженных данных, в противном случае его вычисления будут страдать недостаточной точностью из-за несоответствующих данных, введенных в текущие расчет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еловек, который очищен (клир)(*), желает быть и осознает себя причиной над своей собственной жизнью, окружением и его окружающей обстановкой без реактивного или бессознательного ума. Это высокое состояние бытия и очень немногие люди способны к этому. Многие не смеют даже надеяться, что они смогут достичь такого состояния, хотя это стало вполне реальной целью и уже достигалось. Правильно применяемая саентология может производить клиров.</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3"/>
        <w:rPr/>
      </w:pPr>
      <w:r>
        <w:rPr/>
        <w:t>(*)Принято называть Клиром, от английского clear - чистый, ясный.</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редством применения технологии саентологии, которая является хитроумно-организованным комплексом знаний и наблюдений, обученный одитор использует ТУ, повторяющийся коммуникационный цикл, Е-метр и вычисляет, что происходит с пк посредством своего выбора из написанных материалов и удаляет эмоционально заряженные области у преклир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раеугольным камнем саентологического процессинга является, тем не менее, коммуникация. Это очень фундаментальная человеческая деятельность. Посредством коммуникации мы контактируем с нашим окружением, как  физического мира, так и другой жизни. Именно посредством коммуникации с прошлым и настоящим окружением, именно так каждый из нас формирует мнение о том, что на самом деле происходит, что реально, а что нет, что возможно, а что невозможно. Эти мнения оказывают важное влияние на ход наших жизней, мы можем противопоставить человека с ограниченным окружением человеку, который имеет коммуникацию с широким разнообразием окруж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еревенский парень, который никогда не покидал пределов своей деревни и имел очень мало контактов с более городскими элементами нашей культуры, вероятнее всего будет иметь меньше свободы в выборе, например, места проживания, чем много путешествовавший человек из тех же мест, что и этот парень. Для этого парня, имеющего ограниченный опыт коммуникации, только очень ограниченное число работ кажутся для него реальными. Он никогда реально не обсуждал или не переживал в каком-либо смысле множество других возможностей. Просто как внутренний контроль капсулы пространства или даже воздушного пространства (airplace - пространства под небом), в той степени, в какой это находится за пределами опыта некоторых из нас, и таким образом неизвестно некоторым из нас, в этой степени это может казаться смутным и нереальным. Это не говорит о том, что мы должны сознательно сомневаться в их существовании, но это может казаться нам нереальным по сравнению, например, с управлением семейным автомобилем, и мы верим в их существование на основе чьих-то непринужденных (свободных) утверждений или логических умозаключений на эту тему. Мы не знаем этого из непосредственного опыт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ая коммуникация в широком смысле слова ответственна за очень важную функцию - за формирование наших представлений о мире вокруг нас, нашей собственной  личной реальности. Коммуникация также формирует наши аффинити (симпатии - affinities), те вещи, с которыми мы знакомимся через посредство коммуникации, и таким образом кажутся реальными для нас, мы их часто наблюдаем со все большей симпати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приятие других этических групп, кроме своей собственной является примером того, как хорошая осведомлённость приводит к симпатии для одного набора стандартов, в то время как недостаток коммуникации приводит к недостатку симпатии к другому набору стандартов.  Те, с кем мы в хорошей коммуникации, очень хорошо становятся нашими самыми близкими друзьями, а те, с кем мы в коммуникации слабо, могут стать, вследствие нашего собственного непонимания, недружественными или даже враждебными. Области мышления, где мы понимаем или в хорошей коммуникации с элементами этой области, вероятно становятся вызывающими страстный интерес. Математик отличается от учителя начальной школы или композитора. Это происходит из-за различных способностей к коммуникации с различными элементами в окружении. Таким образом, именно коммуникация определяет, что кажется реальным или ясным для нас так же как и наши симпатии и побужд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ужно осознавать значение коммуникационного процесса. Коммуникационный процесс нарушается в тех десяти фундаментальных составных частях коммуникационного цикла, которые были перечислены здесь выше. Элементами, вовлеченными в коммуникацию можно управлять очень точно. Этот способ точного управления обеспечивается пониманием того, как коммуникация может быть непонятой, и что произойдет от продолжительного применения ущербной коммуникации или недостатка коммуникаци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ояснение трудностей коммуникации на примерах жизни человека обычно прочищает его деятельность, бизнес, семью и другие группы, где происходит коммуникация между ними и человеко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едставьте себе огромную неразбериху из движущихся частиц. Для того, чтобы разрешить любую такую проблему или неразбериху, нужно только быть способным предсказывать ее составные части. Если мы можем сказать, где будет любая данная частица в любое данное время, эта частица более не является неразберихой или проблемой, а скорее она упорядочена и предсказуема. Чтобы предсказать движение частиц, нам нужно выбрать эталонную точку, точку стабильности, от которой нужно наблюдать за другими точками и вокруг которой их нужно упорядочить. Эта точка - стабильное данно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нашей солнечной системе мы смотрим на солнце, как на стационарный объект или стабильное данное, а на планеты, как на движущиеся частицы, которые считаются вращающимися и, таким образом, ориентированными вокруг солнца. Мы способны предсказывать орбиты планет вокруг солнца и также способны предсказывать из взаимодействие друг с другом. Они становятся упорядоченными и предсказуемыми, а не в хаосе и, таким образом, отсутствует проблема. Когда-то, однако, Земля была этим стабильным данным, а не солнце. Астрономы пытались предсказывать орбиты планет и солнца и других небесных тел, используя гипотезу о том, что Земля была неподвижна и все остальное вращалось вокруг нее. Какое-то время это стабильное данное работало, но наблюдения указывали на нечто противоположное. Сначала многие отвергали реальность и пытались удержать это стабильное данное, используя авторитет того времени, которым случилось быть Католической Церкви. В конце концов, это смущающее наблюдение было так хорошо объяснено новыми теориями и солнце, в качестве стабильного данного, было окончательно принято всеми как центр планетарной системы.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оммуникация посредством усовершенствованных средств и методов принесла новые данные, которые вызвали отказ от старого стабильного данного, так как оно не было более эффективным предсказателем, и принимается новое стабильное данное, которое предсказывает более эффективно. Стабильным данным было то, что планеты и солнце вращаются вокруг Земли, а предсказанием было то, что должна быть определенная взаимосвязь между положением планет. Когда эти предсказания доказали свою ошибочность, нужно было принять новый стабильный факт или реальность, новое стабильное данное для объяснения этих смущающих наблюдений, хотя многие люди пытались держаться за старое, принятое, очевидно ложное. По какой-то причине они были неспособны или не желали коммуникации с этими фактами данной ситуации и измениться так, чтобы быть способными лучше предсказывать свое окружени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Эта неспособность поменять стабильное данное является, как мы увидим, важным моментом. Стабильное данное является феноменом нашего каждодневного мышления. Мы имеем определенные идеи о реальности, кодексах поведения, общественного и частного, личных удовольствий и страхов и т.д. Это важно, когда бы мы ни желали создавать эффект какого-либо сорта, который представляет собой, выполнение какого-либо действия или произвести какое-либо изменение, для которого мы должны знать как сделать то, что мы хотим сделать, если мы последовательно добиваемся цел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мы хотим постоянно преуспевать в школе, бизнесе, семейной жизни, вопросах счастья или в любой другой области наших устремлений, мы должны понимать эти области и знать как на них воздействовать и до некоторой степени управлять ими. Короче, мы должны иметь идеи о том, как достигать своих целей. Эти идеи должны предсказывать, какие действия будут эффективными, а какие - нет. Они являются утверждениями, которые пытаются упорядочить, сделать предсказуемыми, управляемыми, объясняемыми различные области жизненного опыта. Они являются стабильным данным, они необходимы для реального успеха в любых устремлениях. Как мы видели выше, может быть так, что стабильное данное не достаточно хорошо предсказывает для разрешения замешательства. В действительности, если бы все стабильные данные предсказывали адекватно, каждый был бы успешен в своих устремления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многие из нас полностью достигли своих целей и возможно даже видят ясно свои потенциальные цели. Это часто происходит из-за того, что человек пытается использовать неадекватное стабильное данное, которое только еще больше добавляет замешательства, чем сокращает изначальный хаос. Подобно сопротивляющимся астрономам прошлого, нам иногда трудно отказаться от наших излюбленных теорий, даже когда факты доказывают обратное. Часто можно наблюдать людей, дающих фантастически длинные объяснения, чтобы сохранить нетронутой свою веру, которая, как они думают, будет защищать их от замешательства. Иногда необходимость защиты от очень угрожающих проблем или замешательств так велика, что человек не может принять рациональный подход к проблеме, а скорее пытается удержаться на раздробленных обломках судна, на немногих остатках дефективного стабильного данного, разрушенного приливной волной фактов и опыта. Тонущий человек боится оставить свои дощечки и плыть к берег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еадекватное стабильное данное, будучи слабым предсказателем реальности, является препятствие, барьером, а не помощью в выживании. Оно будет производить скорее больше замешательства, чем больше предсказуемост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но будет производить больше проблем, чем каких-либо ответ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ентологическая технология предполагает осознание эмоциональных инвестиций во множество этих стабильных данных, которые каждый человек имеет в управлении своими жизнями. Итак, тщательно обученные одиторы должны точно использовать знание коммуникационного процесса, чтобы позволить людям комфортно конфронтировать свои собственные старые стабильные данные. Человек, подвергающийся процессингу, также конфронтирует относительно объективным способом проблемы окружающей среды или замешательства или решения, для которых были изначально приняты и сформулированы нереальные стабильные данные. Путем медленного и постепенного (градиентного) подхода к рассмотрению и детализации стабильного данного, которое могло быть совершенно подавленным, и затем систематически проверяя воздействие этого данного, оказанного на его жизнь, человек, подвергающийся надлежащему саентологическому процессингу, преклир, способен добраться точно до этой величины или этой помехи какого-либо стабильного данного. Преклир находится в более свободном положении по отношению к отклонению, или исправлению, или созданию стабильного данного, и поэтому он будет в лучшей гармонии с реальностью и, следовательно, в лучшем управлении своим теперешним предсказуемым окружением. Затем он более способен двигаться по направлению к и достигать своих собственных само-определенных (self-determined goals) цел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сторожный человек, который научился в возрасте 5 лет тому, что говорить слишком много или быть слишком открытым с другими, опасно (его избили за то, что он разболтал семейные секреты), может обнаружить, что он становится более крепким по мере того, как он систематично наблюдает за результатами использования этого стабильного данного. Нерациональные страхи могут происходить из-за стабильного данного, принятого во время стресса, в то время, как он мог неистово двигаться к достижению или признанию успеха. Сексуальные или семейные успехи могут вырастать из стабильного данного о личностных взаимоотношениях во время замешательства стрессового периода возраста юношества и отрочества. Эти решения проблем, принятые в те периоды, даже предполагая, что они были адекватны, затем могут позднее не работать в других ситуациях замешательства, даже в том случае, когда они могли быть похожи в какой-то мере на более ран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способление к изменяющимся ситуациям и управление ими часто парализуется неизменным стабильным данным из прошл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авильный саентологический процессинг просит тонущего человека прерваться на момент, поддерживаемый одитором, и внимательно и систематично посмотреть на теперешнюю ситуацию, посмотреть на то, что это теперь за обломки досок, которые используются, чтобы существовать, и, как в примере с астрономией, человек приходит к способности увидеть лучшее, более эффективное стабильное данно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 правильном процессинге преклир будет становиться более способен конфронтировать и адекватно разрешать новые замешательства, которые он будет встречать в будущем. Способность исследовать свое стабильное данное и идущее вслед за этим замешательство, вырастает до такого, что когда человек сталкивается с новыми замешательствами, он может принять новое и более способствующее выживанию стабильное данное. Одитор никогда не разрешает замешательства или объясняет преклиру. Его функция - слушать и помочь преклиру как следует исследовать область замешательст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авильное применение саентологической технологии должно включать идею, что если бы человек понимал свои собственные проблемы путем тщательного их изучения, такой человек был бы способен решать их намного лучше, чем кто-либо еще, или смог бы кто-то со стороны. В то же время преклир должен научиться тому, как справляться с замешательством в будущем и выносить его, таким образом, чтобы в будущем он смог бы выбирать наилучшее возможное стабильное данное для любой ситуации и все же оставаться свободным изменить его в любое время поздне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ентологический процессинг не направлен в первую очередь на безумных, беспокойных или невротических личностей, хотя и была доказана польза от такого применения. Он скорее направлен на способных людей, которые хотят стать более способными. Было бы крайне неумно принять норму за основу рассматриваемого человеческого потенциал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стояние клира в основном находится за пределами целей людей для самосовершенствования, тем не менее цель одитинга - в конце концов достичь этого состояния. Таким образом, более способный человек с чего-то начинает, лучший однажды становится клир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ентология ориентирована на увеличение способностей и создание новых способностей человека, на самом деле она не работает, чтобы поднять немногих к уровню, достаточно близкому к норме, чтобы они могли каким-то образом справляться с выживанием. Хотя процессинг может быть описан, как пригодный для каждого, лучше всего он применим к тем, кто уже имеет способности и желает больше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бы хотел коротко обсудить саентологическое обучение, когда оно проведено правильно. Есть отдельные примеры, когда обучение было проведено правильно. Обучение на хорошего саентологического одитора сравнимо по размерам с обучением каким-либо другим наукам, но это обучение проводится относительно быстро благодаря его интенсивности. Студенты днем и ночью живут и дышат этим предметом, и все, что они изучают, направлено напрямую на проблемы, с которыми они сталкиваются как одиторы, если это сделано правиль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пример, дианетический курс, вместо читаемых 600-800 страниц бюллетеней, 95% которых не имеют отношения к делу, можно реально сократить до 60 страниц бюллетеней, имеющих отношение к делу, и научить человека за 3-4 дн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 правильном обучении нет попыток дать какого-то широкого гуманитарного образования, поскольку это в основном является практической деятельностью, деятельностью направленной на техническое примен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бы стать саентологическим одитором, каждый должен иметь свой кейс улаженным в той мере, в какой он не будет причинять вреда другим, а может реально помогать другим, что к сожалению означает, что он должен иметь большую часть своего кейса вычищенной. Этот человек должен также быть способным придерживаться определенных кодексов поведения, связанных с одитингом, и быть способным сдать курсовые экзамены и доказать, что он может одитиро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пытка сделать хороших одиторов из людей, у которых свои собственные кейсы не очищены, была догматом церкви, и это был абсолютно неработающий догмат, который приводил к провалу.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было основано на той идее, что никто не сможет получить никакого одитинга, если нам нужно будет ждать, пока кто-нибудь уладит свой кейс, что обосновывалось множеством исследований, но до тех пор, пока любой нетронутый (неклированный) проводит одитинг серьезный достаточно, такой, которому и посвящена эта книга, он просто не идет. Это из-за того, что кейс одитора встает на пути его понимания как нужно одитировать и, таким образом, он не позволяет своему преклиру проходить процесс глубоко, хорошо, быстро и чис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Я бы хотел обсудить те коммуникационные линии в комм цикле, когда одитор задает вопрос преклиру, назовите это линией вотсы (Whatsit Line), и преклир смотрит в свой банк, что является линией создания итсы («Itsa Maker Line»), и потом преклир получает на это ответ, вы можете назвать это линией отклика (a reply line), и преклир коммуницирует (передает) свой ответ одитору, что и называется линией итсы. Итак, ИТСА: три главных комм цикла в цикле одитинг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т одитора к пк;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т пк к его банку; 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т пк к одитору.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мая главная из них - это комм линия между пк и его банком. Если ее нет, то нет одитинга. Это можно назвать «Линией создания итс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бота одитора заключается в том, чтобы позволить (дать возможность, заставить, добиться) пк конфронтировать свой банк. Итса преклира - это отчет преклира одитору, о том, что конфронтировалось. Профессиональный одитинг - это сессии, проводимые обученным одитором, который управляется этическими кодексами и техническими навыками. Такой одитор направляет внимание преклира к тем областям, которые, когда они исследуются преклиром, будут вызывать высвобождение достаточного количества заряда, вызывающего движения ручки тона (РТ) вверх и вниз на Е-метре, что является действием ручки тона, и когда их наберется достаточно из правильных предметных областей, это приведет в конце концов преклира к достижению состояния клир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диторы доходили до безумства, пытаясь понять что это была за Линия Итсы. Они думали, что это была комм линия; они думали, что это было все что угодно, кроме того, что это было на самом деле. Есть две очень важные вещи в комм цикле одитинга. Одна из них это Линия Вотсы а другая - Линия Итсы. Если вы их путаете, вы не получите движения ручки тона и одитинга не буд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одитор впадает в итсу, а преклир - в вотсу, результатом будет отсутствие РТ, которое является движением ручки тона, другими словами, выходом заряда. Всегда одитор устанавливает вотсу, а преклир предоставляет итсу. Легко поменять эти роли в одитинге, но этого не должно бы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еклир очень хочет говорить о своих трудностях, проблемах и замешательствах. Одитор так хочет найти то, что беспокоит преклира, что одитор, неопытный в этом, будет работать, работать и работать, пытаясь сделать итсу чего-нибудь, что даст движение ручки тона преклиру. Конечным результатом этого будет  то, что пк начнет: «Что-Это, Что-это, что-это, что не так со мной?». Слушание - это на самом деле не есть хорошая итса (Itsa-ing); это вотса (Whatsit-ing), поскольку преклир настраивается на «Это то? Это то?» даже когда решения были указаны на оцениван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езультатом должно быть очень бедное движение РТ в сессии. Движение РТ происходит из того, что пк обнаруживает и говорит: «Это - ...»., а не от того, что он говорит: «Это оно?». Пример вотсы и итсы: одитор: «Что здесь?» (вотса), преклир: «Одитор, преклир и Е-метр» (итс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са на самом деле даже не является Коммуникационной Линией. Это то, что путешествует по Комм Линии от пк к одитору, если то, что путешествует говорится определенно «Это -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нет движения РТ, то что-то ему помешало. Пример: одитор, проводя вотсу, сдвинув РТ, каждый раз немедленно заменяет эту вотсу на другую вотсу. Это было на самом деле. От чего я пытаюсь вас предостеречь здесь - это то, что одитор не должен получать (достигать, добиваться) линии итсы сам, он должен позволить преклиру итсу и он не должен использовать Е-метр как доску Куийи(*).</w:t>
      </w:r>
    </w:p>
    <w:p>
      <w:pPr>
        <w:pStyle w:val="Normal"/>
        <w:jc w:val="both"/>
        <w:rPr/>
      </w:pPr>
      <w:r>
        <w:rPr>
          <w:rFonts w:cs="Times New Roman" w:ascii="Times New Roman" w:hAnsi="Times New Roman"/>
          <w:lang w:val="ru-RU"/>
        </w:rPr>
        <w:t>--------------------------</w:t>
      </w:r>
    </w:p>
    <w:p>
      <w:pPr>
        <w:pStyle w:val="3"/>
        <w:rPr/>
      </w:pPr>
      <w:r>
        <w:rPr/>
        <w:t>(*)Quija board, видимо речь идет о доске, отвечающей на вопросы.</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ы на самом деле хотите получить хорошее представление о том, как работает Линия итсы, просто начните сессию с преклиром, и просто сидите и смотрите на него, ничего не говоря. Пк, конечно, начнет говорить, и если вы просто будете кивать ему и продолжать выполнять админ (работа по ведению протокола сессии, отчета одитора и всех других «бумажных» дел) и никогда не будете обрывать его итсу, вы получите говорящего преклира и много движения Р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ощное движение РТ происходит в сессии, если этому не мешать. Это не происходит просто потому что не повезло. Это должно стать правилом: молчаливый одитор создает итс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о время саентологического одитинга одитор по большей части обычно безмолвен пропорционально гораздо дольше в сессии, чем он говорит. Нормальное отношение составляет около 100 частей безмолвия к 1 части говорени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днако, когда вы добираетесь до верхней части моста, где вы работаете с преклиром на актуальных ЦПМ (Цели-Проблемы-Массы, GPMs - Goals-Problems-Mass), одитор должен быть решительным и деятельным и удерживать ход сессии. На этом уровне молчаливый, бездействующий одитор может привести пк в расстройство. Это просто знание того, что ваша работа - это управлять вниманием на верхних уровнях, усложнённых процесса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более низких уровнях вряд ли вообще нужно какое бы то ни было управление. Таким образом, чем выше уровень, тем требуется большее управление вниманием пк, но на более низких уровнях, когда вы спускаетесь по ним, эти процессы требуют все меньше и меньше контроля, меньше действий одитора, чтобы получить Р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тсающий пк равен пк, говорящему что здесь, что это, кто здесь, где это, на что это похоже, его мысли об этом, решения, объяснения, все что угодно. Пк, который постоянно говорит о проблемах, замешательствах, желания чего-то в его окружении - это не итса, это вотс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перь я хочу поговорить о итсе, перерестимуляции  и низкой РТ. То, что стопорит РТ - это перерестимуляция. Правило в том, что чем меньше активность РТ, тем больше перерестимуляция, хотя полное отсутствие рестимуляции может вызвать отсутствие РТ, но это бывает настолько редко, что даже не достойно обсужд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еререстимуляция - это самая серьезная проблема одитора. Недо-рестимуляция - это просто одитор не направил никуда внимание пк. Враг одитора - это перерестимуляция преклира. Как только преклир попадает в большее изменения, чем он может легко разрядить итсой, активность РТ будет медленно уменьшаться. Как только пк попадает в перерестимуляцию, РТ будет прекращать движение; это просто будет звенеть (громыхать). Теперь ваша проблема - как исправить эту ситуацию, а это гораздо труднее, чем с самого начала получить выход вашей ручки тона в нормальной (правильной) сессии одитинг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статочное количество перерестимуляции и вот вы уже получаете то, что называется низкой РТ, другими словами, РТ будет ниже 2,0. Если вы просто тихо сидите, это будет выходить, вы просто позволяете ему это выговори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вижение РТ вызывается энергией, содержащейся в замешательствах, которые разряжаются (частично) или стираются (полностью) из кейса, и последнее предпочтительно. Замешательство удерживается на месте аберрированным стабильным данным. Аберрированное, недействительное стабильное данное предназначено, чтобы скрывать замешательство, но на самом деле с самого начала замешательство накапливается только из-за аберрированных соображений или постулатов. Когда вы заставляете пк рассмотреть-как-есть (as-is) эти аберрированные стабильные данные, замешательство разряжается и вы получаете движение Р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 тех пор пока аберрированное стабильное данное будет оставаться на месте, замешательство и его энергия не будут разряжаться (ослабевать). Поэтому, когда вы спрашиваете о замешательствах, что представляет собой беспокойства, проблемы и трудности, вы будете перерестимулировать вашего преклира, потому что его внимание находится на этих энергетических массах, а не на аберрированном стабильном данном, которое удерживает их на месте. Вы должны понять эту разниц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просите об аберрированном стабильном данном, соображениях, постулатах, попытках, решениях, действиях или каких-нибудь кнопках и пк начнет их рассматривать-как-есть, затем замешательство начнет разряжаться как энергия, а не как замешательство, и вы получите движение ручки тон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ы просто рестимулируете старые замешательства без обращения к актуальному стабильному данному, которое удерживает их на месте, пк попадает в массы, но не освобождается от них. Затем вы получаете отсутствие движения РТ. Преклиру нужно будет сказать: «Ну, это ..»., какие-то соображения или постулаты, чтобы освободить эту запертую энергию, скрытую здес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им образом, самый худший промах одитора - это препятствовать движению РТ, разрешая оставаться замешательствам без того, чтобы позволить пк отказаться, с уверенностью, от соображений и постулатов, которые удерживают эти замешательства на мес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Это и есть «ИТСА». Это значит позволить преклиру говорить что здесь есть, что было помещено сюда, чтобы скрывать замешательство или проблему.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пк не хочет рассказывать одитору, то есть что-то для итсы, например, решения, сделанные вами об одиторах. Если похоже на то, что пк нельзя одитировать в такой ситуации, добейтесь, чтобы старая ситуация была высказана итсой. Если у пк много проблем в начале сессии, получите решения пк похожих проблем в прошлом. Или просто проведите Предварительную Проверку (PrepCheck), которая является списком кнопок, и вы задаете один и тот же вопрос снова и снова до тех пор, пока эти кнопки не будут очищены, и не останется чтений на Е-метре. Или просто медленно проводите Предварительную Проверку, с медленным комм циклом одитинга, где вы добиваетесь, чтобы все вышло. Или просто медленно проводите Предварительную Проверку зон расстройств или интересов пк. Вы получите движение РТ, много движения, до тех пор, пока вы не остановите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гласно Хаббарду, совсем нет причин почему бы по-настоящему высококвалифицированному одитору не получать много РТ за 2,5 часовую сессию, проходя какие-либо старые вещи, которые неожиданно появляются у преклира. По определению Хаббарда много РТ - это 35 делений за 2,5 часовую сессию. Мое определение много РТ - это 300 делений, в 10 раз больш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настоящему высококвалифицированный одитор не старается итсить (to Itsa) преклира, он старается позволить преклиру итсить.  Вот в чем разниц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 изучении Итсы нам становится понятным предмет различия форм и стилей одитинга. Сначала был старый метод справляться с инграммами щелканьем пальцев. Потом был формальный одитинг, который мы все еще имеем сегодня в ТУ 0-4. Затем был одитинг тона 40, используемый на объективных процессах. Это определённо разные стили одитинга и хороший одитор может выполнять один из них, или другой без их смешив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совый Стиль одитинга также известен как Стиль Одитинга Слушаньем.  Первое, что нужно об этом знать, это то, что это является стилем одитинга и это совершенно отличается от Формального Стиля и одитинга тона 40. Естественно легче всего одитору, который может выполнять этот стиль и другие сти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тиль Одитинга Слушаньем особенно пригоден чтобы надрезать (undercut - подрубить, надколоть) прежде трудные кейсы на нижних уровнях саентологии и получить необходимое движение ручки тон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тиль Одитинга Слушаньем имеет или развивает свой собственный стиль ТУ. Он имеет свою собственную технологию и таким образом оставляет по прежнему верной и неприкосновенной технологию других стилей одитинга. Вот некоторая информация о стиле одитинга слушанье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Одитор определяется как тот, кто слуша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Преклир всегда пра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Задача одитора побудить преклира к коммуникации и итс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 Успех сессии измеряется исключительно Движением ручки тон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 Этот стиль применяется к низшим уровням саентолог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 По мере повышения уровня, в котором это используется, увеличивается объем одиторского управления вниманием преклира. Этот разрыв становится очень велик в управлении при прохождении Уровня 3, где человек избавляется от пропущенных зарядов АРК-типов, настолько большим, что только Формальный Стиль одитинга может быть использован на верхних уровнях или ЦП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сновные нарушения стиля одитинга слушаньем следующ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Не получить движения Ручки Тона у преклир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Обрывать коммуникацию п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Обрывать, оценивать или инвалидировать итсу п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 Неудача в стимулировании пк к итс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 Итса за преклир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Есть несколько основных обязанностей и нарушений стиля одитинга слушаньем. Хотя некоторые из них также применимы к формальному стилю одитинга, чтобы показать вам насколько отличается этот новый стиль, скажу, что если бы вы пытались использовать только одитинг слушаньем на более верхних уровнях и вместо того, чтобы использовать Формальный стиль одитинга на более высоком уровне, преклир очень быстро попал бы в очень большие </w:t>
      </w:r>
    </w:p>
    <w:p>
      <w:pPr>
        <w:pStyle w:val="Normal"/>
        <w:jc w:val="both"/>
        <w:rPr>
          <w:rFonts w:ascii="Times New Roman" w:hAnsi="Times New Roman" w:cs="Times New Roman"/>
          <w:lang w:val="ru-RU"/>
        </w:rPr>
      </w:pPr>
      <w:r>
        <w:rPr>
          <w:rFonts w:cs="Times New Roman" w:ascii="Times New Roman" w:hAnsi="Times New Roman"/>
          <w:lang w:val="ru-RU"/>
        </w:rPr>
        <w:t>неприятности. Поэтому каждый стиль имеет свое использование, свои настоятельные требования и свои огранич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 каким изменениям приводит итса? Итса приводит к увеличению осознания реальности путем отключения или дестимуляции (снижение рестимуляции) преклира. Низшие уровни саентологии являются ступеньками (градиентами) действительности. Человеку нужно градиентно (постепенно, плавно) перемещаться от нереальности к осознанию реальности. Заряд вызывает нереальность, это глупость. Человек должен достигнуть реальности, чтобы в конце концов стать свободным. Таким образом заряд должен быть удален. Низкие уровни Ремонта Жизни главным образом имеют дело с дестимулированием, отключением, зарядом, не освобожденными массами энергии. Тяжелые инграммы и ЦПМ являются основными зарядами на большинстве любых кейсов и обычно улаживаются на этих низких уровня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цессы низкого уровня Ремонта Жизни вытаскивают преклира из этого заряда и обычно не стирают или полностью не освобождают от заряда. На этих низких уровнях вы хотите обращаться к включениям, моментам, когда заряд был рестимулирован. Вы хотите выбить включения, которые пришпиливают заряд к пк. Это просто вытягивает преклира из заряда. Их оставляют для верхних уровней, которые обычно полностью стирают этот заряд.</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а наших низших уровнях мы ничего не рестимулируем у пк, мы дестимулируем, что является отключением, и это должно главным образом быть сферой Ремонта Жизни, того, что уже было рестимулировано у человек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бы разрядить заряд в банке преклира обычно нужен терминал. Это не всегда необходимо. Причина, по которой используется терминал в том, что он представляет собой массу со значимость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овательно терминал можно определить как массу со значимостью. Основные терминалы в одитинге - это одитор и преклир. Преклир должен иметь реальность по поводу существования одитора/терминала. Заряд разряжается только тогда, когда есть два терминала - одитор и преклир.</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одитор нереален для преклира, то одитор не существует для преклира как терминал. Человек может быть настолько заряжен и перерестимулирован, что у него нет понятия о том, что существуют другие люди - у такого человека нет ни входящего потока, ни исходяще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им образом, первым действием одитора в таком случае будет дестимулировать заряд так, чтобы человек мог понять, что существует одитор, затем повысить его уверенность в одиторе и его реальность по поводу одитора как терминала, так, чтобы он мог говорить ему свободно и с пользой. Применяя процессинг дальше, вы можете постепенно таким образом повысить реальность человека по поводу все более и более широких сфер его собственной жизни и жизненности (livingness) путем постепенного обращения и дестимуляции все больших областей заряд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са и Циклы Одитинга: Итса происходит внутри циклов одитинга. Смешение циклов одитинга может вызвать прерывание итсы и результатом будет пропущенный заряд (by-passed charge), который представляет собой заряд, который был рестимулирован в сессии, но не был дестимулирован. Пропущенный заряд - это просто заряд, который был рестимулирован, и еще не дестимулирован. Это может произойти в одитинге или в жизни, заряд, который был пропущен.</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дитинг - это задавание кому-нибудь вопроса о нем самом или о жизни, который он может понять и ответить на него, подтверждение того факта, что он ответил, и понимание и улаживание каких-либо оригинаций, который человек может сделать по этому повод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Цикл одитинга - это задавание пк вопроса, который он может понять и ответить на него, преклир отвечает на него, получение им подтверждения за ответ или оригинацию, понимание и улаживание или подтверждение одитор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е циклы одитинга должны всегда завершаться, что включает то, что пк ответил точно на заданный вопрос одитинг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са и медленное оценивание по динамикам, известное как R-2C: Динамическое оценивание - это разделение 8 динамик на области, где может проявиться значительная итса. Некоторые области по этой форме будут создавать выдающиеся количества итсы, другие - очень мало. Работайте на уровне реальности пк и там, где лежат его интересы. Не спешите покинуть ту область, где у пк хорошо идущая линия итсы и вы получите хорошее действие РТ. Прочищайте самым тщательным образом любую горячую область, прежде чем оставить ее. Однако, если в области нет ничего, не тратьте на нее много времени. Прорабатывайте все, что производит действие РТ и итс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ы или ваш пк не понимает какой-либо из форм потенциальной итсы, просто пропустите ее. Однако не пропускайте чего-нибудь, потому что вы преувеличиваете, что у пк тут нет ничего или вы боитесь показаться назойлив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е было сделано никаких попыток, чтобы дать вам вопросы, которые нужно задавать, и какие-нибудь виды подобластей, которые могли бы не иметь отношения к короткому периоду времени. Используйте те подобласти, которые имеет отношение к тому периоду времени, который вы улаживаете, или направьте его в нужный вам временной период. Некоторые подобласти являются гораздо более важными, чем другие, но это зависит от вашего пк. Добавьте в это пространство все, что вы еще посчитаете важны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лучая линию итсы по каким-либо областям или подобластям в этом оценивании, обязательно удостоверьтесь, что вы раскрыли следующие пункт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Где это происходит или происходило, их положение по отношению к положению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Кто люди, вовлеченные в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Когда это было и как долго это длилос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тса и уровни реальности: Не давите на людей, пытаясь итсить за них. Вы можете видеть возможные ответы и решения, но не навязываете их преклиру, даже если вы думаете, что вы сможете сделать это без оценивания или инвалидации. Позвольте ему выполнить итсу. Вводите вашу линию вотсы постепенно. Не задевайте пк за живое слишком сильно. Как и еда за завтраком, одитинг имеет ограниченные размеры и вот почему. Правда - это то, что </w:t>
      </w:r>
    </w:p>
    <w:p>
      <w:pPr>
        <w:pStyle w:val="Normal"/>
        <w:jc w:val="both"/>
        <w:rPr>
          <w:rFonts w:ascii="Times New Roman" w:hAnsi="Times New Roman" w:cs="Times New Roman"/>
          <w:lang w:val="ru-RU"/>
        </w:rPr>
      </w:pPr>
      <w:r>
        <w:rPr>
          <w:rFonts w:cs="Times New Roman" w:ascii="Times New Roman" w:hAnsi="Times New Roman"/>
          <w:lang w:val="ru-RU"/>
        </w:rPr>
        <w:t>существует. Пк должен повысить реалии истинного положения дел для того, чтобы иметь продвижение кейса. Слишком много правды, показанной или данной преклиру за один раз вызовет нереальность. Это должно быть очень постепенное повышение реальности правды. Уровни саентологического моста и являются такой постепенностью (градиентом). Знание правды о любой ситуации поддерживает его уверенность в себе и убежденность. Реальность - это способность к усвоению правды. Усвоение зависит от Причины-Расстояния-Следствия (Коммуникации) и сбалансированного устройства разума (Аффинити). Таким образом, правда должна подаваться кому-нибудь, преклиру, с АРО (Пониманием), в противном случае, она будет запутывать человека. Слишком много правды нельзя усвоить, но можно узнать (unassimilatable but recognizable - (буквально) не способной быть усвоенной, но способной быть узнаваемой). Человек ее видит, но не может ее иметь. Нагрузите человека слишком сильно правдой и он будет деградировать. Он видел что-то, что, как он знает, он не может достичь или одолеть. Таким образом, преклиру должна преподноситься настолько приемлемая правда, чтобы он мог достичь и одолеть ее на градиентной основе все большей и большей реальности. Градиент присутствует в саентологическом процессинге, когда он выполнен правиль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опросы для содействия итсе: Вопросы подобные приведенным ниже могут задаваться преклиру о темах, которые он поднимает, для того, чтобы содействовать итсе, получить действующую линию итс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стейший вопрос: «Расскажи мне о (тем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том возможные причины (темы), идеи, мысли, соображения о (теме), стабильные данные о (теме), решения, опробованные решения, неудачные решения, ощущения, как они это разрешили, облегчения, излечения, улучшения, изменения, избавление от, помощь кому-либо или чему-либо, и конечно же, кто, что, где, когда и ка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опросы стиля слушаньем: Эти вопросы можно задавать, чтобы побудить преклира начать итсу, а те, которые выше, могут быть использованы, чтобы удержать (побудить продолжать) его итсу темы, которую он поднял.</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В чем ты заинтересован? (Когда он назовет, тогда) Расскажи мне об эт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Расскажите мне что-нибудь о себ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Какое из своих качеств вы считаете лучшим?  Расскажите мне об эт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 Какова ваша философия в жизни? Расскажите мне об эт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 Какими правилами вы руководствуетесь в жизни? Расскажите мне об эт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6. В чем вы достигали успех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7. Каков ваш главный интерес в жиз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 Что вы предпринимали, чтобы быть прав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9. В чем вы одерживали побед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 Какую позицию вы считаете необходимо занимать, чтобы добиваться успех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1. С какими убеждениями вы связываете свои успех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2. Каких идеалов вы придерживаетес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3. Что вы считаете для себя необходимым сделать в жиз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4. Какой образ жизни вы находите правильн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5. Что вы предпринимали, чтобы добиться побед?</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6. Что у вас получается хорош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7. Что вы можете сказать о вашей семь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8. Что вы можете сказать о вашей рабо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9. Что вы можете сказать о вашем окружен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оны первостепенной итсы могут быть в этих областях. Вы можете использовать их для обсуждения опасного окружения, АРО или образования как основы жизн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сколько правил как не обрывать итс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Сидите тихо (неподвиж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 Когда вы что-то говорите, имейте это в виду, говорите это с намерением и интересо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Выслушивайте с вниманием - услышьте что говорит пк, примите это, поймите это и воспроизведите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 Не прерывайте п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 Сохраняйте четкими циклы действия в вашем одитинг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 Не смущайте и не удивляйте преклир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7. Держите его внимание на его банке, а не на вас. Не старайтесь быть интересным или социальн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лючом к базовому одитингу является иметь дело с проблемой преклира, содействовать его итсе, и повышать его уверенность. Вопросы одитинга должны быть построены так, чтобы заставить пк смотреть настолько больше насколько это возможно. Одитинг - это деятельность по смотрению, а не мыслительная деятельность, это все, что делает ваш преклир. Работа одитора заключается в том, чтобы добиваться того, чтобы пк конфронтировал свой банк.  Итса - это отчет пк о том, что он конфронтировал. Если вы хорошо справляетесь с итсой, то вы будете эффективным одитором. Если вы не справляетесь с итсой, вы получите пропущенный заряд, который приведет к разрыву АРК.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зрывы АРК = пропущенный заряд</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пущенный заряд = неадекватная или оборванная итс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дитор - это тот, кто слушает. В первую очередь одитор - это человек, который слушает ответ на вопрос одитинга. Когда он получил ответ и он удостоверился, что пк закончил свой ответ, одитор завершает этот цикл подтверждением, чтобы дать знать пк, что он ответил на вопрос и был поня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перь я хочу взяться за то, что, как я полагаю, относится к сессии в цел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се, что возникает в одитинге, как следует рассматривается, другими словами, вы подбираете там все до конца, и человек проходит через это какое-то число раз, и если это не стирается, значит есть что-то более раннее. Поэтому вы должны были ранее послать преклира поискать что-то более раннее, похожий инцидент, разрыв АРК, проблему или что угодно, с чем вы имеете дел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огда вы проводите то, что известно как листинговый процесс, который определяется как то, что когда вы задаете пк вопрос и он перечисляет (выдает список) целый ряд ответов и только один из них является настоящей правдой, это его личный пункт (тема). Обычно список будет давать срыв, будет срыв РТ и П/С на этом пункте, и когда вы дадите (сообщите) ему его пункт, снова будет падение и П/С и произойдет осознани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ы проводите то, что известно как дианетическое оценивание, где человек перечисляет, скажем, боли, связанные с определенным лекарством, работой или чем-нибудь, перечисление будет давать П/С в конце этого списка. Когда пк выдает список, вам нужно будет вернуться и обнулить его, список обычно завершается на П/С. Если он продолжает перечислять после П/С, просто позвольте ему это. Если он говорит, что это все, а П/С нет, продолжите список, просто скажите: «Я бы хотел продолжить этот списо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всегда проверяю списочный вопрос на чтение - пункт, который не читается, не проходит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ройной поток определяется ка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Первый поток - другой к себ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Второй поток - от себя к другом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Третий поток - проходится лучше всего - другой к другим. (Вы должны оставаться в стороне от других к другим, как можно дальш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 Четвертый поток - от преклира к нему ж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так, вот эти три или четыре потока, входящих в определяемую тройку и одитинг по четырем потока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я Модельной Сессии ваш пк входит в комнату, убедитесь, что у вас есть кондиционирование воздуха или подогрев или что угодно, что требуется, чтобы было комфортное, не энтурбулированное (non-enturbulated - не возмущенное, без беспокойств, раздражений и т.д.) окружение. Заставьте его снять свои кольца и дайте ему сесть. Если он смотрит чертом или очень поздно, вы можете проверить его обладательность (havingness - способность иметь) или метаболизм (metabolism - обмен веществ). Вы всегда должны это делать самый первый раз с преклиром, и исправить это, если нужно. Если вы проходите обладательность, то проходите и соответствующий уровень конфронта. Если вы не знаете какую обладательность имеет пк, вы можете оценить ее либо по шкале пред-обладания (pre-have scale) или шкале обладательности. Шкала обладательности находится в приложении, и в книге, имеющей на обложке изображение локомотива, называемой «0-8 Книга Шкал». Вы спрашиваете пк не принимал ли он алкоголь или наркотики (лекарства)(*) в последние 24 часа, и вы спрашиваете его не возражает ли он, чтобы его одитировали в этой комнате, и потом вы спрашиваете: «Ничего, если я вас поодитирую?», затем вы говорите: «Это - сессия». Вы записываете показатели (индикаторы) , ваше восприятие состояния преклира. Показатели могут быть либо Очень Хорошие, Хорошие или Плохие. Сокращенно ОХП, ХП или ПП соответственно. Если ваше К/С (назначение кейс-супервайзера), которое является тем, что вы планируете делать, говорит: «Проработать рудименты если нет П/С», хорошо, тогда вам нужно пройти рудименты, если нет П/С. Я раскрою прохождение рудиментов в следующий раз.</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i/>
          <w:i/>
          <w:lang w:val="ru-RU"/>
        </w:rPr>
      </w:pPr>
      <w:r>
        <w:rPr>
          <w:rFonts w:cs="Times New Roman" w:ascii="Times New Roman" w:hAnsi="Times New Roman"/>
          <w:i/>
          <w:lang w:val="ru-RU"/>
        </w:rPr>
        <w:t xml:space="preserve">(*)drugs, в английском языке это слово означает и лекарства и </w:t>
      </w:r>
    </w:p>
    <w:p>
      <w:pPr>
        <w:pStyle w:val="Normal"/>
        <w:jc w:val="both"/>
        <w:rPr>
          <w:rFonts w:ascii="Times New Roman" w:hAnsi="Times New Roman" w:cs="Times New Roman"/>
          <w:i/>
          <w:i/>
          <w:lang w:val="ru-RU"/>
        </w:rPr>
      </w:pPr>
      <w:r>
        <w:rPr>
          <w:rFonts w:cs="Times New Roman" w:ascii="Times New Roman" w:hAnsi="Times New Roman"/>
          <w:i/>
          <w:lang w:val="ru-RU"/>
        </w:rPr>
        <w:t>наркотики.</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ыли очень малозначительные изменения в оригинальном выпуске от 22 сентября 1965 года по Таблице Уровней (the Grade Chart) когда вы проходите Процессы Коммуникации на Уровне 0.</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вайте начнем мост снизу. Было бы здорово дать кому-то прочесть книгу. Он входит в дверь и у вас есть два выбора. Вы можете сделать либо Процедуру Взламывания Кейса (Case Cracker Rundown) либо Ремонт Жизни (Life Repair). Либо вы делаете Процедуру Взламывания Кейса перед Ремонтом Жизни, либо нет, это зависит просто от того перерестимулирован ли ваш пк. Если он реально перерестимулирован, вы, беретесь и делаете Взламывание Кейса. Если он входит в дверь безумным, вы делаете Процедуру Интроспекции (Introspection Rundown). Если на 53 Форме сильно читаются наркотики, вы опускаете остаток Взломщика Кейса и переходите выше к Таблице Уровн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имерно в половине случаев, исходя из того, что к вам в дверь входят люди довольно высокого уровня, вам нужно делать Ремонт Жизни, где вы должны получить список, когда у него были трудные (тяжелые) времена. Возьмите самые большие чтения и проведите ПредПроверку  (PrepCheck) каждой из этих областей до П/С, до тех пор, пока его жизнь не будет восстановлен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 этого момента вам нужно делать Специальную Наркотическую Программу (Special Drug Rundown), потому что он все еще сидит на них, даже если он их больше не употребляет; он все еще умственно на них. Поэтому, вы должны следовать бюллетеню по Специальной Наркотической Программе и провести ему полную Наркотическую Программу, убедитесь, что вы получили также и список комбинаций наркотиков, пройдите их в порядке чтения. Вам нужно удалить эти комбинации, потому что они имеют тенденцию группировать отдельные наркоти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пример, он употреблял сигареты, алкоголь и аспирин. Поэтому вы делаете улаживание комбинации наркотиков в рамках Наркотической Программы, так чтобы это было завершено. Я знаю только 13 или 14 тех, кто сделал это правильно! Их провел 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вы делаете Расширенную Четверку АРК Прямой Провод (ARC Straightwire Expanded Quad). Вы делаете списки Самоанализа, как подготовку к НаркоПрограмме; вы просто восстанавливаете те релизы после НаркоПрограммы, которые были, когда вы достигли Четверку АРК Прямой Провод. Затем вы можете проводить Форму Оценивания ПК (the PC Assessment Form) и любой НЭД (NED - Дианетика Новой Эры), который нужен, чтобы его Дианетика была завершена. Затем вы можете начать Уровни и сделать 220 четверных процессов Уровня 0. Ваш Уровень 0 поднимет его до того уровня, когда он может осознавать вещи и он будет желать получать или передавать любую коммуникацию и не будет компульсивно вовлечен в третий поток коммуникации и вернется к хорошей коммуникации с самим собой. Итак, теперь у вас есть Релиз Коммуникац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а Уровне 1 вы проведете на нем кучу объективных процессов. Существует всего  около 200 процессов Уровня 1. Около трети из них - это объективные процессы. Затем вы будете распутывать его запутанный в кучу банк, проходя процессы Помощи. Помощь не находится в банке, но он уверен, что он достаточно застрял в ней. Вы увидите как это распутывается. Затем вы вычищаете его проблемы и решения до получения Релиза Проблем. У него не будет никаких проблем, он не будет моделировать (mock up -создавать мокап) никаких проблем в будущем, и понимает, что есть соответствующее их количество вокруг в любое врем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вы переходите к Уровню 2, который является процессами овертов-висхолдов и делаете его сильнее того особого механического феномена, который является грубой звериной манерой мышления и поведения. Затем вы проводите Процессинг Целостности (Integrity Processing) по динамикам, чтобы вытянуть все оверты, которые он совершил и которые он не считает овертами, и которые он совершил и не знает о н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вы проводите Уровень 3, чтобы очистить его возражения против изменений, его точку застревания в неудачном изменении. Затем вы находите и разрешаете его четыре крупнейших разрыва АРК, которые у него есть по каждому из четырех поток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Уровне 4 вы проводите Процессинг Шкалы Роста (Rising Scale Processing) и стираете его Услужливые Картинки (Service Facsimiles) на четырех потоках. Для этого вы можете использовать Пакеты Четверок Процессов 1976-1977 годов (the Quad Process Packs of 1976 - 1977).</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Уровне 5 вы проходите Процессы Силы (Power Processes) чтобы расколоть и оторваться от схем инграмм (которые он не может пройти), которые удерживают его подключенным к ядру (сердцевине) реактивного ума. Таким образом он достигает состояния временного Клира и хозяина над состояниями, вне отрицания-данности (not-is-ness) и более не драматизирует бытие источником (причиной). Он становится осознающим себя духовно как что-то независимое по отношению к точкам во времени и МЭС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Уровне 6 он начинает справляться со своими драматизациями. На Клиринг-Курсе освобождается от своего имплантированного реактивного ума; на ОТ1 он достигает возращения себя в коммуникацию с окружением; на ОТ2 он освобождается от банка, который заставляет каждого оперировать в обществе подобно роботу и управляет около 99% человеческого поведения; на ОТ3 он прочищает свои ино-определенности (ино-детерминизмы - the other-determinisms), которые воздействуют на него, и стирает одну из тяжелейших инграмм на траке времени; на ОТ4 он повышает свою определенность (уверенность в себе), проходя эти процесс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Уровне 6 вы обучаете его Соло Одитингу, он берет его отсюда, а вы должны просто прояснить материалы и убедиться, что он их проходит по-настоящему хорошо. Таким образом, основное время тратится на работу с людьми на низших уровня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Я здесь повторюсь, но я не могу еще раз не указать на пять грубых ошибок одитинга, которые представляют собо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не может управлять и читать Е-метр,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  не знает и не может применять техническую информацию,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3)  не может получить пк и удержать его в сесси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4)  не может завершать цикл одитинг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 не может завершить повторяющийся цикл одитинг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уществуют пять пунктов, в которых может быть что-то не так с преклиро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он может быть подавляющим, другими словами, преклир застрял в каком-то прошлом воображаемом (нереальном) времени, и он просто останавливает все и вся подряд, что происходит, это бывает чрезвычайно редко. Обычно человек - в большой степени ПИН. Я встретил только 4 или 5 подавляющих из 5000 наблюдаемых мною люд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Вы можете встретить множество людей-ПИНов, которые могут испортить ваш одитинг; ПИН означает, что они тревожатся присоединением к подавляющему где-то на линиях. Выходом является то, что вы даете ему три П и О (S &amp; D's, search and discoveries), которые являются Поиском и Обнаружением, где вы составляете список подавляющих и вы проходите их в ПИН-программе (PTS Rundown). Итак, быть ПИНом - это вторая вещ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ретья вещь, которая может запутать одитинг - это пк с разорванным АРК. Вы не одитируете его разрыв АРК, вы проводите оценку для него, и немедленно указываете на пропущенный заряд.</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етвертая вещь, которая может удерживать пк от улучшения его кейса - это Проблема Настоящего Време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ятой вещью может быть какое-то проявление оверта/висхолда, если у него какие-то оверты и висхолд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елиз - это человек, у которого реактивный ум отключен в какой-то области; Клир - это кто-то, у кого он стерт. Таким образом, человек в достаточной мере полно Релиз во время проведения Процессинга Силы; и он в достаточной мере Клир в конце Клиринг-Курса. Он возможно Тэта-Клир в конце ОТ8 и Оперирующий Тэтан, настолько, насколько велики его способности, между ОТ8 и тем, что называется Уровнем 18. Это определено в бюллетене, датированном 2 апреля 1963. То, что существует между ОТ8 и Уровнем 18 будет раскрыто где-нибудь в другом месте этой книг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ногие из атрибутов Клиров и ОТ известны. Дорога к Клиру и дорога к ОТ параллельны, но это не одна и та же дорога. Есть различные стадии релиза, человек может достичь релиза локов, вторичных, инграмм или целого трака времени: это четыре различных обла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бы хотел теперь раскрыть стили одитинга. Я потратил много времени, раскрывая Стиль Одитинга Слушанием, и это то, что используется на Уровне 0 или там, где это всегда уместно. Уровень 1, одитирующий проблемы, является Стилем Одитинга В Наморднике (Muzzled Style), и это то, где очень жесткие ТУ 0 - 4 и такое же четкое управление. На Уровне 2 используется Направляющий Стиль одитинга (Guiding Style), где вы используете двухстороннюю коммуникацию и переориентацию преклира в жизни, другими словами, огромное господство ТУ4, в улаживании оригинаций и добиваться, чтобы они полностью разрядились. Уровень 3 назван Сокращенным Стилем одитинга (Abridged Style). Это просто добиваться выполнения точной работы кратчайшим путем между двумя точками, не растрачивая без пользы вопросы. Уровень 4 - это Непосредственный Стиль Одитинга (Direct Style), где остаются тени тона 40, где вы направляете внимание преклира на его банк и все, что делает одитор, направлено только на то, чтобы сделать это внимание более прямым (непосредственным, ясным). Очевидно, что лучшим стилем были бы все стили, смешанные в той мере, в какой это необходим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бы привести преклира в рудименты(*) вам нужно провести их как повторяющийся процесс до тех пор, пока они не станут сухими (скучными, неинтересными), до тех пор, пока у пк не останется ответов. Вы можете проверить его на Е-метре на скрываемый ответ и направить (указать) преклира к нему (говоря: «Это», «Это», «Это» каждый раз, когда Е-метр дергается) и оставаться с Е-метром до тех пор, пока не только пк говорит, что нет ответе, и П/С, ОХП и осознание, но и также нет скрываемых ответов на подавленные или инвалидированные вне-рудименты. Итак, это то, чем являются повторяющиеся рудименты.</w:t>
      </w:r>
    </w:p>
    <w:p>
      <w:pPr>
        <w:pStyle w:val="Normal"/>
        <w:jc w:val="both"/>
        <w:rPr/>
      </w:pPr>
      <w:r>
        <w:rPr>
          <w:rFonts w:cs="Times New Roman" w:ascii="Times New Roman" w:hAnsi="Times New Roman"/>
          <w:lang w:val="ru-RU"/>
        </w:rPr>
        <w:t>---------------------------------</w:t>
      </w:r>
    </w:p>
    <w:p>
      <w:pPr>
        <w:pStyle w:val="Normal"/>
        <w:jc w:val="both"/>
        <w:rPr>
          <w:rFonts w:ascii="Times New Roman" w:hAnsi="Times New Roman" w:cs="Times New Roman"/>
          <w:i/>
          <w:i/>
          <w:lang w:val="ru-RU"/>
        </w:rPr>
      </w:pPr>
      <w:r>
        <w:rPr>
          <w:rFonts w:cs="Times New Roman" w:ascii="Times New Roman" w:hAnsi="Times New Roman"/>
          <w:i/>
          <w:lang w:val="ru-RU"/>
        </w:rPr>
        <w:t>(*) Здесь под рудиментами понимается готовность пк к одитингу. Сравни с определением ЛРХ в Техническом Словаре: 1. Подготовка кейса для действия сессии. Это включает разрывы АРК, ПНВ, висхолды, списки Зеленой Формы или Оверрана или любой подготовленный список. (БОХС 23 Авг 71). 2. Рудименты применяются к настоящему времени и этой вселенной сейчас. Они являются серией процессов сиюминутности (nowness). (СХ Спец 31, 6205С13). 3. Рудимент - это то, что используется, чтобы привести преклира в состояние, когда он может быть одитирован в сессии. (СХ Спец 147, 6205С17). 4. Причина, по которой вы используете и прочищаете рудименты - это получить преклира в сессии, так, чтобы он был (1) в коммуникации с одитором и (2) заинтересован в собственном кейсе. Назначение рудиментов - подготовить кейс к прохождению, а не прохождение кейса. (БОХС 19 Мая 61).</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ыстрые рудименты - это просто спросить его одиножды. Они часто используются после того, как однажды повторяющиеся руды были проведены с преклир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работе с людьми, незнакомыми с техническими терминами, такими как разрыв АРК и проблемы, вы можете изменять вопросы и спросить «Вы чем-нибудь расстроены?» вместо разрыва АРК. Вместо проблем, вы спрашиваете о трудностях. Вместо вопроса о висхолдах, вы можете спросить «Есть что-то, что не сказа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старой модельной сессии 1963 года, которая включала вопрос «Было ли что-нибудь подавлено, отвергнуто или сделано слишком быстро?», было три превосходных рудимента и они могли быть использованы по усмотрению одитора. Я на самом деле не рекомендую их использовать постоянно, но иногда это бывает умест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 прояснении команд вы заставляете преклира определить ее и дать пример. Вы никогда не оцениваете за преклира, или говорите что означает это слово или эта команда. Вы заставляете его рассказать вам и вы удостоверяетесь, что он на самом деле ее понял до начала прохождения процесс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одитинге есть технология этого, основной (базовый) одитинг и техника. Технику можно определить как процесс или какое-то действие, которое выполняется одитором и то, что находится под его руководством. Как третью область вы должны анализировать кейс пк, другими словами, у вас есть базовый одитинг, у вас есть техника и у вас есть анализ кейса. При анализировании кейса вы видите то, во что он залез и используете подходящую программу, чтобы вытащить его оттуд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от некоторые супер-важные вещи, которые вы никогда не должны делать в одитинг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ы не должны говорить пк что является его проблемой настоящего времени, потому что проблема настоящего времени - это в точности и единственно то, что пк говорит или о чем он думает.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ы не должны ставить цели за пк.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ы никогда не должны говорить пк что с ним не так физически или делать вид, что вы знает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и вытягивании овертов и висхолдов, вы не должны разрывать АРК с пк, вы должны удалить это с помощью двухсторонней коммуникаци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не должны использовать силу по отношению к пк, но если это входит в конфликт с получением ответа на вопрос, то я бы добивался ответа на вопро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егда отмечайте главный пропущенный заряд (длинное падение-срыв на полделения или более), который вы найдете на Е-метр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дитируя области обучения, вы часто будете обнаруживать ранние области обучения, где у них были расстройства. Вы должны очищать 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должны быть уверены, что ваш пк хорошо питается и принимает требуемые витамины, пока он одитирует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менение технологии должным образом (правильно) может быть названо стандартной технологией и это должен быть определенный уровень или степень или качество, которое подходит и адекватно для конкретной цели клирования кого-то. Сама по себе технология является методом применения искусства или науки в противоположность просто знанию науки. Быть технологичным в чем-то означает применение технологии саентологии правильно, чтобы производить Клира и ОТ. Слово «нормальный» означает обычный. Слово «оперирующий» означает функционирующий (действующ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 может быть определен как существо (человек, being), который является осознанной причиной над материей, энергией, пространством, временем, жизнью и мыслью и не имеет необходимости в теле. Сила (могущество, власть) могут быть простой и нормальной оперирующей процедурой для Оперирующего Тэтана. Кейс можно определить как способ, которым человек откликается на мир вокруг него по причине своих аберраций. Аберрации можно определить как нерациональное или ненормальное поведение или мышление на или о конкретном предмете, происходящие от воздействия реактивного ума на челове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будете получать много свободных стрелок, если вы будете держать ваши ТУ на преклире. Вы должны смотреть за хорошими показателями (ХП) и плохими показателями (ПП) у одитируемого п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перечислю хорошие показатели; плохие показатели должны быть противоположны им. Хорошие показатели - это пк весёлый; стал более весёлым, осознающим; пк утвердил (заявил) фундаментальную правоту; пк выдает вещи одитору коротко и точно; пк быстрее находит вещи; Е-метр читается правильно; то, что сделано, дает подобающий отклик на Е-метре; то, что было обнаружено, дает подобающий отклик на Е-метре; пк проходит быстро и сглаживает процессы с выходом РТ и осознаниями; пк легко выдает информацию, стрелка на это реагирует; пк проходит легко и если пк сталкивается с соматиками, которые он чувствует в своем теле, то они быстро разряжаются; ручка тона падает, когда пк получает осознание; дальнейший срыв РТ по мере того как пк продолжает говорить о чем-то; поведение Е-метра ожидаемое и нет ничего неожиданного в поведении Е-метра; пк теплеет и остается теплым в одитинге, или становится горячим (возбужденным) и не остывает до окончания одитинга; у пк редкие соматики короткой продолжительности; ручка тона управляется на уровне 2,25 - 3,5; хорошее движение ручки тона на обнаруженных вещах; Е-метр хорошо читается на том, что пк и одитор считают неправильным; пк не обеспокоен ПНВ и он легко с ними справляется, когда они появляются; пк остается уверенным в решениях одитинга; пк счастлив и доволен одитором, независимо от того, что одитор делает; пк не протестует против действий одитора; пк лучше выглядит благодаря одитингу; пк более энергичен; пк без болей, страданий или болезней, проявившихся во время одитинга; пк не впадает в скуку; пк хочет больше одитинга; пк уверен в себе и становится более уверенным; глаза проясняются; пк легко итсит, раскрывая только указанную тему; одитор легко видит что происходило или происходит с кейсом пк, благодаря объяснениям пк; повышается способность пк к итсе и конфронту; банк пк упорядочивается; пк комфортно в окружении одитинга; пк появляется для одитинга по своей собственной воле; пк во время сессии желает и готов получать одитинг, но без беспокойства об этом; беспокойства пк в жизни прогрессивно уменьшаются; внимание пк становится более свободным и больше под управлением пк; пк все более заинтересован в данных и технологии Саентологии; растет обладательность пк в жизни и его жизненность; окружение пк становится легче управляем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тандартная сессия увеличивает предсказуемость (другой синоним для обладательности) преклир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гда вы начинаете с новым пк, вы должны объяснить ему что представляет из себя одитинг. Если он не знает что это такое, то он не будет знать что от него требуется и поэтому будет просто сидеть здесь в неизвестности. Вы должны образовать пк в том, что он предполагает делать, когда одитор задает ему вопрос или подает команду. Если пк не находится под управлением одитора и все идет не так, то одитор не много сможет сделать, чтобы это исправить. Одитинг не должен быть скрытой деятельностью, это должно быть хорошо понято каждым из ва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дготовительная (вводная) программа, когда пк впервые переступает порог, состоит в прояснении, что такое одитинг, очень хорошо пройти Аксиому 11, провести интервью Директора Процессинга (ДиП), после которого вы перейдете либо к рудиментам прояснения слов и прочищаете их, либо к Ремонту Жизни, либо к К/С 60 и немедленно улаживаете то, что он сообщает до его удовлетвор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е любого из них вы можете переходить к Взламывателю Кейса, который является процедурой 53RKLF (который является списком всего, что может быть плохо с кем угодно), после того как это сделано (если это не тяжелый наркотический кейс) вы переходите к XGF40RB (которая улаживает сопротивляемость кейсов). Проведите улаживание на этом и непременно проведите LX 3, 2 и 1 именно в таком порядке (все, что трижды дает чтение вы проходите на LX-ах. Проведите соответствующие S &amp; D. Затем проведите Процедуру Восстановления Дианетического Трака (a Dianetic Track Repair Rundown), где вы просто говорите «На вашем дианетическом траке», и затем вы проводите L3RE, или любую форму из списка восстановления инграмм, какая у вас есть. Затем вы делаете Процедуру ПИН и на этом завершаете ваш Взламыватель Кейс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он по-настоящему чокнутый, то вы можете провести здесь Процедуру Интроспекции, провести полную специальную процедуру по наркотикам, стиль НЭДа, и как я говорил, Четверку АРК Прямой Провод и завершаете НЭД. Проводите Расширенные Уровни с ПЦ (Процессингом Целостности) после Уровня 2.</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озможно будет лучше всего оставить Расширенную Дианетику (стирание злых намерений) до завершения ОТ 7. В случае тяжелого кейса Расширенной Дианетики вам нужно будет провести ее после Процедуры по наркотикам, но в другом случае оставьте его под конец. Затем проводите Силу, R6EW, Клиринг-Курс и Уровни ОТ. После этого вы проходите ваши Актуальные ЦПМ ( на основе пяти L &amp; N по одной теме, используя «Кто или Что было бы против?» на его целях и идентичностях). Затем вы делаете любую Расширенную Дианетику, которая необходима, затем проводите L10, 11 и 12 (если он еще не очистил эти области на уровнях и большинство сделано), и затем, вы можете проводить Программу Стабилизации ОТ, ОТ8.</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озникает Дианетический Клир, вы просто даете этому подтверждение. Люди могут достигать Клира на чем угодно, просто продолжайте с ним работ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тарайтесь воздержаться от 53-й Короткой Формы, кроме как для того, чтобы понизить РТ перед сессией. Если вам нужно делать ее три раза, делайте 37R(*). 37R - это средство от высокой РТ. Если он не может иметь побед от этого, проведите после этого 2СО о природе (устройстве) человека. Иногда это просто сносит у него крышу, вы знаете, потому что это умысел, злой умысел, вызывающий высокую РТ. 37R - это где вы оцениваете 9 потоков, вы ищите что-то, что он не может конфронтировать. Лучше всего это сделать, когда РТ высокая (выше 3,5), также называемая «за пределами». 37R используется для лечения высокой РТ, это также используется в L11 как часть Программы Новой Жизни (New Life Rundown). На потоке, который вызывает срыв РТ влево, двигает РТ вверх, вы устанавливаете перечисляемый вопрос (на основе «продолжает делать») для этого потока, перечислите это, получите его тему и дайте это ему. Это разрешает проблему высокой РТ потому что он слишком долго проистекал в одном конкретном направлении и в тот момент, когда вы указали, где был этот поток, тогда тот застрявший в одном направлении поток будет размоделирован (рассоздан, уничтожен) для него. Это сотрется и он будет свободен проистекать в обоих направлениях. В этом громадное облегчение. Это дает ему новую жизнь. Итак, 37R очень хорошо работает, чтобы привести РТ в диапазон.</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Normal"/>
        <w:jc w:val="both"/>
        <w:rPr/>
      </w:pPr>
      <w:r>
        <w:rPr>
          <w:rFonts w:cs="Times New Roman" w:ascii="Times New Roman" w:hAnsi="Times New Roman"/>
          <w:i/>
          <w:lang w:val="ru-RU"/>
        </w:rPr>
        <w:t xml:space="preserve">(*)См. также Эпилог. 9 потоков: 1. Сам к себе. 2. Сам к другому. </w:t>
      </w:r>
      <w:r>
        <w:rPr>
          <w:rFonts w:cs="Times New Roman" w:ascii="Times New Roman" w:hAnsi="Times New Roman"/>
          <w:i/>
        </w:rPr>
        <w:t xml:space="preserve">3. Другой к тебе. 4. Другой к себе самому. 5. Другой к Другому. 6. </w:t>
      </w:r>
      <w:r>
        <w:rPr>
          <w:rFonts w:cs="Times New Roman" w:ascii="Times New Roman" w:hAnsi="Times New Roman"/>
          <w:i/>
          <w:lang w:val="ru-RU"/>
        </w:rPr>
        <w:t>Другой к Другим. 7. Другие к себе самим. 8. Другие к Другому. 9. Другие к другим.</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пособ, которым во Флаге дискредитировали 37R - это оценивание с РТ в диапазоне. Вы только тогда его проводите, когда РТ действительно высокая, когда эта проблема прямо здесь, на его лице. Если вы делаете это когда РТ в диапазоне, вы пропустите заряд.</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Если вы тренируете другого студента или преклира, вы должны тренировать по градиенту (постепенн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озможно, одна из самых горячих вещей в реактивном уме - это то, что помощь равна предательству. Очень аберрированный человек в этом вполне убежден. Таким образом вы можете провести много одитинга ему просто проходя Процессинг Помощ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зависимо от оправданий, которые человек выдает на то, что вы одитируете, здесь нет ничего реального. Люди совершают что-то и это всё. Оправдания (соображения) всегда следуют после этого факт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дитинг по спискам чрезвычайно полезен на Уровне 3. Это там, где вы используете L1C многократно и просто проходите список снова и снова пока в список больше не останется чтен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ровень 4 сделан правильно, когда вы достигли того, что известно как вершина (верхнее, высшее) ДТ (Достоверная, заслуживающий доверия Тема, the top RI - reliable Item), актуальная цель личности перечисленная под его Сервисными Факсимиле. Неправильно использовать R3R для устранения Сервисных Факсимил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 каждым разрывом АРК стоит пропущенный висхолд. Когда все пропущенные висхолды удалены, разрывов АРК не остается. Висхолд является нераскрытым противо-выживательным действием, которое было рестимулировано другим, но не раскрыто. Проявлениями пропущенного висхолда являются: пк прекращает прогрессировать, пк критичен, отказывается говорить, пытается покинуть сессию, не хочет одитироваться, выкипает (зевает), изнурен, чувствует себя смутно (неясно) в конце сессии, теряет в обладательности, и очень критичен. Это показывает, что у пк есть висхолд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и предоставлении одитинга объективных процессов на пк, должно быть тихо, позитивные отношения с пк и счастливая двухсторонняя коммуникация между вами обоим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ы можете использовать кнопки Предварительной Проверки (PrepCheck) как рудименты в начале, середине или в конце сессии, если вы так решите. Я никогда не считал это необходимым. Это иногда работоспособно, один раз в папку пк, в начале сессии, но очень редко, если не никогда не должно быть использовано в конце или в середин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ы можете использовать очищающую диету вместо программы потения (детоксикации - пер.) для человека, чтобы удалить наркотики (лекарства) которые остаются в теле. Есть много книг о здоровой пище, которые перечисляют продукты и диеты.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ово предупреждения и скорби о Е-метре. Неплохо иметь запасной поблизости и всегда проверяйте на нем батарейки. Запишите показания, если калибровка нарушена, ее можно проверить с помощью резистор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ы работаете с кем-то, кто прежде одитировался, вы должны убедиться с помощью двухсторонней коммуникации нет ли хронических соматик. Пересмотр двухсторонней коммуникацией (Two-way comm Int), вне-списков, вне-рудиментов и затем проведите 53-ю форму. Спросите и определите до оценивания. Этот способ, как вы узнаёте и затем удаляете неизвестный материал в таком вот порядке. Затем достигаете сопротивляемости и его жизненная ситуация ПИН уходи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аш преклир в свое свободное время должен прояснить сам для себя по мастер-списку и Техническому Словарю по Дианетики и Саентологии все слова, используемые в процессинге. Их около 1200. Этот мастер-список проясняет все слова , которые используются в разрывах АРК, проблемах, ПНВ, овертах, висхолдах, пропущенных висхолдах, процедурах реабилитации методом подсчета, процедуры R3R, и всех корректирующих списках и в большинстве процессов. Это один длинный список и нужно самому прояснить все слова. Это есть в Приложен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кольку непонятое слово создает цепь овертов, ему внезапно станет лучше и он ощутит выдающиеся изменения, просто сам прояснив слова. Это сохранит ему много тысяч (если не десятков тысяч) долларов, и сохранит вам много времени. Это реально изгоняет глупость и удаляет заряд за пределы всего о чем он знает. Когда он это сделает, он просто будет другим. Поэтому, дайте ему самому прояснить эти слова и быстро проверьте его не Е-метре, когда он скажет, что понимает их вс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РТ высокая вы можете опустить ее с помощью «На чем находится ваше внимание?» Она также упадет на «Протесте» и «Незавершенных Циклах», не сглаженных инцидентах, неверной дате, или слишком долго проистекал в одном направлении, или Экстериоризац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не должны смешивать Процедуру ПИН с Расширенной Дианетикой (XDN) потому что XDN является исходной (причинной) точкой зрения на аберрацию. Процедура ПИН является конечной (следственной) точкой зрения. Делайте ту, на которой вы находитесь, не переключайтесь на другу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цедура исповедования, когда сажают и вроде бы выбивают из пк оверты, меня не волнует. Заявить, что вы не одитируете человека, а затем стать немного жестким с ним - это очень слабый прием. Я не вижу для него никакого примен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должны вытягивать оверты в сессии одитинга, и если у него нет достаточного понимания того, что вы делаете это для его пользы, и если он не жаждет и не желает этого делать, то есть огромное непонимание того, что такое кейс, что такое оверты, и что ваша цель в том, чтобы помочь парню избавиться от них. Поэтому никогда не применяйте процедуру исповедывания ни к кому из живущ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айленсы являются ключом к клированию. Если вы не удалите (не проодитируете) вайленсы из пк, то вы его не клируете. Цели часто создаются, чтобы удалить человека из областей, где он/она не хотят быть. В этих областях человек не воспринимает-как-есть (as-is). Таким образом цели являются по большей частью побегом. Люди чувствуют, что им нужно иметь цели, но когда они используются, чтобы быть там, где он не может оставаться, тогда цели действуют как побег.</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лавным бегством является побег в другую бытийность, так принятие бытийности превращается в побег.</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гда вы проходите что-то другое, чем освобождение от вайленсов, то вы на самом деле не очень много делаете для кейс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не хотите одитировать вайленсы, вы хотите одитировать человека. Поэтому, в некотором смысле, все процессы адресованы на нахождение вайленсов. Все остальные процессы, которые не направлены на отделение вайленсов, направлены на вайленс и таким образом пытаются улучшить вайленс. Нельзя улучшить вайленс; нужно улучшать пк, а не вайленс. Списки LX хорошо с этим справляют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сновная идея в том, чтобы избавиться от целей человека и избавиться от основных вайленсов, ибо эти вайленсы являются способом, который использует пк, чтобы уберечься от переживания окружения, которое он никогда не воспринимал-как-ест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видите тэтана, которого на самом деле нет здесь. Тэтан на самом деле не является точкой зрения. Тэтан не выживает. Тэтан это ничто, которое может создавать что-то. Выживают только вещи; выживают только точки зрения. Поэтому любое взаимоотношение личности или идентичности или тэтана с физической вселенной есть вайленс, и все аберрации являются вайленсами, поскольку только они являются вещами, которые будут выживать. Только ложь выжива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этаны продолжаются (Thetans endure); тэта продолжается дольше времени (в целом), но я не хотел бы сказать, что это выживание, это совершенно различные понятия, слова имеют разные значения в этой обла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бы хотел внести ясность в бюллетень от 16 марта 1977 года, описывающий заядлых игроков как психотиков. Они должны быть в достаточной мере психотиками, другими словами, человек на самом деле ходит на скачки каждый день, для этого случая бюллетень имеет большое значение. Это не означает, что каждый, кто играет, является психотик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же есть бюллетень от 24 октября 1976, пересмотренный 10 февраля 1977 года, который утверждает, что нет ничего плохого с вашим К/С-ми, преклирами, студентами или персоналом, чего не сможет уладить подготовленный список (a prepared list). Это неправд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просить преклира всегда важнее, чем подготовленный список. Если вы используете подготовленный список, вы инвалидируете знательность (способность знать) вашего преклира. Вы всегда должны спрашивать до того, как вы начнете оценивание. Есть много подготовленных списков в приложен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3-й список разрешает проблему высокой или низкой РТ, но он может также использоваться для улаживания или восстановления трудных кейсов. Таким образом можно пере-оценивать несколько раз до тех пор, пока стрелка не заплавает в любой момент чтения всего списка. Есть Коррекционный Список Процедуры Интериоризации, который исправляет ошибки, сделанные на этой процедуре. Затем, есть список, называемый L4B, который исправляет списочные ошибки. L1C прочищает печальных или расстроенных, мис-эмоциональных преклиров. Список L3RE исправляет ошибки, сделанные в списке восстановления Дианетики или Расширенной Дианетики. Способ выполнения этих списков такой: вы читаете всё друг за другом, отмечая чтения, там где это происходит. Потом, как только они все прочитаны, вы возвращаетесь и очищаете чтения (метод 5). Если у вас есть проблемы на Уровнях, вашим корректировочным листом будет L1C. Естественно, вы должны использовать подходящий (правильный, соответствующий) коррекционный лист для любой процедуры, с которой вы работаете. Если ваш пк довольно сильно застревает или не продвигается в сессии хорошо, вы можете дать ему Зеленую Форму. Если преклир - сопротивляющийся, вы можете дать ему Расширенную Зеленую Форму (XGF).</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пк ужасно боится людей, вы можете дать ему список Страха Людей (the Fear of People list). Если он имеет проблемы с обучением, вы можете дать ему список Студенческой Реабилитации (a Student Rehabilitation list). Если он руководитель, вы можете дать ему список для Руководителей (the Executive list). Если он на R6EW, вы можете дать ему Список 6 Коррекции (the Executive list). Он не должен пользоваться коррекционным списком на Клиринг-Курсе или ОТ 3. Эти вещи слишком затасканы в оргах, потому что там потеряны основы одитинга и технолог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ненормально, что они постоянно зачитывают эти списки и фактически заряжают людей, потому что для них, когда что-то неправильно, то это то, что являет собой преклир, поскольку настолько АРК разорван и они настолько необучены, что они не могут ничего проходить (одитировать), поэтому они читают списки, как панаце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 касается применения технологии саентологии, целью применения любого вида этики является удалить противо - намерения из окружения. Если вы можете этого добиться, то вы можете удалить ино-намеренность (other-intentioness) из окруж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технология не работает из-за неэтичности, вам нужно применять этические формулы, если технология работает, то вам не нужно применять их к преклиру. Если они применяются, вам нужно это делать хорошо и если вы это делаете хорошо, что касается применения состояний и формул, перечисленных в книге «Введение в саентологическую этику» (the Introduction to Scientology Ethics), то это делается навсегда. На самом деле я не хочу сказать ничего, кроме того, что в одитинге это делается навсегд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хотел бы указать, что в сессии может произойти невербальная коммуникация, когда пк знает, что вы поняли то, что он сказал и вы это знаете, то коммуникация прошла. Когда бывает такое взаимопонимание, нет необходимости навязывать механическую формулу коммуникации и вербально подтверждать его коммуникацию.</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Есть некоторые данные, относящиеся к Грейду IV, которые оказывают влияние на весь Саентологический одитинг и которые теперь же следует рассмотрет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связи с этим мы собираемся разобрать некоторые аспекты технологии, которые с самого начала необходимы для понимания. Я бы хотел здесь детально изучить некоторый материал Грейда IV, касающийся Сервис Факсимиле и Целей-Проблем-Масс (ЦП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Грейд IV имеет дело с Сервис Факсимиле. Общество изобилует ими, и часто у преклира также их будет более чем достаточно. Я бы хотел дать определение, что есть СерФак. Их называют факсимиле, потому что они имеют форму ментальных образов, и их называют Сервис (Услужливые) Факсимиле, потому что они «прислуживают» живому существу. Это само-установленная неспособность, которая объясняет, почему индивидуум не несет ответственности за то, что он не может справиться с той или иной ситуацией. Таким образом, это есть некоторый расчет, основанный на предположении (логической посылке), что индивидуум не является неправым в том, что он с чем-либо не справляется. Частью этого расчета является быть правым при помощи делания неправым(и). СерФак представляет собой, следовательно, некоторую картинку, которая содержит объяснение для «само-обусловливания» (самоограничения) и также служит способом делания других неправыми. Так что каждый раз, когда человек проигрывает (терпит неудачу в чем-то), он «достает» это факсимиле и становится больным либо «печально великодушным» (снисходительным). Это объяснение для себя самого и для окружающего мира, почему и каким образом вы проиграли (потерпели неудачу). Как-то раз оно уже помогло вам заполучить сочувствие. Это то факсимиле, которое преклир использует для оправдания своих неудач, иными словами, оно используется для того, чтобы сделать других неправыми и заполучить, таким образом, их содействие в выживании. Когда пк не в состоянии обеспечить себе достаточное выживание, он часто прибегает к попытке заболеть или обнаружить какую-то неспособность - в качестве расчета, направленного на выживани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лезность и необходимость СерФака являются лишь субъективно пригодными для использования. Только сам преклир верит в то, что услужливая картинка приносит результаты и имеет смысл.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ерФак служит методом действий в направлении выведения себя из того или иного состояния бытийности в состояние не-бытийности, и его целью является склонить других к тому, чтобы они уговорили индивидуума вернуться в состояние бытийност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такой расчет (выработанный самим преклиром, а не его банком), который позволяет делать его самого правым, а других неправыми, доминировать над другими и избегать доминирования над ним самим, а также увеличивать собственное выживание и наносить ущерб выживанию других. Расчет по типу «2 + 2 = 4» включает в себя три составляющих, то же относится и к Сервис Факсимил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Я бы хотел также дать здесь определение Целям-Проблемам-Массам (ЦПМ). Это то, что не в порядке с пк в самой его основе, и с ними работают на верхних уровнях. ЦПМ состоит из ментальных масс и значимостей, которые составляют некоторый точный шаблон (схему), неизменный от одного человека к другому, и содержащиеся в ней значимости диктуют индивидууму определенный тип поведения, а массы, будучи притянуты к индивидууму (при рестимуляции), вызывают психосоматические последствия в виде болезней, болей, ощущений тяжести и усталост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изменный шаблон наблюдается только в имплантированных ЦПМ. Большинство из тех, что беспокоят преклира, представляют собой имплантированные ЦПМ. Подлинные («актуальные») ЦПМ варьируют от человека к человеку. Подлинная ЦПМ, в действительности, оказывает более сильное влияние на индивидуума, чем имплант. Имплантированные ЦПМ (идет ли речь о тех, что известны под названием серии Хелатробус, серии Доминион, серии Трейн, серии Медведь или серии Горилла) не обладают той силой, которая присуща подлинным ЦПМ. Поскольку подлинные ЦПМ являются более ранними аберрациями, необходимо сначала разрядить более поздние аберрации, чтобы получить доступ к более ранним, то есть необходимо проодитировать сначала имплантированные ЦП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ы некоторым образом прощупываете данную область в кейсе, когда работаете с СерФаками, в связи с тем, что затрагиваете предмет целей, как таковых. Наиболее значительный СерФак преклира служит сам по себе Опорным Элементом (ОЭ). ОЭ - это та часть ЦПМ, в которой пк «застрял» и которую он драматизирует («проигрывает»). Его ведущим ОЭ служит одинарная главная цель его реактивного банка, которую он драматизирует на протяжении данной текущей жизн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ернуться назад по времени на 20-30 триллионов лет, то можно обнаружить, что цели, как таковые, сами являлись имплантированным ОЭ. Его формулировкой, выраженной в словах, могло бы звучать что-то вроде: «иметь це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одолжительность полного трака времени относится скорее к области предположений, и соответствующие числовые выражения будут варьировать от преклира к преклиру, поскольку существуют и другие траки времени, помимо данного согласованного (по поводу которого было принято соглашение) трака. Существует достаточно свидетельств тому, что у любого индивидуума есть, по меньшей мере, 13 триллионов лет временного трак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ем вы занимаетесь на процессах по Сервис Факсимиле (о которых речь идет в бюллетене под названием «R3SC») - это вы пытаетесь добыть ОЭ из настоящей (текущей) «усеченной» цели пк, которая выпадает из последовательности на его траке времени. Цель была понижена и ослаблена. Все это может звучать несколько сложновато, пожалуй. Я говорю о том, что, проводя листинг по вопросу, нацеленному на обнаружение СерФака «Что использует другой, чтобы делать других неправыми?», вы вызываете сцепку (включение, лок) главного СерФака (того, из которого происходят все остальные) с текущей пониженной («обломанной») целью пк. Под усеченной я подразумеваю, что цель была понижена, она в этом месте представлена не полностью. Она была укорочена, она представлена в сокращенном виде, то есть пк понизил (упростил) свою цел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гда вы имеете дело с подобным материалом, вы должны понимать, что сила (могущество, способности) индивидуума уменьшается пропорционально количеству аберраций, потребовавшихся для уменьшения силы. Это значит, что, к примеру,  если естественные способности человека, которого вы одитируете, составляют, в количественном выражении, 100 (лучевых) пучков, а он при этом действует с мощностью в 1 пучок, то это значит, что остальные 99% способностей блокированы аберрациями. Таким образом, суммарная аберрация в кейсе, как правило, эквивалентна или достаточна близка по объему тому, что одитор может определить, как естественную силу индивидуума, после того, как вычтет то, что составляет его силу в настоящий момен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которые преклиры способны перемещать планеты в пространстве, так что они в настоящий момент весьма значительно аберрированны, поскольку больше не делают этого, а другие преклиры за тот же промежуток времени могут лишь передвинуть карандаш. Разница в способностях между людьми представлена соотношением миллион к одному, а не то, чтобы один человек был раза в два сильнее друг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екоторые из имплантов, имевших место на траке, были «наложены» на саму вселенную, в том числе на отдельные ее циклы; такие импланты называют одно-цикловыми. Импланты действуют сверху вниз, что нередко противоположно по направлению тому, в каком порядке они драматизируются (проигрываются). Бывает, что они драматизируются сверху вниз, и бывает, что они проигрываются в направлении снизу вверх. Такие штуки были изобретены по той причине, что люди одержимы страстью по неразрешимым проблема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ЦПМ содержится большое количество энергии. В субъективном восприятии, они представляются величиной с дом. Каждый ОЭ непременно содержит в себе какую-то цель. ОЭ представляет собой один из энергетических пучков цели, но ОЭ сам по себе обладает собственной значимостью по отношению к данной цел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ерФак - это то, что имеет меньше всего здравого смысл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уществует ЦПМ на тему о том, как стать свободным, в которой частью одного из ОЭ является идея отказа от какой бы то ни было помощи, что значит, что вы будете свидетелем того, как ваш преклир время от времени будет проявлять как первое, так и второе. Так как его усилия направлены на то, чтобы стать свободным, он будет демонстрировать отказ от помощ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Центральным постулатом в ОЭ является сам СерФа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дним из наиболее узнаваемых является СерФак на тему «неинтеллектуальности» (невежественности). Разумеется, то, что не рассматривается (игнорируется), имеет тенденцию к продолжению существования (персистенции во времени), и данный СерФак столь повсеместно  выражен, что никто и не рассматривает неинтеллектуальность, как некую цель и деятельность. Он весьма распространен в обществе и среди отдельных индивидуумов.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дея так легко замещает тэтан потому, что сам тэтан не имеет никакой значимости, а уж насколько та или иная идея разумна, это, как правило, не слишком им учитывается. Таким образом, тэтаны, будучи, по сути своей, ничем - с точки зрения MEST, замещают себя идеями и отличительными качествами (личностями). Крайней (максимально выраженной) ментальной формой идеи фикс является ЦП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процессе поиска и одитинга СерФаков, либо целей, вы будете сталкиваться с Реакцией Ракеты (РР) - это когда стрелка начинает движение медленно, а затем ускоряется, подобно старту ракеты. Вы не в каждом случае работаете с тем, что дало Реакцию Ракеты, вы подбираете только СерФаки, дающие такую реакцию, но не цели с такой реакцией. Цель ОЭ распадается любым из этих способов так или инач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гда ваш преклир впадает в то, что называют «угрызения совести» (сомнения в своей правоте), знайте, что это естественная часть явлений, сопровождающих работу с СерФаками. То же самое, когда пк начинает без конца инвалидировать (обесценивать) то, что было обнаружено в этой обла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аш пк пребывает в замешательстве к моменту завершения работы, это означает, что он остался рестимулированным и вы допустили ошибк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ботая с ОЭ, вы обнаружите, что они представляют собой низкотоновые постулаты и идеи, привязанные к MEST. Они располагаются ниже «Прятаться» по Шкале Тон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них можно попадать либо через решения, либо через дихотомию прав-неправ, либо через вопросы по доминированию, либо через «вилку» по выживанию. Вы можете выходить на эти постулаты любыми из этих способов именно в этом порядке. Лучше просто следовать бюллетеню и указанной последовательности, которые я изложу позднее. В маловероятном случае, если «прав-неправ» не «запылает» на преклире в качестве процесса, тогда вы можете провести его по решениям, доминированию либо выживанию. Вы проводите именно то, что «горит», проверяя это на Е-метре с использованием вопросов типа «Каким образом __(СерФак)__ служил решением?», «Что он решил?», «Каким образом вы использовали __(СерФак)__ в качестве решения?», «Что он решил?».</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вы можете проверить «Как оно вам теперь, (работает)?». После этого сотрите СерФак при помощи Предварительной Провер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работе с СерФаками, дающими реакцию Ракеты, вам необходимо определиться, каким образом вы собираетесь разобраться с ними, а затем «прикончить» их, полностью сотря. СерФак настолько низок по Шкале Тонов, что вам следует быть внимательными, чтобы не «скомкать» шаги. Пк может сказать вам: «Нет такого, ничего такого не обнаруживается» или «Это не подходит для уровня «прав-неправ», тогда, возможно, вы находитесь на уровне доминирования или выживания. СерФак будет вступать в силу и оказывать влияние на пк на одном из следующих четырех уровней: прав-неправ, доминировать, выживать либо на уровне проблем. Значительный СерФак будет вести себя именно по этой схеме. Более мягкий, разумеется, тоже никуда не денется на этих процессах. Как только простой постулат в составе ОЭ выходит на поверхность, заряд в сервис факсимиле распадаетс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Данной планете, хотя возможность этого мала, вероятно, предназначено стать неким реабилитационным центром для непосредственного ближайшего окружения из других обитаемых планет.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должен отметить, что психиатрия имеет дело с умственно тяжело больными людьми, изолируя их. Никогда ранее так много не совершалось теми, кто знает так мало; иными словами, психиатры работают с очень больными умами, чтобы захлопнуть и закрыть их в еще большей степе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нание об уме, улучшающее тот ум, который находится в рабочем состоянии, означает больше свободы в жизни людей. Приятно обладать знанием. Это утверждение довольно справедливо; и оно является также ведущим ОЭ Хаббард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Католицизме каждому предписывалось пребывать в невежестве. Ложные данные, по всей видимости, являются более эффективным способом удерживать людей в невежестве, нежели просто нехватка данных. СерФак является не только фиксированным данным, но и полностью ложным данным, таким образом, восприятие правды блокируется услужливыми картинками личност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Человек относится к одной из трех категорий: он либо имеет способность к знанию, либо невежествен либо ни тот и ни другой, то есть, можно сказать, что он пребывает в забытьи. Если человек невежествен, тогда он не способен судить об истине. Следовательно, невежество, как правило, содержит замещение правды ложными данными, а также фиксацию на ложных данных и обманах. Правда всеосвобождающа. Если правда не всеосвобождающа, значит, она ограничена в своем применении, изложении либо восприятии. Путем изучения показателей соотношения Рабство-Свобода в индивидууме вы можете судить о том, каким количеством правды данный индивидуум способен владеть и действовать, исходя из не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ерФак - это данное, которое подставляется вместо личного исследования того или иного вопроса. Замешательства быстро подключаются (лок) и накапливаются вокруг СерФака. Стирание СерФака увеличивает круг исследований (изучения, анализа) человека. Индивидуум находится в ловушке до той степени, до какой его идеи фиксированы (неизменны). Стирание СерФака выводит человека из западни, а не просто из невежеств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 до эффективного проведения процессинга, то вам необходимо обнаружить сначала самую большую ловушку. Цель ОТ быть причиной по отношению к материи, энергии, пространству и времени, - наилучшим образом определяется, как более высокое состояние свободы, а не только, по преимуществу, мудрости. Мудрость последует за свободой непременно. Индивидуум будет в меньшей степени подвержен склонности снова попадать под имплантирование ложными данными. Таким образом, освобождая существо, вы, по сути, высвобождаете его внимание, а не просто избавляете его от окружающих его стен. Все, что может приводить и приводит существо в западню, есть его же собственное вним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от то, что приводит человека (живое существо) в ловушк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Его собственное нежелание (неготовность) конфронтировать то, что ему не интерес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Его выход (отступление) из ситуаций, к которым он потерял интере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Его уход и следование своим собственным путем, в то время как он все еще несет ответственность за что-то там, где он до этого находил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Феномен использования безжизненного постулата для замены самого тэтана в делах жизни подобен различиям между жизнью и смертью. До тех пор пока преклир пользуется этим явлением, он в значительной степени мертв. Если вы устраните это настолько, что для него становится необходимым самостоятельно смотреть,  исследовать и видеть, тогда он вполне жив.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рамках данной технической системы координат - совокупность всех стабильных данных, удерживающих всю сумму замешательств, которые остаются за порогом осознания их индивидуумом, - таковым может являться лучшее определение подсознательного ума.  СерФак - это то, к чему прикована большая часть внимания преклира в настоящем време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ерФак представляет собой последний (в паре(?)) опптерм (противоположный (opposite) терминал), то есть правосторонний терминал ; либо это может быть вообще последний терминал ЦПМ; или, третий вариант, это может быть тот терминал или опптерм, который пк выстраивает в настоящем времени. Под последним я имею ввиду, что это должна быть последняя пара опорных элементов в комбинации на вершине последней ЦПМ, которую пк постулировал.</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а строка последней ЦПМ, которая была постулирована, а также последняя строка, которая была постулирована, будут находиться в оппозиции СерФаку (в который пк верит), - таким образом пк будет пойман в некую раздвоенность: он оказывается посередине сильного «тяни-толкай», так что он либо будет, к примеру, очень сильно хотеть мороженого, либо совершенно его не переносить, и так шарахаться из одного состояния в другое. В общем, его стремление будет на стороне цели, а его расчет будет на противоположной сторон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Шансы за нахождение самого точно сформулированного сервис факсимиле внутри комбинации этих двух сторон - не безнадежны. У вас будут проблемы с нахождением СерФака пк, если вы не будете внимательно выслеживать опорные элементы в последнем постулате ЦПМ. Вы определите их по мере того, как пк будет свободно итсит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будете свидетелем появления Реакций Ракеты, и это одна из причин, почему вы отмечаете все показания стрелки во время сессии. Если пк говорит «Моей целью было стать человеком эрудированным и уважаемым», а вы получаете Реакцию Ракеты и ДПСР, и комната становится на мгновение светлее, тогда вы отмечаете это в протоколе, как ведущий ОЭ пк, - это его главная цель в текущей жизни. СерФак же будет следующего порядка: «притворяться бестолковым и быть расчетливым есть путь к успеху», что-нибудь в этом род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ам необходимо «выпытать» у пк эти его две идеи и направить его к тому, чтобы он открыл для себя, что это все, чем он собственно занимался (на протяжении данной жизни), и затем он начнет объяснять вам свое повед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уществует отчетливые признаки присутствия СерФаков во всех локах пк в данной его текущей жизни. ТА может быть остановлен двумя ведущими опорными элементами последней сформированной ЦПМ. Это довольно редкое явление в сессии. Если же такое происходит, вы можете провести листинг: «Какая цель могла бы противостоять _________ ?», подставляя какую бы то ни было идею, на которой пк, по видимости, зациклился, - это вытолкнет противоположную сторону, и спайка оставит преклир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можете проверить на Е-метре цель пк, имеющуюся у него в настоящем времени, будь то «быть большим» или «быть богом» или что угодно еще. Пусть он отметит эту цель (направит на нее свое внимание), и это выведет его по траку в настоящее врем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Цели пк не обязательно должны давать Реакцию Ракеты, но гораздо лучше , когда они дают такую реакцию. Они также могут давать РокСлэм (РС), другого типа явление на Е-метре. Если такое происходит, то лучше здесь же продолжить и отделаться от инграммного или инцидентного трака посредством проведения листинга в поисках злонамеренной цели по каждому из четырех потоков; затем, после того, как вы стерли все инграммы, если вы наблюдаете сохраняющуюся Реакцию Ракеты, тогда вы знаете, что ваши труды увенчались успех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случае, если пк начинает выдавать вам материал ЦПМ к концу проведения Расширенной Дианетики (когда у вас больше не осталось для работы картинок со злом или злонамеренных целей, застрявших в картинках), это значит, что он уже начал проходить свои подлинные ЦП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пк начинает выдавать ЦПМ, вы можете использовать процессы, одитирующие ЦПМ, опорные элементы и сервис факсимиле, вместо того, чтобы продолжать работать с командами R3R, так как, коль скоро заряд в перечисленных случаях вневременной, с ним и обращаться нужно, как с вневременным. Если заряд инцидентный, то есть, иными словами, он имел место на траке времени, тогда вам следует использовать соответствующие процессы. Если заряд одновременно инцидентный и вневременной, используйте процессы (команды) обоих тип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гда вы ищете именно СерФаки, пк, как правило, выдаст их вам, если вы просто будете держать рот закрытым и не препятствовать ему в этом. Вы обнаружите тему, дающую превосходный тонарм, и вы можете оценить данную тему, и, если пк заметно опустится по тону, значит, вы нашли СерФак. Если ТА «взрывается», значит, вы нашли СерФак. Если вы получаете весьма хорошее движение ТА, когда пк просто говорит об этом, то, вероятно, это наполовину заряд ЦПМ, а наполовину заряд СерФа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ам будет попадаться целый ряд распространенных, доступных (?) целей типа «быть сексуальным», «иметь секс», «иметь собственную вселенную», «создать свою собственную вселенную», «быть замечательным», «быть зловредным существом» или «понимать». Эти вещи не входят в Грейд IV в качестве предмета для одитинга, но после того, как все остальное на мосту пройдено, вы можете воспользоваться вопросом такого порядка: «Вы начали противостоять этой цели?» или «Вы по-прежнему пытаетесь осуществить эту цель?». Не существует никакой вероятности того, что ваш пк не станет говорить и говорить об этом, пока не выдаст все и вы не станете свидетелем стирания этого. Это воистину чудесное зрелище - видеть, как человек достигает настоящего, подлинного состояния Клир; это в высшей степени прекрасное зрелищ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ичина, по которой люди имеют трудности с перечислением и нахождением целей в сессии в том, что они отгорожены стеной между высшим противотерминалом и высшим пунктом, другими словами, настоящее время опирается на это (основывается на этом). Когда вы спрашиваете их об этом, они просто смотрят на настоящее время, которое служит скрытию актуальных целей пк. Жизнь пк является заменой для бытийности пк. Поэтому вы будете получать локи жизни, вместо того, что бы он действительно хотел делать. Невероятно, чтобы кто-то приходил и брал банки и реально рассказывал то, что он реально хочет делать. Это не только невероятно, это также неизвестно (неслыханно). Они не только делают то, чего они не знают, те, которые делают, не посмеют говорить об этом. Просто заряд слишком подавляющим. Это невероятно эмоционально для них.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огда вы начинаете получать какие-то смутные (неопределенные) цели, которые, должным образом выраженные, читаются как «быть не обнаруживающим точного местоположения (unlocated)», вы можете использовать список замен и сказать: «На что это может быть похоже?» (What might that be like?) и тогда он переведет это для вас и это затем выйдет на что-то типа «избежать контрол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ботая над кейсом пк, вам нужно сохранять управление ручкой тона, другими словами держать ее в диапазоне (от 2 до 3 - пер.), удерживать ее внизу, вы не хотите перерестимуляции преклира. Существует множество лент по этому материалу, но определенно нет никаких бюллетеней про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России используют непредсказуемость на основе нелогичных предпосылок, чтобы привести людей к стенке (завести в тупик - пер.), чтобы они присоединялись к Коммунистическому движению. Это является использованием технологии разума для причинения вреда. На самом деле это недостойно быть технологией разума. Более подходящая цель для технологии разума должна состоять в разрешении выживания с последующим его доминированием и необходимостью и рассмотрением правоты-неправот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озможно, самый быстрым способом деаберрировать (избавить от аберраций - пер.) кого-нибудь, если бы он был способен на это (другими словами, наивысшая степень улучшения кейса, которую вы можете быстро достичь у кого-нибудь), было бы обратиться к этой области СерФаков Грейда 4. Без ведома вашего преклира вы затем войдете в его актуальные цели, вы войдете затем в имплантированные ЦПМ, в которых он находится, позднее вы войдете в его теперешние создания реактивных масс, вы войдете затем в его первоначальные постулаты и разобьете на части группировки этих вещей, из яблок, персиков и апельсинов, которые не составляют комплекта, находя и пройдя, стерев эти СерФаковые расчеты, что «вам нужны яблоки и персики, чтобы сделать апельсины». Затем эти три ЦПМ покинут пк и он станет способен видеть стену вокруг себя и остальных людей вокруг себя, и он станет вполне заинтересован в том, чтобы жить, и возможно, вполне успешно, потому что он не будет ходить вокруг, делая других людей неправы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этаны - это люди и они стараются быть правыми даже в мелочах. Вы обнаружите это очень заметным у алкоголиков или наркоманов, независимо от того, что представляет из себя этот наркотик. Это может быть телевизор, правильность поведения, женитьба, любовь, или респектабельность; существует множество наркотических пристрастий в обществе. Есть множество вещей, которые действуют как наркотики, вот что я хочу сказ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они вызывают привыкание, если они схлопывают (обрушивают) три трака - прошлого, настоящего и вымышленного, если они служат решением, чтобы избежать неконфронтируемых вещей, тогда они действуют как наркотики и должны излечиваться как наркотики и должны улаживаться на Процедуре Избавления от Наркотиков (Drug Rundown).</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стоящей причиной почему человек старается быть правым является то, что это служит локом на его собственном выживании и есть усилие, чтобы быть здесь правым. Дело тут в том, человек не может делать ничего, кроме выживания, но для того, чтобы выживать, человек должен быть прав больше, чем не прав, вследствие природы этой вселенной (и самого современного набора игр, «на который люди подписались»). Люди не добровольно подписались на эти игры. Это было против их воли. Но они вовлечены в это, и поэтому им так хреново. Поскольку человек должен быть прав больше, чем не прав, для того, чтобы выживать, люди становятся одержимы в том, чтобы быть правыми. Если вы попробуете быть неправым, то у вас могут быть некоторые трудности с выживанием. Таким образом, прав и не прав - это инструменты выживания и не выжив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юди имеют расчет, что для того, чтобы выживать, им нужно быть правыми. Чтобы заставить другого человека уступить, они должны заставить его быть неправым. Военная победа основана на неправоте других. Поэтому входная точка поражения (уступки) - это осознание, что ты не прав и это является начальной точкой цикла поражения или перегибом. Когда человек выживает во всем, в его мышлении есть остаточная правота. Тэтаны, или люди, беспокоятся о своем собственном выживании. Первый способ, каким они это делают - это беспокоиться о чем-то еще, и они идентифицируют себя с тем, о чем они беспокоятся. Они поступают так и это очень нелогично. На самом деле нет причин беспокоиться о выживан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торой способ, каким они это делают - это то, что они просто провозглашают, что они сейчас обеспокоены своим выживанием. Первый способ возможно самый нелепый. Людям нет нужды становиться замками на песке, бревнами, автомобилями или взаимоотношения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ни начинают беспокоиться об этих внешних вещах и затем идентифицируют себя с ними, затем они начинают быть этими вещами. Ирония в том, что когда вы чувствуете, что вам нужно доминировать над кем-то, то вы угрожаете своему собственному замку на песк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минирование в СерФаке равно быть правым и делать других неправыми. Это происходит с США и Россией и это очень глупо. Есть СерФаки на капиталистической и на социалистической стороне, поэтому в результате нет коммуникации.  Если бы между ними была какая-нибудь коммуникация, любой природы, эти СерФаки бы улетучились. Обе стороны угрожают друг другу, обе вкладывают много производственных мощностей и технологии в разрушение друг друга, и разрушая другую политическую форму, обе проигрывают. Это очень очевидная комедия (которая очень дорого обходится каждой из сторон) имеет полный смысл только как СерФак третьей динамики (группы) прав-неправ, выживание, доминирование и решение. Обе стороны делают это, предполагая правоту, и обе заканчивают неправот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юди будут защищать фантастическую неправоту на том основании, что это правильно. Бомж невероятно прав. В действительности, самым правым человеком будет смертельно правый. Возможно это предельная (окончательная) правот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мплантированные ЦПМ навязывают и разрушают свободу выбора и детерминизм человека. Они делают человека односторонним. Эта ловушка работает так: должно быть настойчивое требование выживания как постулат, затем доминирование как постулат, затем прав-неправ как постулат, затем человек должен протестовать (возражать) что он был в ней (в ловушке - пер.) или он в ней сейча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Убийство католиками буддистов во Вьетнаме посредством различных национальных армий не работает хорошо. Религиозный народ Армии Спасения, говорящий о смерти, имеет ее достаточно сильно включенно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гда человек чрезвычайно много работает в области и поблизости от смерти, то на этом уровне существует чрезвычайная степень правоты и неправоты, для того, кто имеет дело с прекращением выживания. Люди, действующие на этих уровнях становятся настолько под угрозой, что они реально драматизируют смерть, прежде чем это естественно произойд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единенные Штаты из-за Вьетнама, должны были девальвировать и ликвидировать обладание реальным актуальным денежным запасом в подавлении коммунизма и буддизма. Разрушая эту конкретную страну или группу, она разрушается сама, и с того времени просто оттягивает время. Это не говорит о том, что США не выйдут из этих трудностей, это определенно произойдет, но за это будет заплачено чрезвычайно существенно высокой ценой жизни на бумажных кредитах в течении 20-30 лет. Десятилетиями католицизм и такое правительство умирают здесь. Вот почему это замечательный пример. Это стоимость Сервисного Факсимиле, когда вы выходите на уровень существования, где кто-то пытается быть правым в отношении смерти, затем у вас в игре СерФак в тяжелой форме. Конечно человек без СерФаков будет оставаться терпимым к религии других людей. Как только СерФак стерт, у человека возникают трудности в удалении (раз-моделировании, раз-создании) аберрации, поскольку это слишком невероятно. Одним из сильнейших умственных пунктов (тем) здесь является намерение быть прав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еханика делания человека неправым заключается в чем угодно на чем он настаивает, просто делает это неправильно. Кто-то настаивает, что Фольцвагены прекрасны, просто объясните ему что Фольцвагены не правы (are wrong). Это приведет парня к стене (заведет в тупик - пер.)  Возможно это самая неприятная, злая штука, какую вы только можете сделать. Вы должны осознавать, что когда человек впадает в вопросы прав-неправ на тему иную, чем он сам, то у него есть действующий СерФак, и он идентифицировал себя с чем-то, с тем, что он обсужда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можете наблюдать СерФак у другого, наблюдая за его поведением. Это то, что человек откапывает, чтобы сделать других неправыми. Правительства полный день занимаются тем, что делают людей неправыми, вовлекая людей в преступления или действия криминальными средствами. У них даже есть трудности в этом потому, что в конечном счете аберрация - очень трудна для поддержания (сохран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можете также посмотреть на то, чем человек владеет, найти что-то, что он навязчиво имеет, это служит как метка того, что он считает безопасными временами (safe times). Он будет также отмечать, все что он имеет, различными способами, и это еще один ключ к тому, чтобы разобраться что представляют из себя его сервисные факсимил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ерФак является невротическим, анти-выживательным действием, которое компульсивно предпринимается человеком. Имплантирование само по себе не является даже «благоразумным решением» для снижения способностей человека. Это работоспособно, но это не решение. Это драматизация. Ассигнования на имплантирование,  сделанные другими правительствами, являются чрезмерными, говорим ли мы о Маркабианцах, Галактической Конфедерации или Соединенных Штатах, которые используют очень изысканную (искусную, коварную) форму. Когда парень действует, чтобы быть правым и сделать других неправыми, вы обнаружите ухудшение состояния этого парня и вы получите нисходящую спираль падения человека по тону. Он будет чувствовать, что это его последнее усилие, чтобы доминировать и он будет чувствовать себя скрытым (feel covert).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 нас имеется ухудшение состояния в этом «локальном соседстве» (секторе галактики), потому что по существу то, что происходит, является драматизацией. Мы имеет рост безумного населения, возможно 12%, который никоим образом не относится к социально-экономической категории. Статистический рост безумства исторически достигает определенной точки и затем решением этого является поощрение большей драматизации. Правительства оперируют набором соображений о том, как убедительно сделать других неправыми. Множество проявлений овертов-висхолдов повисает на этих соображениях прав-непра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можете удалить много зла (дьявольщины) из человека путем удаления СерФаков из его кейса. Поэтому, либо это механизм стимул-реакция, либо нет, реально имеют место быть последствия СерФак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ука является полностью понимаемой. Когда вы только драматизируете ее части, вы не научны. Когда человек живет, держась в рамках законов, и поднимается выше этих законов, то вы совершили практически фокус. Это то, что вы проделаете с вашим преклиром, когда вы проводите какой-нибудь одитинг. Нужно стараться не драматизировать части жизни, пока ты в ней. Нужно научить тому же преклира, дав ему обнаружить это. Испытанием правильного применения Саентологии является испытание на знание того, как прожить жизнь и, в то же время, знание жизни. Человеку не нужно заползать в пещеру, чтобы избежать рестимуляции. Окончательной проверкой науки жизни является: производит ли она жизнь или она производит смерть. Вот что должно быть окончательной системой измерения науки жизни. Лично я применяю этот конкретный стандарт к Церкви Саентологии. Я не сказал бы, что она производит жизни больше, чем производит смерти. Я возможно назвал бы ее приманкой, потому что эта карточная игра еще не закончилас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моем конкретном случае и моем применении этого, я обнаружил, что это производит жизнь и эта жизнь производит больше жизни. Я был достаточно удачлив и достаточно благоразумен и достаточно скептичен, чтобы выполнять чистую работу и производить неизменные, устойчивые и вечные результаты на людях. В то время как они производили таким же образом неизменные, устойчивые и вечные результаты на других в около 2% случаев. Эти 98% неудачных случаев ведут главным образом к тому материалу, который я рассматриваю здес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Может показаться необычным, что я собираюсь рассмотреть множество материалов грейдов 4, 5 и 6 прямо сейчас, но это то, с чем вы будете встречаться, одитируя кого-то. От начала до конца, вы всю дорогу через фолдер (папку преклира - пер.) будете слышать про все это. Поэтому вам лучше точно знать с чем вы будете иметь дело все это время. Придет время, возможно, и может быть даже неожиданно, когда эта вещь вырвется на свободу и ваш пк пройдет это. Это может произойти раньше или позже или где-то посередин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дитор и пк находятся в ситуации, где СерФаки должны быть улаже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еловеку нет необходимости действовать, чтобы переживать (получать опыт), это СерФак, что люди должны так делать. Люди могут просто ясно переживать (получать опыт). Люди, которые не могут переживать без того, чтобы действовать, реально идут и действуют так, чтобы они могли иметь переживания из-за такого Сервисного Факсимил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дростки из-за своих многочисленных волнений стараются убедить себя в том, что они живы, потому что они уже столкнулись с предполагаемой правдой, что они на 9/10 мертв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этому уровень расчетов прав-неправ находится ниже аналитического уровня и является навязчивым поведением, чтобы быть прав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 могу еще раз не подчеркнуть, что ваш пк уже был подавлен по этому исключительному поводу. Если у вас есть трудности с чтением или пониманием этого, или если это кажется слишком сильным, то это возможно будет доказательством того, о чем я говорю здес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этому, неспособность, нерешительность и тупость, как способ быть правым, являются началом падения (упадка) человека, ниспадающей спирали и неврозов. Поступая таким образом, уходят целые цивилизац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раматизация, которая неверна (ошибочна, не права), независимо от того, насколько правильной ее считает человек, причиняет вред любому, кто ее имеет. Люди держатся за них, потому что они являются безумием и искажением высокотоновой способности. Сексуальное поведение является, к сожалению, во много раз более низкой гармоникой способности создавать. Ниже этого вы можете найти методы выживания, ниже этого - методы доминирования, ниже этого - методы делать других неправыми, ниже этого - оверты и висхолды как способ быть правым, и ниже этого вы найдете чрезвычайно неразумное поведение (шаблоны поведения, которые являются гармониками высокотоновой деятельности, другими словами, люди сидят вокруг и поклоняются пирамидам, в то время как они являются только символами для четырех основных треугольников жизни, вместо того, чтобы оперировать с пониманием, опытом (переживанием), созданием и данностью-как-есть (as-isness), данностью (is-ness) и изменением-данности-как-есть (alter-isness). Вместо использования ими этих четырех основных треугольников, они будут сидеть и поклоняться пирамиде. Вот что я имею ввиду под гармониками высокотоновых способностей и деятельности. Люди поклоняются символам чего-то, что они когда-то знали и использовали, как они поклоняются кресту, в то время как это не более чем память осознания человеком его естественных (природных) отношений с Богом и божественностью, и его близкими, и принятия на себя некоторой значительной доли ответственности за создание новой грамотной (образованной) цивилизации и разрушение драматизаций истории, отказ от грубой силы, преступности и варварства в пользу образованности, определенной доли сострадания, доброты, смиренности и понимания (осозн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о люди не видят этого пути, они поклоняются и целуют крест. Вот что я имею ввиду под компульсивными шаблонами поведения. На самом деле, когда вы удалите это у человека, вы увидите, как далек Север, куда вам нужно дойти, затем вы удалите его оверты, которыми он делает других неправыми, удалите доминирование, удалите его методы выживания, удалите его аберрированное сексуальное поведение,   удалите его расчеты по поводу его способностей создавать, затем он может вспомнить что крест на самом деле означает, или что на самом деле означает пирамида, и начнет жить заново, вместо того, чтобы притворяться или представляться, что он жив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так, с этими данными, возможно вы сможете понять многое из того, против чего вы возражали (протестовали) и того, против чего будет возражать пк. Я могу надеяться, что вы смогли бы понять разумность (рациональность) правительства Соединенных Штатов, затемненное в основном тем, что США делают с людьми на основе прав-неправ, с собой, с международными банкирами и с другими странам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аука жизни или самосовершенствования, основанная на поведении, просто собирается расшевелить локи на вилках выживания, доминирования и прав-неправ. Возможно вы сможете понять механику перехода Церкви Саентологии от свободы к фанатичной варварской правот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так, во время одитинга, когда вы видите как парень хватается за выдуманные безумные идеи и это то, что технически происходит, когда он объясняет, что «нужно иметь деньги, чтобы делать деньги», другими словами, безумный расчет, вы не отскакиваете и не говорите ему, что нет таких безумных идей. Вы не обрываете чужую драматизацию правоты и неправоты своей собственной. Понимание этого сохранит вас достаточно свободным, чтобы вы смогли одитировать и стереть эти безумные идеи и неразумные расчеты. Если вы обрываете его драматизацию правоты и неправоты, он начнет пытаться сделать неправым вас.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ы не можете сделать отключенного (keyed-out) Клира при помощи ПредПроверки (PrepChecking) человека, это значит у него есть один или больше СерФаков, которыми он оперирует. Проведение 18-кнопочной ПредПроверки будет создавать самую горячую итсу в любой папке преклира. Трудность с линий итсы заключается в том, что это неуправляемая линия, и она может перерестимулироваться при проведении ПредПроверки. РТ будет расти и закрываться (прятаться) в перерестимуляции. Вы можете управлять линий итсы, удерживая вопросы в рамках отдельной темы или периода времени. Вы можете также управлять ей, используя то, что известно как короткий и длинный комм цикл. Это то, как быстро вы даете подтверждение. Короткий цикл будет вызывать перерестимуляцию. Церкви никогда не понимали длинного комм цикл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ваши главные факторы, с которыми вы имеете дело при работе с этой проблемой перерестимуляции - это управлять линией итсы, но не обрывать (не нарушать) внимание преклира. Вы очищаете его от рестимуляции, но это в начальном одитинге, а не в его истинных целях. Бесконтрольная итса может привести к проблемам. Ваш начальный одитинг является отключением рестимуляции, другими словами, он вызывает дестимуляцию. Вы не хотите расшевеливать «инертные» (вялые, слабо заряженные) инциденты, которые не рестимулированы. Вы не должны быть слишком беспокоиться или слишком волноваться о рестимуляциях п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гда РТ падает ниже 2,0 и просто остается там, у вас есть один из феноменов смерти тэтана. Во время одитинга вы что-нибудь рестимулируете, потом дестимулируете и разряжаете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Этот феномен означает, что он перерестимулирован. Это наибольший сигнал опасности в одитинге, что нет движения ручки тона. Есть две вещи, которые могут вызвать отсутствие движения ручки тона: либо перерестимуляция (и если это то, что произошло, просто мягко разрядите ее), или сам по себе СерФак. Если это СерФак, то вы находите, что это, и либо отключаете его, либо стираете. В любом случае нельзя восстановить или привести к состоянию отключенного Клира за 25 проведенных часов, когда действует СерФак. Преклир будет ухудшаться (терять достижения) до тех пор, пока это сервисное факсимиле не будет улажен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 прохождении СерФака ПредПроверка будет включать массы. Если у преклира много беспокойств и проблем настоящего времени (ПНВ), то это случай (кейс) СерФака. Нужно помнить, что высокая РТ еще не означает перерестимуляции. Поэтому главный упор я бы хотел здесь сделать на то, что СерФак препятствует дестимуляции и улучшению этого человека, и снижает состояние человека в целом как дух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ерФак является тем, что человек использует, чтобы поступать по-своему; добиться своего в этом мире. Это тип приятеля, который плотно заперт последовательностью оверт-висхолд.  Это то, как пк делает других виноватыми. Это можно описать как то состояние, которое человек использует, чтобы сделать себя правым, а других неправыми. Вы можете забраться в дебри таинственных, странных материалов, пытаясь выяснить это. Существуют цели в продолжении существования, быть живым и жить, которые использовались в дарвинистских имплантах пятью галактиками выше юго-восто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Медицина верит в то, что структура управляет функцией, тогда как обратная идея, что функция управляет структурой, возможно более истинна. Не важно что вы делаете кому-то медицинским путем, если он не хочет ходить, он не будет ходить. Психология должна была иметь идею, что если вы поможете парню выйти из чего-то, то он войдет в что-то другое, другими словами, в целом не произойдет изменения. Вы обнаружите, что обе эти области - медицина и психология - когда они применены к кейсу СерФака, реально не могут ничего сделать. В Калифорнии есть 25 заболеваний, которые официально приняты как неизлечимые, когда вы даете человеку какие-то медикаменты и он не излечиваетс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обществе есть также определенный процент людей, у которых нет очень сильно задействованных СерФаков. 22% окружающих нас людей становится лучше вне зависимости от того что делается. Одному можно внушить просто, что ему станет лучше и ему станет лучше. Другого можно ввести в гипнотический транс и ему станет лучше. Просто все время говорите ему, что ему будет лучше и это произойдет. Другому можно дать плацебо, немного сахара, немного соли, и ему станет лучше. Поэтому, если вы просто дадите ему что-нибудь, понимаете, вызывающее что-то равное улучшению и убирающему (снимающему) что-то, равное ухудшению, ему станет лучш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Таким образом, СерФаки могут явиться способом на пути лечения кого-то, душевного (умственного), телесного или духовного. Эмпирический шаблон существа может быть сам по себе аберрирующим. Каждый человек в некоторой степени предрасположен феномену СерФака. В других обществах до 60-70% душевных расстройств и безумия может быть излечено посредством процессинга СерФаков или уже излечено. Любая масса для тэтана представляет собой в некоторой степени утверждени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должны сознавать, что вы и ваш пк находитесь в отвлеченной от реальности ситуации относительно СерФака. Пк не может поместить линию итсы на него или конфронтировать его. И в этом «причина равна разумности, которая равна выживанию» вы обнаружите, что человек был все время очень прав внизу шкалы и делал других неправыми. Его восприятие и понимание этого, которые, как он думает, помещают его субъективно в причину (источник), но объективно это на самом деле ограничивает его причину. Без какого-либо работоспособного метода вызывать остановку восприятия тэтан продолжает игры-типа-предполагаемого-прошлого несуществования утверждения себя правым (supposed-past-time-type-of-game of non-existence of claiming himself to be right).</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ы не можете осознать, что пк уже в этой игре, но не осознает этого, то вы уже вошли в согласие с ним, и предполагая, что эта игра давно закончилась, вы становитесь неспособным ничего с ней сделать. Вы теперича вошли в соглашение с СерФаком против него. Возможно нет ничего более низкого, чем СерФак, вот в чем главный смысл, на который я хочу указать. Таким же образом последней вещью, которой вы можете быть по поводу правительства - это быть в этом правым. СерФак совершенно нерационален. А если вы о нем много знаете, вы можете найти его очень коварн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уществует ряд способов получить его. Вы можете спросить пк о том, что он пытался разрешить с помощью процессинга, вы можете спросить его о том, от чего он лечился медицинскими средствами, вы можете спросить его о том, какой у него есть способ делать других неправыми, спросите его как он делает себя правым, какие угодно причудливые механизмы, которые должны привести вас к СерФак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хнология СерФаков используется для исправления трудных кейсов и излечения необычных кейсов, другими словами, кейсов, которые имеют высокую РТ или низкую активность РТ (high TA or low TA action). Одитирование СерФаков является оружием против этого. СерФак является в основном причиной, по которой людям не становится лучше. Вы можете исправить 30-40% случаев, улаживая целиком весь кейс,  просто убрав их. Поэтому одной из главных причин, почему человек не восстанавливается в одитинге, когда вы сталкиваетесь с таким человеком и таким случаем (а вы, возможно будете сталкиваться с «правильными» людьми примерно треть времени), является сервисное факсимил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чина, по которой я  с самого начала раскрываю эти материалы Грейда 4 по СерФакам, в том, что вы будете не защищены от столкновения с этой информацией в некоторой степени, начиная с того момента, как вы начнете одитировать кейс, это около одной трети всех кейсов, с которыми вы имеете дело в жизни и в одитинге. Главная причина по которой человек не восстанавливается в одитинге - это сервисное факсимил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гда у вас три сессии подряд, в которых мало или вообще нет движения ручки тона, это ужасное состояние.  Если у вас только одна, в которой нет движения Ручки тона, это очень плохо и пк почувствует ухудш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 касается вашего профессионализма или способности делать хорошую работу как одитор, хотя вы должны знать и с легкостью справляться со сложностью информации, касающейся одитинга, гораздо более важно ваше одиторское умение, степень, в которой вы управляете вниманием пк. То, в какой мере вы управляете вниманием пк, реально определяет насколько хорош одитор.</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гда человек ослаблен на траке времени, перерестимулирован, бродит всю дорогу перерестимулированным, его вниманием трудно управлять, даже все эти проявления вместе, он все еще будет это делать на вершине моста, но это не особенно приятная для него прогулка. Он будет растрачивать большую часть времени в тумане между сессиями с хорошим выходом РТ. Рестимуляция может стать настолько большой, что сама по себе рестимуляция может помешать разрядке включений (key-ins).</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ерФак в совершенной рестимуляции будет проявляться как «содержимое» того, что чрезвычайно полезно, что выживательно и что великолепно. Это громадные флаги, указывающие, что было рестимулировано перезаряженное решени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ы должны иметь ввиду и знать, что это пк, который имеет это рестимулированным, в этом есть воля, бытие, сам пк, это то, что происходит. Хотя СерФак, по-видимому, имеет смысл для преклира, для постороннего это не так, потому что это фиксированное, единичное решение, для улаживания всего на свете. Благодаря СерФаку, инграммы не будут стираться и ПредПроверки не будут работать. Таким образом, секретный канал трудностей с РТ - это СерФак, основная трудность, я полагаю, вы к этому придете, то, что достаточно трудно быть человеком (human) и быть правы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огда вы получаете феномен смерти тэтана, другими словами, человек не проявляет признаков, что здесь присутствует какой-либо дух, это еще одна гарантия, что это сервисное факсимил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н не будет разряжать заряд в жизни, другими словами, этот человек не будет ходить и воспринимать-как-есть (as-ising) вещи и получать осознания. Он не будет случайно разряжать вещи. РТ будет оставаться относительно застывшей и стрелка будет вялой и пк будет несчастлив. Низкая РТ или высокая РТ, любые трудности с движением ручки тона и ее положением означают, что есть СерФак, один или более, в рестимуляц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Таким образом, вы понимаете, нормальный разряд, который должен был бы происходить у человека, заблокирован фиксированным стабильным данным. Пк убежден, что ему это нужно, и пк будет сомневаться в разумности избавления от этого. С точки зрения пк это выживательный расчет.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х много на третьей динамике, другими словами, вокруг нас групповые сервисные факсимиле, такие как тюремная система, которая, возможна, самая наихудшая из всех известных для совершения преступлений. Это полностью неработоспособно как способ исправления каких либо преступников. Это работоспособно, понимаете, в удалении их из общества, я полагаю, что если бы они оставались там весь остаток их жизней, то это могло бы работать, но этого нет, им вновь разрешают выйти. Таким образом, настоящая тюремная система является драматизацией СерФака, сделать преступников неправыми. Хотя СерФак - это то, на чем пк настаивает, он не будет хорошо итсить, у него будут трудности в обсуждении этого, но если вы приблизитесь к этому как к решению, то преклир сможет проводить итсу об это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Гнев сам по себе иногда бывает потенциальным СерФаком, из-за того причудливого аффинити, которое имеет гнев. Гнев похоже притягивает зло к этому. Помимо СерФаков вы можете пройти с помощью R3SC, который является основным процессом для прохождения СерФаков, практически все. Это когда вы берете этот расчет и помещаете его в такие вилки. Скажем, этим СерФаком было «быть хорошим и быстро разбогатеть». Вилочные (скобочные, bracket) команды будут следующи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 быть хорошим и быстро разбогатеть делает вас прав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проходите это до осознания и освобождения (релиза), затем вы работаете с другой стороной эт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 быть хорошим и быстро разбогатеть делает других неправы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сле того, как это сглажено, вам нужно переходить к  «господствовать над другими», «избегать господства», «увеличить ваше выживание» и «воспрепятствовать выживанию других». Если это все еще не стирается, вы должны провести ПредПроверку этог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Таким образом, вы можете пройти другие виды расчетов или пункты с этими R3SC. Это также возьмет на себя заботу обо всем на предыдущем процессе, известном как R2-12 и массе тела у преклир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Хотя пк может иметь трудности с обсуждением своего СерФака,  когда вы направляете его внимание на него, он будет идти прямо туда, он не будет возражать, чтобы это было обнаружен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икогда не препятствуйте пк выдавать вам СерФак и вы должны знать, что это такое, что это потрясающее решение, которое, если его потревожить, как верит пк, будет концом его выживания. Это всегда аберрированное решение и оно всегда в настоящем времени для пк и в окружении этого пк. Это что-то в окружении, о чем настойчиво говорят, это с точки зрения пк, что-то еще неправильно, а то, что говорит пк - правильно. Наклеить ярлык на СерФак труднее, чем найти его, это точно то, что вы хотите с ним делать. Я могу добавить, что тело само по себе, возможно, тоже СерФак. Точная вещь, которую мы хотим с этим делать - это клировать (очистить) эту жизн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Банк сам по себе является СерФаком, другими словами, обладание реактивным умом присуще феномену СерФака. СерФак происходит из основ замешательства и стабильного данного и это стабильное данное удерживает это замешательство на месте. Ни замешательство само по себе не является аберрирующим, ни жизнь - очень аберрирующей. СерФак является расчетом, а не действием. Это всегда ниже 2.0 на Шкале Тонов как решение, где выживание появляется притворно, будучи загримированным умиранием. СерФак является заменой для линии итсы. Люди могут иметь СерФаки на есть (кушать), не есть (не кушать), секс, отсутствие секса, суицид и перепады (градиенты) или суицид, такой как быть безобразным, быть худым, иметь излишний вес, или быть антисоциальны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ы не найдете сервисных факсимиле у людей выше 2.0 на Шкале Тонов.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можете указать на него на основе «может быть», сделайте список соответствия по типу «может быть», другими словами, чем может быть ваш СерФак, чем вы думаете является ваш СерФак. Это подсознательное решение на автоматичное действие и, как только это истреблено, это проходит. Если он говорит, что его здесь больше нет, то его н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ы должны иметь ввиду, что замешательство равняется заряду. Когда это не стирается, значит у него здесь имеется решение, поэтому найдите это решение для этой проблемы. Вы не интересуетесь социальным поведением, но это может указать способ одитинга вашего пк, поскольку это то, что управляет его поведение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Давать оценку того, что разумно, а что неразумно у пк, достаточно опасно, особенно по его поведению. Что бы ни представлял из себя СерФак, он есть. Ему свойственно иметь отношение к информации по поводу выживания, но не нравов. Поэтому вам нужно быть осторожным и не оценивать это за пк, кроме как когда вы хотите рестимулировать это у пк с целью прохождения (одитирования) этого. Это опасно. Я приведу пример. Считается преступлением противо-выживательные действия против правительства, но тем не менее, если в результате этого сформировано лучшее правительство это получает этикетку восстания и представляется как выживательное действи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им образом, такая обработка (расчет) информации по поводу актуального выживания удерживает интерес пк и высвобождает движение РТ, потому что это фиксированное решение. Это в основном ненаблюдаемо человеком и вызывает хилые РТ, как я уже упоминал, и после того, как человек достаточно рассмотрел это, он осознает, что это противовыживатель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ерФак всегда высовывается (торчит) в настоящее время (НВ). Любая постоянная проблема настоящего времени (ПНВ), когда вы адресовались к ней, может вызывать (создавать) СерФак, лежащий под ней. Способ получить его - это спросить: «Вы пришли в саентологию, чтобы разрешить ЧТО?». Хотя перечисление проблем - это не слишком хорошо, он возможно не станет перечислять проблемы, он возможно пойдет дальше и выдаст вам этот СерФак, или «Что является вашей хронической ПНВ?» Таким образом, вы можете перечислять решения проблем столько, сколько вы хотите. Ваша работа в том, чтобы найти эти фиксированные решения этих проблем, которые держат их возникновение. Вы также можете спросить: «Во время вашего последнего одитинга что вы нашли очень интересным?», вы можете делать части списка существования (existence list), вы можете спросить: «К чему у вас нет аффинити?», вы можете задавать ряд вопросов, имея ввиду, что СерФак имеется среди 30-40% случаев. Вы не должны пренебрегать вниманием пк в оценивании, поскольку он будет выдавать это и похоже отсоединяться от эт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ейс не будет ухудшаться, если вы удалите СерФак. Как только СерФак будет удален, кейс станет одитировать почти в 100 раз легч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мея дело с областью психотерапии, вы должны знать, что психиатрия означает что-то для публики и это то, что медицинский доктор обучен восстанавливать сломанные кости, хирургии и тому подобному. Никто из них не был обучен в области разума. Их обучали мозгу. Это - выдающаяся ложь, что кто-либо из них был квалифицирован для работы в области делания чего-нибудь со здоровым разумом. Поэтому работа с разумом, почти всегда это совершенно непаханое пол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ерФак может быть записан и определен как окончательное решение, которое является всепроникающим (универсальным), которое делает ненужным для человека смотреть или итсить. Во время одитинга происходит интроверсия, но только чтобы создать дальнейшую экстроверсию. Действительный прогресс кейса зависит от постепенного, шаг за шагом, увеличения АРК человека. Прохождение (одитинг) на слишком высоком уровне рестимуляции будет вызывать интровертирование и перерестимуляцию. Ухудшение разрядки (стирания) кейса означает, что вам нужно быть более осторожными с перерестимуляцией. Значит вы должны были использовать меньшие достижения и меньше АРК. Хотя СерФак располагается в разуме, он распространяется намного дальше. Рестимуляции окружения часто могут быть источником для трудностей одитинга. СерФак может вызывать рестимуляции окружения и таким образом - ПН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блема настоящего времени (ПНВ) является проблемой, которую пк имеет в этой физической вселенной, другими словами, он имеет намерение стать лучше, а кто-то еще имеет намерение, чтобы он остался таким же, и это возможно существует за пределами этой физической вселенной и вы не одитируете поверх этого. Вам нужно, чтобы он привел это в порядок. Проблема - это что-то, где есть две стороны, которые противостоят друг другу, существующему в его вселенной или в существующей вселенной другого. Когда это существует в этой физической вселенной, это называется ПНВ. Вам нужно, чтобы пк привел это в порядок, вы никогда не одитируете поверх этого. Поэтому когда вы попадаете в ситуацию, где одитор против рестимуляции окружения, а не одитор против банка, вам нужно, чтобы ПНВ в этой физической вселенной была разрешена. Когда вы одитируете человека поверх ПНВ, его график личности будет оставаться таким же, не будет никаких изменений или улучшений кейса. По иронии судьбы, вы можете преуспеть позднее и вытащить эту проблему и он получит неожиданное восстановление улучшен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гда вы одитируете пк поверх разрыва АРК, вы получите ухудшение графика личности, этому человеку на самом деле будет становиться хуже. Вы очищаете этот разрыв АРК и затем вы увидите в каком случае одитинг был хорош.</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ушевные расстройства являются чем-то вроде чьих-то жизненных переживаний в результате способности человека выдерживать вещи. Когда это нарушается, человек становится психотиком и это кажется мало меняется от жизни к жизни. Рестимуляции окружения управляют и воздействуют на способность человека противостоять (выдерживать) стресс. Когда человек - добрый дядя, благодетель человечества, ищущий нерестимулирующее окружение, он будет достаточно легко становиться очень протестующим. Вы можете откопать это и получить СерФаки, скрытые под этим. Определяя что является хобби человека, вы будете находить его уровень приемлемой случайности (хаотичности), другими словами, такое количество рестимуляции или такое количество случайности, которое ему нравится, и это другой способ откопать СерФаки. Просто определите сколько рестимуляции человек не может выдерживать. Нужно хорошо запомнить, что все кейсы действуют, полагаясь на одно-единственное, безопасное реш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езопасное решение, если быть честным, это самая опасная вещь на свете, я бы сказал, что закрытый разум (закоснелый, консервативный, отвергающий всё новое) - это самая дорогостоящая вещь в мире. Безопасное решение запрещает наблюдение и, следовательно разрушает наблюдательность. Можно провести ПредПроверку безопасного решения до тех пор, пока РТ не станет неподвижной. Человек, у которого есть активизированный СерФак, будет вносить хаос в жизнь и на линии других людей, особенно тех, кто приносит порядо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юди прибегают к безопасному решению потому что они просто не могут выдерживать такое замешательство, которое предполагается выдерживать. Безопасное решение всегда принимается как отход из рестимуляции окружения. При оценивании СерФака, вы запрашиваете безопасные решения. Вы можете получить их, поговорив о разных динамиках, этот процесс известен как R1C, и затем о том, что его беспокоит, и таким образом вы сможете выведать СерФа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окружение рестимулировано в чрезвычайной степени, РТ просто не будет двигаться, у вас будет то, что известно как запертая ручка тона или кейс запертой РТ. Это бывает только в 1% случае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пособ, которым вы увеличиваете способность человека справляться с рестимуляциями окружения, состоит в удалении (вытаскивании) СерФака, который представляет собой то, что сокращает его способность просто смотреть на окружение. Эта ниспадающая спираль конфронта, происходящая от СерФака, закручивается с очень большой скоростью. Таким образом, СерФак снижает его способность справляться с окружением, хотя бы даже это является той вещью, которую он принял, чтобы ему справиться с его окружением. Если вы удалите его, вы тотчас же повысите его способность справляться с этим окружение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ам нужно убрать этот СерФак с дороги, чтобы проходить более ранний материал на его траке времени, чтобы он мог исправиться (восстановиться) и начать вновь оперировать как существо, другими словами, как оперирующий тэтан. Тут находится точка перехода с дороги клирования и переход на дорогу к ОТ. Клирование производит лучших человеческих ОТ, которые являются совсем другим делом, чем просто люд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истинг и нуллинг (Listing and nulling - L&amp;N) - это когда вы задаете вопрос и пк выдает вам целый букет ответов на него, и затем вам нужно обнулить его (аннулировать, погашать, делать недействительным), другими словами, зачитываете все ответы с Е-метром и смотрите какой из них правильный. Такой L&amp;N - это где вы ищете что-нибудь для одитинга. Список может настолько большим, насколько это необходимо, чтобы удержать пк от разрыва АРК из-за того, что он незавершен. Самый длинный из практических рабочих списков превышал 30 страниц по 20 пунктов на странице. Я не слышал о списках, которые были бы слишком длинными и списки могут такими короткими, что иметь всего один пункт. Вы можете проводить части существующего списка, другими словами, на тэтан, на разум, на тело и физическую вселенную, вы можете нуллировать это, другими словами, зачитывать их и смотреть, что читается. Вы можете выбрать тему (с которой пк согласился) и продолжить отсюда, чтобы искать СерФак. Как только вы начали работать в этой области, вы обнаружите у пк чрезвычайно сильный интерес, в действительности, я сомневаюсь, что он сможет убрать свой интерес от этой области. Вот почему вы проводите с ним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просто из-за того, что его конфронт в этой области чрезвычайно низок. Пк будет впадать в легкие драматизации во время прохождения этого, другими словами, он начнет продавать это вам, он совершенно будет верить в это, и он может даже попытаться найти аргументы для этого. Когда вы перечисляете эти безопасные решения или предположения, вы перечисляете их до тех пор, пока не останется один пункт. Вы перечисляете их до тех пор, пока не останется один пункт, даже если вы должны обнулить это. Если вы хотите подвести его к более высокому или более фундаментальному СерФаку, отличному от того, что он вам выдал, или сделать искусное подруливание к нему, вы спрашиваете как этот вид предположения применим к другим динамик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 ваших поисках СерФаков вы реально не нашли ни одного (такого я никогда не встречал, их очень легко найти), но если вы не получили ни одного, продолжайте и пройдите то, что получили, справьтесь с тем, что было найдено. Затем вы проходите новые части существующего списка (existence list), обнулите его, получите безопасное решение, проведите его через процедуры R3SC и ПредПроверки, затем вы можете сделать другой список безопасных предположений, и продолжайте делать это до тех пор, пока вы не добьетесь стирания Сервисного Факсимил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ребуется определенная доля таланта, чтобы вытащить их на свет и разрешить их. Поэтому вам нужно хорошо знать эти вещи и вот почему я привожу их вначале, потому что это то, с чем вы будете иметь дело с того самого момента, когда парень войдет в дверь и возьмет банки, чтобы одитироваться, добрую треть всего време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 улаживании СерФаков вы можете реально запутать кейс и разрушить кого-нибудь, если вы не уладите их правильно. Это перекрывает его восприятия (понимание), поэтому это реально его убивает. При улаживании вы можете пропустить больше заряда, чем на любой другой вещи. Работая с этим, вы обращаетесь к самой большой части кейса человека. Если вы пропускаете заряд, вы на самом деле здорово взвинчиваете, изгаживаете кей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ерФак делает аберрацию перманентной (постоянной, долговременной). Причина в том, что они действительно создаются главными по отношению к реактивному уму. Многие пк имеют СерФак второй динамики, другими словами, владение (обладание), секс и семья. Это не имеет никакого отношения к жизни, это просто результат существования на этой конкретной планете в это конкретное врем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ровень болезней в этой конкретной стране и на этой планете необычно высок для планет этой части галактики благодаря сервисным факсимил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ть несколько крайних СерФаков, действующих в обществе. Способ для каждого быть неправым - это открыто не производить ничего, это делает правительства неправыми, это делает неправыми имплантеров. Люди, которые имплантировали человека в прошлом, внушали ему, что он должен выйти и усиленно трудиться, быть хорошим, спасать мир, любить Иисуса и так далее. Поэтому, правительства, имплантеры, преподаватели предположительно сделаны неправыми, когда они видят цивилизацию, катящуюся вниз, в труб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временное индустриализированное социо-экономическое общество находится в очень большой беде из-за СерФаков у людей. Тэтаны, духи - в беде из-за МЭСТа. Созидательная способность часто обречена у человека, потому что какой-то парень имеет СерФак для женитьбы на неправильной девчонке, или общество имеет СерФак осаживать (сдерживать) созидательных людей. Созидательные люди, в большинстве случаев, остановлены обществом из-за СерФаков общест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ая ситуация требует, чтобы человек защищал созидательность в себе и своих близких, иначе нападки других людей будут уничтожать вас. Таким образом, когда люди имеют СерФак на созидание, это приводит в беду всю цивилизацию в целом. Это особый вид мышления, к которому приводит СерФак по второй динамике, секс и семья, потому что это созидательная деятельность. Очень важно удалить СерФак из кейса с точки зрения этой жизни, другими словами, перечисляя их в этой жизни и по крайней мере высказывая их вслух из этой конкретной жиз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 одитинге СерФаков, Л. Рон Хаббард полагал, что вы заняты отключением, а не стиранием. Я нашел это полностью противоположным правде, вы стираете невероятное количество банка, возможно больше, чем какой-либо другой процесс или любая другая часть Таблицы Уровней. Это просто очень быстрое стирание (10-20 секунд).</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аши действия как одитора направляются пониманием того, что вы ведете пк в банк и из банка. Одитинг - это деятельность типа хождение-по-тонкому-льду. При работе с его СерФаками этой жизни, у вас очень тонкий лед, потому что пк может легко соскользнуть на полный (прошлый) трак. Если он уже на полном траке, другими словами, он ходит, действуя как пират в этой 20-вековой цивилизации, то у вас нет очень тонкого льда, чтобы провалиться, потому что он уже застрял далеко позади. Вы должны формулировать ваши вопросы так, чтобы вы не получили цель и вы должны избегать пунктов, дающих чтения-ракеты (RR). Только ЦПМ будут давать чтение-ракет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ы получили СерФак, дающий чтение-ракету, другими словами это дало сразу три продукта - «быть богатым и известным делает человека счастливым», другими словами, богатство, известность и счастье - это три пункта и это дает чтение-ракету, пройдите это. Если вы одитируете это как СерФак, вы создадите улучшение кейса и изменения в личности далеко выше всяких слов, описываемых с вашей точки зрения, и с точки зрения этого преклир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ъектом одитинга является выйти сухим из воды настолько, насколько вы сможете без того, чтобы попасть в какую-либо большую беду, чем вы должны были бы. Достаточно трудно одитировать пк без допущенного в некоторой степени пропущенного заряда. Удерживать его настолько малым, насколько это возможно, достаточно легко, если вы знаете, что вы делаете. Нормальный уровень пропущенного заряда должен быть между 1% и 5%. Если вы удалили 200 делений заряда (когда вы предоставляете по 2 часа в день), он будет ходить с 10 делениями пропущенного заряда, которые он будет воспринимать-как-есть в течение этого дня. Это нормальный уровень при прохождении кейса. Пожалуйста попытайтесь удержать Грейд 4, который проходит СерФаки, вне Грейда 6, где вы проходите цели. Грейд 4 сам по себе является деятельность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ожно превзойти абсолют Аристотеля в том, чтобы быть более неправым, чем неправым.</w:t>
      </w:r>
    </w:p>
    <w:p>
      <w:pPr>
        <w:pStyle w:val="2"/>
        <w:rPr/>
      </w:pPr>
      <w:r>
        <w:rPr/>
        <w:t xml:space="preserve">      </w:t>
      </w:r>
      <w:r>
        <w:rPr/>
        <w:t>Если вы проходите более одной сессии без действия ручки тона, вы в критической ситуации и это результат перерестимуляции или одитирования абсолютного ничего у пк, что бывает редко (кроме тех случаев, когда он одитировался в церкви). Если комната уже полна  и вы  пытаетесь  заполнить  ее еще больше,  вы  реально  совершаете тяжкий грех. Если кто-то перерестимулирован, вы должны сидеть тут с ним тихо (молча) и позволить ему успокоиться (размотать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ля тех, кто впервые приходит в саентологию, есть просвещение и образование человека, когда вы проясняете неизвестную, ложную информацию как прелюдию перед тем, как обратиться к его личным стабильным данным. Каждый кейс в некоторой степени является перерестимулированным. Вы можете уладить это рядом способов: проходя СерФаки, дав ему хороший одитинг, или проведя Процедуру Взламывателя Кейса (Case Cracker Rundown). Есть ряд способов рестимулировать человека, как например, позволить ему сидеть на камушке и обдумывать вещи, пиная его со всех сторон экономическим прессингом, семейными трудностями, проблемами, неприятностями, банками или убеждая его в том, что он должен беспокоиться обо всех этих веща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сновной механизм ловушек происходит не от того, чтобы быть заключенным в тело или на полюсе (в небесах- pole), это шире и сложнее. Если вы скажите кому-то, что он не может чего-то знать, то вы можете реально достаточно хорошо пленить его (поймать в ловушку) (подобно курсу экономики в колледже, они говорят, что экономика слишком сложна для нормального поним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ы удержите каждого на высоком уровне желания, то у вас будет экономика. Если вы будете просто увеличивать требования, продолжая увеличивать хотение, тогда эта экономика будет расти. Если вы распространите в обществе идею, что каждый должен быть перерестимулированным или перестимулированным и чрезвычайно занят беспокойством о чем-то, и направил свое внимание на идеи выживания, то вы продвигаете (содействуете) противоречиям и замешательству, как способу жизни для людей, которым случается быть принципами в этой воображаемой науке «экономике», правительственному виду удовольствия от управления людьми, они наслаждаются профессиональным беспокойством, поскольку они беспокоят людей настолько, что человек чувствует, что он не может смотреть и так, не смотря, человек заканчивает в бед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ми по себе деньги - это немного халтурная итса и идея, потому что за ними нет металла. Есть идея в ходу, что если что-то движется из точки в точку, деньги будут выполнять (осуществлять) это. К вопросу почему деньги покупают вещи никогда реально не обращались, поэтому это становится сбивающим человека с толку и они начинают верить в причудливые идеи: «если он достаточно получит, он будет свободным», но он никогда не проверял, что он получает за это, за его деньги, или что он обменивает на его деньг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циализм даже более сложен, чем капитализм. При капитализме долги разрешаются (уплачиваются или ликвидируются путем банкротства), однако при социализме никто не может сохранить денег. Денежным затруднениям человека нет конца при социализме или коммунизме. Это покажется превосходной системой фиксирования внимания, рассеивания внимания, и отвлечения внимания. Коммунизм для того, чтобы держать человека связанным. Это не просто циничные комментарии по поводу современного общества, это его принципы. Они служат ширмами перед ловушками, против которых людям полагается протесто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щество содержит ловушки не потому, что кто-то туп, а потому что кто-то был очень умным и они обеспечили кусочек необходимой случайности, чтобы сохранять необходимую интурбулированность кого-то, таким образом большинство людей в обществе остаются постоянно перерестимулированными, как результат хорошо-продуманной-запланированности природы челове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у вас есть источники рестимуляции окружения в настоящем времени (НВ) и это рестимулирует СерФак. Вы можете нарисовать рисунок банка и нарисовать из него стрелку, другими словами, вы просто рисуете большое облако и пишите слова «банк» и потом вы рисуете стрелку вверх и маленькое облако слева, рестимуляции текущего одитинга, потом присоединяете к этим двум более маленькие облака посреди страницы и одно из них может быть «рестимуляции прошлого одитинга» и другое может быть «рестимуляции в сессии из-за одитинга вне комм цикла». Справа вверху вы можете поместить «рестимуляции СерФаков» и нарисовать стрелку вверх к «рестимуляции НВ». Теперь эти два набора облаков воздействуют друг на друга. Любой основной СерФак может быть затронут или можно попытаться безрассудно храбро, отчаянно выбить (knock out) банк. Итак вы собираетесь прицепиться к этому, а это рестимуляции СерФака. СерФак это то, что удерживает в активном состоянии рестимуляции окружения. Большое влияние также имеет количество рестимуляции в сессии и это будет блокировать текущую дестимуляцию в этой сессии. Облака могут быть стерты в показанной цифрами последовательности.</w:t>
      </w:r>
    </w:p>
    <w:p>
      <w:pPr>
        <w:pStyle w:val="Normal"/>
        <w:ind w:firstLine="284"/>
        <w:jc w:val="both"/>
        <w:rPr>
          <w:rFonts w:ascii="Times New Roman" w:hAnsi="Times New Roman" w:cs="Times New Roman"/>
          <w:lang w:val="ru-RU"/>
        </w:rPr>
      </w:pPr>
      <w:r>
        <w:rPr>
          <w:rFonts w:cs="Times New Roman" w:ascii="Times New Roman" w:hAnsi="Times New Roman"/>
          <w:lang w:val="ru-RU"/>
        </w:rPr>
        <w:t>Обратите внимание, пожалуйста, что нет соединения между левой кромкой 4 и правой кромкой 2 облаков.</w:t>
      </w:r>
    </w:p>
    <w:p>
      <w:pPr>
        <w:pStyle w:val="Normal"/>
        <w:ind w:firstLine="284"/>
        <w:jc w:val="both"/>
        <w:rPr>
          <w:rFonts w:ascii="Times New Roman" w:hAnsi="Times New Roman" w:cs="Times New Roman"/>
          <w:lang w:val="ru-RU"/>
        </w:rPr>
      </w:pPr>
      <w:r>
        <w:drawing>
          <wp:anchor behindDoc="0" distT="0" distB="0" distL="114935" distR="114935" simplePos="0" locked="0" layoutInCell="0" allowOverlap="1" relativeHeight="266">
            <wp:simplePos x="0" y="0"/>
            <wp:positionH relativeFrom="column">
              <wp:posOffset>1380490</wp:posOffset>
            </wp:positionH>
            <wp:positionV relativeFrom="paragraph">
              <wp:posOffset>875030</wp:posOffset>
            </wp:positionV>
            <wp:extent cx="3495675" cy="2407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3495675" cy="2407920"/>
                    </a:xfrm>
                    <a:prstGeom prst="rect">
                      <a:avLst/>
                    </a:prstGeom>
                  </pic:spPr>
                </pic:pic>
              </a:graphicData>
            </a:graphic>
          </wp:anchor>
        </w:drawing>
      </w:r>
      <w:r>
        <w:rPr>
          <w:rFonts w:cs="Times New Roman" w:ascii="Times New Roman" w:hAnsi="Times New Roman"/>
          <w:lang w:val="ru-RU"/>
        </w:rPr>
        <w:t xml:space="preserve"> </w:t>
      </w:r>
      <w:r>
        <w:rPr>
          <w:rFonts w:cs="Times New Roman" w:ascii="Times New Roman" w:hAnsi="Times New Roman"/>
          <w:lang w:val="ru-RU"/>
        </w:rPr>
        <w:t>Если вы удалите СерФак, рестимуляции НВ, все эти другие маленькие облака будут значительно ослаблены. СерФак у пк был создан (mocked up) прямо сейчас самим пк. Он удерживает это отдельный ЦПМ в рестимуляции. СерФаки предшествуют ЦПМ, другими словами есть два источника освещения (возгорания - of lightning) кейса. Одитор что-то рестимулирует, помещая или позволяя пк поместить внимание на неактивный инцидент, который будет рестимулировать заряд. Когда вы сталкиваетесь с чем-то вроде того, что для того чтобы справиться с ситуацией нужно стать больным, а практически каждый живущий имеет подобный СерФак, возвращение по траку будет очень легким и очень быстр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ы хотите направить внимание пк на корову, дайте ему сказать это, не говорите ему этого. Управляя вниманием пк, позволяйте ему сказать это. Вся рестимуляция будет разрешена, если позволить назвать ее, например, есть разрыв АРК, заставьте его назвать кто, что, где, когда, почему произошло расстройство. Если вы назовете это, вы можете помешать (воспрепятствовать) итсе, если вы позволите ему назвать это, это будет стимулировать итсу. Таким образом, шероховатости сессии могут быть вызваны тем, что одитор называет вещи или препятствует итсе. Если вы не собираетесь захватывать линию итсы о чем-нибудь, то не называйте эт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гладком одитинге вы не называете вещи, а вы позволяете выйти итсе. Источником рестимуляции часто может быть социальный механизм, типа спрашивать кого-то как он себя чувствовал до сессии. В значительной мере то, что было рестимулировано, находится под контролем одитора, возможно в гораздо большей мере, чем вы можете себе представить. Для пользы одитора и пк избавиться от СерФака. Около 2,5 часов одитинга в неделю почти достаточно, чтобы удержать (подавить) рестимуляцию окружения. Больше всего беспокойств касательно каждодневной рестимуляции происходят из СерФака пк. As demeaning as it may be to ones self-esteem, вы должны осознавать, что ваш пк явно преднамеренно не знает, что он дела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аш пк будет пытаться сделать вас неправым, когда вы приблизитесь к его СерФаку. Вы должны судить вашего преклира его рестимуляцией. Узнайте решение, которое сокращает эту рестимуляцию. Любой пк, который плохо одитируется перерестимулирован и выходом является стирание СерФака. Когда вы дестимулируете жизнь другого, он восстановит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естимулирующее для пк окружение может быть названо и что бы ни было названо, это приведет вас прямо к СерФак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 сокращении перерестимуляции вы можете сократить сессионную рестимуляцию, сделав одитинг чистым. Вы можете сократить рестимуляции прошлого одитинга, проодитировав это. Вы можете сократить рестимуляции текущего одитинга, проодитировав это. Вы можете сократить рестимуляции окружения, проодитировав это. После того, как вы убрали с пути эти четыре облака, вы одитируете этот СерФак. Вы можете разрешить кейс сокращая рестимуляции. После сокращения рестимуляций вы затем будете стирать бан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ейс может быть труден для одитинга из-з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он пришел к вам уже рестимулированн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вы его рестимулирова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ы хорошо знаете эти вещи, вы должны приблизиться и продолжить стирать сервисные факсимиле вашего п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крытый стандарт - это стандарт человека, по которому он оценивает вещи. Это то, чем он измеряет свой прогресс. Все безумие - это преувеличение (превышение) нормы до недопущения недраматизации чужих драматизац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Аберрация представляет собой преувеличение положительного или отрицательного в обычном, другими словами, все, что человек делает в крайней степени. </w:t>
      </w:r>
    </w:p>
    <w:p>
      <w:pPr>
        <w:pStyle w:val="Normal"/>
        <w:jc w:val="both"/>
        <w:rPr>
          <w:rFonts w:ascii="Times New Roman" w:hAnsi="Times New Roman" w:cs="Times New Roman"/>
          <w:lang w:val="ru-RU"/>
        </w:rPr>
      </w:pPr>
      <w:r>
        <w:object w:dxaOrig="10196" w:dyaOrig="83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6pt;margin-top:47.3pt;width:357.15pt;height:294.1pt;mso-wrap-distance-left:9.05pt;mso-wrap-distance-right:9.05pt;mso-position-horizontal-relative:text;mso-position-vertical-relative:text" filled="f" o:ole="">
            <v:imagedata r:id="rId5" o:title=""/>
            <w10:wrap type="topAndBottom"/>
          </v:shape>
          <o:OLEObject Type="Embed" ProgID="" ShapeID="ole_rId4" DrawAspect="Content" ObjectID="_308322101" r:id="rId4"/>
        </w:object>
      </w:r>
      <w:r>
        <w:rPr>
          <w:rFonts w:cs="Times New Roman" w:ascii="Times New Roman" w:hAnsi="Times New Roman"/>
          <w:lang w:val="ru-RU"/>
        </w:rPr>
        <w:t xml:space="preserve">      </w:t>
      </w:r>
      <w:r>
        <w:rPr>
          <w:rFonts w:cs="Times New Roman" w:ascii="Times New Roman" w:hAnsi="Times New Roman"/>
          <w:lang w:val="ru-RU"/>
        </w:rPr>
        <w:t>Как только человек экстериоризовался, другими словами, покинул тело, люди в целом поворачиваются против аберраций, но до экстериоризации люди против всего предмета экстериоризации. Идея оставления тела становится отклонением от нормы и поэтому люди думают, что покидать тело - это аберрировано.</w:t>
      </w:r>
    </w:p>
    <w:p>
      <w:pPr>
        <w:pStyle w:val="21"/>
        <w:rPr/>
      </w:pPr>
      <w:r>
        <w:rPr/>
        <w:t>Вы можете взять скрытый стандарт в процесс и проодитировать его. Вы можете получить скрытый стандарт, спросив чем в основном человек недоволен в одитинге или какие его психосоматические заболевания, затем вы можете датировать их и получить действующую линию итсы и дать ему поговорить об этом. Обычно это само физиологически выражается у человека и вы просто датируете боли человека, устанавливаете (записываете) дату для поддержки (второй раз? - date it down to the second). Если это часть инграммы, то вы затем используете R3R и стираете эту инграмму. Вы должны смотреть за оверран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адение ручки тона (РТ) у кейса обычно является результатом восприятия-как-есть (as-ising) замешательства, а не стирания стабильного данного. Стабильное данное воспринимается-как-есть (as-ises) за несколько секунд или даже меньш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и проведении R3R или стирании картинок, если вы начнете натыкаться на ЦПМ или СерФаки, это похоже на стрельбу из винтовки по линкору. Вы можете получать магические, спорадические (случайные; единичные) победы спомощью процедуры R3R, но излишнее ее использование может быть помехо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R3N, где вы улаживаете импланты, различия в актуальных траках от преклира к преклиру могут варьироваться достаточно сильно (quite a bit). Вы будете проходить цели типа «быть одному». По иронии, импланты не имеют аберрирующего значения, которое можно высказать вслух, кроме того факта, что они получают весь свой заряд из актуальных ЦПМ человека, которые оказываются огромного размера зарядами. Поэтому люди встают на уши осуществляя свои импланты. R3N - это процесс, разработанный для одитинга актуальных ЦП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ольшая часть формулировок, использованных в ЦПМ, затем реинплантированы в человека с помощью a synthetic line plot - искусственной сюжетной линии. Это сбивает человека с толку, потому что это насмешка (пародия) его собственного созидания. Этот СерФак обычно будет располагаться на высшем (верхнем) терминале. Вы можете нарисовать СерФак и линию напротив и это будет терминал. Противо-терминал, на другой стороне, который вы можете нарисовать, это очень похоже на вашего последнего терминала на дне. Вы можете нарисовать стрелки к этим двум и сказать, что они очень похожи. При поиске СерФака, который приведет вас прямо к RI пк высшей ЦПМ, которая может быть такой простой как цель «быть». Это было давным-давно. Если бы вы написали на доске миллиард сто раз, у вас было бы представление о средневековом периоде истории и 13 миллиардов были бы современной жизнью. Позвольте проиллюстриро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сший ПН (RI) на высшей ЦПМ, на которой был установлен искусственный сюжет:</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Искусственный был уложен на вершину любого из этих двух возможных расположений актуальных ЦПМ. Каждый из них, обнаруженный в сессии, будет давать на Е-метре чтение-ракету. Это, как вы знаете, происходит в области вашей работы. Локи препятствуют чтению-ракете (RR) и локи аккумулируют тяжесть (heavy) на высшем ПН настоящего времени, который может быть «скрывать». В течении последних нескольких миллиардов лет было очень мало высокотоновых целей для человека. «Не иметь ничего» - могла бы быть высокой. «Совершить самоубийство» - не может быть высокой». «Выживать (стойко держаться, выдерживать)» - может быть на середине шкале. Человек может стать следствием своих собственных целей в их тяжелой драматизации. Актуальные ЦПМ стали располагаться таким образом, словно они жили и потом они были имплантированы либо в том же самом направлении, либо в противоположном у человека, либо и то и другое. Прохождение ЦПМ снизу ужасно рестимулируют верхние. Вы не идете дальше нижних, потому что вы просто будете включать следующую ЦПМ. Вам нужно быть с этим осторожными и не проходит ПН для той цели, которая не существует.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им образом в R3SC вы ищете СерФаки. Вы ищите ПН, но вы ищете ПН без цели. ПН возможно простираются за пределы всего времени. Если вы проводите процессинг R3SC типа СерФака более 50 часов, вы без вопросов будете рестимулировать эту цель. Я никогда не делал этого более 2-3 часов. Я обычно беру высшую, самую большую, единичную ЦПМ, в действительности, я никогда не получал ничего, кроме этого. Причина моего успеха в том, что я не прохожу СерФаки до тех пор, пока человек не достигнет грейда 4, и я делаю весь остальной нижний мост чрезвычайно хорошо, до той степени, что это становится настолько очевидной, что когда я запрашиваю это, то он немедленно ее выдает. Иногда это будет выскакивать раньше на Расширенной Дианетике (XDN), где проходятся злые намерения после Программы Освобождения от Наркотиков (Drug Rundown). В этом типе кейсов, которые составляют 20%-50% от всех входящих в дверь, они погружены в зл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ы зачитываете список на цели и получаете RR (ракету) на одной из них, вы можете сказать: «Какая цель будет противоположна этой цели?», зачитав список, удалить ее (list that out). Это обычно будет очищено на основе отключения. Это довольно опасная работа. Прохождение актуальных ЦПМ должно быть в конце моста после ОТ 7, после того, как мост совершенно завершен. Это может продлиться при вытягивании идентичностей в пять раз больше, чем вы прошли. Этот вид технологии сокращает дорогу к ОТ, на самом деле, это дорога к О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ть быстрый способ дестимулировать РТ у пк и это просто дать ему уйти из перерестимуляции на его пункты надежности (ПН). Это больше, чем просто, такая высшая ЦПМ, которая есть у него как его ПН. Вы удаляете все его ПН и вы можете освободить больше заряда у человека за час, чем когда вы провели 600 часов превосходной саентологической работы на 100 делениях в час. Актуальные ЦПМ - это такой предел, в котором с человеком неверно (неблагополучно, плохо), потому что он - это то, что неверно с ним выше времени и за пределами этой вселенной, и это то, что и где он находится, в самом прямом (лучшем) смысл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не обращаетесь к его видимости, вы не обращаетесь к его личности (personality), вы не обращаетесь к его бытийности, расположенной в пространств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обращаетесь к божественности человека или alter-ego (второе я) или к любому ярлыку, который вы повесите на статику жизни, независимую от материи, энергии, пространства и времени, которая в некоторой степени поглощена потоком времени, идентифицируя себя с точкой зрения в физической вселенн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редством от перерестимуляции пк будет проверить прохождение ПН без цели и использование много R3SC, чтобы дестимулировать этого пк. Пк делает успехи как пк в и с настоящим временем (НВ). Высшие ПН могут не соответствовать теперешней норме того, что это должно быть с точки зрения людей. Вы можете столкнуться с такими целями как летать, владеть вещами, иметь вещи, быть огромным (широким - wide), сбежать, узнать (выяснить) или иметь идеал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которые люди имеют СерФаки, такие как они не желают иметь остановки (stop), или что правда разрушает существование. Это обычная часть кейса, который гуляет вокруг вас, и который и есть тот, кто вошел к вам, и хочет быть оперирующим тэтаном. СерФаки большинства людей такие: общество никому не помогает, жизнь - это только страдания, в этом мире нет свободы, любовь приводит к страданиям, несогласие с этой вселенной - это лучше всего, лучше всего ненавидеть эту вселенную, правда разрушает существование, не существует такой вещи как физическая вселенная, материя не реальна, действительность и я - это все что здесь е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у вас есть группа СерФаков подобных этим, и вы все их выявили и вы видите как они тянутся все вместе, у вас может быть захватывающее время, когда вы разряжаете эти конкретные цели к чертовой матери. Таким образом, парень, который собирается стать ОТ, должен справиться с аберрирующими факторами, в которых, как он полагает, должно развиваться его окружение Н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ы одитируете пк и совершенно неожиданно он говорит, что он хочет уйти прочь от всех и каждого и это начинает давать чтение-ракету RR и обвал скалы (рок-слэм), проверьте инцидентный трак или злые намерения и если это сухо, вам лучше взять карандаш голубого цвета и нарисовать большой круг вокруг этого и записать RR в протоколе, потому что у вас высший ПН этого кейса. Вам нужно разрядить эту аберрацию, которую преклир создал (mocked up) против настоящего времени (Н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ила вашего пк ограничена согласно рестимуляции НВ одного фиксированного данного, решающего все вокруг, если только их не дюжина или две. Никакой пк никогда не прогрессирует вне (beyond) его настоящей (текущей) проблемы или пробле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еловек, который не способен удерживать положение в пространстве, находится в довольно плохом состоянии, это показатель низкого уровня его способностей. Вся способность пк является показателем осознания пк его ПНВ (проблемы настоящего времени). Это не то, сколько он может достичь, это реакция на НВ, создание ПНВ, которые удерживают его. Вы видите, что за этим нет проблемы. Голая правда этого в том, что этот пк занят существованием пункта надеж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уществуют возможно от 20 до 30 ЦПМ на полном траке, которые являются актуальными. Перед тем как приступить к ним как одитор, и это неплохо знать и преклиру, что вы - на этой солнечной стороне тысяч ЦПМ, между которыми есть он и полный ОТ. Возможно, больше нет ничего, что нужно проходить с ним, как с личностью (individual).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ам только нужно стереть достаточно имплантов, для того, чтобы они стали доступными и этот трак мог быть свободно виден. В конце концов, после того как весь саентологический мост пройден, это то, что вы проходите, и это очень элементарно, это очень просто, это нижний уровень во всем, что не так с этим пк, это его высший ПН и до тех пор, пока эта ЦПМ не уйдет, он будет беспокоиться об этой иде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раскрываю здесь некоторые материалы очень высокого уровня, верхнего-конца-моста, преднамеренно первыми, для того чтобы если в том случае когда вы это легко усвоите или поймете, то все остальное, что я буду раскрывать в этой книге, будет еще проще и легче. Если вы не сможете понять это, то пройдитесь по словам, перечитайте, нарисуйте диаграммы. Если вы это поняли, все остальное будет иметь смысл.</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ыло бы неправильно начать объяснение с листьев на дереве, кроме того случая, когда это единственный способ, которым вы это можете сделать. Я думаю, что гораздо больше подходит объяснить, что есть целое дерево и этот человек сможет увидеть ствол и корни и после того, как он поймет, что здесь есть дерево, мы можем перейти к изучению листье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уществующие актуальные ЦПМ и имплантированные ЦПМ являются сердцевиной кейса, те СерФаки НВ, которые пк использует, являются в конечном счете тем, что с ним не так, а все остальное, что не так с этим кейсом, происходит из них. Если у вас нет такого образования, то вы реально не будете понимать что происходит с пк как одитор и вам нужно знать, что происходи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ы не понимаете этого как пк, то вы на чрезвычайно длинном-длинном пути. Чем быстрее вы доберетесь до этого конкретного уровня, тем лучше вы будете жить. Вы сможет подойти к этому только правильно, тогда это займет столько времени , сколько это займет, чтобы стереть ваш трак картинок на Дианетике, ваши умственные механизмы на ваших Грейдах и ваш остальной материал на ваших уровнях О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кольку это вечное разрешение более вечной проблемы или ряда их, вы собираетесь завершить то, что я обсуждал здесь, и эта работа должна быть сделана (либо на основе соло-одитинга, где человек сам себя одитирует, либо на основе парного одитинга) до того уровня, чтобы настоящее внутренне ядро реактивного ума человека навечно, превыше времени, исчезло, потому что из такого вне-местоположения (non-location) происходят все вещи в этой физической вселенной, которые случают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по существу включает мой обзор того, что вам нужно знать о Грейде 4.</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образовании человек пытается сократить вещи до основ. Если человек изменяет эти основы слишком существенно, то эти основы теряются. Из-за слишком больших изменений за один период времени, теряются все эти основы. Слишком много данных может перегрузить комм линию. Слишком мало данных, существующих на комм линии может перегрузить комм линию. Саентология опубликована, это не научное руководство. At its very best, это была линия исследований, где только очень малое количество настоящих исследований было опубликовано, а много исследований распространены гораздо меньше. Обучающийся Саентологии должен взять основы из интервала времени, в течении которого были проведены исследов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ем больше произвольности, которую человек вносит в предмет, тем дальше он отходит от знания основ из-за этой произвольности. Поскольку начинают существовать мнения, то нужно знать то неизвестное, которое существует (As opinions become present, then one would know that unknowns are present).</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ентология как развивающаяся отрасль исследований была сверх активной и сверх амбициозной. Возможно, для мистера Хаббарда это были самокритичные исследования, в которых он преодолевал все больше и больше основ и выписывал многие зигзаги с несущественной информацией, однако, в попытках достичь или выпарить эти вещи до минимального количества основ, был сделан важный прогресс. Переоценка информации в направлении приближения к более фундаментальным заключениям была полезной и это является основной посылкой по которой Хаббард сделал прогресс. Чтобы открыть и использовать основы нужно подняться выше мнений. Он был способен это делать что-то примерно в течении 30 лет  (1936 - 68).</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ть различные стабильные данные в Саентологии, которые неизменны. Это аксиомы, логики, пред-логики, филадельфийские лекции, факторы, основные правила поведения тэтана, базовая информация по замешательству и стабильному данному, динамики, Шкала Тонов, АРК, управление, Быть-Делать-Иметь, и есть также очень небольшие изменения в технологии и теории того, что представляет собой тэтан.</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тоянные изменения технологии с 1950 года по настоящее время являются неудачными в том, что из этого выходит, похоже, что нет ни единого, живого человека, который понимает это все в такой степени, чтобы мог применять это, кроме меня самого и может быть, малой горстки других. Поэтому я почувствовал, что я остался с уникальной ответственностью в написании этого в понятной, удобоваримой форме. Все те люди, которые изучали технологию имели трудности с ее применением на этапе использования. В целом предмет правды должен иметь самых лучших мыслителей и философов на протяжении всей истор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и изучении Саентологии вы имеете дело с ежедневной деятельностью и теми философскими основами, которые завели в тупик (свели с ума) Сократа. Правда - это деликатная вещь, потому что обычно внимание уделяется вещам, которые сохраняются, подобно лжи, и ложь многократно содержит правду, и разум имеет тенденцию фиксироваться на тех вещах, которые содержат правду. Изменение данности как есть (alter-is ) и это истинное положение дел (the truth of a situation) является самой сопротивляющейся вещью на пути к правде. Используются стабильные данные в ЦПМ (такие как ЦПМ выживать, которая является полным источником аберраций - человек на самом деле имеет ЦПМ подобный этому). Аберрированное стабильное данное будет разрушать правду, даже легкое искажение будет вызывать больше искажения, которое в конце концов вызовут ужасные результаты.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Жизнь живет за счет правды и это довольно прекрасная вещь. Таким образом, соответствующий поток (правды - пер.) от тэты и тэтана человека останавливаются аберрацией. Тот, кто искажает информацию разрушает этот приток немного искаженной правды. Это как управлять вагонеткой посредством вагонетки (? - It is like driving a truck through a truck).</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этому СерФаки нелегко разрешить у кейса, поскольку человек имеет жизненный интерес понимать аберрированные данные через другие аберрированные данные. Там, где человек имеет аберрированные данные против аберрированных данных, эти две вещи друг против друга, вы увидите мнения и запутанности происходящие из такого ложного противостояния. Эти массы данных могут сконцентрироваться вокруг предмета применения технологии. Если вы делаете alter-is, вы не сможете усваи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им образом, изменение (alter-ising) вещей, типа технологии, приводит почти к неразрешимости. Единственный растворитель здесь  - это правда. Правда, в рафинированном (чистом) виде, - это единственная вещь, которая будет разрешать кейсы, потому что это единственная вещь, с которой аберрированный кейс не может согласиться. Вы получаете разрешение в области терпимости, и только если и когда человек осознает, что понимание основ правды и существования необходимы, чтобы преодолеть все эти искажения (alter-isness).</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еодоление всех этих искажений, которые есть на предмете правды, - это возможно в тысячу раз труднее, чем разрешить кейс у пк, согласно мистеру Хаббарду и всецело с ним согласен. Должно быть это стыдно получить кредит на завершение этой работы и не завершить эту работ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учайно или нет, я подозреваю, что я должен это сделать. Таким образом эта правда о разуме, людях и Саентологии должна быть представлена в фундаментальной точной манере. Количество трудностей, которые вы имеете в одитинге кейса является прямым результатом искажений (alter-isness), которые у вас есть применительно к информации как одитировать кей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кольку эти фиксированные решения - это то, что удерживает замешательство на месте, у человека, нам нужно знать как исправить средство от этого. Саентология является в основном коллекцией нераскрытых и непонятых данных. Если вы одитируете решение проблем, эта проблема много раз будет всплывать и стираться. Есть много чистой информации в Саентологии по этому поводу. Там, где Хаббард внес искажения, у людей, которые изучают его, есть проблем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ЦПМ-ый уровень кейса должен быть полностью воспроизведен. Может быть такая вещь как актуальная цель без связанной с ней ЦПМ.  ЦПМ может иметь и 100 целей в ней, но ЦПМ в целом имеет только одну существенную цель. Примером является то, что в сессии обнаруживается RR (чтение-ракета) на цели, оказывается (turns out to be) просто локом на ПН. </w:t>
      </w:r>
    </w:p>
    <w:p>
      <w:pPr>
        <w:pStyle w:val="2"/>
        <w:ind w:firstLine="284"/>
        <w:rPr/>
      </w:pPr>
      <w:r>
        <w:rPr/>
        <w:t xml:space="preserve">Есть пункты выдающие другие ЦПМ, которые затем втягиваются (pulled in) и вы таким образом завершаете с неверной сюжетной линией (line plot). Поэтому вы можете проверить на Е-метре: «Это актуальная ЦПМ?», «Это имплантированная ЦПМ?», или «Это не ЦПМ?». Вы должны всегда помнить, что актуальная цель пк будет вызывать RR (чтение-ракету), через всю шкалу. Пк заканчивает противопоставление его актуальных целей и это встречается преклиру когда он утверждает (устанавливает) эту актуальную цель в НВ. Эти локи ПН будут гореть просто как сами эти ПН, таким образом приводя к неправильности в сюжетной схеме (incorrect line plot). Сюжетная схема - это просто нарисовано какие цели противостоят друг другу и в каком порядке. Это разновидность ужасного открытия. Вы можете нарисовать рисунок с одитором слева и пк справа и написать С (причина) слева и Е (следствие) справа, стрелки пройдут к пк, вотса (Whatsit - что это?), стрелка обратно, итса (Itsa - это...), из банка, от пк и поместите линию Итсы-Вотсы двумя стрелками таким же способом. Линия Вотсы-Итсы между банком и пк - это линия, которая не полностью воспринимается одитором и это та линия, из-за которой вызывается движение РТ. Это та линия, которая и составляет весь одитинг, позволяя пк конфронтировать свой банк. Таким образом - это первый номер в порядке важности. Второй номер в порядке важности - это линия итсы обратно к одитору. Ваш третий номер по порядку важности - это линия вотсы к преклиру. </w:t>
      </w:r>
    </w:p>
    <w:p>
      <w:pPr>
        <w:pStyle w:val="Normal"/>
        <w:jc w:val="both"/>
        <w:rPr>
          <w:rFonts w:ascii="Times New Roman" w:hAnsi="Times New Roman" w:cs="Times New Roman"/>
          <w:lang w:val="ru-RU"/>
        </w:rPr>
      </w:pPr>
      <w:r>
        <w:rPr>
          <w:rFonts w:cs="Times New Roman" w:ascii="Times New Roman" w:hAnsi="Times New Roman"/>
          <w:lang w:val="ru-RU"/>
        </w:rPr>
        <w:t>&lt;рисунок 3 файл «image03.gif»&gt;:</w:t>
      </w:r>
    </w:p>
    <w:p>
      <w:pPr>
        <w:pStyle w:val="Normal"/>
        <w:jc w:val="both"/>
        <w:rPr>
          <w:rFonts w:ascii="Times New Roman" w:hAnsi="Times New Roman" w:cs="Times New Roman"/>
          <w:lang w:val="ru-RU"/>
        </w:rPr>
      </w:pPr>
      <w:r>
        <w:rPr>
          <w:rFonts w:cs="Times New Roman" w:ascii="Times New Roman" w:hAnsi="Times New Roman"/>
          <w:lang w:val="ru-RU"/>
        </w:rPr>
        <w:t>-------+  вотса    +-----+  вотса   +------+</w:t>
      </w:r>
    </w:p>
    <w:p>
      <w:pPr>
        <w:pStyle w:val="Normal"/>
        <w:jc w:val="both"/>
        <w:rPr>
          <w:rFonts w:ascii="Times New Roman" w:hAnsi="Times New Roman" w:cs="Times New Roman"/>
          <w:lang w:val="ru-RU"/>
        </w:rPr>
      </w:pPr>
      <w:r>
        <w:rPr>
          <w:rFonts w:cs="Times New Roman" w:ascii="Times New Roman" w:hAnsi="Times New Roman"/>
          <w:lang w:val="ru-RU"/>
        </w:rPr>
        <w:t>Одитор ! ========&gt; ! пк  ! =======&gt; ! БАНК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   !           ! Е   !  ИТСА    !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итса     !     ! &lt;======= !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Движение РТ и улучшения кейса сокращаются пропорционально тому, в какой мере эти искажения (alterisness), фильтрование, повторное толкование, и соображения (замечания) внесены в каждую из этих 4 лини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То, что я раскрыл здесь было значительно отменено и отвергнуто в 1968 году Л. Роном Хаббардом, но это то, как это могло быть, а то что я говорю здесь, это совершенно правильно (действенн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дитор просто присутствует, чтобы позволить пк конфронтировать его банк. На линии итсы находится то, что является сообщением о том, что всплыло и было стерто. Поэтому, чтобы производить техничные результаты в Саентологии, в Саентологии существуют образовательные шаги. Вы должны удалить аберрированные данные у пк. Вы не должны искажать (alter-is) или добавлять что-либо к чистой правде, установленной в Саентологии или в одитинге. Образование приводит к успешному, техничному результату, если оно ясно понимается, хорошо передается и применяется. Поэтому исполнение Саентологии определяется техническим ростом у людей, которых одитировали. При этом мой одитинг производил такой результат около 20 раз, если не 100, относительно Л. Рон Хаббарда, потом у меня возможно было в 100 раз более ясное субъективное понимание и объективное понимание правды всего эт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Таким образом, одитор будет получать искусные улучшения у пк в зависимости от чистоты его понимания информации, его принятия и применения истинных данных. В той степени, в какой он передает и использует эти данные, чтобы добраться до пк и выбить аберрации (добавления к правде), это действительно просто. Сложность, если вы смотрите это слово в словаре. Прояснение линии итсы - это важно, потому что это совершенно скрытая линия, если только ваше восприятие как одитора не настолько высок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разование содержит в себе де-образование (действие обратное образованию) ранее имевшихся плохих идей, особенно в исследовательской области. Возможно самая большая ошибка, которую может сделать каждый изучающий правду - это сделать все из какого-то одного данного. Ни одно данное не является заменой для вас. Данное не будет одитировать преклира или проживать жизнь. Живой человек одитирует другого живого человека. Другая информация или информация сама по себе, сидящая на стуле - это плохо. Нет замены для живого человека, нет текста, который когда-либо заменит живого человека. Это - чистота правд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будете хуже одитировать, когда вы будете испытывать теорию, потому что вместо вас тут будет сидеть теор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спешная сессия определяется как та, в которой РТ двигается в течение всей сессии и это движение в направлении большего РТ. Это решающее испытание успешной сесс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бы хотел поговорить о клиринге. Слово клир (чистый, ясный, прозрачный) пришло из очистки (сброса) клавишных счетных машин. На отдельных счетных машинках, если вы не нажмете кнопку очистки после того, как вы складывали какие-то числа, то у вас останется невидимая сумма в машинке, поэтому вы будете получать неочищенные ответы. Разум складывает информацию из прежнего опыта с текущим восприятием и приходит к неверным ответам. Поэтому аберрированный человек - это тот, кто помешан, это не просто небольшие беспокойст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еловек, который был клирован, не включает вчерашние итоги для получения совершенно неверных ответов сегодня. Аберрированный человек не может помнить в той области, в которой он аберрирован. У него паршивая память, связанная с областями, где у него очень ложные стабильные данные. Память не является широким понятием. Это даже не хорошо или плохо. Это даже не единое состояние. Это слишком широкое утверждение общего характера. Если вы скажите, что у кого-то плохая память, вы должны определить (уточнить) что это. Если вы хотите улучшить вашу память, вы должны определить что это. Область вне памяти - это та кнопка, которая должна быть очищена. Аберрация есть ненаблюдение или равна ненаблюдению, любой способ, которым вы хотите это виде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 чем сталкивается человек, будучи неклированным - это не бессознательный (подсознательный) ум, это закупоренный ум. Он говорит, что этого материала нет здесь, что это ушло, и это само по себе является большим безумием, что люди не могут помнить. Человек имеет плохую память в болезненных зонах, и это приводит к безумству. Локи можно описать как подвешенные ассоциированные (взаимодействующие) переживания. Это нельзя понять, что люди имеют один общий ответ на все, но это так. Психиатрия пытается извлечь смысл из непостижимости и безумст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озможно более разумно просто найти причину безумия. Все что вам нужно знать о безумстве - это то, что это безумие. Что вам нужно понимать в работе с пк - это то, этот пк не понимает, и вам также надо знать в чем причина его непонимания этог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икто не бывает полностью безумным. Это не общее состояние. Люди безумны в различных субъективных областях. Человеческая жажда к всеобщности и всецелости - это просто желание, чтобы все вещи были равны. Это даже входит в законность, где они декларируют, что человек безумен или разумен. Они не отмечают в чем. Это недостающий научный факт. Таким образом, определяя разумность или чистоту, нужно получить адекватные определения терминов. Того, что открывает дверь к излечению. Таким образом, нужно иметь дело с субъектами, не особыми состояниями, в понимании клиринга. Здесь нет сходств с безумием, это практически не поддается классификации. Алкоголик пьет, только чтобы продолжать пить. Что вам нужно знать об алкоголике - это то, что это полное «как-прожить-жизнь» для не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еловек получает восстановленную осведомлённость (осознание), затем память возвращается в эту область. Люди получают осознания в областях аберраций. Люди имеют осознания, когда они спускаются к неочищенным областям, другими словами, продолжают процедуру на неклированной области, где есть закупорки. Вам не нужно искать того, что нормально в этом человеке, то, что вы ищете - это безумие, и вам нужно это правильно сформулиро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можете клировать человека на какой-то предмет. Итак, что означает клировать? Это означает по любой данной теме, что он более не безумен. Клированный человек имеет очищенную способность думать. Непостоянство (временность) клира - это нонсенс. Однажды отклированное, это отклировано. Обучение тому, что это не клир, ведет  к квази-пониманию, а не к настоящему пониманию, и таким образом клирования не происходит. Однажды отклированный, человек уже не молится о возвращении иррациональности в этой области. Насколько человек может быть клиром, это не просто Дианетический Клир, или на Грейдах или на уровнях ОТ. Человек может быть отклирован до состояния оперирующего тэтана, где он является абсолютно причинным.  Клирование имеет очень близкое отношение к конечному существованию, а также к способности выживать. Стирание реактивного ума - это предварительное условие к клированию. Принятие существования, идущего вперед, является частью клиринга. Человек говорит о жизни, мышлении, разуме, день за дне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тановясь оперирующим тэтаном нет необходимости приводить человека в порядок. Становление оперирующим тэтаном - это полное восстановление бытийности и полная причинность и не требуется занимать место в физической вселенной в конечном време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этому клиринг- это помощь в рамках конечного существования. Человек не перескакивает из полной аберрации в полную божественность с молитвенником. Он должен пройти и это длинный пу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ЦПМ являются причиной почему человек имеет трак времени и должен возникнуть вопрос что человек делает на траке времени? Кажется, что выход человек из причинности и знания (knowingness) произошел в его прошлом и не был стерт.  При том, что ЦПМ вневременны, они не случились с человеком. Все импланты произошли (случались) в этой вселенной. Время приходит от чего угодно, чем вы датируете ваше клирование. Ядро реактивного банка является восстановлением этого человека, и здесь есть длинная и трудная дорога в подъеме человека чтобы это разруши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му нужно будет прийти к некоторой степени осознания, того что он имел, когда он принял его. Клированный человек меньше беспокоится о том, что эта вселенная делает ему и он является большей причиной над тем, что он делает этой вселенной. Он должен подняться над этой идеей улучшения себя с дороги к Клиру в конечном смысле к дороге к ОТ в бесконечном смысл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рога к Клиру и клирование помогают в конечных целях, а оперирующий тэтан - это что-то, что обрабатывает происходящее и достигает. Это не так замет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ть две дороги: процессинг в ограниченном времени и опыт поиска удалений и очищения человека, и затем есть другая дорога над временем оперирующего тэтана. Локи на ЦПМ не являются травмирующими переживаниями. В клировании вы удаляете всякую дрянь, МЭСТовщину и материалистические штучки. Вы находите что-то, что выможете очистить и очищаете это. Вы не можете очистить что-то, что уже очищено. Вы не можете очистить что-то, что не может быть очищено в этот раз или в это время. Аберрация может быть просто рекламированием другой аберрации и одиторы не должны стараться извлечь смысл из безум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видите, как непонятое слово приводит к замешательству, которое может привести к проблеме, которая может привести к оверту, и после этого человек будет втянут в оверты и в будущем будет иметь висхолды. Это может начать выходить на предмет мужей, но завершиться аберрацией на предмет домов. Чем ближе связь между двумя субъективными областями, тем более трудна работа в клировании. Это не обязательно драматично или интересно, но вы можете найти причину этого. В общем хватит говорить, клирование постоян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ть небольшое количество людей в обществе, которые имеют анти-социальные черты характера, они называются подавляющими людьми. Они не будут иметь никаких улучшений кейса в одитинге. Их РТ не будет двигаться. Они разговаривают только обобщениями. Эти люди просто в высшей степени ПИН, другими словами, они - «американские горки», происходящие из-за их соединения с другим подавляющим человеком. Если ваш пк или кто-то соединен с подавляющим человеком, то они будут иметь тенденцию терять улучшения кейса и подниматься и падать и также быть вызывать неприятности. Поэтому, человек, который вызывает неприятности и «американские горки» называется Потенциальным Источником Неприятностей (ПИН). Человек ПИН - очень активный, а подавляющий человек - очень скрытен, у него улыбка Моны Лизы. Они впутывают (в неприятности) и связывают множество людей в обществе. Подавляющий человек смотрит на каждого как на врага, атакующего его и не видит эту физическую вселенную как она есть. Он имеет дело с его фантазией (dub-in) этой физической вселенной. Подавляющий человек окружен существами и идентичностями, другими, чем видим я или вы. Подавляющий человек застрял на траке времени и полностью в прошлом в другом времени и пространств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трибутами его является то, что он говорит утверждениями общего характера, он имеет дело с плохими новостями, он не передает информацию точно, он искажает (alter-is) коммуникацию, он не несет ответственность за жестокое обращение любого вида, он отказывается одитироваться, он не может конфронтировать свои собственные умы (взгляды - minds) (он впадает в ярость от них), его ужасает идея заглянуть в разум, его друзья будут иметь низкую продуктивность (что-то будет ломаться и будет неудачи), они будут призывать иметь высокую этику и использовать этические точки зрения, они могут быть а могут и не быть хорошо соображающими (что не имеет с этим ничего общего), они будут обыкновенно выбирать неверные цели, они будут не завершать циклы действия (потому что у них время и пространство схлопнуты), нет ни малейшего чувства ответственности, хотя они охотно сознаются во всех видах безумных преступлений, они будут постоянно поддерживать разрушительные группы, они разрушают добропорядочные группы, они будут поддерживать вредные действия и препятствовать конструктивным действиям, они будут считать помощь плохой, а вред хорошим, они будут иметь плохое чувство собственности, они будут считать право собственности притязанием и что никто реально не владеет ничем, большинство из них будут в основном выдавать длинные спичи о правах, они имеют громадное чувство важности и довольно часто доминируют, они будут заявлять свое собственное больное самомнение и они будут обсуждать оверты и висхолды, но они не будут производить никакого движения ручки тон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дея реальной помощи человека ближним людям, понимаете, будучи фундаментальной, движущей идеей, стоящей за саентологией, как предметом, возможно заставила большую часть из них, если не полностью всех, этих анти-социальных личностей повалить в религию и в основном прекратить е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ни изменили церковь повсюду (развернули в другую сторону (changed around), чтобы каждый, кто пытается помочь людям, был уничтожен церковью и любой человек, который содействует в освобождении от рабства других людей был приглашен и обычно нанят на работу (использован) церковью. Поэтому возможно саентологическая церковь или религия, даже работая, стала до некоторой степени несуществующей около 10 лет назад, и полностью несуществующей 4-5 лет назад(*). К тому времени руководящие должности в церкви стали полностью заполнены подавляющими людьми. Затем Хаббард отсоединил себя от церкви. Он знает, что это бегство от кошмаров.</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i/>
          <w:i/>
          <w:lang w:val="ru-RU"/>
        </w:rPr>
      </w:pPr>
      <w:r>
        <w:rPr>
          <w:rFonts w:cs="Times New Roman" w:ascii="Times New Roman" w:hAnsi="Times New Roman"/>
          <w:i/>
          <w:lang w:val="ru-RU"/>
        </w:rPr>
        <w:t>(*)Книга опубликована в 1981 году</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не мое мнение по этому делу, это дело публичных записей и фактов. Из-за этого, каждому, кто заинтересован в Саентологии, в помощи своим близким, или в правде, лучше оставаться свободным от любой церкви, носящей имя Саентологии, потому что они в целом будут использовать любое количество богатств или легальных действий, если необходимо, и нарушать любые законы, если необходимо, чтобы прекратить ваше функционирование или что вы там делаете, включая дых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им образом, я хочу раскрыть эту область СерФаков грейда 4 вначале, очень тщательно, потому что если вы понимаете это, вы сможете понять технологию Саентологии. Тут есть ответы на вопрос почему люди делают то что они делают, почему страна идет таким путем, почему Л. Рон Хаббард сам никогда не был способен завершить свои исследования, и почему церковь Саентологии неспособна успешно производить хорошие продукты на постоянной основ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хнология СерФаков очень редко понималась внутри или без Саентологии и это первичная аберрация, которая происходит с людьми на стержневом уровн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мея дело с людьми в жизни, или имея дело со своим собственным кейсом, если вы хотите улучшить и уладить его, или при одитинге другого человека, вы должны хорошо усвоить эту информацию. Есть много одитинга, который предшествует стиранию чьих-то СерФаков и мы собирается рассмотреть это, но будет неплохо знать, где мы идем, что вы в конечном счёте будете улаживать и что заводит человека в этот тупик. Главная причина почему люди не могут видеть, ощущать или вступать в коммуникацию с окружением, или действовать в реальной манере и побеждать и преуспевать в жизни среди относительно простой, социальной ситуации и относительно простой, экономической ситуации, в том, что они выработали нелепые расчеты и занимаются бесполезной деятельностью, используя стабильное данное как заменитель себя в жизни, работе или где угод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едователи саентологического движения, люди в церкви, являют собой очевидные экстремальные примеры, потому что они используют технологию Саентологии как подмену для изучения того, на что реально здесь надо смотреть. Когда меня спрашивали 150 человек как я пришел к тому, что я мог заставить пепельницу вставать и никто другой в усадьбе Сент-Хилла не мог этого, я просто объяснил, что я могу конфронтировать и быть в коммуникации с чем-то другим, чем я сам, в то время как любой другой в усадьбе Сент-Хилла (и любой другой кого я встречал в саентологическом движении) хотели конфронтировать с технологией. Другими словами, они использовали факты и данные как замену для себя. Они не желали напрямую посмотреть на что-нибудь. Таким образом, не только внутри церкви, но и внутри основателя этой церкви, и внутри любого человека, который аберрирован (производит неоптимальные, плохие результаты или не производит много результатов вовсе), у вас есть СерФак на сердцевине того, что заводит человека в тупик, и это то, чем он заменяет себя, это в конце концов убьет и похоронит каждого вовлеченного, если это остается не улажено. Жизнь продолжается вокруг этих людей, хотя они совершенно не осознают этого и в конце концов жизнь, этот мир, события и изменения поглотят этих людей как кор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ваш кейс СерФака - это долгий путь, и поскольку самому себя из грязи не вытащить, это - треть всего человечества. Единственный способ, которым можно не закопаться и разобраться со всем этим, чтобы он смог вернуться на позитивный курс - это стереть его СерФаки, это может сделать тот, кто понимает 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обрисовал здесь вкратце грубые основы того, что вам нужно знать в понимании того, что представляют собой СерФаки, в чем реально состоит ядро банка и с чем вы имеете дело, работая с другими людь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ейчас я хотел бы взять сам по себе Мост в целом и пройтись по типам процессов, которые проходятся на каждом уровне в несколько упрощенном изложении. Ирония в том, что вся эта вещь в целом достаточно проста, никто даже и не представляет себе насколько. Вещи не всегда такие сложные какими они могут показаться. Однако тут есть несколько вещей, которые имеют некоторую степень сложности. Жизнь в этой вселенной вместе с другими людьми является по существу деятельностью типа швейцарских часов. Нужно быть очень аккуратным, точным и знающим в том, что ты делаешь. Таким же образом, работая с человеческим разумом, вам нужно знать что происходит с человеческим разумом и что это тоже деятельностью типа швейцарских часов, но когда вы ремонтируете швейцарские часы, хотя и есть ряд факторов, с которыми вам нужно быть точными и аккуратными, это все же достаточно прос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ожность сама по себе предполагает неспособность узнать все, огромное море количеств информации, возможность непонимания, дополнений к и огромного числа альтернативных решений. Варианты выбора решения, которые человек имеет в применении суждения, имея дело с жизнью, или имея дело с одитингом, к счастью сгруппированы. Это компьютерный термин для ряда решений, расположенных очень близко. Вам повезло, что они сгруппирова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ть два основных типа кейсов: 1) те, которым потребуется расширенная Дианетика XDN рано, и 2) те, у кого нет целого сонма злых мок-апов (созданий), они не излучают много зла и они реально не вовлечены в предмет зла. Эти два типа кейсов позволяют принять решение относительно рано на Мосту каким путем вы будете прогрессировать, другими словами, в какой последовательности вы будете проходить различные саентологические процесс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ому, кто чрезвычайно безумен, вы должны проводить Расширенную Дианетику немедленно. Тому, кто выдает много зла рано на его Ремонте Жизни и его Дианетике, вы должны проводить РД после этого, перед тем как вы перейдете к его Расширенным Грейдам. Итак, это один тип кейса. Другой тип кейса, с которым вам придется иметь дело, вы можете оставить РД до конца Моста и провести ее после ОТ 7.   Поскольку Саентология была разновидностью исследовательской деятельности ряда технологий, единственной теоретической основой на которой вы можете прийти к заключению, что было бы ответом на множество этих вещей - это то, что Л. Рон Хаббард усовершенствовал целый ряд технологий, которые относительно различны и отдельны и применимы к различным типам кейсов, обществ и людей. Он смешал в кучу все их вместе под общей категорией Саентология. Люди приходят в саентологию по одной из пяти причин, это уровень глубины их кейса и вы должны установить это с вашим пк до того, как делать какую либо работу, потому что это определяет насколько глубокие процессы вы собираетесь одитировать. Неплохо знать куда вы оба собираетесь двигаться в одитинге. Самый легкий уровень адресован к людям, которые хотят уладить свои руины (нарушения). Этот тип людей, приходящих для процессинга всегда будет легко платить по счетам в церквях, у них есть одна вещь, которую они хотят разрешить и вы сможете удалить одитингом ее очень быстро, за 12-25 часов. Нормально, это ничего более, чем симптом и выполнение такого рода работы возможно неэтично, потому что если он употребляет какой-то конкретный наркотик или что угодно, чтобы уйти из брака, работать по этому наркотику - это потратить уйму времени и денег и это относительно бесполезное занятие. Вам было бы лучше стереть избегание брака, проблемы брака, тогда ему не нужно будет употреблять наркотик. Итак, у вас есть первый уровень адресования и тут много тех, кто идет в церковь. Любой человек, который является таким поверхностным, что я думаю, что было бы мудрее избегать их и даже не связываться с кем-то, кто такой мелк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торой уровень адресования - это кто-то, кто хочет быть более лучшим человеком, другими словами, он поднялся до требования улучшения. Они хотят, чтобы несколько вещей были улажены. На самом деле я бы не советовал даже связываться с этими людьми и работать с ними в какой-либо значительной степе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ретий уровень и я отработал только одного человека, который был действительно таким - светлым, - это тот, кто хочет быть лучшим человеческим существом, полностью хорошим, счастливым человеческим существом. Это очень тонкий уровень адресации. Церкви переполнены такого рода людьми (с такой глубиной кейса). Таких людей вы можете вовлечь в Дианетику и остаток Моста и они уйдут играть в человеческие игры (игры тел). Я не рекомендую связываться или быть в общении с кем-либо с этого уровня развращен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более обычный тип личности «само-мотивированный достигатель», с которым вы столкнетесь, будет вашим четвертым уровнем адресования. Это когда кто-то входит в дверь и он хочет сделать некоторый прогресс по направлению к тому, чтобы быть свободным существом. Это большинство живущих людей, который имеют какое-то понимание слов, которые они читают, что представляет собой это общество или природа человека. Каждый, кто имеет минимальный уровень понимания, превышающий 4 или 5 класс (в школе) будет иметь склонность в этом определенном направлении, потому что все общество находится на этом определенном уровне. Они залезают друг другу в постель, они принимают наркотики, они покупают новые автомашины, они спекулируют недвижимостью, они путешествуют. Возможно 95% большинства человеческой деятельности - это некие слабые усилия в попытке экстериоризоваться и достичь некоторой свободы от тела и свободы от собственных мыслей и испытать какое-то настоящее удовольствие. Это те же проявления, либо он бродит по пляжу, слушает прекрасную музыку, вовлечен в искусство или эстетику, где человек пытается получить како-то вкус духовного существования. Таким образом, большинство людей, которые будут появляться на вашем пути, которых вы должны принять, работать с ними и они могут достигать замечательных успехов, подпадают под эту четвертую категор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 бывает крайне редко, и вы можете столкнуться с 1, 2 или 3 людьми в жизни, которые попадают в пятый уровень адресования на этот предмет правды, и которые будут достигать полного ОТ за одну жизнь. Есть от 6 до 8 человек, которые достигли этого особого состояния. Я вовлекался в участие с тремя из них и такой тип папки пк совершенно другой. Поскольку это наименьшее из того, что встречалось, встречается и будет встречаться, я не хочу много говорить об этом здес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в заключении, есть пять уровней глубины кейса и адресовании к уровням реальности применения саентологической технологии и правды. Эти пять уровней адресования вы должны полностью знать и прояснить с человеком прежде, чем вы проводите какую-то работу с ним. Если вы получили четвертую или пятую категорию, вы должны браться за работу. Если вы получили кого-то на с трех низших категорий, вы имеете дело с чрезвычайно грубым, аберрированным человеком и вы должны быть очень хорошим одитором, чтобы что-то с ним сделать. Это реально отнимает уйму времени работать с такими людьми. Они возможно встречаются на вашем пути, чтобы затормозить ва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 Рон Хаббард усовершенствовал целый ряд технологий, возможно для экспортирования в другие общества в будущие времена на других внеземных поселениях, объясняя это тем, что это планета-тюрьма и следовательно он имеет право экспериментировать с узниками. Нет свидетельств тому, что он когда-либо имел большие обоснованные намерения реально помочь людям, потому что настоящие мысли человека всегда отражаются в его действиях. Его действия не отражают помощи, они отражают помещение данных в окружение и проведение исследований и опубликование около 15% исследований. Большинство хорошо обученных людей понимают (их десятки и десятки) что он сделал, делает и будет делать и что это игра с достаточно высокими ставками. Хотя они и могут понимать это, они определенно не понимают значения эт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удучи одинок в моем интересе к применению этих данных к этому особому уровню общества, я обнаружил, что вы можете использовать большую часть из его отдельных технологий в смешанной, постепенной, ступенька за ступенькой манере, использовать процедуры и их части, которые соответствуют тому, что вы делаете с пк, и реально помочь людям здесь на планете Земля, что представляет собой идею, которая, вряд ли приходила ему в голову, хотя он написал множество вычурных, эмоциональных материалов на эту тем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е различия сводятся к шести различным технологиям. Я бы хотел пройтись по ни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Ремонт Жизни (Life Repair).  Вы проводите его людям, если быть откровенным, которые реально являются жертвами, и вы проводите его так, чтобы человек больше не был следствием его жизни, и он мог бы сам, по-настоящему быть тэтаном и человеком, и не быть больше смесью его жизненных переживаний. Это выполняется посредством оценивания (PrepChecking) трудных периодов его жизни. Итак, если кто-то входит и выглядит жертвой, вы проводите ему Ремонт Жиз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уществует другая совершенно отличная технология. Когда человек входит и он как робот, такой механический, иначе говоря, он перерестимулирован. В этом случае вам нужно дать ему Процедуру Взламывания (Case Cracker Rundown). Этот человек желает личных разрушений (руин) и его постоянные и бесконечные расстройства улаживаются так, чтобы ему реально станет лучше и будет оставаться лучше все время. В этом случае вы проводите Расширенную 53 Форму (Expanded 53 Form), Расширенную зеленую Форму (XGF - Expanded Green Form), Форму Восстановления Дианетического Трака (Dianetics Track Repair Form), Форму 3 S &amp; Ds и ПИН-процедуру (PTS Rundown). Это удаляет перерестимуляцию, до того уровня, что у вас реально будет тэтан, которого можно одитиро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кто-то входит и он немного странный (причудливый; сумасбродный, наркоманский); другими словами он - наркотический кейс, вы проводите ему Нарко Программу (Drug Rundown). Нет свидетельств того, что кто-либо когда либо делал ее правильно в церквях. Drug Rundown - это особая деятельность. Это улаживает и освобождает человека от обвала вымышленного трака, трака прошлого и трака настоящего из-за чего человек не ощущал себя здесь и плыл в настоящем времени (НВ). Проводя Drug Rundown вы устраняете хронические эмоции человека, фиксированные точки зрения и его необходимость снова и снова иметь похожие ощущ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к примеру, если входит жертва, вы даете ему Life Repair. Если входит механический, заведенный как робот, человек, вы даете ему Case Cracker Rundown. Если входит наркоман, и он зафиксирован, одни и те же ощущения, которые происходят снова и снова, и он не ощущает себя реально здесь, и он не идет гладко, и он в хроническом эмоциональном состоянии, вы даете ему Drug Rundown. После того, как эти действия сделаны, вы можете проводить Дианетику и получить хорошее, счастливое, человеческое суще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раздражительным (обидчивым, повышенно чувствительным) людям вы даете Дианетику. Наркоманам даете Drug Rundown, механическим людям - Case Cracker Rundown, и жертвам - Life Repair.</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ятая разновидность технологии и соответствующий тип кейса, который входит, это люди, которые психи (чокнутые, помешавшиеся), другими словами, те кто просто явно безумны. Вы даете им Расширенную Дианетику (XDN -Expanded Dianetics). Это то, где вы находите и удаляете его злые намерения (Ev Purps). Предоставляя Расширенную Дианетику, вы получаете человека, который в порядке, разумен, не имеет зла, в целом, до конца освободился от сдерживания себя, и может комфортно оперировать на своем уровне способносте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Шестой тип кейса, который входит, это тот, кто туп. Если кто-то не знающий, не способный или глупый, тупой, то ему нужны саентологические грейды, Клиринг-Курс (Clearing Course - CC), и уровни ОТ. На этих процессах человек восстановит способности, сможет иметь способности, восстановит и сможет иметь осознание того, что он может быть причиной над более чем 800 аспектами существования и взаимоотношени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кто-то хочет большинство из успехов (достижений) или способностей во всех этих шести областях, вы просто проходите их в соответствующем порядке. Если человек хочет их все, они должны проходиться в специальном порядке скроенном под этого преклир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десь по существу шесть различных технологий. Они непредусмотрительно считаются одной большой штукой, называемой технологией Саентологии. Если вы их смешиваете (путаете), или путаете (смешиваете ) правила их выполнения, у вас будут тяжелые времена при работе с людьми. Некоторые из них имею приоритет перед другими, и неплохо бы знать, когда нужно переходить от одной конкретной области к друго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Если кто-то входит, жалуясь на свою жену, мужа, брата, сестру, начальника или кого угодно, и это в основном все, о чем вы слышите, вы можете использовать это как пункт и удалить это с помощью PrepCheck. PrepCheck - это список вопросов, которые вы задаете снова и снова, до тех пор, пока это не очистится и преклир что-то не поймет. Например, пунктом является брат, вы спрашиваете: «На предмет (тему) вашего брата было ли что-либо подавлено?» ВЫ спрашиваете его снова и снова до тех пор, пока вопрос не станет чистым. Станет чистым означает, что стрелка больше не дает чтения и вы проходите это до тех пор, пока не достигнете конечного явления (К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Я - это плавающая стрелка (ПС), которая представляет собой свободную стрелку, которая просто движется ровно (гладко) туда и обратно, очень хорошие показатели (ОХП), другими словами, пк улыбается, и по крайней мере одно или больше осознаний, восстановленной способности осознавать (awarenesses -понимат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Если у вас все эти три вещи произошли, вы знаете, что вопрос чистый. Теперь вы можете перейти к следующему вопросу. Если пк становится достаточно расстроенным, другими словами, начинает показываться на поверхность разрыв АРК, пока вы проводите это опрашивание, вы можете взяться и прочистить этот разрыв АРК. Разумеется способ, которым вы это будете делать, это вы будете оценивать это на Е-метр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ть разрыв в Аффинити, Реальности, Коммуникации, Пониман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ой-то обязательно будет давать чтение, и вам нужно дать ему указание: «Я бы хотел указать, что это был разрыв в Понимании». Позвольте ему рассмотреть это и сказать пару слов, затем определите какой тип разрушения Понимания имел место. Определите это «Духовный» или «Человеческ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Духовный                                     Если Человеческий</w:t>
      </w:r>
    </w:p>
    <w:p>
      <w:pPr>
        <w:pStyle w:val="Normal"/>
        <w:jc w:val="both"/>
        <w:rPr>
          <w:rFonts w:ascii="Times New Roman" w:hAnsi="Times New Roman" w:cs="Times New Roman"/>
          <w:lang w:val="ru-RU"/>
        </w:rPr>
      </w:pPr>
      <w:r>
        <w:rPr>
          <w:rFonts w:cs="Times New Roman" w:ascii="Times New Roman" w:hAnsi="Times New Roman"/>
          <w:lang w:val="ru-RU"/>
        </w:rPr>
        <w:t>«Это был разрыв в             (Ложном)</w:t>
      </w:r>
    </w:p>
    <w:p>
      <w:pPr>
        <w:pStyle w:val="Normal"/>
        <w:jc w:val="both"/>
        <w:rPr>
          <w:rFonts w:ascii="Times New Roman" w:hAnsi="Times New Roman" w:cs="Times New Roman"/>
          <w:lang w:val="ru-RU"/>
        </w:rPr>
      </w:pPr>
      <w:r>
        <w:rPr>
          <w:rFonts w:cs="Times New Roman" w:ascii="Times New Roman" w:hAnsi="Times New Roman"/>
          <w:lang w:val="ru-RU"/>
        </w:rPr>
        <w:t xml:space="preserve">(Известном) Понимании?»       </w:t>
      </w:r>
    </w:p>
    <w:p>
      <w:pPr>
        <w:pStyle w:val="Normal"/>
        <w:jc w:val="both"/>
        <w:rPr>
          <w:rFonts w:ascii="Times New Roman" w:hAnsi="Times New Roman" w:cs="Times New Roman"/>
          <w:lang w:val="ru-RU"/>
        </w:rPr>
      </w:pPr>
      <w:r>
        <w:rPr>
          <w:rFonts w:cs="Times New Roman" w:ascii="Times New Roman" w:hAnsi="Times New Roman"/>
          <w:lang w:val="ru-RU"/>
        </w:rPr>
        <w:t>(Неизвестном)                                 (отвергнутом, отрицаемом - Denied)</w:t>
      </w:r>
    </w:p>
    <w:p>
      <w:pPr>
        <w:pStyle w:val="Normal"/>
        <w:jc w:val="both"/>
        <w:rPr>
          <w:rFonts w:ascii="Times New Roman" w:hAnsi="Times New Roman" w:cs="Times New Roman"/>
          <w:lang w:val="ru-RU"/>
        </w:rPr>
      </w:pPr>
      <w:r>
        <w:rPr>
          <w:rFonts w:cs="Times New Roman" w:ascii="Times New Roman" w:hAnsi="Times New Roman"/>
          <w:lang w:val="ru-RU"/>
        </w:rPr>
        <w:t>(Любопытствующем - Curious)   (абсурдном) (нелепом; глупом; -  Absurd)</w:t>
      </w:r>
    </w:p>
    <w:p>
      <w:pPr>
        <w:pStyle w:val="Normal"/>
        <w:jc w:val="both"/>
        <w:rPr>
          <w:rFonts w:ascii="Times New Roman" w:hAnsi="Times New Roman" w:cs="Times New Roman"/>
          <w:lang w:val="ru-RU"/>
        </w:rPr>
      </w:pPr>
      <w:r>
        <w:rPr>
          <w:rFonts w:cs="Times New Roman" w:ascii="Times New Roman" w:hAnsi="Times New Roman"/>
          <w:lang w:val="ru-RU"/>
        </w:rPr>
        <w:t>(Желаемом)                    (оправданном) (объясненном -  Rationalized)</w:t>
      </w:r>
    </w:p>
    <w:p>
      <w:pPr>
        <w:pStyle w:val="Normal"/>
        <w:jc w:val="both"/>
        <w:rPr>
          <w:rFonts w:ascii="Times New Roman" w:hAnsi="Times New Roman" w:cs="Times New Roman"/>
          <w:lang w:val="ru-RU"/>
        </w:rPr>
      </w:pPr>
      <w:r>
        <w:rPr>
          <w:rFonts w:cs="Times New Roman" w:ascii="Times New Roman" w:hAnsi="Times New Roman"/>
          <w:lang w:val="ru-RU"/>
        </w:rPr>
        <w:t>(Навязанном)                  (Оскорбительном) (неприятном - Offensive)</w:t>
      </w:r>
    </w:p>
    <w:p>
      <w:pPr>
        <w:pStyle w:val="Normal"/>
        <w:jc w:val="both"/>
        <w:rPr>
          <w:rFonts w:ascii="Times New Roman" w:hAnsi="Times New Roman" w:cs="Times New Roman"/>
          <w:lang w:val="ru-RU"/>
        </w:rPr>
      </w:pPr>
      <w:r>
        <w:rPr>
          <w:rFonts w:cs="Times New Roman" w:ascii="Times New Roman" w:hAnsi="Times New Roman"/>
          <w:lang w:val="ru-RU"/>
        </w:rPr>
        <w:t>(Подавленном) (сдержанном -   (ужасном) (страшном - Horrible) Inhibited)</w:t>
      </w:r>
    </w:p>
    <w:p>
      <w:pPr>
        <w:pStyle w:val="Normal"/>
        <w:jc w:val="both"/>
        <w:rPr>
          <w:rFonts w:ascii="Times New Roman" w:hAnsi="Times New Roman" w:cs="Times New Roman"/>
          <w:lang w:val="ru-RU"/>
        </w:rPr>
      </w:pPr>
      <w:r>
        <w:rPr>
          <w:rFonts w:cs="Times New Roman" w:ascii="Times New Roman" w:hAnsi="Times New Roman"/>
          <w:lang w:val="ru-RU"/>
        </w:rPr>
        <w:t>(НЕ)                          (напряженном) (сжатом, сдавленном - Compressed)</w:t>
      </w:r>
    </w:p>
    <w:p>
      <w:pPr>
        <w:pStyle w:val="Normal"/>
        <w:jc w:val="both"/>
        <w:rPr>
          <w:rFonts w:ascii="Times New Roman" w:hAnsi="Times New Roman" w:cs="Times New Roman"/>
          <w:lang w:val="ru-RU"/>
        </w:rPr>
      </w:pPr>
      <w:r>
        <w:rPr>
          <w:rFonts w:cs="Times New Roman" w:ascii="Times New Roman" w:hAnsi="Times New Roman"/>
          <w:lang w:val="ru-RU"/>
        </w:rPr>
        <w:t>(Отказанном - Refused)        (воображаемом) - Conjured</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заимном) (встречном - Recriminatory)</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пустим, было чтение на «любопытствующем», тогда скажите преклир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хотел бы отметить, что было любопытствующее понимание и оно было разруше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аш пк это поймет и можно надеяться, что разрыв АРК будет разрешен. Менее вероятно, в некоторых случаях он не разрешается, вы должны взять более ранний похожий (earlier similar -E/S), другими словами, найти более ранний похожий разрыв АРК и провести оценивание и определить что это было, как это описано выше и убрать (вычистить) этот разрыв АРК.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еще более маловероятном случае вы можете столкнуться с главной инграммой или вторичной инграммой жизни или потерей любимого и указание АРК не прочищает его и человек хочет пройти его и у него есть видео, тогда вы можете взять и пройти его прямо в этот момен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Таким образом, либо заставляя его снова и снова отвечать, либо указывая на разрыв АРК, вы достигаете КЯ и добиваетесь очищения вопрос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 третья вещь, которая может случиться - это то, что он будет говорить, что у него больше нет ответов, и тогда вы должны сказать: «Я вам помогу в этом», затем задать вопрос снова и обратить внимание на чтение в конце этого вопроса. Допустим было падение на 2,5 см или около того, затем каждый раз когда такое падение снова появляется на Е-метре, вы должны сказать: «Это», «Это», «Это» и тогда он скажет: «А, да», другими словами, он будет отвечать. Вы указали ему на точную мысль. После того, как он получил точную мысль, вы возвращаетесь и задаете ему тот же вопрос, не консультируясь с Е-метром. Затем вы будете либо возвращаться к Е-метру, столько раз сколько нужно, до тех пор, пока вся тема целиком не придет к нормальному КЯ с ПС, ОХП и осознаниями, или разрыв АРК не будет восстановлен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так, после того как первая строка очищена, вы переходите к следующей. Следующая строка будет «На тему (предмет) вашего брата, было ли что-то о чем вы тревожились (проявлялась осторожность, внимательность - (careful of)?»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Таким образом, вот шаблон, по которому вы делаете PrepCheck. Существуют всего 18 различных кнопок. Вам нужно пройти столько кнопок сколько нужно чтобы вся тема была очищена для пк. В основном вы не расспрашиваете пк, а позволяете рассказать вам это.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8 кнопок, используемых в PrepCheck следующ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Подавлено - Suppressed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 Беспокоился о (проявлялась осторожность, внимательность) - Careful of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Не было  раскрыто (обнаружено) - Didn't reveal</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4. Отрицалось - Not-ised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5. Внушалось (настойчиво рекомендовалось) - Suggested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6. Было сделано ошибочно - Mistake been made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7. Опротестовывалось (были возражения) - Protested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8. О чем беспокоился (опасался за) - Anxious about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9. Было решено - Decided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0. Отказался (отстранился) от - Withdrawn from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1. Достигнуто - Reached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2. Было проигнорировано - Ignored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3. Было установлено - Stated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4. Оказана помощь Helped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5. Изменено - Altered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6. Раскрыто (обнаружено) - Revealed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7. Утверждалось (заявлялось) - Asserted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8. С чем согласился - Agreed with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бычно не добираются до девятой кнопки. Обычно он достигает понимания (осознания, уяснения) до девятой кнопки или на ней, которая представляет собой «решен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аш пк не разражается тирадой и не буйствует по поводу какой-нибудь определенной вещи, или терминала, с которым он приходит, вы можете продолжать нормальный Ремонт Жизни. Если же он приходит с тирадами и буйствованиями по поводу терминала, то вы сначала должны провести PrepCheck этого. После того как это убирается с помощью PrepCheck, вы можете продолжать нормальный Ремонт Жизни. В нормальном Ремонте Жизни вы разбираетесь с высказываниями, но вам нужно спросить п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ой жизни когда у вас были трудные времена (моменты, период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йте ему все перечислить. Он может начать с начала жизни или начать с НВ, отрабатывая назад. Таким образом ему нужно перечислить когда у него были трудные времена, не спрашивайте его дат, дайте ему перечислить их все. Когда он завершит список, стрелка будет плавать и вам нужно взять самое большое чтение, из отмеченных, когда он их перечислял, и определить когда это было и построить вопрос PrepCheck'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пример, если самое большое чтение было «ходил в институт», вы должны спросить: «Когда это было?». Он говорит: «С 1955 по 1958». Тогда вопрос должен быть такой «В период с 1955 по 1958, было ли что-то подавлено?» Другими словами, вы переходите к PrepCheck этого самого большого чтения. Вы проводите PrepCheck этого до тех пор, пока вся область не будет прочищена, затем вы берете, следующее самое большое чтение до тех пор, пока вы не закончите очищать все чтения и все трудные моменты его жизни не будут удалены PrepCheck'ом. Обычно это восстанавливает жизнь до той степени, что у него уже не будет внимания на этом и также все огромные разрывы АРК будут удалены. Таким образом, вот что такое Ремонт Жиз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ежде чем проводить Ремонт Жизни сырому человеку с улицы, вы должны прояснить слова Саентология, Дианетика, одитинг, преклир, комм цикл одитинга, дианетические аксиомы и саентологические аксиомы, которые обычно раскрыты в КС-1, который проводится прямо на Ремонте Жиз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Если у него было прежде много одитинга, вам нужно сделать то, что называется «КС-60». Вы в основном готовитесь провести ему интервью ДиПа (Директора Процессинга - D of P). Спросите его что он ощущает по поводу интериоризации, есть ли у него есть какие-либо хронические соматики, есть ли у него есть несглаженные инграммы, есть ли у него есть какие-либо нарушения листингов и есть ли у него взлеты-падения. Порядок, в котором вы будете улаживать такой тип кейса - фиксированный, сначала его интериоризация, затем его вне-списки, потом его вне-рудименты, четвертым его соматики, пятым - его несглаженные инграммы (вы можете поменять местами четвертое и пятое, проверьте, какое дает наибольшее чтение), и в конце - его ПИНство. Вы делаете это перед зачитыванием 53 формы человеку, который одитировался прежде. Всегда уберите с дороги известные аберрации прежде чем проводить оценивание на неизвестные аберраци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читывание списка спрашивание человека - это две совершенно различные вещи. Не могу не отметить это. Это потрясающая ошибка, сделанная в исследованиях Л. Рона Хаббарда. Зачитывая список, вы многократно упускаете то, что можете просто узнать спросив пк. Это реально два типа вещей, с которыми может быть не в порядке у кого-то, и это то, что они абсолютно не осознают того, что будет обнаружено зачитыванием списка и потом, есть вещи, о которых пк уже знает. Не спрашивая, а только зачитывая список, вы только собираетесь получить те вещи, о которых он не знает и все вещи о которых он знает, он не будет их упоминать. Это не имеет логического смысла, это абсолютно ненаучно и неверно исключать пк из его собственного одитинга и его собственной дороги к правде. Это широко распространенная ошибка и это способ действия, на котором настаивает Л. Рон Хаббард и церкв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это два различных способа начать проходить Мост. Вы можете взять их прямо на Ремонт Жизни, используя ПредПроверку или вы проводите ему интервью ДиПа, чтобы исправить нарушения, о которых он знает, которые осознает и затем следом за этим используете 53 Расширенную Форму. Если на 53 Форме будут очень сильно читаться наркотики, вы должны немедленно переходить к Процедуре Избавления от Наркотиков. Если они сильно не читаются, вы должны просто получить его список наркотиков и провести восстановление и продолжить Взламыватель Кейса, если человек больше перерестимулирован, чем наркоман.</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им образом, это раскрывает самый низ Моста, то, что вы будете улаживать, когда кто-то входит. Если в начале Ремонта Жизни, интервью ДиПа или 53 Формы вам становится очевидно, что этот пк будет проходить материалы Программы Интроспекции (Introspection Rundown), другими словами, психические срывы, вы должны, переключить его и провести ему Программу Интроспекц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у нас есть четыре возможных начал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нормальный человек, нормальное состояние, не имел одитинга - проведите ему ремонт Жизни, или нормальный человек, имел одитинг, нет жалоб, в порядке - проведите ремонт Жизни (Это ваш самый стандартный тип п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Кто-то, кто имел одитинг, есть какие-то проблемы с кейсом, осознает какие-то свои проблемы - проведите интервью ДиПа, исправьте эти вещи и продолжите Расширенной 53 Форм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Когда вы делаете 53 Форму или Ремонт Жизни и становится ужасно очевидно, что человек - наркоман - отправляйтесь прямо на Процедуру Избавления от Наркотик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  Независимо от того, как вы начали, вам обоим становится очевидно, что он перерестимулирован психическими срывами и у него туго с самонаблюдением - проведите Процедуру Интроспекц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и четыре способа начать вытекают просто из соответствия с тем, что происходит с пк. Вы должны предоставлять те процедуры, которые подходят или приближаются к любым подавляющим зарядам, которые всплывают на поверхность у пк. Другими  словами, клубок можно распутать только одним способом и этот тот способ, которым он был запутан. Хаббард никогда не осознавал этого, это даже никогда не приходило ему в голову. На самом деле, он придерживался того, что человеческий разум может разрешать проблемы человеческого разума и он в очень значительной степени расходится с моим определением человеческого разума как существования миллиона локов (узелков), которые могут быть развязаны только в правильном порядке и если вы развяжете любой из этик локов в неправильном порядке, разум будет конденсироваться сильнее и тверже у этого челове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это то, как провести ПредПроверку, и как начать Мост, те вещи, которые вы должны прояснить начиная Мост с каждым новеньки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перь я хотел бы перейти к  тому, как проводить Процедуру Взламывания Кейса (Case Cracker Rundown). Вы зачитываете Расширенную 53 Форму (Expanded 53 Form) и следуете ее указаниям. Вы должны будете прекратить эту процедуру, если пк в большой степени наркоман, если нет, то вы завершаете эту форму. Затем вы проводите Расширенную Зеленую Форму (XGF - Expanded Green Form). Затем зачитываете списки LX, принимая чтения «вне-вайленса»: они зачитываются по три раза. Все, что дает чтение три раза - не отключено, это подавляющий (огромный) заряд. Вы проходите это и следуете инструкциям этой формы. Затем вы проводите Восстановление Дианетического Трака (Dianetic Track Repair). Затем вы проводите Процедуру ПИН (PTS Rundown) на трех терминалах, которых вы взяли из списков S &amp; Ds, выполненных на Расширенной Зеленой Форме (XGF).</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53 Форма снимает с кейса прошлые и настоящие нарушения технологии. Списки LX приводят кейс к вайленсам(*). Процедура Восстановления Дианетического Трака очищает несглаженные инграммы на траке до той степени, что пк сможет видеть свой трак и трак расчистится. Тройной S &amp; D выдернут ПИНство из кейса и Процедура ПИН разрешит тему ПИНства в целом для преклира. </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3"/>
        <w:rPr/>
      </w:pPr>
      <w:r>
        <w:rPr/>
        <w:t>(*) bring the case into valence - приводят кейс в вайленс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Эти пять процессов, проведенные человеку навсегда защитят его от перерестимулирования. Таким образом, после того, как это сделано, человека, если он когда-то вошел перерестимулированным, следующую вещь, которую нужно сделать, поскольку это большая часть Моста, это убедиться, что каждая его часть, к этому моменту сглажена. Если он раньше одитировался, вам может потребоваться сгладить его Процессы Силы, ОТ III или что угодно из прошлого одитинга, который был у него до этого момента. После того, как перерестимуляция удалена таким способом, у вас появится ясный взгляд на то, что происходило. И он также впервые будет иметь ясный взгляд. Затем вы переходите к Ремонту Жизн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им образом, вот что из себя представляет Процедура Взламывания Кейса. Если это сделано на людях, которые перерестимулированы. Это на самом деле цивилизованный способ начать одитировать кого-либо на Мосту. После того, как завершен Взламыватель Кейса, вы принимаетесь за Ремонт Жизни, затем вы можете переходить к Drug Rundown.</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цедура избавления от наркотиков (DRUG Rundown) возможно является самой коммерческой, полезной и практической штукой из всего сундука фокусов одитора. Это чрезвычайно необходимо обществу. Это одна из тех немногих вещей, которые наглядно доказуемы и окупаются за 3-4 года. И на самом деле это не самое сложное. Допустим, парень делает Drug Rundown и это ему стоит $5000 - $10000, а он тратит на выпивку $3000 в год. Вы избавляете его от его выпивки и он восстанавливает свои деньги за 3-4 года, плюс он сам не будет пить до самой смерти. В действительности, это настолько полезно, что ко мне обращались люди со всех уровней правительства, которые чувствовали, что это настолько выгодно финансово и доказуемо (было более 12 человек, которые постоянно лечились от алкоголизма и пристрастия к наркотикам), они предлагали проводить ее на людях. Я не откликнулся ни на какой совместный образ действия, будучи таким подозрительным и проницательным парнем, каким я и являюс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Чтобы правильно проводить Drug Rundown нужно понимать технически с чем вы имеете дело и что вы делаете. Таким образом, мы собирается бросить реальный детальный взгляд на этот предмет, и это возможно самый невероятный опыт каждого, кто получал или предоставлял другому эту процедуру. Невозможно описать как можно одитингом удалить то, что заставляет человека пить, принимать аспирин или любые другие наркотики, какие только могут быт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ервое, что нужно сделать, проводя Drug Rundown - это получить полный список всех наркотиков, которые он принимал. Неплохо разделить их на категории. Получите полный список по каждой из этих категорий до тех пор пока у него не появится ПС. ПС покажет вам, что список завершен по каждой из них, а если нет ПС, то просто скажите: «Я бы хотел продолжить список» и удержите его на перечислении до тех пор, пока он не выдаст их вс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тегории наркотик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все уличные наркотики, которые пк принимал;</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все медицинские препарат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все виды алкогол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 сочетания наркотических веществ, которые пк принимал, например, одновременно алкоголь, аспирин и сигарет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е того, как вы получили полный список по каждой категории, пройдите тем же путем еще раз и получите даты, когда пк принимал все это, в какой период времени он это делал, например, с 1953 по 1956 пк пил водку, и так получите все сро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третий раз вернитесь к началу и пройдите по всем спискам - восстановите (реабилитируйте) все, что случилось, когда он все это принимал. Это требует некоторой техники в этом месте. Проясните с пк слово ОБЛЕГЧЕНИЕ (избавление; освобождение) по словарю («состояние легкости, освобождения») и саентологическое определение РЕЛИЗА (key-out). Восстановите, сколько раз пк достигал облегчения (релиза) по каждому из наркотиков. Например, «Принимая аспирин, сколько раз вы получали облегчение (освобождение от чего-либо)?» Пк дает МГНОВЕННЫЙ ОТВЕТ. Если П/С, укажите пк: «Я хотел бы указать, что это происходило .... раз». Нужно получить правильное число, даже если придется покопаться в поисках. Это делается для того, чтобы вывести пк из состояния оверрана (overrun). Он выполнил что-то, неважно плохое или хорошее, это должно быть подтверждено, в противном случае, пк может просто продолжать это делать, потому что он застрял в этом. Всю последовательность шагов нужно пройти по каждому из уличных наркотиков, лекарств, алкоголя, комбинаций и всех других веществ. Если пк говорит, что у него не было облегчения или релиза, пусть так и будет, не оспаривайте. Итак, к этому моменту эти наркотики «восстановле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лее проходятся ТУ с пк (0-4 и 6-9), доводятся до понимания. Далее одитинг по УОО 1-7. Далее одитинг по Op Pro by Dup. Далее процессы рикола СамоАнализа (СА). Далее Дианетический CS-1. Далее PC Assessment Form (Оценочный Лист п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лее одитинг риколов по 4 поток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 как другой человек давал тебе наркотики.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 как ты давал наркотики другому.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 как другой давал наркотики другим людям.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 как ты давал наркотики самому себе.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лее одитинг вторичных инграмм по 4 потокам (то, что не дает реакции, не надо одитировать). Когда что-то не дает реакции, проясните слова, тогда, возможно, реакция буд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Найди случай, содержащий потерю или эмоцию, в котором другой человек дает тебе наркотики. R3R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Найди случай, содержащий  потерю или эмоцию, в котором ты даешь наркотики другому. R3R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Найди случай, содержащий  потерю или эмоцию, в котором кто-то дает наркотики другим людям. R3R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Найди случай, содержащий  потерю или эмоцию, в котором ты даешь наркотики самому себе. R3R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лее вы проходите по 4 потокам инграммы, содержащие моменты, когда кто-то дает наркоти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Найди случай, содержащий  боль и бессознательность, в котором другой человек дает тебе наркотики. R3R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Найди случай, содержащий  боль и бессознательность, в котором ты даешь наркотики другому. R3R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Найди случай, содержащий  боль и бессознательность, в котором кто-то дает наркотики другому человеку или людям. R3R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Найди случай, содержащий  боль и бессознательность, в котором ты даешь наркотики самому себе. R3R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лее вы одитируете соматические цепи, связанные с приемом наркотиков. Вы делаете это следующим образом: Берете наркотик или сочетание наркотиков (из первоначального списка) с наибольшей реакцией (чтением) и проверяете его на чтение, и я уверен, что он даст чтение. Затем вы проводите оценку типов цепей, связанных с приемом данного наркотика. Вы должны прояснить слово «есть», потому что вы собираетесь спросить пк: «Есть ли какие-либо боли, связанные с употреблением сигарет?», не «были», а «есть». Вы не хотите, чтобы это продолжалось до бесконеч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скажем, первым наркотиком, с которым вы работаете, являются сигареты. Вопросы, которые вы задаете (только задаете), отмечая реакции стрелки по мере продвижения (вероятно, имеет смысл прояснить с пк слова, обозначающие виды соматик, прежде чем приступать к этому действию), следующ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ть ли связанные с употреблением сигарет, какие-нибуд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о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          '           '           ощущ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          '           '            чувст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          '           '             эмоц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          '           '          отнош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          '           '          мисэмоц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          '      бессознательные состоя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          '                  болезнен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          '         непреодолимые влеч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          '              '          страх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          '           '          устал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          '              давления (сжат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          '           '        дискомфорт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          '           '         отвращ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          '            '          онем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ы проверяете на наличие этих типов соматических цепей любой из наркотиков либо Дианетический объект одитинга. Зачитывание преклиру данных вопросов называется ПредОценивание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лее вы выбираете (от большего к меньшему показателю) то, что дало реакцию, чтобы пк выдал список того, что у него есть по этому пункту. Допустим, вы получили четыре реакции, отношения дали наибольший показатель, эмоции - меньшую реакцию, боли - еще меньшую, и четвертому показателю соответствовали отвращения. В качестве примера того, что вы далее (14а) делаете с отношениями (которые дали наибольшую реакцию на Е-метре), вы задаете пк вопрос: «Какие отношения связаны с употреблением сигарет?». Пк отвечает: «Паршивое отношение, больше никакое», а у вас нет ПС. Тогда вы продлеваете список: «Я бы хотел продлить список, похоже, тут есть что-то еще». Пусть пк продолжает список  до ПС, пока все отношения не будут исчерпаны.  Они, в действительности, отключатся (кий-аут) в процессе их перечисления преклир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 поводу отношений существует грубое непонимание не только в Саентологии, но также в словарях и в обществе. Отношение является заменой эмоции, иными словами, после того, как человек устает испытывать некоторую эмоцию, он больше не желает испытывать эту эмоцию, и тогда он принимает фиксированную точку зрения, некоторую систему координат, и это и есть ОТНОШЕНИЕ. В сущности, могут иметь место только около пятидесяти вещей, составляющих кейс, которые не в порядке и которые вы устраняете в процессе одитинга, но вам приходится иметь дело с различными уровнями этих «неполадок», которые вы сначала отключаете (кий-аут) на Ремонте Жизни в процессе Предварительной Оценки. На Программе по Наркотикам вы одитируете «паршивое отношение», а где-то позднее вам предстоит одитировать «паршивую эмоцию». Далее, на более глубоком уровне кейса (дезинтеграция кейса в процессе одитинга подобна «раздеванию» луковицы) вы будете - в рамках Расширенной Дианетики - одитировать намерение (цель) «чувствовать себя паршиво», далее вы снимете с преклира его ментальную механику, которая поддерживает его паршивое состояние, а также его приверженность паршивому существованию - на Ступенях (Грейдах) 0, I, II, III и IV. Оно (паршивое существование)  окажется локом на Услужливой Картинке (Сервис Факсимиле = СерФак). Итак, вы работаете с пятью уровнями одного и того же материала под названием «паршивы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Таким образом, вы получаете от пк список всех его отношений, связанных с употреблением сигарет, - до ПС. (Хаббард считает, что в этот момент вы их стираете; я с этим не согласен, так как таким образом это не работает.) В качестве вашего следующего шага вы берете следующий по величине реакции пункт ПредОценивания и получаете от пк  список всех эмоций пк, связанных с сигаретами. Не одитируйте по ним, вам нужно только получить их полный перечень, чтобы добиться отключения наркотика. Итак, вы задаете вопрос: «Какие эмоции связаны с употреблением сигарет?» и получаете список. Затем вы спрашиваете: «Какие боли связаны с употреблением сигарет?» и получаете их перечень. Когда вы переходите к  видам отвращения, вам следует прояснить это слово, прежде чем вы зададите вопрос. Отвращение, как и любая иная соматика, может быть описано двумя путями: 1) перед отвращением следует прилагательное, например, «чудовищное отвращение», или 2) за ним может следовать предложный оборот (фраза с предлогом, имеющая описательную функцию), и в таком виде оно, вероятно, дает наиболее яркую реакцию, например: «отвращение к людям». Итак, вы спрашиваете пк: «Какие виды отвращения связаны с употреблением сигарет?», и он, например, отвечает: «О, отвращение к людям, отвращение к свежему воздуху, отвращение к продолжительной жизни, отвращение к здоровью», и его стрелка плавает.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перь у вас есть все четыре полных списка соматик, давших реакцию на ПредОценивании (по мере того, как пк выдавал вам эти перечни, вы отмечали показания стрелки). Таким образом, теперь у вас есть полный перечень всего, что связано с употреблением данного наркоти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перь вы проходите по всем чтениям (суммарного списка) от наибольшего чтения до наименьшего. Именно в таком порядке вы одитируете все эти вещи. В качестве примера: из всех четырех списков соматик наибольшая реакция, ДПСР, была на «паршивое отношение» и еще одно ДПСР было на «отвращение к людям» - в этом порядке вы их и одитируете, после чего вы переходите к меньшим реакциям, таким как длинное падение (ДП) на эмоц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Таким образом, вы одитируете все эти вещи. Все те пункты, которые не дали реакцию, любые эмоции или отношения, любые из этих соматик по списку, которые не дали реакцию, вы просто проверяете. Вы можете зачитать их после того, как вы проодитировали все пункты, имевшие реакцию. Если нет реакции при проверке, например, не дала реакцию «глупая эмоция», то вы проверяете дополнительно: «В том, что касается глупой эмоции, было ли что-нибудь подавлено? Что-либо сочтено несущественным, обесценено (инвалидировано)?». Если нет реакции и на это, можете это оставить. Если на любую из этих кнопок была реакция, тогда вы одитируете данную соматику.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перь, после того, как вы проодитировали все соматики, связанные с первым (большим) наркотиком, вы проверяете сам наркотик, на который теперь не должно быть реакции, и для полной уверенности в том, что вы вычистили все по нему, вы просто берете сам наркотик, сигареты в данном примере, и проверяете: «В том, что касается сигарет, было ли что-нибудь подавлено?». Если реакции нет, вы отмечаете Х. «В том, что касается сигарет, было что-либо сочтено несущественным, обесценено (инвалидировано)?». Если нет реакции, вы отмечаете 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Далее вы берете второй по величине реакции наркотик из вашего списка (и продолжаете работать с ним по описанной технологии и так стираете один наркотик за другим (с пункта 13 по кругу), пока не проодитируете все соматики, либо преклир не выйдет на инцидент, из которого станет очевидным ему и вам, что в этом инциденте произошел коллапс (схлопывание) воображаемого, прошлого и настоящего траков преклира. Другими словами, пк будет проходить инграмму на траке прошлого, в которой он принял решение, что лучше жить в иллюзорном мире, в </w:t>
      </w:r>
    </w:p>
    <w:p>
      <w:pPr>
        <w:pStyle w:val="Normal"/>
        <w:jc w:val="both"/>
        <w:rPr>
          <w:rFonts w:ascii="Times New Roman" w:hAnsi="Times New Roman" w:cs="Times New Roman"/>
          <w:lang w:val="ru-RU"/>
        </w:rPr>
      </w:pPr>
      <w:r>
        <w:rPr>
          <w:rFonts w:cs="Times New Roman" w:ascii="Times New Roman" w:hAnsi="Times New Roman"/>
          <w:lang w:val="ru-RU"/>
        </w:rPr>
        <w:t xml:space="preserve">связи с тем, что он только что убил свою жену или что-то в этом роде. Если что-то подобное происходит в одитинге, пусть пк,  таким образом, получает свою победу, а вы заканчиваете сессию. Если пк объявляет, что он никогда ранее не чувствовал себя так хорошо и что он вернулся в настоящее время и так далее, вы можете подождать день и затем проверить эт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ыглядит так, будто Программа по Наркотикам завершена, притом что вам не приходится одитировать по всем наркотикам, тогда вам следует провести интервью Директора Процессинга и проверить на наличие пяти КЯ Программы по Наркотикам. Вот о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человек пришел в настоящее врем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его воображаемый, прошлый и настоящий траки разъединилис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он осознал, в каком времени и пространстве, отличных от настоящих, он до этого находился (вы не просто проходите в одитинге картинки прошлого, вы, на самом деле, возвращаете преклира ему самому из иных времен и пространст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 он обнаружил свое собственное личное почему для объяснения, почему он употреблял наркоти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5) все его хронические соматики и иные скрытые причины, заставлявшие его тянуться к наркотикам в качестве решения, были найдены и искоренены.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ругими словами, у пк нет больше хронических соматик, для которых наркотики служат решением. В это пятое по счету КЯ входит также нежелание в дальнейшем прибегать к наркотикам. Если пк говорит «да» на все это с подтверждениями на Е-метре, тогда дело сдела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ежде чем пк пройдет аттестацию на завершение программы, вам следует зачитать весь полный перечень наркотиков по списку (добавляя «подавлено» и «сочтено несущественным» вдоль всего списка, то есть, фактически, проходя его трижды). Если нет никаких реакций, тогда отправьте пк в часть трака времени, предшествующую приему любых наркотиков, пусть он отметит эту часть трака (зафиксирует на ней свое внимание), и тогда пройдите ПредОценивание по ней. Если все чисто, тогда проведите аттестацию по поводу завершенной Программы по Наркотикам. То есть, пусть пк распишется в том, что программа завершена и напишет о своих победа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же всего этого не произойдет где-то по ходу Программы, притом что вы проодитировали все хронические соматики, связанные с каждым из наркотиков и их сочетаний, вы проводите то, что называется Раннее Оценивание (Prior Assessment). Раннее Оценивание - это и есть, когда пк отмечает время, предшествующее приему наркотиков или алкоголя на траке, и по этому времени вы проводите ПредОценивание: «Есть ли какие-нибудь боли, связанные с этим периодом времени?» и т.д. - вы проходите ПредОценивание и далее работаете с этим периодом времени, как просто с еще одним наркотиком. Это должно привести к КЯ программы по Наркотик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е того, как Программа по Наркотикам завершена, если у вас есть целая куча Злых Намерений (Ev Purps - evil purposes), которые выявились на ней, вы можете затем перейти к XDN (Расширенной Дианетике). Это обычно занимает треть всего времени и я расскажу об этом позж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ычно вашим следующим шагом будет проведение Четверки Расширенного Прямого Провода АР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ежде чем мы перейдем к Прямому Проводу, есть пара вещей, к которым я бы хотел вернуться и прояснить. Перед тем, как одитировать совершенно нового человека, входящего в дверь, вы должны прояснить с ним слова Саентология, Дианетика, одитинг, кейс, процесс, Е-метр, одитор, Таблица Уровней, вы должны продемонстрировать Е-метр, вы должны определить заряд и продемонстрировать заряд. Что он должен в основном знать, это то, что такое правда, какие существуют аксиомы, объяснить шкалу осознания, продемонстрировать цикл коммуникации одитинга, объяснить, что представляет собой ПредПроверка, и вы должны прояснить с ним саентологические аксиомы 1, 2, 3, 11, 30, 32, 38 и 51 и дианетические аксиомы 90-98, 123 и 180-187. Я бы хотел, чтобы вы прояснили это, поскольку это именно то, что вы делаете с человекообразным прежде, чем вы дадите ему первую сесс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ледующая вещь, к которой я бы хотел вернуться, это объяснить почему мы проводим Процедуру Освобождения от Наркотиков. Когда человек находится под воздействием наркотиков, он находится под угрозой, потому что его телу угрожают наркотики. Поэтому тело под действием угрозы разрушается (unmocking), другими словами, телу причиняется вред, ущерб (harm), тэтан будет навязчиво создавать. Когда человек употребляет наркотики, тело ощущает угрозу и пк реагирует создавая некий банк, создающий привыкание ниже его уровня осознания. Наркотики, ЛСД ли это, или марихуана, алкоголь, или что угодно, создают угрозу телу подобно любому другому яду. Есть угроза телу, и тэтан реагирует путем создания. Он может создать либо инграмму, либо вторичную инграмму, либо некую смесь фантазии и реальности. В некоторых случаях он будет создавать так сильно, что это станет более реальным и безопасным, чем НВ. Таким образом, под угрозой он уходит из НВ. Человек, которому нужен Drug Rundown, человек, который принимает наркотики, другими словами, у него трак времени, который имеет дело с событиями не совсем настоящего времени. Это смесь прошлого трака, вымышленных и текущих событий. Таким образом, прямо перед вами человек, который находится в той же комнате, что и вы, делает те же вещи, что и вы, но с его точки зрения он на самом деле только частично здесь, и он частично позади, в каких-то событиях прошлого. Ему кажется, что он здесь, но он не полностью прослеживается в НВ. Постоянным в этом является то, что он не проходит ту же серию событий, что и другие люд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Есть и другие вещи, которые действуют подобно наркотикам и вы можете добавить их в список, и пока пк проходит Drug Rundown, у него могут появиться еще наркотики, которые он захочет добавить к списку, поэтому вы просто добавьте их к списку. Любая деятельность, которая является навязчивой, вызывающей привычку, привыкание, уводит человека из НВ, включает воображение, и человек чувствует, что это наркотик для него, должна быть включена в список. Если это действует как наркотик, это должно быть перечислено и пройдено в Drug Rundown, неважно будет ли этим пунктом секс, роман, любовь, быстрая езда на машине, деньги, работа или что угодно. В обществе много трудоголиков и они не могут без этого жить. В действительности за первые три года после выхода на пенсию, если им 60 лет или больше, половина из них умирают. Они просто не могут жить без работы.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ая вещь, которую я хотел бы прояснить, это процесс, с коротким названием R3R, используется для удаления одитингом хронических соматик и эмоций, а также при работе с цепями наркотик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R3R - процесс, посредством которого удаляются инграммные цепи. Есть много его версий, опубликовано много восстановительных списков по нему и много стилей, отмененных и вновь опубликованных. Это было обсуждаемым моментом возможно на протяжении 30 лет в работах Хаббарда. Тем не менее, правильный способ стирать инграммы следующ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ы просто используете технику R3R по всем четырем потокам, и конечно же вы проверяете поток на чтение, и если поток читается, вы его проходите (*). Положим, мы используем «паршивое отношение», тогда вашей первой командой на первом потоке, вашем первом шаге R3R будет в точности: «Найдите инцидент (случай), когда другой был причиной, чтобы вы имели паршивое отношение». Если это второй поток, команда должна быть такой: «Найдите инцидент (случай), когда вы были причиной, чтобы другой имел паршивое отношение». Если это третий поток, точная команда должна быть: «Найдите инцидент (случай), когда другой был причиной чтобы другие имели паршивое отношение». Если это четвертый поток, также известный как поток 0, другими словами, от себя к себе, команда должна быть: «Найдите инцидент (случай), когда вы были причиной, чтобы вы имели паршивое отношение». </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i/>
          <w:i/>
          <w:lang w:val="ru-RU"/>
        </w:rPr>
      </w:pPr>
      <w:r>
        <w:rPr>
          <w:rFonts w:cs="Times New Roman" w:ascii="Times New Roman" w:hAnsi="Times New Roman"/>
          <w:i/>
          <w:lang w:val="ru-RU"/>
        </w:rPr>
        <w:t>(*)   1. Первый поток - другой к себе.  2.  Второй поток - от себя к другому. 3.  Третий поток - другой к другим. (Вы должны оставаться в стороне от других к другим, как можно дальше) 4. Четвертый поток - от преклира к нему же.</w:t>
      </w:r>
    </w:p>
    <w:p>
      <w:pPr>
        <w:pStyle w:val="2"/>
        <w:ind w:firstLine="284"/>
        <w:rPr/>
      </w:pPr>
      <w:r>
        <w:rPr/>
        <w:t>Слово «имел» должно быть всегда, поскольку кейс есть ни что иное как обладательность и вы ищете постоянную (permanent) обладательность. В церкви и в работах Л. Рона Хаббарда команда должна быть: «Найдите инцидент (случай), когда вы вызываете у себя паршивое отношение», из-за чего вы получите, конечно, проявление (display) банка вместо постоянного (permanent) банка. Большая часть реактивного ума - это проявление (display) банка и это только временно рестимулировано и это не стоит одитировать. Меньшая часть реактивного ума находится в постоянной рестимуляции и совершенно переполняет (подавляет) человека и это то, чем мы заинтересованы в одитинге. Вот почему вы даете именно такую команд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это первый шаг R3R: «Найдите случа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е того, как он кивнет или у него есть или имеются признаки того, что он это сделал, вы должны его спросить: «Когда это было?» Он должен дать вам какое-то время, когда это было. Допустим, он дал вам «1942». Вы подтверждаете и говорите ему: «Иди в тот случай», и это будет ваша третья команда. Вы не говорите в этот, вы говорите в тот. «Иди в тот случай». Когда он покажет вам, что он это сделал, вы говорите: «Какова продолжительность того случая?» Он говорит вам: «Ну, минут 8». Дата и продолжительность хранятся под управлением файл-клерка (механизм в уме) и целью этого шага является помочь включить видео. Это был ваш четвертый шаг, получение продолжительности. Далее, вашим пятым шагом будет, вы говорите ему: «Иди в начало того случая». В то время как вы это делаете, стрелка на Е-метре будет падать (упадет). Затем, если его глаза уже не закрыты, вы можете сказать: «Закройте глаза, пожалуйста» и когда он это сделал, вы спрашиваете: «Что вы видите?» Он говорит: «Танк». Вы подтверждаете это. Теперь вы даете седьмую команду R3R, и вы записываете в протоколе как вы продвигались, 1, 2, 3-я и т.д. «Проходите случай до момента 8 минут спустя» Другими словами, на шаге семь вы всегда вставляете (используете) любую продолжительность, которую он вам дал на шаге 4. Если он говорит что-то или выдает какую-нибудь оригинацию пока он проходит, вы говорите: «О'кей, продолжайте», что будет вашим восьмым шагом. Если он полностью молчит, ждите до тех пор, пока он не поднимет глаза и он не прошел случай до конца. Затем, вашим девятым шагом будет спросить: «Что произошло?» На этом девятом шаге он будет проходить лок повторного переживания этого в сессии, конечно, но он расскажет вам что происходило в инциденте. Например, он скажет: «Танк пошел на меня или по направлению ко мне и настиг меня и у меня было паршивое отношение при этом все это время и это меня приклеило, приклеило отношение ко мне и тут я умер». Вам нужно это подтвердить, затем вам нужно дать следующий шаг R3R, который мы кратко назовем A/B, и который представляет собой две команды одновременно, вам нужно сказать: «Иди в начало того случая, скажи мне когда ты там будешь». Он кивнет и покажет, что он сделал это. Затем, вам нужно записать шаг С, который должен быть: «Проходи до конца того случая». Он сделает, потом вы должны дать шаг D, который будет: «Расскажи мне, что произошло». Тогда он должен будет рассказать вам что происходило, когда он проходил случа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РТ сильно выросла, вы можете тогда спросить: «Это стирается или становится более твердым?». Вы можете записать E/S(*) в протокол и обвести тот, который соответствует тому, что происходит. Если он говорит, что стирается, то вы будете проводить его через инцидент пока он стирается, до тех пор, пока он не сотрется. Когда он стерся, у вас будет ПС, плавающая стрелка, ОХП (очень хорошие показатели), он будет улыбаться и смеяться, осознания, затем сама цепь сотрется и вы можете проверить (убедиться), что она стерта.</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3"/>
        <w:rPr/>
      </w:pPr>
      <w:r>
        <w:rPr/>
        <w:t>(*)»Is it Erasing or going more Solid?» -E - стирается, S - становится более твердым.</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Если в какой-то момент инцидент начинает становиться более твердым, вы можете спросить: «Есть более ранний случай, когда другой был причиной, чтобы вы имели паршивое отношение?» Если он говорит «нет» вы можете проверить «Есть более ранее начало у того, который мы проходи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от все команды, которые вы используете в R3R, шаги 1-9, A, B, C, и D. Если у вас появляется сомнение, стирается ли это или становится более твердым, вы можете спросить. Если нет более раннего инцидента, и это становится более твердым, вы можете спросить про более раннее начало. Вы проходите инцидент столько раз, сколько нужно, чтобы инграмма стерлась, случай стерся. Вы это делаете для того, чтобы удалить у человека его прилипшее, хроническое, фиксированное паршивое отношени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е того, как первый поток стерт, вы проверяете 2-й поток, спрашивая: «Есть случай, когда вы вызвали то, что другой имел паршивое отношение?» Если это читается, вы это проходите. Если это не читается, вы спрашиваете: «По этому вопросу было ли что-нибудь подавлено?», «Было ли что-нибудь обесценено (инвалидировано)?» Если они оба чистые, вы не проходите их. Если есть чтение на любом из них, вы проходите 2-й поток. Таким же образом, 3-й и 4-й пото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сле того, как все потоки либо пройдены, либо проверены, вы затем проверяете само это отношение: «Паршивое отношение», «На это было ли что-нибудь подавлено?» «Что-нибудь было обесценено?» Это остается чистым и стрелка плавает, тогда вы спрашиваете пк: «Это улажено и стерто для вас?» После проверки, все, дело сделан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от что представляет из себя процедура R3R, не важно проходятся ли отношения, эмоции, намерения или что угод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Есть пара вещей, которые я хочу сказать о Дианетике. Существуют многие тома, написанные Хаббардом на эту тему, и они более противоречивы, более запутаны и более трудны, чем вы можете себе представить. Есть такие замечания, как «Если РТ растет, автоматически посылайте пк к более раннему», что является совершенно неверным. Это оборвет преклира, он должен понимать, что вы ищете этот основной (the basic) инцидент на цепи. Это то, что должно было произойти в том первом инциденте, который имел место быть. Если цепь сильно заряжена, вам может потребоваться ходить раньше несколько раз, но чаще всего это составляет 30% времени. Остальное время он будет идти прямо в основной инцидент. Чаще всего (70% времени) он будет идти прямо в базовый инцидент. На самом деле треть преклиров никогда не отсылались в более ранний случай. Они идут прямо в базовый инцидент. В случае очень трудного кейса, вам может потребоваться идти в более ранний инцидент около 30% времени. Много раз РТ будет расти просто потому, что он не забрал все из того инцидента, который он проходит, поэтому это совершенно абсурдно посылать кого-нибудь к более раннему инциденту из-за того, что его РТ выросла на паре проходов через инграмму. На каждом проходе будут выходить (удаляться) разные части инграммы.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Я хотел бы это прояснить. Если вы просто хотите это оставить простым и если у вас есть какие-то сомнения в том, стирается это или становится твердым, спросите. Если становится твердым, запросите более ранний. Если он сказал, что более раннего нет, тогда попросите у него более раннее начало. И это на самом деле прост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ам может потребоваться пройти много проходов по тяжелой инграмме, типа десятки раз, и вам может потребоваться запрашивать более раннее начало десятки раз, и на каждом проходе будут стираться различные соматические ленты. Это в основном то, как проявляет себя инграмма и вы достигаете стирания всего заряд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оцедура R3R используется в Дианетике, Расширенной Дианетике, Дианетике Новой Эры и Процедуре Избавления От Наркотиков для стирания инцидентов. Ваш пк должен быть в курсе, что локи предшествуют вторичным инграммам, которые предшествуют инграммам. Большие улучшения кейса имеют место при прохождении вторичных инграмм, чем инграмм. Когда ваш пк проходит большую, тяжелую вторичную инграмму, действуйте и позвольте ему получить его победу, но на другой день возьмите и сотрите лежащую под ней инграмму.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и проведении Дианетики вы проводите R3R; а когда вы проводите Саентологию, вы используете повторяющиеся процессы: вы задаете вопрос, получаете ответ, подтверждаете его, и продолжаете задавать вопрос до тех пор, пока весь заряд на этом конкретном процессе не будет удален, и человек не подойдет к осознанию правды по этой конкретной теме, и этот предмет будет улажен для него навсегд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етверной, что означает четыре потока, Прямой Провод АРК, проходится непосредственно после Программы Освобождения от Наркотиков. Итак, мы разберем, как он проводится и что на нем проходит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ямой Провод является частью процессов Расширенных Грейдов  0-4, которых (процессов) всего около 800 и которые представляют собой повторяющиеся (циклические) процессы. В церкви над теми, кто проводит эти процессы, как правило, смеются, считая, что «грейды - это совершенно простая вещь». Я, лично, не согласен с такой точкой зрения. Я полагаю, что для проведения грейдов требуется максимальный талант. Если сложить вместе все процессы Прямого провода и всех грейдов, то в соответствии с ними вы получаете 800 неизменных законов и правил жиз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Человек в очень хорошем состоянии полностью владеет примерно 600 из них, совершенно не имея представления о существовании примерно 200 и воспринимая примерно с добрую полудюжину этих законов с точностью до наоборот. Большинство людей пребывает не в столь хорошем состояни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просто намереваюсь просмотреть эти процессы, объясняя по ходу, как вам следует проводить их и что в результате должно, как правило, получаться. Нет необходимости 800 раз повторять «до КЯ», я просто перечислю процесс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Вспомни что-нибуд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Вспомни период време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Вспомни коммуникац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 Следующий процесс по четырем поток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Что вы желали бы конфронтиро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Что другой  желал бы конфронтиро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Что другие желали бы конфронтиро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Что вы желали бы конфронтировать в самом себ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проводите каждый из этих процессов отдельно, повторяя вопрос, - до КЯ. Здесь возникает дилемма, желаете ли вы проводить эти процессы так, как они напечатаны и изданы церковью, или же вы хотите делать их правиль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лово «что» начинает вопрос листинга (списка, перечисления, перечня), и около половины процессов в Саентологии состоят из вопросов листингового типа. Таким образом, в результате проведения процесса вы получаете либо конечные явления, характерные для окончания перечня, либо конечные явления, характерные для окончания процесса. В любом из этих двух случаев вы оставляете преклира с чем-то не доведенным до конца. У него либо останется незавершенный перечень, либо незавершенный (несглаженный) процесс. Вы получите ПС, ОХП, осо (осознание), но у пк при этом останется огромное количество пропущенного заряда. В действительности, это может оказаться очень жестоким - проводить эти процессы в том виде, в котором они официально выпущены. В таком виде они крайне тяжелы для преклира. Тут имеются две альтернативы. Вы можете проводить процесс до достижения обоих КЯ. В качестве примера, вот этот первый из четверки: «Что вы желали бы конфронтировать?» вы могли бы довести до листинговых КЯ. Скажем, вы одитируете девушку, и вот она получает большое осо и при этом происходит ДПСР и стрелка плавает, то есть, иными словами, она достигает своего (искомого) пункта перечня (в дальнейшем - пункт листинга) и сообщает, что она желала бы конфронтировать свой банк и справиться со своим кейсом. Тем не менее, далее вы могли бы продолжить процесс, пока не получите КЯ самого этого процесса. КЯ конкретно этого процесса состоят в том, что человек, как правило, достигает осознания в отношении самого аффинит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н приходит к осознанию, что то, что он хочет конфронтировать, то он, в конечном итоге, и конфронтирует, и, соответственно то, что он не любит конфронтировать, то он, в конце концов, и не будет конфронтировать, и, таким образом, именно сентиментальные (основанные на чувствах) прихоти определяют, что человек встречает лицом к лицу в своей жизни, а  что нет, и следовательно, он пребывает под управлением эмоций. Таковыми были бы нормальные, приемлемого уровня, КЯ данного процесса. Этот процесс следует проводить до КЯ такого тип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могли бы просмотреть папки преклиров, прошедших этот процесс «Что вы желали бы конфронтировать?», и вы бы обнаружили, что большинство из них завершали процесс при достижении пункта листинга, а, значит, эти люди продолжают идти по жизни, будучи управляемы в том, что они конфронтируют или не конфронтируют, своими собственными эмоция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должение процесса уже после того, как получен пункт листинга, является одним из возможных решений. Таким образом, вы могли бы проводить каждый «что»-процесс в Саентологии до достижения двух КЯ, так как вы, по сути, делаете в этих процессах две вещи одновремен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какой-нибудь профан придет и скажет, что на самом деле ничего такого не происходит, что преклиры, в действительности, достигают в этих процессах конечных явлений, значит, этот человек спятил, и его место в палате для душевнобольных, так как преклиры именно не завершают этих процессов. Вы можете взять любую папку, в которой запротоколированы эти 800 процессов, и исправить 300-400 списков либо 300-400 процессов. В ней найдется либо 300-400 незавершенных процессов, либо 300-400 незавершенных листинг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менно по причине технических ошибок подобного рода 99% людей, вовлеченных в саентологическую деятельность, желают быть одиторами, но, однако, не желают быть преклирами. Одитинг оказался для них столь травмирующим опытом, что они просто впадают по отношению к нему в победный вэйлан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торой способ, которым вы можете разрешить данную проблему, заключается в том, чтобы задать целесообразный вопрос и не использовать слово «что» в вопросе, и я нахожу эту альтернативу гораздо более логичной по отношению к тому, чтобы дважды проходить те же самые вещи и связываться с листингом и нуллингом (обнуление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им образом, правильным способом проведения четвертого процесса являет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ведите мне пример того, что вы желали бы конфронтиро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ведите мне пример того, что другой желал бы конфронтиро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ведите мне пример того, что другие желали бы конфронтиро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ведите мне пример того, что вы желали бы конфронтировать в самом себ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озвращаясь назад, к первому процессу «Вспомни что-нибудь», если пк получает не соответствующие процессу КЯ, то есть, не получает какого-нибудь осознания относительно памяти как таковой, то это остается на ваше усмотрение, решите ли вы оставить процесс на этом месте. Я бы проводил процесс до получения преклиром осознания по поводу памя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ормальными КЯ для процесса «Вспомни период времени» является неожиданный выход пк из какого-нибудь инцидент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процессе «Вспомни коммуникацию» пк выскочит из еще одного инцидента. Вам следует также получить подобающие осознания на четырех процессах «Желал бы конфронтиро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А. Вспомните изнеможение (изнур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 Расскажите мне о фрагменте вашей жизни, который вы могли бы пережить зано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а команда чередуется со следующе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фрагменте будущего, который вы готовы испыт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ы подаете первую команду, получаете ответ, даете ему подтверждение, затем подаете вторую команду, получаете ответ и подтверждаете, и так далее чередуете их. Итак, процесс проводится в виде попеременной подачи этих двух команд - до КЯ, каковыми являются ПС, ОХП и Осо и урегулирование данного вопроса навсегда. Пк полностью овладел этим. Он аналитичен по данному вопросу. И это еще одна вещь, которая неправильна в связи с тем, что происходит в церкви и тем, что опубликовано в рамках технологии Саентологии. В одитинге инграмм, то есть Дианетическом одитинге, вам всегда следует добиваться четвертого КЯ (который есть стирание), а также пятого КЯ (что то слово, которое символизирует предмет данной цепи, в результате стирания действительно разрешает предмет данной цепи). Если вы стираете ощущение головокружения у кого-то, то, после того как вы получили подтверждение, что цепь, включающая в себя ощущение головокружения, стерта, вам необходимо получить и пятое КЯ - убедиться в том, что само ощущение головокружения стерто, то есть пк больше не имеет этого ощущения. Делается это для того, чтобы убедиться, что вы имеете дело с именно той цепью, а кроме того, пк может иметь две цепи, которые заставляют его чувствовать головокружение, а то и пять таких цепей. Если пк выдает что-нибудь вроде страха в качестве предмета цепи, то я сомневаюсь, что любой страх, который у него есть в его жизни, вызывается одной единственной инграммной цепью, определенно окажется более одной цепи. Одитируя по Грейдам, вы добиваетесь не только ПС, ОХП, Осо, - вам следует убедиться, что сам процесс сглажен, что пк понимает его предмет (то, ради чего он проводится - пер.) и что пк становится в положение причины в данной област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   (Вы не используете слов «подумайте о», - это бы запустило в ход аналитическую механику, а вам нужно одитировать рикол.)</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что-то, что вы были бы не против забыть для себ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блок из шести команд. Пк отвечает, вы даете подтверждение, затем подаете вторую команду, пк отвечает, вы даете подтверждение, затем идет третья команда и т.д. То есть 1-6, 1-6 и т.д.)</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что-то, что вы были бы не против, чтобы другой человек забыл.</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что-то, что вы были бы не против забыть о друг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что-то, что вы были бы не против, чтобы другой забыл о ва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что-то, что вы были бы не против, чтобы другие люди забы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что-то, что вы были бы не против, чтобы другой человек забыл о другом человек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7.  Приведите мне пример чего-то, что вполне можно было бы заставить другого человека забыть. (сделать так, чтобы он забыл). Повторно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ведите мне пример чего-то, что вполне можно было бы заставить вас забы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ведите мне пример чего-то, что вполне можно было бы заставить других забы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ведите мне пример чего-то, что вполне можно было бы заставить вас забыть о самом себ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  Приведите мне пример чего-то, чему другой позволил бы произойти снова.  Повторно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ведите мне пример чего-то, чему вы позволили бы произойти сно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ведите мне пример чего-то, чему другие позволили бы произойти сно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ведите мне пример чего-то, чему вы позволили бы произойти с вами сно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9.  Вспомните бессознательность.       Повторно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ожид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тайн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сек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потребление пищ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символ.</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мышл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усил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эмоц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смотр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знание 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не зн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зн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  Теперь вы восстанавливаете, сколько раз пк достигал релиза (облегчения) за время Самоанализа в рамках Программы по Наркотик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1.  Затем вы проводите заключительные процессы данного уровн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Вспомните время, которое было действительно реальным для ва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к дает ответ, вы подтверждаете и переходите к следующей команд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время, когда кто-то был в хорошей коммуникации с ва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к дает ответ, вы подтверждаете и переходите к следующей команд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время, когда кто-то действительно испытывал аффинити к в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к дает ответ, вы подтверждаете и переходите к следующей команд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время, когда другой знал, что он или она понимает ва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одитируете по этим четырем командам по кругу повторно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Проводите последовательно, как в первом поток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время, которое было действительно реальным для друг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время, когда вы были в хорошей коммуникации с кем-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время, когда вы действительно чувствовали аффинити к кому-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время, когда вы знали, что понимаете кого-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Проводите, как описано выш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время, которое было действительно реальным для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время, когда другой был в хорошей коммуникации с други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время, когда другой действительно чувствовал аффинити к други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время, когда другой знал, что он или она понимает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Проводите последовательно, как описано выш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время, когда вы были действительно реальны для самого себ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время, когда вы были в действительно хорошей коммуникации с самим соб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время, когда вы действительно чувствовали аффинити к самому себ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время, когда вы знали, что понимаете себ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2.  Последними процессами данного уровня являются четыре потока балансировки обладательности. Проводите их повторно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Посмотрите здесь вокруг и найдите что-то, что является действительно реальным для ва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Посмотрите здесь вокруг и найдите что-то, что было бы действительно реально для друг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Посмотрите здесь вокруг и найдите что-то, что было бы действительно реально для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Посмотрите здесь вокруг и найдите что-то, что вы могли бы сделать действительно реальным для себ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перь вы заканчиваете сессию и даете пк взглянуть на Таблицу Ступеней, чтобы он мог посмотреть, достиг ли он соответствующих данному уровню КЯ, которые состоят в том, что пк сознает, что он достиг осознания надежды, он осознает надежду, он достиг способности, заключающейся в понимании, что он более не будет ухудшаться в своем состоянии, что он достиг свободы от ухудшения в связи с тем, что какая-то часть этого ухудшения была урегулирована. Затем вы проводите аттестацию на достижение преклиром данного состояния. Спросите, есть ли у него сомнения или оговорки в отношении достигнутого. Затем пусть пк напишет историю успеха (чтобы дать себе подтверждение), рассказав о своих победах. После того, как пк это сделал, проверьте с ним его историю успеха на Е-метре «Вы хотели бы, чтобы другие имели достижения, подобные вашим?». Запишите его ответ и дайте подтверждение о наличии ПС. Подобным образом вы заканчиваете любой уровен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 окончании Ремонта Жизни вы получаете подтверждение пк тому, что он достиг уровня осознания потребности в улучшении, что он освободился от отсутствия надежды на изменения и будущее и что он достиг осознания правды и пути к личной свободе. И таким образом вы даете подтверждение человеку в том, что он завершил тот или иной уровен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перь, когда завершен его Расширенный Прямой Провод, вы можете теперь проводить его Дианетику или Стандартную Дианетику или Дианетику Новой Эры. Независимо от того как много имен было присвоено тому, что касается очищения оставшихся инграммных цепей в кейсе, здесь вы проводите Дианетик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берете лист исходного оценивания пк (the original assessment sheet for the pc), которое вы сделали либо когда он вошел или на шаге Процедуры Избавления от Наркотиков, поскольку вы его будете использовать кратко. Вы спрашиваете его: «Ты что-нибудь потерял?» как ваш первый шаг в Дианетике, и все, что он выдает вы стираете одитингом посредством R3R. Если совершенно очевидно, что он находится во вторичной инграмме или что есть огромная вторичная инграмма в кейсе, то это лучше проодитиро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вы берете лист исходного оценивания, идете на страницу 2 (которая является вашей самой критичной страницей), идете до строки 15, под расстройства: «Ты конкретно расстроен чем-то или сталкивался с чем либо или кем либо в это конкретное время?». Если какой-то из пунктов дает здесь чтение, вы излечиваете это тем же способом, как вы это делаете  излечивая наркотик на Драг РД. Допустим, он сказал, что он расстроен своим отцом и это было в 1962 году. Вы берете это конкретное расстройство и проводите по нему ПредОценивание, другими словами, вы зачитываете: «Есть какие-нибудь боли, связанные с вашим расстройством, связанным с вашим отцом?», «Есть какие-нибудь ощущения, связанные с вашим расстройством, связанным с вашим отцом?» и так далее. Вы зачитываете этот список до конца и затем вы устраняете их тем же способом, как вы это делаете с наркотиками, вы берете то, что читается, даете ему перечислить все хронические соматики, связанные с этим, затем проводите R3R по всему, что давало чтение, то, что не читалось, вы просто проверяете на чтение, подставляя их под подавление и обесценивание. После того, как все закончено, проверьте: «Расстройство, связанное с отцом» и подставьте подавлению и обесценивание в это как вопро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е остальное, что дает чтение в этой форме, вы просто будете спрашивать: «Вы заинтересованы в одитировании этого?». Если да и это читается, вы будете проходить это просто как инцидент. Итак, это то, как вы улаживаете все в листе исходного оценивания или «листе оценивания пк», как вам угодно его называть. Затем проводите «Процедуру Заготовленного Оценивания» («Prepared Assessment R/D») из Прилож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е того, как это действие закончено, вы можете спросить пк: «У тебя есть какие-нибудь неспособности?», проясняя, что неспособность - это не «хочет достичь», а это что-то негативное, что присутствует. Например, вы не хотите, чтобы пк называл неспособностью «не владение миллионом долларов», потому что это то, что он хочет достичь, но пк когда называет неспособностью «неспособность видеть дальше 10 футов без очков», что-то такого типа, вы принимаетесь за дело и одитируе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е этого вы спрашиваете пк: «Есть что-то чем вы не хотели быть?». Получите список, все, что дает чтения, удалите R3R.</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е этого: «Есть что-то, что вы не хотели делать?». После этого, конечно, вы получаете список и одитируете R3R все, что дает чтения. То, что не читается, вы должны проверить (после того, как все, что читается было удалено) на подавление и обесценк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е этого вы должны спросить: «Есть что-то, что ты не хотел иметь?». Как и с любым вопросом в Дианетике вы должны перечислить это до П/С. Если нет П/С, вы должны сказать: «Я бы хотел продолжить список» и просто ждать, пока он выдаст все пункты на бумаг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еднее, что вы делаете, это вы спрашиваете: «Есть что-то, что вы не хотели переживать?». Получите список и пройдите их R3R. Если ваш пк, до этого момента в Дианетике достиг состояния счастливого, хорошего человеческого существа и хочет аттестоваться на завершение его Дианетики, вы можете убедиться, что эти другие процедуры не читаются на Е-метре. Если они читаются, вы принимаетесь за дело и продолжаете и одитирует до тех пор, пока эти процедуры не будут закончены. Это нормальная точка завершения Дианети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человек все еще не достиг состояния Завершения Дианетического кейса (который согласно Таблице уровней определяется как человек, достигший свободы от физических болей и мисэмоций и достиг состояния хорошего и счастливого человеческого существа и стал осознавать помощь), затем, способ, которым вы достигаете КЯ для этого уровня - это вы проходите широко открытые команды R3R локов, вторичных инграмм и инграмм. Вот эти особые команд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ток 1: «Найдите инцидент, где другой был причиной того, что у вас была кратковременная рестимуляция инграммной цеп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ток 2: «Найдите инцидент, где вы были причиной того, что у другого была кратковременная рестимуляция инграммной цеп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ток 3: «Найдите инцидент, где другой был причиной того, что у других были кратковременные рестимуляции инграммных цеп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ток 4: «Найдите инцидент, где вы были причиной того, что у вас была кратковременная рестимуляция инграммной цеп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ими должны быть ваши команды для широко-открытых вопросов по лок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етыре команды для вторичных инграм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ток 1: «Найдите инцидент, где другой был причиной того, что у вас была потеря или мисэмоц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ток 2: «Найдите инцидент, где вы были причиной того, что у другого была потеря или мисэмоц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ток 3: «Найдите инцидент, где другой был причиной того, что у других были потери или мисэмоц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ток 4: «Найдите инцидент, где вы были причиной того, что у вас была потеря или мисэмоц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етыре команды для инграммных цеп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ток 1: «Найдите инцидент, где другой был причиной того, что у вас была боль и бессознатель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ток 2: «Найдите инцидент, где вы были причиной того, что у другого была боль и бессознатель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ток 3: «Найдите инцидент, где другой был причиной того, что у других были боли и бессознатель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ток 4: «Найдите инцидент, где вы были причиной того, что у вас была боль и бессознатель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он уже не достиг Дианетического КЯ, эти широко открытые команды будут прочищать все, что находится у него сверх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будет освобождать целиком инграммный банк. Это очень приятное состояние и это очень приятная вишенка на вершине десерта - проводить это последнее техническое действие. Таким образом, это будет завершать Дианетик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ть несколько случаев, когда вы можете захотеть провести РД (XDN) в этой точке, но я не советовал бы это делать. РД - это сама по себе технология удаления зла из людей используя R3R. Это лучше всего одитировать после Драг РД или в конце Моста или если он входит совершенно безумный, тогда одитируйте это прямо в начал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бы хотел взяться за Расширенную Дианетику (РД, Expanded Dianetics, XDN), потому что иногда она проходится после Драг РД, где очень очевидно, что он - в материале РД, другими словами, злые намерения (evil purposes, Ev Purps) беспокоят его больше, чем его тупость. Грейды справляются с тупостью, а злые намерения улаживаются посредством R3R. Конечно, если он входит в безумстве, он безумен, из-за его перерестимуляции злыми намерениями, которые привели его к интроспекции и спискам и это включает схемы его инграмм и это технически то, что происходит умственно с каждым, кто безумен, сумасшедший, психотик, или супер-заведенный как добрых 10-20% людей в этом обществ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было свыше 100 дающих чтение злых намерений, которые вышли на Драг РД, вы проводите РД после Драг РД.</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РД можно определить как использование Дианетики в персональном смысле (in a personal sense), в строгой манере, чтобы выдернуть человека из сдерживания себя. Это происходит путем получения его злых намерений и стирания их. Он будет сдерживать себя от совершения злых деяний, поскольку в своей основе он хороший. Злые намерения прилипают к человеку, потому что they had them at impact, такое же отношение (поведение) прилипает к человеку. Он получил инграмму в тот момент, когда он думал эту конкретную мысль. Например, если кто-то имел идею «Я просто хочу убить каждого» в тот момент, когда пуля пробила ему череп и затем позднее, он в классе, как ребенок, когда он чувствует свое побуждение и свое намерение «убить каждого», он будет сдерживать себя. Он будет отдалять себя от детей на детской площадке, потому что у него есть злое намерени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манды R3R, которые стирают злые намерения, если целью будет, то что я указывал раньше - убить кажд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ток 1: Найдите случай, когда другой был причиной того, что вы имели намерение убить кажд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ток 2: Найдите случай, когда вы были причиной того, что другой имел намерение убить кажд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ток 3: Найдите случай, когда другой был причиной того, что другие имели намерения убить кажд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ток 4: Найдите случай, когда вы были причиной того, что вы имели намерение убить каждог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вот эти команды R3R, в то время как вы отыскиваете какие злые намерения есть у человека, существует ряд способов делать это и особый порядок как это делать. Итак сейчас мы переходим к этом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делать человека разумным, в порядке, когда у него нет зла, сделать его цельным, сделать его свободным от сдерживания, чтобы он мог комфортно оперировать на своем собственном уровне способностей, это то, что представляет собой Завершение Кейса РД (XDN Case Completion). Вы должны проодитировать все компульсивные, инграммные злые намерения из его кейса. Вы узнаете, что люди имеют такие вещи, потому что когда вы одитируете их на Драг РД или ПредПроверке или любом предыдущем одитинге, который вы проводили человеку, он будет начинать утверждать злые намерения и они будут начинать читаться на Е-метре. Когда бы это ни произошло, вы обводите кружком это злое намерение и отмечаете это чтение. Если ваш пк проходит инграмму на Драг РД и он говорит: «Ну, гы, пока пуля прошивала мне черепушку, я хотел убить каждого», это имеет место происходить на инграммной цепи «враждебных эмоций», которые вы стираете этому парню. Вы обводите кружком «убить каждого» и помечаете ДП (длинное падение) на этом в вашем протоколе в вашем админе, вашей бумажной работе, которую вы поддерживае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гда он просто входит и этот человек сумасшедший и злой, вы проводите ему Процедуру Интроспекции (Introspection Rundown), которую я буду объяснять позднее. В таком случае у вас еще не будет никаких протоколов, чтобы вытянуть эти вещ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ычно РД делается после Драг РД (или ОТ 7). Поэтому вы проходитесь по папке пк и записываете (на листе бумаги), по порядку каждое злое намерение, которые вылезли во всех этих сессиях. Вы просматриваете протоколы и выписываете все злые намер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лое намерение - это намерение, которое высказано. Ваше собственное личное определение зла не должно быть определяющим фактором. Если он начнет лепить штуки типа «чувствовать себя замечательно» или «быть счастливым» и эти цели читаются, вы обводите их кружком и отмечаете. Вы будете определять злые они или нет только на РД. Если у него есть читающиеся цели, вы их отмечаете, не важно выглядят они злыми или нет, потому что вы сможете прояснить с пк злые ли они, проводя РД. Итак, вы отмечаете все злые намерения в одитинге и обводите их кружком всегда, когда одитируете другого челове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ще один феномен, который вы всегда должны отмечать в ваших протоколах и обводить кружком - это чтения ракеты, СерФаки и рок-слэмы (РС). Вы должны отмечать РС когда он начинает РС-ить и провести линию вниз вдоль всего, что он сказал и отметить когда РС отключится, потому что позднее, когда вы будете возвращаться к этому для РД, вы будете адресоваться именно к этому материалу. Каждая из этих вещей показывает, что есть какое-то злое содержание, которое должно быть стерто посредством R3R.</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после того, как у вас есть полный список, где у вас есть все злые намерения, которые он выдавал в сессии, и которые давали чтение, первое, что вы делаете в РД - это начинаете сессию и определяете зло с пк как что-то, что является либо против социальной морали либо как вредное для другого или других. Затем спросите является ли первое намерение, как оно перечислено, злым и проверьте его на чтение. Если оно читается, вы одитируете его по четырем потокам, до того момента, пока это злое намерение не будет стерто. Естественно, если какой-то из этих потоков не читается, вы его не проходите. После того, как это сделано, вы переходите к следующему намерению и так далее до завершения всего списка. При этом вы не трогаете никаких пунктов РС. В общем, вы должны проодитировать все читающиеся намерения, которые этот кейс выдал в том порядке, в каком они выдавались. Таким образом вы должны проодитировать все читающиеся намерения и любые добровольные намерения, которые вылезли в его предыдущем одитинге, но вы не обращаетесь ни к каким СерФакам или РС-ам или чему-либо другому, отличному от читающихся намерений. Если он хочет изменить формулировку этих намерений, вы можете проверить и удостовериться, что эта формулировка совершенная или есть ли здесь лежащее под ней поддерживающее ее намерение, то, которое он назвал. Удостоверьтесь, что вы правильно поняли ваше высказывание, просто, меняя формулировку, можете сделать это совершенно другим намерением, таким как «убить его», «убить ее» или «убить их» - это три различных намер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гда они все стерты, его вся идея зла будет начинать изменяться и это нормаль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То, с чем вы имеете дело здесь - это вы стараетесь уладить левую сторону графика личности существа (on a being). График личности наверху, (это просто происходит из Индийской философии и ряда религий), на левой стороне любого </w:t>
      </w:r>
    </w:p>
    <w:p>
      <w:pPr>
        <w:pStyle w:val="Normal"/>
        <w:jc w:val="both"/>
        <w:rPr>
          <w:rFonts w:ascii="Times New Roman" w:hAnsi="Times New Roman" w:cs="Times New Roman"/>
          <w:lang w:val="ru-RU"/>
        </w:rPr>
      </w:pPr>
      <w:r>
        <w:drawing>
          <wp:anchor behindDoc="0" distT="0" distB="0" distL="114935" distR="114935" simplePos="0" locked="0" layoutInCell="0" allowOverlap="1" relativeHeight="267">
            <wp:simplePos x="0" y="0"/>
            <wp:positionH relativeFrom="column">
              <wp:posOffset>191770</wp:posOffset>
            </wp:positionH>
            <wp:positionV relativeFrom="paragraph">
              <wp:posOffset>387350</wp:posOffset>
            </wp:positionV>
            <wp:extent cx="5565775" cy="18935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10" r="-4" b="-10"/>
                    <a:stretch>
                      <a:fillRect/>
                    </a:stretch>
                  </pic:blipFill>
                  <pic:spPr bwMode="auto">
                    <a:xfrm>
                      <a:off x="0" y="0"/>
                      <a:ext cx="5565775" cy="1893570"/>
                    </a:xfrm>
                    <a:prstGeom prst="rect">
                      <a:avLst/>
                    </a:prstGeom>
                  </pic:spPr>
                </pic:pic>
              </a:graphicData>
            </a:graphic>
          </wp:anchor>
        </w:drawing>
      </w:r>
      <w:r>
        <w:rPr>
          <w:rFonts w:cs="Times New Roman" w:ascii="Times New Roman" w:hAnsi="Times New Roman"/>
          <w:lang w:val="ru-RU"/>
        </w:rPr>
        <w:t>графика личности, вы можете обычно найти колонку «стабильный» сверху и «нестабильный» внизу, ноль посередине, +100 наверху и -100 внизу.</w:t>
      </w:r>
    </w:p>
    <w:p>
      <w:pPr>
        <w:pStyle w:val="Normal"/>
        <w:jc w:val="both"/>
        <w:rPr>
          <w:rFonts w:ascii="Times New Roman" w:hAnsi="Times New Roman" w:cs="Times New Roman"/>
          <w:lang w:val="ru-RU"/>
        </w:rPr>
      </w:pPr>
      <w:r>
        <w:rPr>
          <w:rFonts w:cs="Times New Roman" w:ascii="Times New Roman" w:hAnsi="Times New Roman"/>
          <w:lang w:val="ru-RU"/>
        </w:rPr>
      </w:r>
    </w:p>
    <w:p>
      <w:pPr>
        <w:pStyle w:val="21"/>
        <w:rPr/>
      </w:pPr>
      <w:r>
        <w:rPr/>
        <w:t>Вторая колонка - Счастливый (Happy) вверху, Подавленный (Depressed) внизу, третья колонка - Сдержанный (Composed) вверху, Нервный (Nervous) внизу, четвертая колонка - Представительный (Personable) вверху, Ненадежный (Undependable) внизу, пятая колонка - Активный (Active) вверху, Реактивно Заторможенный (Reactively Retarded) вниз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эти первые пять колонок слева известны как левая сторона и это можно в целом выразить как человек ощущает себя относительно себя. Он может сделать эту левую сторону просто проодитировав те цели, которые он выдал. Если он это сделает, будут замечательные изменения. Вам нужно показать ему график личности и если он чувствует, что он сделал левую сторону, аттестуйте е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статок графика называется правой стороной. Это (верх-низ): Способный (Capable) - Подавленный (Inhibited); Ответственный (Responsible) - Безответственный (Irresponsible); Логичный (Logical) - Способен на Ошибку (Capacity for Error), Сверхкритичный (Hypercritical); Хорошо разбирающийся (Appreciative) - Отсутствие Согласованности (Lack of Accord); Уровень Коммуникации (Comm. Level) - Отстраненность (Withdrawn).</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он все еще не сделал эту левую сторону после того, как проодитировал свои намерения, то вы можете дать ему новый лист оценивания пк (new pc assessment sheet) или лист исходного оценивания, формулируя каждый вопрос «На этом было эмоциональное напряжение?», когда вы видите эмоциональное напряжение и оно читается, вы одитируете (стираете) его. Вы получаете довольно пространные ответы на это, потому что когда вы задаете вопрос типа: «Есть какие-нибудь потери в вашей жизни, которые сильно взволновали или какие-нибудь высоко эмоционально напряженные моменты?», он выдаст в ответ довольно дикую штуку, которая прямо выскакивает у него типа «Они потеряли то, о чем они заботились», что-то типа такого. Он выдаст вам пункт и вы беретесь за дело и одитируете (стираете) е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после того, как вы прочистили эти эмоциональные напряжения из листа оценивания пк, вы можете вспомнить о ваших трех списках LX и все, что читалось три раза, проодитировать. Не имеет значения было это сделано раньше или н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ее, что вы делаете (если он все еще не сделал левую сторону) - это Программа Окружения (Environmental Rundown). Вы спрашиваете его: «Какие терминалы составляют ваше окружение?». Если он начинает перечислять собак, котов и работы, принимайте это, любые терминалы. Это субъективно. Затем вы берете любые терминалы, которые читаются и получаете список злых намерений: «Какие злые намерения связаны с (этот терминал)?», затем проодитируйте (сотрите) их вс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е того, как вы уладили все чтения в списке терминалов (конечно, список терминалов должен П/С), у вас злые намерения удалены из окружения. Теперь он должен был сделать левую сторон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 только он сделал левую сторону, вы переходите к правой стороне и проводите Процедуру Жизненной Информации (Vital Information Rundown). Вы оцениваете жизненную информацию, правду, и данные. На том, что лучше всего читается, спросите о моментах, когда он утаивал ее под давлением. Сформулируйте вопрос, чтобы пройти инграмму, другими словами: «Найдите момент времени, содержащий боль и бессознательность, когда другой послужил причиной того, что вы утаивали правду», если правда была тем, что читалось. Если читалась жизненная информация, вы должны использовать ее. Вы одитируете утаивание чего угодно, что читалось, по четырем поток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е того, как это сделано, вы должны перечислить: «Какие злые намерения связаны с (то, что больше всего читалось)?». Если было два чтения, вы должны проделать это дважды. Если и правда и данные обе читались, вы берете наибольшее чтение. «Какие злые намерения связаны с правдой?», затем стереть их R3R, по четырем потокам. (Все, что касается четырех потоков, вы должны проходить только те потоки, которые читаются). Итак, это завершает Процедуру Жизненной Информац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е того как вы сделали это, вы будете проводить улаживание ваших рок-слэмов, которое называется Программой Ответственности (Responsibility Rundown). Это когда вы берете каждое из этих утверждений и улаживаете их в том порядке, в каком они встречались в папке, в протоколах, когда вы выуживали намерения. Лучше всего записать их цветной ручкой. Вы берете первое утверждение и зачитываете его преклиру и спрашиваете: «О каком терминале или предмете (теме) весь этот материал?» и он будет рассказывать вам. Затем вы перечисляете (получаете список-? - пер.) для четырех потоков злые намерения, связанные с этим терминалом или предметом. Согласно Л. Рону Хаббарду - лучше всего с терминалом, я обнаружил, что лучше всего с предметом. Допустим он рок-слэмит на «их отце». Вы должны установить вопросы Л/Н (L &amp; N, List &amp; Null, Листинг и Нуллинг), чтобы получить эти намерения и вашими четырьмя вопросами должны бы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ток 1: «Какие злые намерения ваш отец имел по отношению к ва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ток 2: «Какие злые намерения вы имели по отношению к вашему отцу?»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 каждому из них он должен перечислять до того намерения, которое даст срыв, П/С и Осо. Вы затем выдаете его преклиру и он согласится и это даст срыв, опять П/С и будут появляться осознания, это обычные явления листинг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атем, получите список для вашего третьего потока и это зависит от того, насколько смышленый (bright) ваш пк. Если пк все еще смотрит, говорит и действует как этот предмет, не допускает, что все четыре потока этого зла - это </w:t>
      </w:r>
    </w:p>
    <w:p>
      <w:pPr>
        <w:pStyle w:val="Normal"/>
        <w:jc w:val="both"/>
        <w:rPr>
          <w:rFonts w:ascii="Times New Roman" w:hAnsi="Times New Roman" w:cs="Times New Roman"/>
          <w:lang w:val="ru-RU"/>
        </w:rPr>
      </w:pPr>
      <w:r>
        <w:rPr>
          <w:rFonts w:cs="Times New Roman" w:ascii="Times New Roman" w:hAnsi="Times New Roman"/>
          <w:lang w:val="ru-RU"/>
        </w:rPr>
        <w:t>его собственные, то вы должны будете проверить это. Лучшей процедурой для этого будет использовать Е-метр, чтобы просто проверить третий поток. Посмотрите, какой из вопросов является лучшим способом получить список 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ток 3: «Какие злые намерения ваш отец имел по отношению к другим?»   и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акие злые намерения вы имели по отношению к другим, относительно вашего отц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о, которое читается лучше всего, удалите листингом. Ваш пк может все еще не понять, что все четыре из этих злых намерений являются его собственными и он навесил их на какого-то невинного отца. Он может не осознавать это до тех пор, пока все это не будет проодитировано. Однако вы должны получить список того, которое читается лучше всего и получить пунк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ашим следующим действием будет получить список четвертого потока. Подобным образом вы должны проверить здесь два вопроса и получить список по тому, которое лучше всего читает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ток 4: «Какие злые намерения ваш отец имел по отношению к себе?»   и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ие злые намерения вы имели по отношению к себе, относительно вашего отц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лучите список того, которое лучше всего читает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перь у вас есть все четыре списка злых намерений, вы садитесь и проходите R3R каждое из этих злых намерений, четыре потока по каждому, проходите, конечно же, только те потоки, которые читаются. Таким образом у вас есть максимум 16 прохождений инграмм, минимум 4. Часто эти вещи распадаются на первом потоке по каждому намерению. После того, как это сделано, вы проверяете предмет «ваш отец» на Е-метре и это все очище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у вас есть то, что я называю РС лока (это не сокращение (trunk), это не основной), он будет давать РС только на одном из этих четырех потоков. Если у вас есть РС кейса, то у вас будет РС на каждом из четырех намерений и он будет РCить при прохождении основной (бэйсик) инграммы на каждом из этих намерений. Каждое из этих намерений будет давать РС. Если вы видите это явление, вы знаете, что у вас есть тот РС кейс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затем вы продолжаете проходить остальной список Злых Намерений, которые вы взяли из папки пк и одитируете (стираете) все РС, которые есть в этом кейсе. Это должно завершить Программу Ответственности и он определенно получит осознания по своей собственной ответственности, тотчас как только уйдут рок-слэмы. Эти рок-слэмы просто убивали его. Неулаженные рок-слэмы в кейсе будут убивать вашего пк и поддерживать его безумие. Я вам гарантирую, что он на 50% безумен, если он РCит в одитинге. Это почти самые быстрые изменения в минуту одитинга, которые мы можете сдел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менее вероятном случае, вы не одитируете РД и РС жестоко включается в сессии и он не будет совсем одитироваться (стираться), он препятствует вам одитировать, мы можете взяться за дело и тогда получить список этих четырех намерений (рано), если ваш пк посмотрит на них, и это будет отключать рок-слэм до того, как будет проведен R3R. Такое великое освобождение произойдет просто из-за листинг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удут большие осознания по ответственности и большое облегчение по завершении этого, потому что рок-слэм - это конвульсирование пк в и из тела. Это просто сотрясание его пространства и его, это заставляет его быть безответственн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е того как это сделано, вы затем проводите Программу Желаемых Улаживаний (Wants Handled Rundown). Вы просто спрашиваете пк есть ли что-нибудь от чего он хотел бы избавиться. Все, что он называет, вы проходите, используя соответствующие процессы. Если это не очищается процессами и он перечисляет терминал или предмет, вы принимаетесь за дело и проводите Л/Н для намерения, связанного с терминалом или предметом. Затем R3R этого намерения, неважно злое оно или н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ашим следующим действием затем будет Программа Многопотоковых Злых Импульсов (Multiple Flow Evil Impulse Rundown). Все, что вы здесь делаете - это листинг по четырем потокам, получаете пункт и одитируете (стираете) е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ток 1: Какой злой импульс другой имел по отношению к ва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ток 2: Какой злой импульс вы имели по отношению к другому?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ток 3: Какой злой импульс другой имел по отношению к други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ток 4: Какой злой импульс вы имели по отношению к себ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аш пк еще не сделал правую сторону или не получил КЯ  РД, вы проводите листинг для повторяющихся овертов и намерений, связанных с ними и R3R по ним обоим. Листинг до этого пункта и затем листинг до намерения, связанного с ним. Вы проводите R3R оверта, потом R3R намерения только после того, как вы провели листинг по обоим. Это двух шаговый Л/Н. Порядок критичен (важен). Сначала проводите два Л/Н по каждому потоку и затем делаете два R3R этих двух цепей. Если вы рано стираете оверт R3R'ом, it is not even going to be there to list from, и то, что вы на самом деле хотите - это лежащее под ним намерение. Итак вопросы Л/Н так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ток 1: Какой повторяющийся оверт другой совершил по отношению к вам на трак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атем,     Какое злое намерение связано с (этот оверт)?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ток 2: Какой повторяющийся оверт вы совершили на трак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акое злое намерение связано с (этот оверт)?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ток 3: Какой повторяющийся оверт другой совершил по отношению к другим на траке?    Зате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акое злое намерение связано с (этот оверт)?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ток 4: Какой повторяющийся оверт вы совершили по отношению к себе на  траке?      Зате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акое злое намерение связано с (этот оверт)?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т никого под этим небом, кто бы не достиг завершения РД, проделав все это (*). Обычно он достигает этого к тому времени, когда закончены рок-слэмы или сразу после. Итак, вы достигаете аттестации.</w:t>
      </w:r>
    </w:p>
    <w:p>
      <w:pPr>
        <w:pStyle w:val="Normal"/>
        <w:jc w:val="both"/>
        <w:rPr/>
      </w:pPr>
      <w:r>
        <w:rPr>
          <w:rFonts w:cs="Times New Roman" w:ascii="Times New Roman" w:hAnsi="Times New Roman"/>
          <w:lang w:val="ru-RU"/>
        </w:rPr>
        <w:t>--------------------------------</w:t>
      </w:r>
    </w:p>
    <w:p>
      <w:pPr>
        <w:pStyle w:val="Normal"/>
        <w:jc w:val="both"/>
        <w:rPr>
          <w:rFonts w:ascii="Times New Roman" w:hAnsi="Times New Roman" w:cs="Times New Roman"/>
          <w:i/>
          <w:i/>
          <w:lang w:val="ru-RU"/>
        </w:rPr>
      </w:pPr>
      <w:r>
        <w:rPr>
          <w:rFonts w:cs="Times New Roman" w:ascii="Times New Roman" w:hAnsi="Times New Roman"/>
          <w:i/>
          <w:lang w:val="ru-RU"/>
        </w:rPr>
        <w:t xml:space="preserve">(*) Одному кейсу из 500 может понадобиться Программа Металозиса (Metalosis R/D), </w:t>
      </w:r>
    </w:p>
    <w:p>
      <w:pPr>
        <w:pStyle w:val="Normal"/>
        <w:jc w:val="both"/>
        <w:rPr>
          <w:rFonts w:ascii="Times New Roman" w:hAnsi="Times New Roman" w:cs="Times New Roman"/>
          <w:i/>
          <w:i/>
          <w:lang w:val="ru-RU"/>
        </w:rPr>
      </w:pPr>
      <w:r>
        <w:rPr>
          <w:rFonts w:cs="Times New Roman" w:ascii="Times New Roman" w:hAnsi="Times New Roman"/>
          <w:i/>
          <w:lang w:val="ru-RU"/>
        </w:rPr>
        <w:t>которая описана в этой книге позже.</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2"/>
        <w:rPr/>
      </w:pPr>
      <w:r>
        <w:rPr/>
        <w:t xml:space="preserve">      </w:t>
      </w:r>
      <w:r>
        <w:rPr/>
        <w:t>Единственное замечание, которое есть у меня по поводу РД - это то, что это немного жестко по отношению к телу одитора. Вы можете иметь свою РД завершенной, но некоторые из этих зарядов являются чрезвычайно отвратительными (вызывающими тошноту) для этого куска мяса, которым является тело и для ГС. Поэтому, пока вы одитируете эти штуки, я бы не советовал ничего иметь в вашем животе перед одитингом. Изменения колоссальны и этот материал невероятен. Я также советую вам назначить премию за выполнение этого вида работ. Это достаточно мучительно для человеческого тела поскольку это возможно самые кровавые инциденты на трак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еклиры не имеют больших проблем одитируя это, они знают, что этот материал имеется, они вполне осознают это. Трудно проходить его, если они не проходили Драг РД до этого, потому что пк, который не может проходить инграммы либо имеет непонимания в командах либо это наркотики удерживают его от прохождения инграмм. По иронии пк способен проходить инграммы, связанные с наркотиками, потому что это то, в чем он застрял. Он будет автоматически проходить их, как только он понимает значения сл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дитирование Драг РД возможно самый легкий из всего одитинга, потому что он автоматический. Разум, банк, ГС, тело и человек (полный комплект и вся честная компания здесь держатся за банки) хотят, чтобы эти наркотики и инграммы, связанные с ними, были удалены, и поэтому это проходится просто великолепно. Иногда вы будете сталкиваться с преклиром, который не может возвращаться по траку и это потому что он наркоман или посреди какой-нибудь огромной вторичной инграммы, кем-то пропущенной, что-то такого рода. Поэтому это улаживается либо прохождением вторичных инграмм, либо самим Драг РД.</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читал об этом, но сам никогда не встречал, чтобы кто-то имел проблемы с возвращением по траку, другими словами, прошлых жизней. Я читал, что такие люди существуют. Я никогда не встречал никого, кто бы имел какие-нибудь трудности с прохождением прошлых жизней, но когда такое случается, я полагаю средством от этого было бы очень хорошее прояснение аксиом и спросить его, какое у него было любимое детское кино или книга и стереть это. Вам просто нужно спросить об отношениях и эмоциях и идеях, связанных с прошлыми жизнями и проодитировать его возражения до вспоминания, что бы он не высказывал, просто сотрите это, и потом я уверен, что прошлые жизни включатся на полную катушк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им образом, лучше всего иметь Драг РД пройденным для чистоты прохождения РД, но единственный случай, когда РД должна проводиться когда он входит в дверь безумным - это Программа Интроспекции. Вы не должны проводить эти действия только потому, что я описал их здесь в начал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ть парочка исключений из этого, по иронии, потому что вы проводите РД кому-то, кто имеет прущее из него зло в папке пк. Вы можете провести РД чтобы разрешить ряд состояний человека. Если человек подавляющий, вы можете очистить это с помощью РД. Если он склонен к взлетам-падениям, вы можете очистить это с помощью РД. Многократно физические болезни могли быть удалены с помощью РД. Поэтому вам нужно знать почему вы делаете эту вещь. Это единственная часть или элемент технологии, который разрешает психозы и приносит разумность. Остальные саентологические процессы не будут производить того результата, который производит Расширенная Дианети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вошло в моду и вышло из моды в последние 4 или пять лет. Я полагаю, что сейчас это отменено. Вся эта штука началась в 1966, 3-го февраля, когда ваш покорный слуга удалил посредством R3R 5 потоков зла (и мистер Хаббард написал об этом) и использовал рудименты и процессы Л/Н и потоки, вместе с прохождением инграмм по терминалам S &amp; D. Другими словами, я усовершенствовал ПИН-РД в тот момент. Я получил подтверждение на мое письмо и затем семь лет спустя он издал этот материал под своим именем. И то и другое, и ПИН РД и Расширенную Дианетику. Я полагаю, что он заработал $100 миллионов, и я полагаю, что он вложил их в золото, и я полагаю он имел $1 миллиард с этого. Я должен был скорее понимать, как это работает, и быть способным делать это, только потом иметь миллиард долларов. Я думаю, справедливость восторжествовала по этому поводу (или - это было наказано по заслугам -justice has been served well in this matter. Такова правда происхождения Расширенной Дианетики и ПИН РД.</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не думаю, что он когда-либо увидит это правильно сделанным в церквях, потому что церкви не существовали бы в их теперешнем виде или с их теперешней населенностью, если бы хоть какая-нибудь ясная РД была сделана. Разумеется это невозможно, потому что они не знают также как проводить даже другие материалы. У них никогда не было кейса должным образом подготовленного для проведения РД. Есть и несколько других намеков, что у них никогда не будет такой возможности: есть около 500 вещей, которые Хаббард никогда не понимал должным образом, что мешало ему даже правильно увидеть работу этой штуки. Он никогда не видел работает ли РД хорошо или нет, потому что он никогда не обеспечивал правильной подготовки (к РД).</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ежде, чем вы сможете проводить РД кому-нибудь, требуется провести не только 53 Длинную Форму, чтобы все листинги были исправлены и должным образом проведен Драг РД, но есть один очень критичный шаг, который технически должен быть проведен перед проведением РД и это ПИН-РД. Это всегда должно делаться, чтобы получить сторону следствия (побочный эффект ? effect side) этой аберрации полностью улаженной, чтобы у него было достаточно ответственности, чтобы он мог проходить РД. Я не думаю, что он (ЛРХ - пер.) когда-либо пробовал это таким способом, используя это как предварительное услов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ще более важно, чтобы была проведена Программа Интроспекции. На Программе Интроспекции человек поднимется над мышлением и ему не нужно больше быть интровертированным и у него уже больше не будет этого, он поднимется над этой привычкой и феномен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 тех пор, пока не сделана Процедура Интроспекции, нет способа, как человек смог бы выдать и стереть все его зло. Если у человека нет никакого зла, возможно не было бы ничего, о чем можно думать, а думанье само по себе является злой деятельностью, потому что это низко на шкале. Рассматривание - гораздо выше, знание - выше, эмоционирование - выше, усилие - выше. Это удивительная идея, что ваш «синий воротничок», производственный рабочий происходит отсюда, ваш водопроводчик, это более высокое состояние, чем ваш профессор колледжа, но возможно это объясняет почему ваш профессор колледжа так сильно озабочен тем, чтобы никто не обнаружил никакой истины. Это не циничное, критическое замечание. Я не встречал ни одного работника образования, который хотел бы обсуждать какую-нибудь истину. Они будут интерпретировать ее, но они не хотят, чтобы это обсуждалось до какого-то разрешения. Было несколько хороших преподавателей, но к сожалению, они не очень долго задерживались в образовательных института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им образом, поскольку должной подготовкой для РД является Процедура Интроспекции (Introspection Rundown), мы переходим к ней. Хотя мистер Хаббард закончил с кучей денег, полученных за эти материалы, он никогда не получал одитинга РД себе, и никогда не видел РД, проводимой кому-либо еще, даже в качестве исследований, поэтому он никогда не использовал Программу Интроспекции как подготовку к РД. Он никогда не понимал того, что до тех пор, пока человек полностью не экстровертировался и отказывался от интроверсии, слушания и думанья как способа жизни, он не выдаст все свое зло. Вот почему Расширенная Дианетика никогда не понималась или не использовалась адекватно в каких-либо других сферах, чем мое личное окруж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давайте возьмемся за Программу Интроспекции. Если кто-то входит и после того, как вы завершили Ремонт Жизни, он жалуется или добровольно заявляет, что он безумен и это то, что он желает уладить, вы можете и должны оценить эти различные технологии или продукты на Е-метре или на основе 2СК (двухсторонней коммуникации), просто назовем это интервью. Вы спрашиваете его: «Ты хочешь, чтобы этот механический, роботический (автоматический) аспект твоей жизни был улажен?», «Ты хочешь, чтобы твои наркотики, состояние наркомана было улажено?», «Ты хочешь, чтобы твоя раздражительность (обидчивость, вспыльчивость) была улажена?», «Ты хочешь, чтобы твое помешательство было улажено?», «Ты хочешь, чтобы твоя тупость была улажена?». Вы просто спрашиваете его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он приходит действительно ясным и говорит: «Я безумен, я хочу, чтобы это было улажено» и это то, что дает чтение и срыв лучше всего на Е-метре, то вы проводите Процедуру Интроспекции. Это на самом деле довольно легко делать и это - несколько сложный и высоко техничный одитинг. Это требует большего умения, чем что-либо еще, что я знаю об одитинге. Требуется достаточное количество обучения, чтобы продраться сквозь всю эту бумажную работу, но если вы нарисуете это на листе бумаги, это действительно достаточно просто. Вы даете этому человеку Р-фактор, что вы собираетесь провести ему Программу Интроспекции. Затем вы проводите три линии на листе бумаги, идя вверх и вниз, и вы можете нарисовать несколько горизонтальных линий. Первое, что вы будете спрашивать - это: «Найди три момента психических срывов в этой жизни». Он говорит, что был один в прошлом году, связанный с женой, вы говорите «О'Кей». Затем он скажет: «У меня был еще один, когда я был подростком 16 лет». Третий, который вы хотите - это действительно критично, а он может пожелать четыре. Вы ищете один действительно реальный в его жизни, желательно его первый, но не раньше 7-8 летнего возраста. Если он вам выдал один в отрочестве, вам может быть придется настаивать, чтобы получить его, но если пк достаточно мудрый, он даст вам ранний. Он скажет: «Мне было 5 и я смотрел на звезды и восхищался жизнью». Запишите дословно то, что он сказал по всем трем. Дайте подтвержд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ее, что вы делаете - это вы указываете ему. Вы говорите: «Я бы хотел указать, что это был первый из них, в прошлом году с женой, что содержанием его была точка интроверсии и при этом был пропущен заряд». Это даст срыв и П/С. Пройдя левую колонку, вы переходите ко второй колонке улаживания, другими словами, вы проводите другую горизонтальную линию, под первой точкой индикации. Вы можете написать «Указ» (IND) и обвести это кружком для указания, в качестве вашего указания на пропущенный заряд здесь. Итак, потом вы говорите: «Я бы хотел указать, что когда вы были подростком 16-ти лет, содержанием этого было то, что был пропущен заряд на точке интроверсии». Он понимает значение этого и это будет давать срыв стрелки и П/С и вы записываете это в клеточке. Затем вы делаете то же самое для третьей точ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ее, что вы делаете, это переописываете эти три вещи. Вы говорите: «По этому первому прошлогоднему с женой, что ты мог бы назвать в качестве такого инцидента?». Он говорит: «О, это жуткая депрессия». Вы должны отметить чтение на этом. Итак, вы переходите ко второму, подросток 16 лет, и даете ему переописать это и он скажет: «Не мог это больше выносить». Вы записываете это в клеточку. Затем, вы переходите к третьему, когда ему было 5, и говорите: «Что бы ты мог назвать в качестве такого инцидента?». После того, как он немного понаблюдает за  этим, он скажет, что бы это могло быть, допустим, «Ужасный страх тайны». Проведите линию под этим. Напишите 2СК по этому сле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перь вы собираетесь провести 2СК по каждому из них по 4-м потокам. Вы пишете 2СК и под этим пишете П1, П2, П3 и П0. Так вы проводите эти 2СК. Вы говорите: «Расскажите мне о том, как другой является причиной вашей ужасной депрессии».. Он выполняет. Вы можете использовать и другие вопросы 2СК, такие как: «Что ты чувствуешь по этому поводу?», «Как это представляется тебе сейчас». В любом случае вы доводите это 2СК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так, затем вы проводите 2СК второго потока (П2): «Расскажите мне о том, как вы являетесь причиной ужасной депрессии другого». Проводите 2СК этого, чтобы отключить, П/С. </w:t>
      </w:r>
    </w:p>
    <w:p>
      <w:pPr>
        <w:pStyle w:val="Normal"/>
        <w:jc w:val="both"/>
        <w:rPr>
          <w:rFonts w:ascii="Times New Roman" w:hAnsi="Times New Roman" w:cs="Times New Roman"/>
          <w:lang w:val="ru-RU"/>
        </w:rPr>
      </w:pPr>
      <w:r>
        <w:rPr>
          <w:rFonts w:cs="Times New Roman" w:ascii="Times New Roman" w:hAnsi="Times New Roman"/>
          <w:lang w:val="ru-RU"/>
        </w:rPr>
        <w:t xml:space="preserve">Затем переходите к П3: Расскажите мне о том как другой является причиной ужасной депрессии других». </w:t>
      </w:r>
    </w:p>
    <w:p>
      <w:pPr>
        <w:pStyle w:val="Normal"/>
        <w:jc w:val="both"/>
        <w:rPr>
          <w:rFonts w:ascii="Times New Roman" w:hAnsi="Times New Roman" w:cs="Times New Roman"/>
          <w:lang w:val="ru-RU"/>
        </w:rPr>
      </w:pPr>
      <w:r>
        <w:rPr>
          <w:rFonts w:cs="Times New Roman" w:ascii="Times New Roman" w:hAnsi="Times New Roman"/>
          <w:lang w:val="ru-RU"/>
        </w:rPr>
        <w:t>Затем П0: «Расскажите мне о том, как вы являетесь причиной своей ужасной депрессии» и доведите это до отключ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вы проводите 2СК по «не мог этого больше выносить» по 4-м потокам, занося контрольные отметки в клеточку. Затем вы проводите 2СК по «ужасному страху тайны» по 4-м потокам. После того как это сделано, вы опускаетесь на пару сантиметров и проводите еще одну горизонтальную лин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ее, что вы будете делать - это одитируете (стираете) эти инциденты посредством R3R по 4-м потокам и то, что вы будете одитировать - это те самые переописанные формулировки. Таким образом, вы будете одитировать по 4-м потокам R3R «ужасную депрессию», как «Найдите случай, когда другой был причиной вашей ужасной депрессии». Я надеюсь, другие потоки для вас очевидны. После того как это сделано, вы проходите R3R по 4-м потокам «не могу больше это выносить» и потом «ужасный страх тайны». Затем вы проводите еще горизонтальную линию, и мы сейчас на середине страницы, и слева записываете слово тем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просите о теме, связанной с первым «прошлогодним с женой», ужасной депрессией и он выдаст вам что-то типа «женщины». Проверьте это на Срыв-П/С. Если он не выдает тему, которая читается как черт, вы можете провести Л/Н по этому, но я никогда так не делал. Если вы просто спросите о теме, он выдаст вам тему, это будет давать дикое чтение. Итак, как только он выдал вам тему, вы подтверждаете это и указываете на П/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спросите о «подростке 16 лет, не мог этого больше выносить». По этому: «Что было основанием темы, связанной с этой интроверсией?». Он говорит: «Ответственность». По его «в пятилетнем возрасте восхищался жизнью, что перешло в ужасный страх тайны, что было основанием этого?» (5 years old wondering about life which turned out to be a great fear of mystery what subject was that). Он скажет: «Вселенна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перь, если он выдает две темы, и они обе читаются как дьявол, запишите оба чтения и примите их обе. Таким же образом, если он выдает два переописания, которые читаются как дьявол, запишите оба и 3СК оба их и R3R оба их. Одна из этих трех интроверсий может распасться на два переописания. Если это происходит, у вас будет 4 колонки, продолжающиеся вниз в этих рассматриваемых областя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едположим в этой сессии, которую вы проводите, наш парень говорит вам, что основанием темы является вселенная и это дает ДПСр и П/С, и потом он осознает, что другим основанием темы было «люди» и это дает ДПСр и П/С. Вам лучше принять их обе. Итак, у вас есть 4 темы подряд в списке. Проведите горизонтальную лин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тступите пару сантиметров и слева напишите Л/Н, потому что теперь вы будет проводить 4 Л/Н, потому что у вас есть 4 темы. Таким образом вы можете зачитать: «Какое злое намерение связано с женщинами (или темой женщин, любым способом как вы хотите это проходить)?». Он идет к своей теме и выдает вам. Отступите еще пару сантиметров и слева напишите КЯ для Злых Намерений. Затем вы пишите пункт «причинить вред всем женщина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вы переходите к следующему Л/Н и говорите: «На тему ответственности какое злое намерение связано с темой ответственности?». Затем вы записываете намерение «быть безответственным», например. Затем вы делаете два последних. Вы проводите две стрелки вниз, ваши Л/Н для Злых Намерений связанных с «вселенной», скажем, будет пункт «разрушить материю», вы записываете это. Затем вы делаете листинг по «Какое злое намерение связано с темой людей?». Например, это «свести их с ума». Это типичные пункты, которые будут встречаться. Это парень будет безумным, если он занят попытками сделать это по отношению к другим. Проведите горизонтальную лин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ашим следующим шагом будет - вы можете написать R3R слева под намерениями, проодитировать R3R эти намерения по 4-м потокам. П1, П2, П3 и П0, вы просто проверяете их стирание, когда вы их проодитировали. Итак, после того как это сделано, обычно вы будете иметь то, что я называю первым КЯ Программы Интроспекц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ычно эта программа будет достигать КЯ в этот момент. Есть хороший способ определить это, и это - прояснение слова субъективный и объективный по словарю в этот момент и прояснить слова интроверсия, интроспекция и экстроверсия. Затем попеременно проходите эти две команд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правьте ваше внимание на что-нибудь субъективное.</w:t>
      </w:r>
    </w:p>
    <w:p>
      <w:pPr>
        <w:pStyle w:val="Normal"/>
        <w:jc w:val="both"/>
        <w:rPr>
          <w:rFonts w:ascii="Times New Roman" w:hAnsi="Times New Roman" w:cs="Times New Roman"/>
          <w:lang w:val="ru-RU"/>
        </w:rPr>
      </w:pPr>
      <w:r>
        <w:object w:dxaOrig="10198" w:dyaOrig="84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0.4pt;margin-top:20.9pt;width:357.15pt;height:297.4pt;mso-wrap-distance-left:9.05pt;mso-wrap-distance-right:9.05pt;mso-position-horizontal-relative:text;mso-position-vertical-relative:text" filled="f" o:ole="">
            <v:imagedata r:id="rId8" o:title=""/>
            <w10:wrap type="topAndBottom"/>
          </v:shape>
          <o:OLEObject Type="Embed" ProgID="" ShapeID="ole_rId7" DrawAspect="Content" ObjectID="_2021526308" r:id="rId7"/>
        </w:object>
      </w:r>
      <w:r>
        <w:rPr>
          <w:rFonts w:cs="Times New Roman" w:ascii="Times New Roman" w:hAnsi="Times New Roman"/>
          <w:lang w:val="ru-RU"/>
        </w:rPr>
        <w:t xml:space="preserve">      </w:t>
      </w:r>
      <w:r>
        <w:rPr>
          <w:rFonts w:cs="Times New Roman" w:ascii="Times New Roman" w:hAnsi="Times New Roman"/>
          <w:lang w:val="ru-RU"/>
        </w:rPr>
        <w:t>Направьте ваше внимание на что-нибудь объективно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он не может направить его на что-нибудь субъективное, это завершение этой программы. Обычно так и происходит. Вы проводите аттестацию в этой точке и дело сдела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этого не происходит, если он не достигает КЯ здесь, вам нужно провести оценивание разрывов АРК и если это не читается, то проведите оценивание утаиваний, и если это не читается, то проведите оценивание овертов, и если это не читается, то проведите оценивание несказанного, и если это не читается, то проведите оценивание ложных инцидентов, и если это не читается, то проведите оценивание (другими словами зачитывание с Е-метром) ложного обесценивания, и если  это не читается, нанес удар без причины (hit for no reason). Предположим, последнее читается, отметьте способ, которым мы будем это улаживать, логично, что все любое из остальных вы должны улаживать такж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проводите 2СК с пк: «Кто-нибудь еще ударял вас без причины?». 2СК этого до П/С. Затем вы должны провести 2СК до П/С «Вы ударяли кого-нибудь еще без причины?», «Другой ударял других без причины?», «Ты ударял себя без причины?». После 2СК улаживания, вы R3R этот пункт. Командами должны быть: «Найдите случай, когда другой наносит вам удар без причины». Я доверяю вам определить остальные три потока. После того как вы провели R3R по 4-м потокам этого пункта, затем вы проводите Л/Н для намерения, стоящего за нанесением удара другому без причины. После того как вы провели Л/Н и обнаружено намерение, то вы проходите R3R этого намерения по 4-м потокам.</w:t>
      </w:r>
    </w:p>
    <w:p>
      <w:pPr>
        <w:pStyle w:val="21"/>
        <w:rPr/>
      </w:pPr>
      <w:r>
        <w:rPr/>
        <w:t>Возвращаясь к остальным этим вещам, допустим, что у него было чтение на разрывах АРК. Вы должны довести посредством 2СК разрывы АРК до П/С и конечно же, если это не достигается 2СК, вы берете более ранний, и это основное правило одитинга. Затем вы должны удалить посредством R3R разрывы АРК по 4-м потокам и, конечно, вы должны провести Л/Н для намерения, скрывающегося за тем, что вызывает разрывы АР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продолжая наш гипотетический пример, если нанесение удара без причины не читается, или давайте скажем, что вы уже прочистили это, затем вы проверяете обесцененную бытийность, и если это не читается, то затем вы проверяете узаконенную (validated) бытийность, и если это не читается, вы проверяете обесцененные намер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е того, как вы выполнили эти шаги, вы затем проводите Разрывы АРК большой продолжительности, чтобы повысить реальность пк. Это означает просто прохождение по 4-м потокам разрывов АРК, используя выражение «большой продолжительности». Эти четыре пото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Другой был причиной того, что у вас был разрыв АРК большой продолжительност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ы были причиной того, что у другого был разрыв АРК большой продолжительност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Другой был причиной того, что у других были разрывы АРК большой продолжительност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ы были причиной того, что у вас был разрыв АРК большой продолжительност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вы 2СК последние действия, просто позвольте ему рассказать о его последних вещах, которые он завершил. Если вы получите, какие-нибудь оверты, которые выскочат, и это хорошо читается, вы берете оверт, который читается лучше всех и просто проводите повторяющийся вопрос «За что из этого (имея ввиду этот оверт) вы могли бы взять ответственность?»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м шагом, который вы проводите, это вы проходите через все, что вы сделали на этой программе и вытягиваете все Злые Намерения, которые он перечислял и одитируете их до стирания. Если он все еще не сделал этого (КЯ программы - пер.), вам нужно уладить любые РС (рок-слэмы), которые происходили в течении программы методом, который описан как улаживание РС или Программа Ответственности в разделе РД (Расширенной Дианети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ее, что вы делаете, чтобы привести эту программу к завершению, это проходите основные О/В (оверты-висхолды) на тему его жизни. Команд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 ты сделал по отношению к своей жиз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Что ты утаил от своей жизн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е этого, если это хорошо читается, вы можете пройти попеременно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Что ты сделал по отношению к себ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Что ты утаил от себ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еднее действие, которое вы делаете - это улаживание моментов, когда пк не устоял, сдался. Если уступка читается, то вы ее 2СК по 4-м потокам. Затем вы R3R четырех потоков уступок, и затем Л/Н для злых намерений, лежащих за желанием уступить, и R3R 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вы 2СК хотел ли он когда-нибудь совершать самоубийство. Если так, R3R этого по 4-м потокам и затем, вы Л/Н для намерения, лежащего за усилием совершить самоубийство и R3R этого намер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в конце, есть всеобъемлющий вопрос. Вы 2СК с человеком, пристально наблюдая за чтением: «Есть какой-то другой способ, которым вы используете по отношению к себе в том, что было пропущено?». Если он выдает вам пункт, то вы R3R его и затем, листинг для намерения позади этого и R3R его. Вы можете работать с этим последним снова и снова несколько раз до тех пор, пока вы не получите КЯ для Программы Интроспекц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сталкиваетесь с достаточно диким материалом, это чрезвычайно сильно на этом всеобъемлющем вопросе «Есть какой-то другой способ, которым вы используете по отношению к себе в том, что было пропущено?», он выдаст: «Я проверяю что я и все остальные счастливы». Звучит запутанно, вы должны помнить, что этот парень немного безумен. Вы должны приниматься за дело и R3R удалить это, потому что когда вы Л/Н для намерения: «Какое злое намерение скрывается за удержанием себя и других счастливыми?», он выдаст штучку типа: «Поэтому убийство может происходить, чтобы люди не замечали, что они умирают», другими словами, этот парень имеет намерение, что убийство происходит или что люди не замечают, что они умираю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могу добавить, что если он достиг КЯ Программы Интроспекции, изначально после прохождения этих трех горячих точек в его жизни и пришел к тому, что направил свое внимание на это, проходя объективное и субъективное, то вы можете вернуться к его папке пк годом позже и выполнить эти оставшиеся шаги с замечательными успехами в кейс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водя это как подготовку к РД, нормально (правильно) получить этот первый КЯ. Затем, позднее в папке пк, сбалансируйте это. Итак, это - Программа Интроспекции, возможно технический образец всех исследований Л. Рона Хаббард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н использовал это на почти 30 тестовых кейсах, на очень безумных людях, людях, которые были в психушках, чтобы вытащить их из психушек и как инструмент исследований, но в процессе использования в церквях, было менее 24 таких, проведенных успешно и это было оценено рынком, что это стоило $1200  - $16000 за 12 часов такого одитинга. Цена свыше $1000 за час препятствовала тому, чтобы люди покупали эту наиболее полезную вещ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на должна быть проведена каждому, кто получал какую-нибудь РД. По иронии это люди верят в свои социальные механизмы, а саентологический культ сам по себе полон людей, которые играют в мелкие социальные игры, и они считают что Программа Интроспекции - это для сумасшедших людей. Я считаю, что каждый на этой планете в это время должен быть чрезвычайно безумен.</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е того, как он прошел Программу Интроспекции, он больше не безумен. Это не значит что он двинет с этой планеты.. Есть определенные события, которые произошли в этой части галактики и в этой галактике в целом, которые делают чрезвычайно ясным, что существуют психические срывы у каждого, кто держит в руках банки, и это просто вопрос того, как скоро ваш пк придет к осознанию эт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спользование этой программы на нормальных или выше нормального людях будут производить улучшения превыше их самых смелых фантазий. Я бы реально не стал бы ее растрачивать на тех, кто на самом деле достаточно безумен. Для прохождения ее требуется определенная глубина и интеллект. Время от времени вы будете обнаруживать эту разновидность материалов, всплывающего на других программах, и вам нужно просто позволить этому включиться и выключиться потому что когда вы подойдете к этой программе, это будет происходить должным образом. Это все о Программе Интроспекц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могу добавить, что хорошо было бы подготовить протокол с таблицей до начала сессии. Существуют три тяжелых точки интроспекции в жизни каждого. Вы просто пишете Тчк ИНТР (точки интроспекции) слева и проводите линию, под ней вы пишите УК ПрЗар (указать пропущенный заряд) и проводите линию, под ней вы пишете ПЕРЕОПИСАНИЕ, рисуете линию и под этим вы пишете 2СК и под этим вы пишете В R3R (вопросы R3R), под этим вы пишете ТЕМА, под этим - Л/Н, под эти вы пишете НАМЕРЕНИЯ, и под этим - R3R намерений. Так вы получаете таблицу. Напишите имя человека слева вверху и дату справа, и просто удостоверьтесь, что вы все сделали, и таким образом вы не упустите ничего из того, что нужно делать при одитинг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Что касается составления списков (Я, видимо, разберу в этом месте предмет листинга и нуллинга (Л и Н) (= составление списков и их обнуление)), то я не знаю более простого предмета, который был бы в большей степени переусложнен, чем предмет Л и Н.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Я бы непременно пришел в ужас, если бы кто-то на самом деле посвятил этому время и прочел все, что Л. Рон Хаббард написал на эту тему. Он, буквально, никак не может остановиться и все продолжает и продолжает писать об этой одной из элементарнейших вещей в мире. Я хотел бы теперь дать определение, описать и рассказать вам, что такое Л и Н, так чтобы вы могли выполнять его; я не собираюсь обучать вас лишь знанию о. Действительная проблема Л. Рона Хаббарда заключается в том, что он знает о Саентологии, но он не знает саму Саентологию.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Любой, кто пребывает в знании о каком-либо предмете, по существу, обречен, абсолютно обречен. Вы не можете ни создавать, ни управлять (контролировать), ни быть ответственным, до тех пор пока вы не знаете. ЗОУ (Знательность, Ответственность, Управление) является треугольником созидания. Если вы знаете о, то вы представляете собой что-то вроде профессора колледжа. Хаббард, вне всякого сомнения, знает о Саентологии, он знает о ней все, но он не знает и толики ее. Существует гигантская разница между знательностью и знанием о. Таким образом, к сожалению, лишь очень малое количество знательности, если вообще хоть сколько-нибудь, было передано им кому бы то ни было, а вместо нее был транслирован огромный объем знания 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так, я хотел бы рассмотреть предмет Л и Н здесь и тем утрясти этот вопрос на все последующие времена, для всех, кому это интересно. Вам необходимо, разумеется, знать, как это делать, чтобы вы могли одитировать по грейдам и выполнять необходимые действия на РДН, так что самое время дать этому определение и объяснить какие бы то ни было нюансы, которые нужно знать человеку, чтобы он мог этим заниматься весь день напролет.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амые быстрые достижения в кейсе, которых вы можете достичь у преклира, приходят в результате выполнения Л и Н. Справедливо и обратное: если вы сделаете ошибку в Л и Н, вы можете завалить кейс и разрушить человека. Аут-листы (неверно выполненные списки) имеют приоритет (иными словами, более существенны), чем аут-рудименты (неверно обработанные рудименты), и если люди не могут достигать каких-либо улучшений, имея аут-руды, и не могут одитироваться и просто продолжать жить дальше с аут-рудами, то еще хуже, когда они остаются с аут-листами, потому что в этом случае они драматизируют неверно определенный пункт листинга из списка, а также застревают во времени, когда они проходили этот листинг. Так что вы не делаете ошибок в листинге, вы проводите его правильн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Это выходит за рамки моего понимания, каким образом столь простой предмет можно было сделать таким сложным, но М-р Хаббард сделал это. Он выпустил более 100 часов кассетных записей на эту тему и исписал сотни, если не тысячи, страниц по этому поводу. Люди проводили месяцы за слушанием этих кассет и чтением этих книг, изучая то, что, вероятно и как можно было бы надеяться, требует для своего понимания всего около 10 минут.   </w:t>
      </w:r>
    </w:p>
    <w:p>
      <w:pPr>
        <w:pStyle w:val="TextBodyIndent"/>
        <w:rPr/>
      </w:pPr>
      <w:r>
        <w:rPr/>
        <w:t>Хаббард не плохой человек, он тот, кто он есть, он просто самовлюбленный исследователь, и, кроме того, я бы хотел отметить, что ни один человек не имеет права защищать авторским правом истину. Он имел дело с большим количеством истины и технологии и собрал вместе множество вещей, которые уже были опубликованы до него под другими именами. Было бы несложно, взяв любое из когда-либо написанных им предложений, покопаться в библиотеке и найти, где это уже говорилось до него. Таким образом, действительным фактом является то, что он суммировал совокупную мысль Западной и Восточной мудрости, а также материалов Золотых Манускриптов (из монастырей), опубликовал их и заявил, что никто не имеет права говорить на эту тему, кроме него, никто не имеет права на эту информацию, не имеет права помогать ближнему своему, кроме как с его одобрения, и, если вы будете это делать, то он натравит на вас своих собак. Вот то, на чем он стоит. Люди из его «Офиса Охраны» приходили в дома других людей и избивали их. Вот то, на чем он стоит. Это патолог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т никакого законного основания для монополии на истину. Истина принадлежит всем людям. В его собственных пределах, в которых люди носятся повсюду в министерских костюмах, применяя его труды к другим, я уверен, у него есть все виды юридических обоснований, однако, в том, что касается моего личного права говорить об этом предмете, то я обнаружил, как ученый, что я могу получать результаты в 100 раз превосходящие то, что может он при помощи различных технологий, - благодаря лишь тому, что я понимаю и знаю, что является верн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изложил эти идеи в логической последовательности соотносительно их важности, в разумной применимой форме. Сам он утверждал, что в качестве первого шага человеку необходимо знать и иметь правильную технологию. Он никогда не осуществил этого шага, и никто в его организациях не достиг этого, таким образом, все эти люди страдают от феномена нарушения принципа постепенности. Я умолял его изъять этот бюллетень о Сохранении Действенности Саентологии, потому что этот документ возлагал на того, кто знал и обладал правильной технологией, необходимость в качестве завершающего шага, изложенного в этом бюллетене, захлопнуть двери перед неправильным применением. Я умолял его и предостерегал его в 1966 году, что, если бюллетень не изъять, то, когда кто-то, невзначай, найдет, будет знать и обладать правильной технологией Саентологии, то этот человек будет обязан, в силу ответственности и любви к ближнему своему, закрыть путь неправильному применению, каковым, как раз, является он и его церковь. Он посчитал, что таковая вероятность является смехотворной и что никто, и здесь я дословно привожу часть того разговора, «что никто никогда не мог бы знать о Саентологии больше, чем знаю я». На что я ответил: «Я уже знаю больше». На что он сказал: «Всего хорошего» и вышел из комнаты. И, хотя я с уважением отношусь к его работе и его вкладу, я не думаю, что мне есть еще хоть сколько-нибудь дела до этого челове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 думаю, правда, что и ему есть дело до меня, - это я вполне осознаю. Мы столкнулись с ним в персональном конфликте. Человечеству, вероятно, было бы больше пользы, если бы мы вообще никогда не пересеклись физически, ибо это никоим образом не способствовало ни его ни моему жизненному пути, и оба корабля сбились со своих жизненных курсов в результате этого столкновения. Что было то было, однако в своих кассетных записях по обучению он провозглашает (и любой логически мыслящий человек осознает это), что истинным авторитетом в этой области был бы человек, который мог бы представить результаты. В связи с тем, что я могу производить результаты в 20-100 раз превосходящие то, что, по его мнению, достижимо в этой области, моя технология, таким образом, не только превзойдет его технологию в будущем, она уже превзошла е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 истории есть свои Моисеи, и они служат ее целям, а также целям человечества. Я уверен, что кто-то более мудрый, способный, лучший и добрый, придет и заменит меня, и я стану никем, и я жду этого дня, потому что я люблю прогресс для всех нас и я был бы рад видеть мою работу усовершенствованной. Я ждал этого 15 лет и я не вижу никого, кто продвигался бы в этом направлении. Поэтому я вышел вперед и сделал это заявление, поскольку время для этого представляется подходящим. Эти замечания уместны здесь, ибо я знаю, как проводить списки, а Хаббард не знает этого. Он драматизирует 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Листинг - это просто процедура, в которой одитор записывает на листе бумаги вопрос листинга - на отдельном листе в своих протоколах, и проверяет вопрос на Е-метре. Он спрашивает преклира, понимает ли тот данный вопрос, и затем задает ему этот вопрос. Далее одитор записывает ответы, или пункты, которые пк выдает в качестве ответов на данный вопрос, в той точной последовательности, в которой они говорятся. И это все, чем является листинг.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ам следует отметить ТА, его положение к началу листинга. Преклир, по сути, опустошает здесь соответствующий файл. Так, скажем, вопросом листинга является: «Что вы более всего желаете на обед?». Преклир отвечает: «Яйца, бекон, цыплята», поднимает на вас глаза и говорит «Все». Что вы делаете в таком случае, так это вы говорите: «Я бы хотел продолжить список» и проводите линию длиной в два-три дюйма под последним ответом пк. Преклир может некоторое время еще поразмыслить над вопросом. После чего он отвечает: «Я бы хотел энчилад (блинчиков с острой мясной начинкой)» и затем выдаст еще несколько ответов: «Цыплят чоу-мейн (китайское рагу из курицы или говядины с лапшой), ростбиф, ананас с ломтиками мускусной дыни, выложенными по кругу и молотым кокосом в листьях латука и маленькой порцией пудинга в тапиоке посередине, немного Швейцарского сыра, выложенного по сторонам, и так далее, вот это был бы отличный обед, это то, чего я хочу больше всего». Если в этом месте не происходит ДПСР ТА и ПС, тогда любезно дайте ему подтверждение и скажите «Я хотел бы продолжить список». Если же срыв тонарма  и плавающая стрелка имели место, тогда укажите «Это завершает список» (скажите это преклиру). Обведите данный пункт кружочк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кажите: «Я хотел бы указать, что вашим пунктом является ананас с ломтиками мускусной дыни..»., прочтите весь пункт обратно преклиру, дайте ему его пункт. Это должно привести к еще одному срыву ТА и ПС, второй раз, и пк должен получить осознание и засиять. Если этого не происходит, то вы должны вернуться и обнулить список.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уллинг (обнуление) списка определяется, как действие одитора, заключающееся в том, что он зачитывает пункты из списка преклиру и отмечает реакцию банка преклира при помощи Е-метра. Это редко бывает нужным. Как правило, пк выдает список до пункта листинга, и вы просто говорите ему его обратно. Это приводит к срыву ТА и ПС и пк получает осознание и это все, что можно сказать по этому поводу.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Если пк выдает некоторое количество ответов, вы отмечаете показания стрелки по мере того, как он это делает, и вдруг стрелка начинает плавать, в этом случае вам придется зачитать ему весь список, отмечая реакции стрелки по </w:t>
      </w:r>
    </w:p>
    <w:p>
      <w:pPr>
        <w:pStyle w:val="Normal"/>
        <w:jc w:val="both"/>
        <w:rPr>
          <w:rFonts w:ascii="Times New Roman" w:hAnsi="Times New Roman" w:cs="Times New Roman"/>
          <w:lang w:val="ru-RU"/>
        </w:rPr>
      </w:pPr>
      <w:r>
        <w:rPr>
          <w:rFonts w:cs="Times New Roman" w:ascii="Times New Roman" w:hAnsi="Times New Roman"/>
          <w:lang w:val="ru-RU"/>
        </w:rPr>
        <w:t>мере того, как вы зачитываете его. Если после этого у вас, к примеру, остается три реакции, вы затем обнуляете дальше, зачитывая эти три. Скажем, на этот раз одна реакция исчезает, остаются две другие, тогда вы зачитываете эти две, и еще одна из них также исчезает. Теперь у вас осталось одно показание, так что вы говорите преклиру его пункт. Это должно дать срыв ТА, ПС и осознание в тот момент, когда вы сказали его пункт. Если все это не сработало, тогда вы возвращаетесь к списку и продолжаете листинг. И это примерно все, что относится к данной тем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95% случаев все, что вам необходимо делать, это продолжать получать перечень. Если пк начнет входить в лок, или начнется разрыв АРК, что бы ни происходило, продолжайте получать список и вы доберетесь до пункта, который даст срыв ТА и ПС. Обычно, если вы позволяете преклиру выдавать вам список, не делая из этого какого-то грандиозного события, то пк очень скоро выдаст вам искомый пункт. И напротив, некоторым преклирам необходимо какое-то время, довольно-таки продолжительное время на весь листинг, и это может продлиться до 45 минут, может получиться не менее 30 страниц, по 20 пунктов на страницу. Да, вам может потребоваться 45-минутный, 600-строчный список: в конце концов пк доберется до своего пункта. Вы столкнетесь с подобным явлением на РДН. Если вам потребовался столь долгий листинг, это великолепно, совершенно великолепно, потому что вы, видимо, доберетесь непосредственно до центрального намерения (цели, замысла), которое стало причиной всех последующих; вы можете получить завершение РДН, когда такое случает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е, что имеет отношение к Листингу и Нуллингу (Л и Н), это проверка вопроса на реакцию стрелки, отметка о положении тонарма, прояснение вопроса до его понимания преклиром, подача вопроса преклиру и получение от него списка. Если пк начинает избегать листинга, просто проведите линию в протоколе и скажите «Я хотел бы продолжить список», конфронтируйте преклира, давайте ему только свободно выдавать перечень, продолжайте и продолжайте его, пока не получите пункт со срывом ТА и ПС. Это очень редкое явление, когда вам вообще может понадобиться вернуться и проделать нуллинг. Когда же вы выполняете его, все, в чем он заключается, это вы зачитываете список, наблюдая, как реакции выпадают одна за одной из перечня, затем у вас остается всего несколько реакций, и вы просто зачитываете также их. Если обнуляется весь список, вы можете вернуться и ввести «подавлено» и «сочтено несущественным» в список и таким образом найти искомый пункт, однако это очень опасно - заходить так далеко, очень опас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ораздо лучше просто продолжать листинг до пункта с ДПСР и ПС. Если пк испытывает трудности с листингом, это значит, что в кейсе есть какие-то грубые неполадки. Составление списка должно представлять для пк легкое, приятное, увлекательное и доставляющее удовольствие занят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можете прояснить, в чем дело, убедитесь, что рудименты в порядке. Никогда не следует проводить листинг через аут-рудименты. Если выявляются аут-руды уже во время листинга, тут уж несколько поздновато ими заниматься. Аут-листы имеют преимущество первоочередности перед аут-рудами, а когда вы проводите листинг, это значит, что вы работаете с аут-листом. Так что, если вы имеете дело с одним из этих высокомерных преклиров, скажем, кем-то, кто работал на Флаге или где-то в этом роде, иными словами, с крайне поверхностным существом, которое говорит: «Так, у меня разрыв АРК», что ж, это никого не колышет. У вас не сглаженный список. Вы просто добиваетесь от пк, чтобы он продолжал отвечать. У вас всегда есть возможность урегулировать разрыв АРК после того, как пк выдаст свой пункт листинга. Вы не принуждаете пк, вы только добиваетесь завершения листинга, Вы просто говорите: «Я бы хотел продолжить список», так чтобы пк продолжал отвеч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перь, причина, по которой вы отмечаете положение тонарма в начале листинга, состоит в том, что, каким бы ни был конечный пункт листинга, тонарм при этом должен занимать то же положение, что и в начале списка или находиться в более низком положении. Если ТА выше, и при этом стрелка плавает, продолжите список, - пк что-то пропустил. Можете воспользоваться следующей подсказкой, однако пользуйтесь ею умеренно: «Вы что-нибудь пропустили или подумали о чем-то, что не выдали в список?». Если на этот вопрос есть реакция, выловите данный пункт и получите его в списо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Еще до проведения листинга вам необходимо сказать своему преклиру, что ему следует выдавать абсолютно все, что приходит ему на ум, притом что его ум работает со скоростью 1200 слов в минуту, а произнести он может порядка 200 слов в минуту, так что это в его наилучших интересах, чтобы он подключил свой ум к своему рту, поскольку он платит за это собственные же деньги. Пункт листинга должен иметь точно такую же реакцию стрелки, которую вы отметили при проверке вопроса на реакцию. Стало быть, 4-летний ребенок может это выполнит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это примерно все, что имеет отношение к листингу. Ничего другого у меня выдумать не получается. Хаббард расписал законы Л и Н и даже невероятно длинную технологию, касающуюся того, как справляться с проваленными списками. Я не верю в неправильные списки, не допускаю их и не думаю, что кому-либо еще следует путаться с ни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го законы и правила для Л и Н неверны. Никому не следует прибегать к ним, просто потому, что они представляют собой дурные известия. Одним из наиболее абсурдных законов является то, что, если пк заявляет, что это его пункт, то это и есть его пункт. Я, как раз, обнаружил, что обратное является справедливым. Нередкий преклир скажет вам: «О, гыы, вот это мой пункт». И при этом он просто ухмыляется в ликовании (см. Уровни Осознания -пер.), в то время, когда он «впаривает» вам и самому себе это дерьмо. (Естественно, ТА находится в более высоком положении, чем когда вы начинали список, и естественно, что стрелка более активна и что это лишь «покупка» (надувательство). Вы знаете для себя, что это пришло «время сервис-факсимиле» и это все, что тут происходи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вам нужно довести список до пункта с ДПСР и ПС, и нет никакой необходимости в том, чтобы я повторял это миллион раз, но это действительно все, что нужно сделать. Вы просто продолжаете, если пк не достиг своего пункта. Что касается введения «подавлено» и «сочтено несущественным» в список, то это абсолютная тупость. Нет никаких способом, которыми преклир смог бы подавить настоящий пункт листинга. То, чем вы занимаетесь здесь, это одитинг, а не игра в кошки-мышки с преклир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Л и Н - это действие по типу безоговорочного намерения со стороны одитора. Это одитинг в Тоне 40. Если вы будете проводить его в Тоне 40, у вас никогда не будет с этим никаких проблем. Если вы не работаете в Тоне 40, если вы не продолжаете продлевать список и принимаете любое дерьмо от преклира типа «То-то и то-то есть мой пункт, просто я его подавлял и ля-ля-ля», то вам лучше бы закрыть лавочку. Это всего лишь контуры, исходящие из реактивного ума преклир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взял как-то одного человека, который ранее проработал на Флаге в течение 5 лет; в действительности, я работал с тремя такими людьми. И все эти три преклира (занимавшие очень высокие технические посты в великом религиозном логовище во Флориде), точнее, ни один из них даже близко не подбирался к листингу, потому что они верили в законы листинга и нуллинга и еще верили в массу всякого иного вздор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дин из них попросил меня продемонстрировать получение списка наркотиков, и я сказал: «Хорошо, возьмите банки». Он взял их, и я сказал: «Какие эмоции связаны с приемом сиропа от кашля?», и парень начал проходить локи. Тогда я сказал: «Эй, мы тут не для того, чтобы проходить локи, мы здесь для того, чтобы проодитировать файл, мы перечисляем, какие эмоции связаны с приемом сиропа от кашля». Он сказал: «Так, теперь у меня разрыв АРК. Я не намерен продолжать листинг через разрыв АРК». Я сказал: «Так, аут-листы имеют преимущество перед аут-рудами, мы можем урегулировать ваш разрыв АРК позже. Какие эмоции связаны с приемом сиропа от кашля?» Парень начал перечислять пункты и делал это в течение 45 минут, а я получил срывы ТА в полделения на «агонию» и «страдание». Итак, после того, как он выдал мне 40 давших реакцию стрелки эмоций, он поднял на меня глаза и сказал: «Я никогда не проходил Программы по Наркотикам, я никогда, на самом деле, вообще не был в сессии». Я сказал: «Что ж, теперь мы позаботимся и об этом разрыве АРК тоже». Этот процесс продолжался еще 10-15 минут, и мы получили полный список, и это сработало, в некотором смысле, тоже как Л и Н, потому что в конце имел место срыв величиной в деление на «мучительную духовную боль», и он осознал, что это было той причиной, по которой он вступил в Морскую Организацию, потому что другие испытывали эту боль. Итак, я завершил демонстрацию, и он сказал: «Так что, это таким образом вы получаете список?» Я ответил: «Да-а, если уж вы собираетесь что-то подробно расписать и вообще что-либо сделать, то вы делаете это, и ТУ4 есть ТУ4, но боже милостивый, вы не крутитесь вокруг да около, проводя Л и Н, и не балуетесь с локами, и не болтаете о разных вещах, вы получаете ответы на вопрос». Итак, затем я прошел с ним его разрывы АРК в том порядке, в котором они произошли, разумеется: сначала тот, в котором он разорвал АРК со мной из-за того, что я прервал его лок, затем я прошел с ним рАРК, связанный с тем, что он никогда до этого не проходил Программу по Наркотикам, затем я снял рАРК, связанный с его пребыванием в Морской Организации в течение 5 лет, отцепив его с инграммной цепи величиной в целое деление тонарма, и парень был просто потрясен всем этим, и он ходил взад и вперед по дому и говорил «Гыы, кто-нибудь должен сказать Хаббарду. Я-то думал, что вы какой-нибудь человек со странностями и эгоманьяк  и с включенными имплантами типа «только один», какой-нибудь бродяга-одиночка. Я, в действительности, полагал, что вы еще и чокнутый, но это же невероятно - получить ответ на вопрос. Это просто невероятно». Я сказал: «Да, а что, вы не делаете этого где-нибудь в церкви?». Он ответил: «Я об этом никогда раньше не слыхал». Итак, мораль этой частной истории заключается в том, что листинг не сложен, он является простейшей вещью в мир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 это все, что касается Л и Н. Вам не следует проводить его на тех преклирах, которые не прошли Предварительное Оценивание в рамках Ремонта Жизни, которое избавляет их от 300-400-600 разрывов АРК и устраняет их неправильное понимание жизни, что ведет к отключению их Дианетического банка. В самой преисподней не найти ни единого способа сделать так, чтобы для кого-то оказался возможным хоть какой-то одитинг, если у него в наличии груда разрывов АРК, и, таким образом, вы не проводите Л и Н до тех пор, пока вы не подвели преклира к РДН либо Грейду III либо Грейду IV, либо если вы проводите РЗФ (Расширенную Зеленую Форму), которая может понадобиться на ранних этапах одитинга, либо если вы проводите Программу ПИН, которую, однако, было бы нелишне действительно знать, как проводить. Если вы проводите Программу по Интроспекции, это первая вещь, которая проводится несмотря на отсутствие рудиментов. Но надо надеяться, что вы не будете проводить это поверх грубых (огромных) разрывов АРК, и даже если вы делаете это поверх вне рудиментов, если вы заставляете их найти нужный файл (запись), и перечислить ответы на вопрос, то с этим здесь нет проблем. Поэтому я не вижу никакого смысла в создании проблем или законов или технологии или чрезмерных сложностей в этом простом предмете. Это все, что представляет собой листинг. Вы задаете вопрос, он дает вам ответы. Тот, который дает срыв, П/С и комната становится ярче, вы даете ему как его пункт, и это даст срыв, снова П/С и он получит осознание, и затем вопрос листинга больше не читается, и он не впарил вам кучу дерьм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е эти ошибки во всей этой технологии, которые Л. Рон Хаббард создал по Л/Н были тем, что одитор, пк и каждый, кто имел какое-то отношение к этому, могли жить с ложью, что одитор не был способен давать преклиру достаточного времени или повторения вопросов листинга, чтобы получить правду и пк был настолько подавлен в этой области, что просто выкручивал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ольшинство из тех областей, если не все, где вы будете проводить Л/Н, пк будет стараться выкрутиться (wheezle - ?), банк будет включаться. Поэтому вы можете как одитор обнаруживать больше тэты (или больше силы, если вы низкотоновый, вы будете думать, что это сила, если вы высокотоновый, то вы будете осознавать, что это тэта), чем банк, к которому вы адресуетесь. Поэтому почему бы это не иметь в качестве простого предмета? Низкотоновые люди могут, даже низкотоновые группы это могу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мые величайшие успехи в одитинге были совершенно затемнены каждым, кто проводил какую-либо работу по Л/Н в церкви. Это широкое обобщение, но к несчастью, оно достаточно точное. Немного хорошего одитинга имело место в церквях, но я могу определить, что до 20% людей, входящих в двери, имели очень сильное побуждение стать лучше и они просто проходили это правильно не взирая на одиторов, ЦС (церковь Саентологии) и причудливые законы Л/Н. Все в порядке, это все с Л/Н.</w:t>
      </w:r>
    </w:p>
    <w:p>
      <w:pPr>
        <w:pStyle w:val="Normal"/>
        <w:ind w:firstLine="426"/>
        <w:jc w:val="both"/>
        <w:rPr>
          <w:rFonts w:ascii="Times New Roman" w:hAnsi="Times New Roman" w:cs="Times New Roman"/>
          <w:lang w:val="ru-RU"/>
        </w:rPr>
      </w:pPr>
      <w:r>
        <w:rPr>
          <w:rFonts w:cs="Times New Roman" w:ascii="Times New Roman" w:hAnsi="Times New Roman"/>
          <w:lang w:val="ru-RU"/>
        </w:rPr>
        <w:t>Я бы хотел приступить к Таблице Грейдов. Я полагаю, что мы раскрыли все на нижней трети Моста. Затем мы возьмем Расширенные Грейды. Итак, это то, к чему мы сейчас приступае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ервым грейдом является Расширенный Грейд 0. Вам предстоит на этом уровне разобрать гораздо больше, чем просто трудности в общении (коммуникации). Вам предстоит поднять человека до уровня, на котором он сможет распознавать (осознавать, видеть) вещи. Все грейды проходятся для достижения состояния осознания и способности. Обычно человек владеет на приличном уровне по меньшей мере одним из пяти компонентов цикла коммуникации. Как можно надеяться, преклир осознает, каким именно, в процессе прохождения ТУ. Вам следует получить в результате прохождения грейда соответствующий уровень осознания. Каждый процесс Грейда 0 вы проводите до достиженияуровня осознания распознавания, каждый процесс Грейда 1 - Проблемы - до уровня постижения  (проницательности) и коммуникации (общения) и так дале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и грейды расположены в данном порядке в силу ряда причин. Если человек не способен общаться, тогда у него возникнут проблемы. Когда у него есть проблемы, он будет совершать вредные действия. Когда он совершает вредные действия, у него возникают ссоры (огорчения, расстройства). Когда человек расстроен, он вынужден использовать (стабильные) данные в качестве замены самому себе (в жизни). Таким образом, вы видите определенное восхождение потока по грейдам: как что-то, что не в порядке на более низком Уровне, становится причиной неполадок на следующем Уровн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от же поток характерен и для обратного направления. Человек, который прав (все время) и делает других неправыми, будет иметь ссоры (расстройства). Когда кто-то огорчает людей и сам расстраивается, он чувствует себя затем несчастным (жалким) и совершает (очевидные) вредные поступки (оверты; overt - явный, очевидный). Когда совершаешь вредные поступки, это приводит к проблемам, а когда у вас есть проблемы, вы не слишком разговорчив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гда вы наблюдаете, как правда (истина) течет в двух противоположных направлениях, приводя к одному и тому же результату, вы имеете дело с явлением, которое называется «лента Мёбиуса», и это значит, что вы подошли вплотную к самой природе созидания (творения), как оно существует в пределах физической вселенной. Таковым является мое собственное специфическое понимание того, почему грейды выстраиваются именно в таком порядк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кассетной записи от 1966 года Хаббард говорит, что не имеет значения, в каком порядке одитировать по грейд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м не менее, таков исторически достоверный порядок, в котором эти данные были собраны воедино около 25 миллиардов лет назад. Хаббард «вовлечен» в обладание знанием, занимаясь публикацией материала, содержащегося в древних священных писаниях, и идей с собственного трака памяти. Эти данные все же были организованы именно в этом правильном порядке после соответствующих предложений, представленных на рассмотрение Хаббарду мной, Джоном Мак Коем, Джоном Мак Мастерсом и еще несколькими людь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Эти данные следует выстраивать в логическом порядке, на первом месте в котором стоит коммуникация. Трудности с коммуникацией, имеющиеся у индивидуума, существенны (идет ли речь о том, чтобы находиться здесь, говорить естественно, давать подтверждения или повторять, по необходимости, цикл действия). Правильное проведение листинга основано просто на применении ТУ3 и ТУ4. ТУ4 состоит в том, чтобы игнорировать комментарии как в жизни, так и в сессии. Никогда не следует обращать свое внимание (энергию) на реплики, нацеленные на вас, и что угодно, нацеленное </w:t>
      </w:r>
    </w:p>
    <w:p>
      <w:pPr>
        <w:pStyle w:val="Normal"/>
        <w:jc w:val="both"/>
        <w:rPr>
          <w:rFonts w:ascii="Times New Roman" w:hAnsi="Times New Roman" w:cs="Times New Roman"/>
          <w:lang w:val="ru-RU"/>
        </w:rPr>
      </w:pPr>
      <w:r>
        <w:rPr>
          <w:rFonts w:cs="Times New Roman" w:ascii="Times New Roman" w:hAnsi="Times New Roman"/>
          <w:lang w:val="ru-RU"/>
        </w:rPr>
        <w:t>на вас, не следует придавать этому значение (подтверждать это), даже когда речь идет о пуле, так как это лишь придаст тому, что направлено на вас, как на «мишень», дополнительную силу и, таким образом, приведет к еще большему воздействию на ва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порционально тому, насколько вы придаете значение злу (даете ему подтверждение), вы будете получать еще больше зла. В ТУ4 входит также прояснение оригинаций пк сразу вслед за тем, как они были им сделаны, понимание их и возвращение породившего их материала обратно на его первоначальное место. Я никогда не встречал человека, который мог бы естественным образом проделывать все эти пять вещей в течение продолжительного времени. Это превосходная область для одитинга, однако будем надеяться, что все это прояснится и выправится во время прохождения преклиром ТУ. Напрямую на Грейде 0 с этим не работают. На Грейде 0 вы пытаетесь привести человека к распознаванию (узнаванию) того, что есть. Есть множество вещей вокруг для распознавания, но преклир не знает об этом. Таким образом, вам необходимо поднять его до этого уровня реальности. Вокруг течет жизнь, а он просто не осознает этого, независимо от того, что он по этому поводу заявляет. Вы это обнаружите тотчас, как только приступите к одитингу по Грейду 0.</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уществует некая верхушка, чванливая маленькая группка индивидуумов, не только в около-саентологических кругах, но также на курсах Классов 8-12, которая утверждает, будто вся эта столь значительная часть Моста служит в качестве единого действия, направленного на то, чтобы облегчить прохождение уровня ОТIII. Они взирают на нижнюю часть Моста, как на что-то, что проделывается лишь для достижения уровней ОТ, где уже будет происходить настоящее улучшение. Это болтовня, характерная для курсов Класса 8. Это, должно быть, является одной из наиболее безмозглых идей из всех, которые я когда-либо слышал, поскольку наибольшие достижения в кейсе достигаются любым преклиром именно на этой нижней трети Моста, которую я только что обсуждал, а также на этих Расширенных Грейдах, так как вы сначала клируете (очищаете) человека, делая его счастливым и приводя его в хорошее состояние, на протяжении нижней трети Моста, а затем вы делаете его способным и осознанным на второй трети, на Грейдах. Верхний Мост, иными словами, уровни ОТ и Клиринг Курс, приводят к устранению основных имплантов, масс и не способностей, приобретенных преклиром, как тэтаном. Соответствующие события, приведшие к накоплению этих вещей, происходили с индивидуумами на уровне групп; что же касается повышения индивидуального уровня осознания, то оно происходит именно в результате прохождения грейдов. Так что эти церковные снобы имеют перевернутое представление о нижней части Моста и видение его «из орлиного гнезда», что является крайне деструктивным. Технология ОТ должна применяться на ОТ. Эти вещи стоят отдельно. Грейды существуют самостоятельно для целей улучшения индивидуум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чиная Грейд 0, первое, что вы делаете, это R2-31 из «Создания Человеческих Способностей». Команда для пк следующая: «Осмотрите комнату и найдите какой-нибудь предмет, против присутствия которого вы не возражаете». Далее: «Укажите еще что-нибудь, против присутствия чего вы не возражаете». И так вы продолжаете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е что вы получаете в виде ответов на этом первом процессе, является как бы псевдо-неуместным. Здесь преклир идет к тому, чтобы осознать, что у него, оказывается, есть возражения против присутствия некоторых вещей, а также некоторая сортировка предметов в отношении их присутствия или отсутствия. Вам следует проводить процесс, как минимум, до этог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лее вы берете следующий процесс, вы выбираете какой-нибудь предмет в комнате и спрашиваете: «Видите эту коробку «Клинекс»?». Преклир отвечает «Да», и вы говорите: «Чем, вы бы не возражали, чтобы была эта коробка?». Так вы продолжаете до КЯ. Минимальным КЯ будет осознание преклиром, что он сам назначает (приписывает) бытийности объектам. Вы проводите этот процесс, по меньшей мере, до достижения этого минимального конечного явл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лее вы переходите к следующему процессу: «Скажите мне, каким или чем бы вы не возражали, чтобы было ваше тело». Преклир отвечает: «О, ананасом». Вы повторяете: «Скажите мне, каким или чем, вы бы не возражали, чтобы было ваше тело». Пк отвечает: «Большим и красивым», и так далее до КЯ. Минимальным КЯ было бы осознание преклиром, что он присваивает телу определенную бытийность, притом что тело само по себе обладает некоторой бытийностью, и эти две вещи могут не совпад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лее: «Отметьте что-то, чем вы были бы не против быть». Затем: «Отметьте что-нибудь еще, чем вы были бы не против быть». И так до КЯ (пк осознает, что именно он назначает себе, как бытий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Я хотел бы отчетливо прояснить здесь, что данные процессы являются структурными элементами в природе, и преклиру следует усвоить это. Если пк не полностью это понимает, нет смысла продолжать дальше. Если пк полностью понимает КЯ предыдущего процесса, то он способен справиться со следующим. Если он не применяет то, что он узнал в последнем процессе, тогда он не сможет проходить следующий, он не достигнет успех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для следующего процесса вы берете список «заряженных» терминалов (из протоколов предыдущих сессий) и выбираете наиболее «горячий» терминал (его вы определяете оцениванием нескольких терминалов на Е-метре). Этот терминал вы вставляете в следующие команды (для примера возьмем «Пап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ток 1: Скажите мне, против вашего общения с чем или кем ваш папа не возражал б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Скажите мне, против общения с чем или кем вашего папы вы не имели бы возражен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Скажите мне, против общения с чем или кем вашего папы не имели бы возражений другие (люд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Вы можете дать преклиру Р-фактор, что 4-ый поток  не имеет ввиду быть для него оскорбительным.) Если бы вы были Папой, против общения с чем или кем для себя вы бы не возража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процесс: «Подумайте мысль». до достижения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пусть пк «подумает мысль», а затем поместит ее в тот или иной предмет в комнате.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вы проходи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Укажите мне мысль, которую вы (были бы) готовы получить от другого (челове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Укажите мне мысль, которую другой (мог бы быть) готов получить от ва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Укажите мне мысль, которую другие (могли бы быть) готовы получить от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аш пк должен достигать соответствующих осознаний по каждому из этих поток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Укажите мне мысль, которую вы готовы получить от самого себ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лучение вашим преклиром соответствующих осознаний по каждому из процессов отличается от выпущенного ранее церковью требования о получении осознания только по 4 потоку, однако, естественно, что большая часть того, что я высказываю здесь, отличается от того, что выпускается церковь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процес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думай о материи»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думай об энергии»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думай о пространстве»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думай о времени»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думай о тэтане»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мым минимальным осознанием, которое пк следует достигать по каждому из этих процессов, является следующее: то, о чем он думает, имеет влияние на то, что он чувствует. Иными словами, пк будет достигать осознаний по типу «Дианетики-55»: то, что происходит на одном конце линии коммуникации, происходит также и на другом (благодаря воспроизведению). Таким образом, если  он думает о материи, он будет ощущать себя все более плотным (твердым); если он думает об энергии, он начнет чувствовать себя более энергичным; если он думает о пространстве, он будет ощущать себя большим; если он думает о времени, он ощущает себя в какой-то степени ритмичным; а когда он думает о тэтане, он будет чувствовать себя очень духовным (тонким, бесплотным). Итак, пк должен получить некоторое осознание в отношении того, сколько ему следует думать обо всех этих вещах, а также того, какое влияние оказывают мысли на его существов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процесс, который вы проводи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Вспомните случай, когда другой (человек) обращался (направлял свою коммуникацию) к в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Вспомните случай, когда вы обращались к другому человек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Вспомните случай, когда другие обращались к други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Вспомните случай, когда вы обращались к себ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процесс проводится чередованием двух команд, до КЯ. Первая касается ситуаций с наличием АРК, вторая - с отсутствием АРК. Нам, в основном, интересен одитинг по второй команде, первую же вы используете в качестве «передышки» для преклира, для того чтобы у него «не поехала крыша» в сесс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Вспомните коммуникацию другого (человека) с ва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некоммуникацию другого (человека) с ва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ы будете подавать только команду «Вспомните некоммуникацию другого (человека) с вами» снова и снова, многие преклиры просто не выдержат этого. Так что вы даете им короткую передышку в виде первой команды. Итак, вы чередуете команды либо до легкого поверхностного осознания (что повсюду постоянно происходит коммуникация), что было бы весьма посредственным результатом, либо (и вам следует добиваться этого) до осознания (по поводу некоммуникации другого (человека) с преклиром), что некоммуникация является сама по себе некоторой игрой, и не самой притом приятн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Вспомните вашу коммуникацию с други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вашу некоммуникацию с други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Вспомните коммуникацию другого с други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некоммуникацию другого с други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Вспомните вашу коммуникацию с самим соб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вашу некоммуникацию с самим соб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е 16 процессов являются процессами вселенных. Если пк достигнет понимания этих процессов, то дальнейший их Мост пойдет очень хорошо. Если пк не достигнет здесь хорошего понимания, то их дальнейший Мост будет лишь потерянным временем и деньгами. Здесь преклиру предстоит обнаружить для себя потрясающие вещи. Существуют четыре вселенные, в которые он вовлечен. Они как бы проникают одна другую, если их рассматривать относительно  пространства. Есть физическая вселенная, вселенная тела, вселенная ума и вселенная тэтана. Вы одитируете по каждой из этих четырех вселенных с использованием следующих четырех команд:</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куда (через что) мог бы ______________ обращаться к вам?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куда (через что) могли бы вы обращаться к ________________?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куда (через что) мог(ла) бы ______________ обращаться к другим?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бы вы были ____________ , откуда (через что) могли бы вы обращаться (вести коммуникацию)?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так, в первую четверку вопросов вы вставляете «физическую вселенную»; во вторую четверку вставляете «тело»; в третью - ум; и в четвертую - тэтан. Доведите эти процессы до очень глубоких КЯ, когда пк осознает, что, чем бы ни являлся источник коммуникации, желающий донести свою коммуникацию, он воспользуется любым промежуточным звеном, необходимым для того, чтобы коммуникация «дошла». Преклир обнаружит, что физическая вселенная может обращаться (и делает это) к нему через других людей, что он находится в состоянии игры с физической вселенной, что он обращается к другим через посредство физической вселенной и так далее. Любая из этих вселенных может воспользоваться любой другой из оставшихся трех для проведения своей коммуникации. При процессинге «тела» преклир обнаружит, что тело может проводить свою коммуникацию, используя в качестве промежуточного звена умы, тэтаны, а также других индивидуумов. Он еще обнаружит, что тела напрямую общаются друг с другом. При процессинге «ума» пк осознает, что умы общаются друг с другом напрямую, а также через тела, через физическую вселенную. Иными словами, не столь важно, откуда непосредственно приходит коммуникация; можно проследить ее до ее действительного источника и, таким образом, понять, что именно происходит. Это ловкий трюк со стороны ума, когда он использует другого человека для проведения своей коммуникации. Ваш собственный ум может обращаться к вам, например, через тело вашего соседа, и преклир обнаружит, что подобные вещи происходят и будет весьма удивлен этим. И далее пк увидит, что тэтан, конечно же, может вести свою коммуникацию и ведет ее из разных положений: из умов, тел и физической вселенно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так, что вы делаете при помощи этих процессов, так это вы поднимаете преклира до осознания, что он обладал этими четырьмя вселенными в «схлопнутом» (коллапсированном) состоянии, а они, в действительности, имеют самостоятельное (раздельное) существование. Таковы минимальные осознания, которые вам следует получить на этих процессах: то, откуда, по видимости, приходит коммуникация, не обязательно является ее первоначальным источником и если что-то или кто-то желает донести свою коммуникацию, оно или он поместят ее, при необходимости, в другую вселенную, для того чтобы она прошла, для того чтобы добиться ее воспроизведени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 странной иронии, вы обнаружите, что ваш преклир совершенно увяз в одной из этих четырех вселенных, и вы вытянете его оттуда. Он либо в очень большой степени тело, либо в очень большой степени ум, либо в очень большой степени дух, либо, и увы, в очень большой степени физическая вселенная. Таким образом, вы приводите эти четыре вещи в сбалансированное состоя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ой бы ни была часть тела, на которую пк больше всего жаловался при прохождении Дианетики, вы вставляете ее в следующий процесс, идет ли речь о спине, голове, плечах, кишечнике, шее или  о чем угодно ином. Шеи - это нечто особое. Множество людей имеют проблемы либо с шеей, либо со спиной, либо с головой. Так или иначе, вам следует разгрести всю эту область, и вы это проделываете следующим образом; для примера возьмем ше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Откуда (через что) могла бы шея обращаться (вести свою коммуникацию) к в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Откуда (через что) вы могли бы вести свою коммуникацию с ше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Откуда (через что) могла бы шея вести свою коммуникацию с други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Если бы вы были шеей, откуда (через что) вы могли бы вести свою коммуникац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разубедит преклира и выведет его из заблуждения, связанного с ложным концептом о том, что то, откуда приходит коммуникация, и является ее действительным источником, а также пк обнаружит, что части тела могут и действительно обращаются к человеку. Будем надеяться, что преклира посетят некоторые чувственные осознания, как, к примеру, он откроет для себя, что всю коммуникацию от частей тела он получал через больную шею,  а на самом деле коммуникация исходит из стопы, так что именно стопа является причиной всех его проблем с ше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 меня нет сомнений, что сторонний человек (под каковым я понимаю человека, не знакомого с возможностью существования подобных фактов, а также весьма привычного к фикции избыточной рациональности и умственной механики) нашел бы весь этот разговор несколько безумным. Тем не менее, любой человек, изучив эти области, придет, как минимум, к именно таким осознаниям. Итак, преклир разберется и по-настоящему прояснит, что, собственно, происходит с «мясными» телами (meat bodies), а также частями «мясных» тел. Зубная боль может быть вызвана травмой пальца ноги. Обнаружение этого ведет к устранению боли. Если вы подержите преклира на этом процессе в течение необходимого времени, то, независимо от того, с какой частью тела у него были все эти проблемы, он, в конечном итоге, получит соответствующее осознание, которое и разрешит 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ее, что вы делаете, это вы проводите оценивание: мужские тела, женские тела, тела, материя, энергия, пространство и время. Как правило, что-то одно из этого даст реакцию стрелки. Если вы получаете один из двух половых отличительных признаков, тогда вам предстоит преподнести вашему преклиру бездну удивления, ибо это означает, что ваш преклир пребывает в состоянии игры с данной категорией тел, как с группой. Вы одитируете соответствующий предмет по четырем поток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Откуда (через что) мог(ла, ло) бы _____________ обращаться (вести свою коммуникацию) к в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Откуда (через что) вы могли бы вести свою коммуникацию с ___________?</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Откуда (через что) мог(ла, ло) бы _____________ вести свою коммуникацию с други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Если бы вы были _____________, откуда (через что) могли бы вы вести свою  коммуникац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Если речь идет о противоположном поле или собственном поле пк, то он осознает, что он находился в состоянии многократно наложенных одна на другую игр со всеми этими телами, существующими вокруг него, и это состояние без конца продолжалось, разрушая все его отношения с людьми, потому что это такого типа игра, которая постоянно повторяется. Для примера, парень (действительный случай), встречается с двадцатью разными девушками, при этом ему 40 лет и не похоже, чтобы дело шло к женитьбе. Та же самая игра прокручивается независимо от того, с кем именно он встречается. Он находится в состоянии игры с женскими телами, и это не позволяет ему по-настоящему узнать кого-либо из этих людей или иметь что-то общее с кем-либо из вовлеченных индивидуумов. Итак, при помощи этого процесса все это проясняется, и состояние игры с телами проясняется, и с материей, энергией, пространством либо временем, с чем бы пк ни находился в состоянии игры.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процесс представляет собой нечто подобное предыдущему, только предметом одитинга здесь служит «жерт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Откуда  могла бы жертва обращаться (вести свою коммуникацию) к в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Откуда  вы могли бы вести свою коммуникацию с жертв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Откуда  могла бы жертва вести свою коммуникацию с други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Если бы вы были жертвой, откуда могли бы вы вести свою коммуникац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т процесс имеет некоторые замечательные варианты результатов в зависимости от того, как определять слово «жертва». Пк может цинично заявить, что он не относится к жертвам, а жертвами являются люди, которые носятся с постоянной жалостью к самим себе. Процесс прекрасно пойдет и в этом случае, так как пк начнет избавляться от некоторых (фиксированных) точек зрения, и вы можете продолжать этим путем. Если такой вариант слишком нуден для вас, вы можете, воспользовавшись дефиницией из Вебстерского словаря, определить жертву, как человека, которому несправедливо причинили зло. Процесс идет замечательно с любым определением. Если вы настроены авантюристично, вы можете поработать обоими способа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блок процессов - это R2-60 из «Создания Человеческих Способностей». Вы просите пк заметить что-нибудь, и после того, как он это сделает, вы спрашиваете его: «Вы наблюдаете это в физической вселенной?». Если пк отвечает «Да», вы просите его указать на это, он это делает, затем вы его спрашиваете: «Как далеко, по видимости, оно представляется?» и пк отвечает. Таков наилучший вариант проведения этого процесс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после вопроса «Вы наблюдаете это в физической вселенной?» пк отвечает «Нет», вы можете так это и оставить. Если хотите, можете попросить его указать на это. Однако это будет лишь потерянным временем в случае, если ваш пк находится в действительно хорошем состоянии. По-настоящему «закупоренного» преклира следует попросить указ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его вы здесь добиваетесь от пк, это чтобы он мог распознавать эти вещи в своем непосредственном окружении, проходить процесс на физической вселенной, а не на своей собственной. Ничего страшного, если поначалу он выдаст некоторое количество своих собственных объектов, займет ли это 5 минут или 5 часов. Вам нужно привести преклира к тому, чтобы он мог распознавать вещи в физической вселенной. Итак, каждый из следующих процессов вы доводите до КЯ. Вот ваши команд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Отметьте какие-либо коммуникации, которые другой (человек) скрыл от ва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Отметьте какие-либо коммуникации, которые вы скрыли от друг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Отметьте какие-либо коммуникации, которые другой скрыл от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Отметьте какие-либо коммуникации, которые вы скрыли от самих себ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Далее вы одитируете по тем же четырем командам, с той разницей, что слово «скрывать» вы заменяете словом «ограждать» («защищать»). Эти четыре команды вы доводите до К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вы проводи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Отметьте некоторые из своих коммуникаций, которыми владел друг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Отметьте некоторые коммуникации другого (человека), которыми владели в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Отметьте некоторые коммуникации другого (человека), которыми владели друг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Отметьте некоторые из своих собственных коммуникаций, которыми вы владе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ле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Отметьте некоторые из своих коммуникаций, которым другой (человек) препятствовал.</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Отметьте некоторые коммуникации другого (человека), которым препятствовали в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Отметьте некоторые коммуникации другого (человека), которым препятствовали другие (люд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Отметьте некоторые из своих собственных препятствий, которым вы сами препятствова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лее вы продолжаете одитинг по тем же командам, только с использованием слов «навязывать», затем «желать», затем «любопытствовать» («проявлять любопытство»), затем «быть неизвестными», затем «быть известны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лее вы одитируе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метьте какое-нибудь скрытое зн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метьте какое-нибудь защищенное зн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метьте какое-нибудь знание, которым кто-либо владе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метьте какое-нибудь знание, которому кто-либо препятству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метьте какое-нибудь знание, которое кто-либо навязыва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метьте какое-нибудь желаемое зн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метьте какое-нибудь знание, которое могло бы вызывать чье-то любопыт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метьте какое-нибудь знание, которое было неизвест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метьте какое-нибудь известное знание.            Далее вы одитируе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метьте какие-нибудь скрытые тай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метьте какой-нибудь скрытый сек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метьте какое-нибудь скрытое потребление пищ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метьте какие-нибудь скрытые символ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метьте какое-нибудь скрытое мышл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метьте какие-нибудь скрытые усил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метьте какие-нибудь скрытые эмоц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метьте какое-нибудь скрытое смотр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метьте какое-нибудь скрытое зн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лее, вы проводите блок команд для «защищенных» тайн, секса, потребления пищи, символов, мышления, усилий, эмоций, смотрения и знания; и дальше блок на «владеемые», затем «препятствуемые», затем «навязанные», затем «желаемые» и, наконец, «любопытствуемые». Если ваш преклир смышлен, вы можете еще продолжить и пройти блоки команд для «неизвестных» и «известных» наборов «от тайны до зн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шаг состоит в том, что вы проводите оценку: защищенный человек, владетельный человек, фальшивый человек, нежеланный человек, необходимый человек, желанный человек, интересный человек, неизвестный человек и известный человек. Все из перечисленных, которые дадут реакцию стрелки, вы далее прогоняете по следующим командам, каждую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Откуда  мог бы _________ обращаться (вести свою коммуникацию) к в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Откуда  вы могли бы вести свою коммуникацию с __________?</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Откуда  мог бы _________ вести свою коммуникацию с други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Если бы вы были _________, откуда могли бы вы вести свою   коммуникац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можете либо проводить оценку, либо просто одитировать по всем «персонажам». Если вы имеете дело с достаточно смышленым преклиром, вы можете проработать все персонажи без предварительного оценивания их, до, по минимуму, того момента, когда пк поймет, что: защищенные люди до такой степени заняты защитой, что они больше не способны ничего делать. Владетельные люди кончают тем, что то, чем они владеют, что бы это ни было, начинает владеть ими самими. Фальшивый человек едва ли вообще существует, так как он все время прикидывается тем или иным, и таковых можно наблюдать изрядное количество. «Не-человек» - это кто-то, кто считает, что группа это и есть то, чем он является; идея для него более важна, чем он сам. Нежеланный человек постоянно занят тем, что добивается поддержания именно этого специфического состояния. До необходимого человека можно «достучаться» и он сам ведет коммуникацию соответственно с точек зрения необходимости. Желанный человек не допустит завершения никаких циклов действия, либо будет оставаться вне досягаемости, либо попеременно и то и другое, ибо ему необходимо поддерживать сохранение желания. Интересный человек поддерживает свою склонность к тому, чтобы иметь проблемы и всегда погружен в них, что позволяет ему сохранять свою «интересность». Неизвестные люди весьма могущественны, как правило, и имеют обоснованную заинтересованность в том, чтобы оставаться неизвестными. Известный человек - это кто-то, кто (все время) на виду и узнавае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перь, в качестве последнего штриха, вы проводите, если в этом есть необходимость, процессы на определение источника коммуникации. Если преклир достаточно хорошо усвоил, что местоположение и происхождение коммуникации не имеют между собой ничего общего, вы можете пропустить эти процессы. Если пк до сих пор не уяснил для себя этого, это значит, что он находится в очень тяжелом состоянии, а коли так, то вы продолжаете одитинг:</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Откуда  мог бы другой (человек) обращаться (вести свою коммуникацию)  в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Откуда  вы могли бы вести свою коммуникацию с други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Откуда  мог бы другой (человек) вести свою коммуникацию с други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Откуда вы могли бы вести коммуникацию с самим собой?             Далее вы проводите процесс из 8-8008:</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Против вашей коммуникации с чем не возражал бы другой (челове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Против коммуникации с чем другого человека вы бы не возража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Против коммуникации с чем других людей не возражал бы другой челове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Против коммуникации с чем вы сами бы не возража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т процесс имеет два возможных КЯ: либо пк совершенно осознает, что вокруг существует огромное изобилие того, с чем можно иметь коммуникацию, либо он полностью осознает, что другим людям, на самом деле, глубоко до лампочки, о чем именно общаться, и каждый человек имеет неограниченные права на то, чтобы вести коммуникацию на любом поток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лее вы проводите то, что известно под названием «0 шаблонов», и вы проводите их правильно. Нет никаких свидетельств в пользу того, чтобы в церкви их когда-либо проводили правильно. Вы одитируе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 чем вы готовы, чтобы я с вами поговорил?»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 бы вы хотели, чтобы я рассказал вам об эт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водите процесс до тех пор, пока пк не осознает, что все его ответы - это то, о чем вы с ним и говорили, и следовательно, он сам создавал свой собственный входящий поток и сам же ограничивал свой собственный входящий поток посредством своей собственной готовности, а готовность это абсолютное понятие, и таким образом, он, в действительности, не позволял вам говорить ни о чем, кроме как о тех вещах, о которых он был готов слушать, а значит, он сам отрезал себя от мира своей собственной неготовностью свободно получать коммуникацию, а также он не предоставлял другим людям бытийность вести коммуникацию. Отсутствие его собственной готовности сдерживало его. Итак, как же узнать, что там вокруг происходит на самом деле? Может быть, ему следовало бы быть готовым воспринимать все что угодно от одитора? Таким образом, главное, что пк должен осознать на этом процессе, это что он сам контролирует свой собственный входящий поток посредством своей собственной готовности, и тем же способом он сам ограничивал коммуникац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вы проходите второй пото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 чем вы готовы говорить со мной?»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 бы вы хотели мне об этом рассказ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к обнаружит, что на его коммуникацию оказывает влияние готовность к ней одитора, иначе говоря, контроль над линией коммуникации находится на стороне следствия, и он увидит его там, либо он может получить и другие осознания, но желательно, чтобы он, по крайней мере, смог понять именно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переходите к третьему потоку и наблюдаете тот же феномен:</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 чем вы готовы, чтобы я говорил с другими?»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 бы вы хотели, чтобы я рассказал другим об эт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к обнаружит свою вовлеченность в третий поток и выведет </w:t>
      </w:r>
    </w:p>
    <w:p>
      <w:pPr>
        <w:pStyle w:val="Normal"/>
        <w:jc w:val="both"/>
        <w:rPr>
          <w:rFonts w:ascii="Times New Roman" w:hAnsi="Times New Roman" w:cs="Times New Roman"/>
          <w:lang w:val="ru-RU"/>
        </w:rPr>
      </w:pPr>
      <w:r>
        <w:rPr>
          <w:rFonts w:cs="Times New Roman" w:ascii="Times New Roman" w:hAnsi="Times New Roman"/>
          <w:lang w:val="ru-RU"/>
        </w:rPr>
        <w:t xml:space="preserve">себя из дальнейшего контроля либо ограничения или очерчивания </w:t>
      </w:r>
    </w:p>
    <w:p>
      <w:pPr>
        <w:pStyle w:val="Normal"/>
        <w:jc w:val="both"/>
        <w:rPr>
          <w:rFonts w:ascii="Times New Roman" w:hAnsi="Times New Roman" w:cs="Times New Roman"/>
          <w:lang w:val="ru-RU"/>
        </w:rPr>
      </w:pPr>
      <w:r>
        <w:rPr>
          <w:rFonts w:cs="Times New Roman" w:ascii="Times New Roman" w:hAnsi="Times New Roman"/>
          <w:lang w:val="ru-RU"/>
        </w:rPr>
        <w:t>коммуникации других люд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лее вы одитируете по 4-му поток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 чем вы готовы позволить себе говорить?»          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 бы вы хотели сказать об эт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к обнаружит, что он сам со стороны следствия (точки-приемника) формулы коммуникации влияет на свою собственную коммуникацию с самим собой - посредством абсолютного состояния готов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далее вы переходите ко второму шаг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 чем вы готовы, чтобы другой человек говорил с вами?»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 бы вы хотели, чтобы он или она рассказали вам об эт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увидите, что здесь будут происходить те же вещи, так что вам следует проверить оставшиеся команды на наличие реакции стрелки. Если реакции нет, то одитировать по ним не нуж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 чем вы готовы говорить с другим человеком?»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 бы вы хотели рассказать ему об эт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 чем вы готовы, чтобы другой человек говорил с другими людьми?»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 бы вы хотели, чтобы он или она рассказали им об эт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 чем ты готов позволить себе говорить?»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 бы ты хотел сказать об эт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перь вы переходите к третьему шагу.  Вы выбираете «горячий» предмет из предварительного списка, Бога, Иисуса, мать пк, его жену и т.п. Хорошо взять «ПИНовый» терминал - кого-то, с кем у пк постоянно происходят стычки, ссоры, и проделать хорошую длительную работу на нем в соответствии со Шкалой Тонов, игнорируя при этом ПС, ОХП и осознания, так как вы то и дело будете поднимать пк с уровня на уровень по шкале, в том случае, конечно, если вы выбрали действительно очень ощутимый для него терминал. Скажем, к примеру, таким терминалом для пк является «отец»:</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бы ваш отец мог (совершенно свободно) поговорить с вами, о чем бы он стал говорить?»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бы он говорил с вами об этом, что именно он бы вам сказал?»</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преклир отвечает на эти вопросы, поднимаясь в своих ответах по Шкале Тонов, пока эта область не расчистится полностью. Тогда вы переходите ко 2-му потоку:</w:t>
      </w:r>
    </w:p>
    <w:p>
      <w:pPr>
        <w:pStyle w:val="Normal"/>
        <w:numPr>
          <w:ilvl w:val="0"/>
          <w:numId w:val="0"/>
        </w:numPr>
        <w:jc w:val="both"/>
        <w:outlineLvl w:val="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бы вы могли говорить с вашим отцом, о чем бы вы стали говорить?»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бы вы говорили об этом со своим отцом, что именно вы бы ему сказа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добиваетесь от пк, чтобы он буквально, слово в слово,  говорил так, как будто его отец находится в этот момент в комнате. «Так вот, папа, ля, ля, л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3-ем потоке вы выбираете двух людей, у которых есть трудности в общении друг с другом, желательно, чтобы оба эти человека были известны и вам и вашему пк. Например, парень был лично знаком с супругами Хаббард. Вы используете их в качестве терминалов для этого процесс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бы Мэри Сью могла (совершенно свободно) говорить с Л. Роном Хаббардом, о чем бы она стала говорить?»</w:t>
      </w:r>
    </w:p>
    <w:p>
      <w:pPr>
        <w:pStyle w:val="Normal"/>
        <w:numPr>
          <w:ilvl w:val="0"/>
          <w:numId w:val="0"/>
        </w:numPr>
        <w:jc w:val="both"/>
        <w:outlineLvl w:val="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качестве ответа вы получаете «о своем здоровье» или «о покупке духов от Буллокса»)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бы Мэри Сью говорила об этом с Л. Роном Хаббардом, что именно она бы ему сказал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на бы сказала: «О, у меня проблемы с тонким кишечником» или «Цена на духи «Радость» уже превысила 100$ за унцию, дорогой м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водите этот процесс до тех пор, пока пк не придет к осознанию, что было бы лучше, если бы эти люди не имели этих трудностей в общении друг с другом и также было бы лучше, если бы они находились в хорошей коммуникации друг с друг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 этом месте вы получаете реакцию стрелки на вопрос 4-го потока, вы работаете и по нем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бы вы могли (совершенно свободно) говорить о себе, о чем бы вы стали говорить?»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бы вы говорили об этом, что именно вы бы  сказа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качестве последнего шага здесь вы берете список тем, которые относятся к запрещенным с точки зрения социальной (ментальной) механики и исключены из повседневной общепринятой коммуникации, то есть в целом рассматриваются, как неприемлемые для социального общения. Вы можете использовать в качестве материала грубые, непристойные слова, «туалетную» тему, материал, связанный с сексом, наиболее похабный материал, который вы только можете себе вообразить; также «глубокие» темы типа бессмысленного разбазаривания жизни, надвигающихся мрачных времен, вечной духовной смерти и т.п. На ваш выбор. Главное здесь состоит в том, что вам нужно «раскурочить» социальную механику пк. «Занятие сексом с цыплятами», к примеру, в самых грубых выражениях, с использованием настоящих «четырехбуквенных» (в английском языке - пер.) слов приведет к своим специфическим КЯ. Все зависит от того, что является реальным для вашего преклира. Итак, вы выбираете предмет и проводите процес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Что вы готовы услышать от какого-нибудь другого человека о __________?</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к отвечает, после чего вы спрашивает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му еще он/она мог бы сказать то же само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Что вы готовы рассказать мне о __________?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му еще вы могли бы сказать то же само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к осознает: «О черт, нет ничего такого в том, чтобы говорить об этом. Это всего лишь социальные барьер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Что, сказанное каким-либо другим человеком другим людям, вы готовы услышать о __________?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му еще они могли бы сказать те же вещ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 этому моменту ваш пк, вероятно, уже стал экспертом в данной области, касающейся занятий сексом с цыплятами либо надвигающихся мрачных времен.</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Что вы готовы позволить себе сказать самому себе о ___________ ?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му еще вы могли бы сказать те же вещ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 этому моменту пк станет утверждать, что его коммуникация стала совершенно неограниченной. Если выглядит так, что Релиз Коммуникации (Общения) достигнут, вы можете завершить сессию и провести аттестацию по грейду.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есть признаки того, что преклиру требуется процесс на обладательность, хотя я ни разу до сих пор не встретил ни одного такого преклира, вы можете провести следующий процес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Что глубокое, серьезное мог бы другой человек помочь тебе поня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вы заканчиваете сессию и проводите ваш обычный экзамен в качестве следующего шага. Пусть пк прочтет КЯ Грейда 0 и посмотрит, достиг ли он их, то есть достиг ли он состояния осознания распознавания, распознает ли он происходящее. Большинство преклиров начнут экстериоризовываться на процессах «Отметьте», начнут видеть (различать) толстых леди на улице, мужчин, поедающих хот-доги, людей, занимающихся сексом, и т.д. Преклир будет не просто распознавать, он, возможно, достигнет множества способностей, обещанных на более высоких уровнях. Более половины преклиров становятся в значительной степени экстериоризованными и могут неплохо повеселиться, наблюдая за своими соседями. Однако, пусть пк взглянет на эти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Освобождение от трудностей в коммуникации (общении) и беспокойств по этому поводу. Нет больше проявлений замкнутости либо молчаливости.  Более нет сопротивления общению других с пк на неприятные либо нежелательные темы. Пк больше не проявляет реакций по отношению к общению других (людей) с другими (людьми). Избавление от трудностей либо (импульсивного) реагирования на коммуникацию с самим соб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Обретение способности свободно общаться с кем угодно на любые темы, иными словами, пк будет с удовольствием инициировать коммуникацию (исходящий поток) и будет готов к коммуникации с ним других людей по любому предмету (входящий поток). Преклир увидит в этом ценность и больше не будет это ограничи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Преклир готов позволить другим (людям) общаться друг с другом о чем угод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Пк готов допустить любого рода коммуникацию от самого себя к самому себ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ово состояние Релиза Коммуникации по 4 потокам. Я встречал очень немного настоящих, но, так или иначе, это то, как вы получаете их. Это вкратце то, что здесь достигает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некотором смысле, вы очень быстро создаете здесь почти что сверхчеловека, так как он способен распознать источник коммуникации, который не является тем, откуда коммуникация исходит в физической вселенной. Таким образом, если жена преклира начинает ворчать на него, он будет знать, говорит ли это с ним его собственное тело, или это говорит ее ум, или это говорит физическая вселенная, или это говорит его начальник. Пк будет распознавать не только источник коммуникации, но также тип коммуникации, какая игра представлена этой коммуникацией, каковы препятствия, ограничения и свободы в связи с различными типами коммуникации. Пк определил 96 уровней жизни, так что он может теперь мгновенно распознавать их, а также их последствия. Более половины преклиров, делающих это, будут способны по собственной воле покидать свое тело, видеть в разных местах и наблюдать явл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Даже самый тупой кейс в мире придет к осознанию того, что он сам ограничивает свои собственные потоки, а также ограничивает потоки других людей, и поймет, что он сам отрезал себя от мира. Преклир станет предоставлять вовне некоторую готовность и бытийность со своей стороны, таким образом, что он сможет иметь входящий поток, и такжеобнаружит, что, на самом деле, исходящий поток доставляет много радости. Вы в весьма существенной степени подняли человека при помощи Расширенного Грейда 0 до уровня, на котором он снова жив, и вы устранили его страхи, его робость, вы подняли его вверх по шкале на протяжении процесса 0-А (где вы работаете с главным терминалом его жизни, в течение нескольких часов, поднимая пк с очень низкого положения на Шкале Тонов до очень высокого положения на ней - не только по отношению к этому человеку, но и по отношению к людям вообще). Итак, вы осуществили здесь довольно значительный объем изменений в пк. Теперь, в некотором смысле, у вас есть кто-то, кого вы можете одитировать. До сих пор у вас, на самом деле, не было такой возможности, потому что преклир, в действительности, был совершенно не готов к тому, чтобы говорить самому или слушать кого-либо или позволить другим говорить друг с другом либо поболтать с ним. Это очень здоровое (полезное) состояние, и это большой подарок для человека, и это навеки неизменно. Нет ни малейшей возможности, чтобы человек когда-либо отступил назад от успешного применения этих истин.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н способен теперь соответственно распознавать происходящее и, вместо того, чтобы «наезжать» на секретаршу, он будет понимать, что данная коммуникация исходит от начальника. Это может звучать несколько мистично или эзотерически, тем не менее, гораздо лучше проживать жизнь на основе правды и видения (распознавания), чем идти по ней, следуя на поводу у фальшивых, механических идей. Только из того, что мяч катится к вам из угла комнаты, еще не следует, что это угол комнаты толкнул его в вашем направлении. Это мог бы быть человек, сидящий напротив вас, это мог бы оказаться кто-то на том конце улицы, и есть возможность просто посмотреть, распознать и понять, что же там такое происходит на самом деле. Именно на это направлены эти процессы, и это то, к чему вы привели данного человека. Таковы минимальные явления, имеющие место на Грейде 0. Вы воплощаете этот минимальный набор явлений. Преклир получит сотни и других осознаний, проходя эти процессы. Он увидит, что вокруг существует какой-то мир, который определенным образом структурирован, который живет по определенным законам, и он, преклир, удерживал себя до сих пор в стороне от этого мира. Теперь он возвращается в общение с этим миром и обнаруживает, что это доставляет массу удовольств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перь, когда у вас есть кто-то, кто может говорить с вами, самое время перейти к следующим двум областям Грейда I и Грейда II, которые имеют дело с единственными двумя очагами перманентного (долговременного) реактивного ум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ежде чем мы приступим к процессам Грейда I, мы обратимся к некоторой базовой информации, которую вам и вашему преклиру следует знать. В сущности, эти данные можно прояснить для пк прежде чем вы вообще начнете одитинг. Эти данные изложены на страницах 80-81 книги «Дианетика Сегодня», которая содержит конспект некоторых бюллетеней. Следующие 2 страницы являются самой глубокой правдой, когда-либо опубликованной Хаббард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 тех пор пока трак времени остается недоступным, он не может быть рассмотрен преклиром Как-Есть и таким образом, остается аберрирующим. Трак времени является действительно существующим, так как он состоит из материи, энергии, пространства, времени, а также мысли. Те, кто не способны конфронтировать материю, энергию, пространство или время, полагают, что трак времени состоит только из мысли. Группер может сделать преклира тучным, а баунсер - худым, в том случае если преклир хронически застрял в том либо другом, либо в том случае, если трак сгруппировался из-за плохого одитинга и стал, таким образом, недоступен». (Вот почему вы одитируете комбинации наркотик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ак результат огромного объема исследований, по отношению к траку времени, физической вселенной и преклиру могут быть сделаны следующие предположени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нденция физической вселенной состоит в ее уплотнении (конденсации) и отвердевании. По меньшей мере, именно таково ее влияние на индивидуума. Продолжительное пребывание в ней в отсутствие восстановления (реабилитации) приводит к тому, что индивидуум становится все менее «достигающим» (то есть становится меньше) и более твердым (плотным). Он может прийти к убеждению, что он не способен к воспроизведению материи, энергии, пространства или времени либо некоторых намерений, и, таким образом, уступает влиянию этой вселенной. Самим этим влиянием можно было бы пренебречь, если бы индивидуум не записывал, не накапливал и не делал его реактивным по отношению к себе в виде трака времени, который затем злонамеренно используется в качестве ловушки для лич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сследования, проведенные мной в области эстетики, указывают на то, что источником (происхождением) настоящего времени является ритм (ритмическое движение). Существо продолжает пребывать в настоящем времени по причине своего желания иметь (обладать), делать (действовать) либо быть (являться), а также в результате подавления его в далеком прошлом высокочастотным продолжительным ритмом. Таково возможное объяснение постоянного пребывания существа в настоящем времени. Настоящее время, таким образом, может быть определено, как отклик (реагирование) на непрерывный ритм (ритмическое движение) физической вселенной. Результатом этого отклика (реагирования) является пребывание «здесь в сейчас»». (Ритм, о котором он здесь говорит, изменяется по частоте, амплитуде и скорости на основе переменной и притом повторяющейся гармоники, присутствующей в каждом из этих трех параметр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зываясь на этот ритм и будучи уверенным в необходимости записывать, индивидуум стал в своем созидании ориентироваться (реагировать) на физическую вселенную и, в конечном итоге, стал создавать (посредством непроизвольных рестимулируемых намерений (целей)) проходящие моменты физической вселенной. Но лишь тогда, когда он стал считать эти картинки существенными (важными), их стало возможным использовать для того, чтобы его аберриро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ишь часть этих картинок постоянно создается. Другая часть моментов прошлого воссоздается только тогда, когда на них направлено внимание индивидуума, и в этом случае эти картинки возникают спонтанно, создаваемые существом непроизвольно (не по его собственному выбору)». (Иными словами, это похоже на монитор компьютера, - «дисплейный банк», как если бы у вас имелась электронно-лучевая трубка, дисплей, как в телевизоре, - вы нажимаете кнопку, и устройство демонстрирует данны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формирует трак времени. Таким образом, некоторые его части находятся постоянно в состоянии создания (то есть, другими словами, составляя перманентный реактивный ум, не являющийся дисплейным банком), а большая его часть создается лишь при направлении на нее внимания индивидуум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ерманентно создаваемые» фрагменты являются такими моментами подавления (ошеломления) и нерешительности (неуверенности, колебаний), в которые собственная воля и сознание существа оказались почти полностью подавленны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из приведенных параграфов мы можем видеть, что меньшая часть реактивного ума находится в постоянном создании, а большая часть представляет собой дисплей. Нас не интересует одитинг дисплея. Нас интересует одитинг постоянно создаваемых частей трака, а постоянно создаваемые фрагменты представляют собой такие моменты подавления и нерешительности, которые почти полностью подчинили (подавили) собственную волю и сознание сущест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ие фрагменты обнаруживаются в имплантах и в моменты сильных стрессов. Эти части трака находятся в постоянной рестимуляции».</w:t>
      </w:r>
    </w:p>
    <w:p>
      <w:pPr>
        <w:pStyle w:val="Normal"/>
        <w:ind w:right="-578"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еханизм постоянной рестимуляции состоит в наличии противодействующих сил сравнимой величины, которые создают равновесие (баланс), которое не откликается на текущее время и остается «вневременн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ие феномены, как последовательности оверт-мотиватор, проблемы (постулат/противопостулат), имеют тенденцию к удержанию определенных фрагментов трака времени в «постоянной рестимуляции», что служит причиной продолжения их существования в настоящем времени в виде не распавшихся масс, энергий, пространств, времен и значимост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Целью (замыслом, намерением, стремлением) физической вселенной (и тех, кто достиг такого уровня деградации, что содействует ее цели) является сделать существо твердым (плотным), неподвижным и нерешительным (неспособным к принятию решен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орьба существа заключается в том, чтобы оставаться нетвердым (неплотным), подвижным либо неподвижным по собственной воле и способным к принятию решен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е это само по себе является принципиально неразрешимой проблемой и само по себе создает вневременную массу, которая реализует основную задачу ловуш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чина, по которой я привожу здесь этот материал, и вам следует разобрать его со своим преклиром прежде чем вы приступите к какому-либо одитингу, состоит в том, что вам обоим следует знать, что вы одитируете, где находится то, что вы одитируете, и как это происходит. Итак, вы работаете с траком времени преклира, вы работаете с постоянными (перманентными) частями трака, а также с нерешительностью (неспособностью к принятию решений). Нерешительность является составным компонентом проблемы, то есть двух вещей , находящихся в точной оппозиции, что и является определением проблемы. Идет ли речь об эмоции/противоэмоции, усилии/противоусилии, намерении/противонамерении, идее/противоидее или мысли/противомысли, дефиницией проблемы являются «две вещи в точной оппозиции». Так что вы добираетесь до по-настоящему «горячего» уровня кейса на Грейде I и Грейде II, так как вы затрагиваете области постоянной рестимуляции у индивидуум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более высоких уровнях, в качестве которых я упоминал Грейд IV, вы ведете разведку вокруг области ЦПМ, той области, которая содержит цели, проблемы и массы, находящиеся в противопоставлении друг другу и которые тоже «плывут» вне времени. Таким образом, последовательности оверт-мотиватор, проблемы, массы проблем целей, - именно эти вещи по-настоящему разрушают и подавляют живое существо, находясь в постоянной рестимуляции. Они представляют собой действительно существующую массу  и ловушку в кейсе. Вам необходимо поднять человека до состояния, когда он способен говорить обо всем и думать о чем угодно, что вы и делаете при помощи Грейда 0, прежде чем вы можете взяться за проблемы преклир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Грейде I первую его треть составляют объективные процессы, вторую - процессы на тему «помощи» (которая, предположительно, не входит в состав банка, однако, масса всевозможного материала нанизывается на нее в виде локов), и последняя треть грейда имеет дело с проблемами и решениями. На протяжении последней трети грейда вам предстоит сначала разобрать каждую осознаваемую преклиром проблему, а затем и все проблемы, которые у преклира есть, но не осознаются и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просто смешно, когда на протяжении 500 страниц, со средним количеством в 200 слов на страницу, вы, в конечном итоге, находите только 120000 слов, представляющих собой информацию, пригодную к применению. Половина этого количества нуждается в пересмотре и написании заново. В совокупности всего опубликованного и защищенного правами материала, представляющего собой устные изречения, формулировки и письменные работы Л. Рона Хаббарда, содержатся 25 миллионов слов. Менее половины процента этого количества представляют собой какую-либо ценность для людей - из всего, что было опубликовано под именем Саентологии и Л. Рон Хаббарда. Половину от этой половины процента составляют фундаментальные, базисные истины, а другая половина нуждается в прояснении и изменении. Таким образом, только около четверти процента печатного материала Л. Рон Хаббарда достойны распространения в том виде, в котором они были написаны, а другая четверть процента крайне ошибочна и нуждается в коррекции. 99 1/2% изданных материалов по Саентологии и Дианетике либо не представляют никакой ценности либо неверны. Это интересная болтовня, занимательное чтение и любопытный трёп, - в том случае, если вам одиноко или вы желаете исследовать другого индивидуума. Так что, если вы испытываете склонность к чтению просто ради удовольствия или развлечения (как если бы вы читали роман), то эти 99 1/2% послужат этой цели. Если вы отнесетесь к этим 99 1/2%, как к роману или как к развлечению, тогда, вероятно, нет ничего плохого в том, чтобы почитать этот материал, и я бы рекомендовал его в этом качестве. Это может оказаться весьма забавно, но эти 99 1/2% не являются данными, пригодными к практическому применению, и они в значительной степени уводят в сторону и полностью вычеркивают и затемняют те полпроцента информации, которые представляют собой ценность, притом что половина этой информации содержит ошиб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сходя из того, что эти полпроцента данных по Саентологии содержат универсальные истины и здравый смысл, я просто экстрагирую их из общего объема и демонстрирую читателю, что тут есть на самом дел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было немаленькой задачей - проверить все имеющиеся данные и выделить те полпроцента письменных материалов, которые стоят того, чтобы их передавать дальше, которые достойны применения и использования ближним твоим, однако выполнение этой задачи определенно стоило затраченных усилий. Эта задача, на самом деле, была совершенно несложной благодаря моему образованию в философских, религиозных и технических областях, а также моему риколу относящихся к ним данных. Вся ирония заключается в том, что вы обнаружите это полупроцентное содержание правды повсюду в человеческом обществе, других письменных источниках (таких, как Библия), а также в рамках традиционного образования. Таково соотношение истины к пустой болтовне, с которым сталкиваешься в диапазоне существования челове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аббард весьма отчетливо дает понять, что он произвел на свет 25 миллионов слов на тему философии. Он также дает совершенно ясно понять, сколь настоятельно необходимым является, чтобы человек знал и понимал все им сказанное, что представляет собой принципиально неосуществимую задачу. Сам он не способен на это и при этом он требует, чтобы другие люди это сделали. Таким образом, его игра состоит, по сути, в том, чтобы требовать от других выполнения чего-то, что сам он осуществить не в состоянии. Похоже, это является неким своеобразным сюжетом, который он проигрывает в течение все своей жизни, и, вероятно, это как-то служит удовлетворению его потребности в самоутверждении, исходящей из его реактивного ума. Как бы то ни было, я бы хотел теперь продолжить с Грейдом I.</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ервое, что вы проводите - это объективные процессы. Первое, что вытекает из их названия УОО (Управление - Общение - Обладание, CCHs), это то, что это некоторые объективные процессы для увеличения управления, общения и обладания человека. Они перемалывают социальную механику, какие-то умственные механизмы и приводят человека в настоящее время и снова в коммуникацию с окружение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ервое из них - это УОО1, где вы сидите напротив пк (объективные процессы - это одитинг Тона 40) и команда - «Дай мне эту руку». Он дает вам руку и вы ее берете. Это обычно его правая рука и вы берете ее своей правой рукой. После того как он дал ее вам, вы даете подтверждение, затем, вы берете своей левой рукой, убираете ее и кладете обратно на его колени. Вы проходите это до тех пор, пока не будет коммуникационного лага (задержки) и он больше не будет негладким на управления. Настоящая причина, по которой вы это делаете, это, если его можно уговорить позволить вам управлять им, то он в целом осознает что он может больше управлять собой. Любую физическую оригинацию, будь это подергивание, кашель или усмешка, вы улаживаете как оригинацию ТУ 4 и вы спрашиваете его «Что случилось?» Он говорит: «О, я просто осознал, что X, Y, Z» и вы говорите: «О'Кей» и затем продолжаете процесс.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ОО2 названо Тон 40 8У. Четыре команды следующ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мотри на эту стен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дойди к этой стен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тронься до этой сте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вернись круг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нечно, каждый раз, когда он выполняет команду, вы его благодарите. Итак, вы, одитор, справа от пк, показываете на стену, подходите к ней, заставляете его дотронуться до нее, говорите ему повернуться кругом (и вы поворачиваетесь кругом вместе с ним) и даете ему подтверждение. Убеждайтесь, что ваши команды выполнены. Это будет вышибать все виды механизмов, которые у него есть, это приведет его в настоящее время, и он при этом будет реально подниматься по шкале тонов. Он будет скорбеть об этом, печалиться об этом. Сначала его это вовсе не будет заботить, вы добиваетесь удаления некоторой механики, затем он будет в скрытой враждебности, затем он станем сердитым, затем антагонистическим, затем ему это станет скучно, затем консервативным по этому поводу, и наконец он закончит энтузиазмом и комм лаг уйдет. Это будет очень очевидно вам, что он настолько  же здесь (в этой комнате) как и вы, и это заверше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ретье УОО называется Подражание Руками в Пространстве (Hand Space Mimicry). Вы сидите на стульях друг напротив друга, между ними ничего нет. Вы говорите ему: «Поставь свои руки напротив моих, следуй им и содействуй их движению» (Put your hands against mine, follow them, and contribute to their motion). Таким образом, вы выполняете затем движение руками. Затем вы спрашиваете его: «Ты содействовал этому движению?» (Did you contribute to the motion). Вы начинаете с простых движений и затем вы постепенно усложняете их. Это повышает способность человека воспроизводить, другими словами, его обладатель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торое УОО увеличивает его способность коммуницировать. Первое увеличивает его способность управлять. Таким образом, после сглаживания УОО3, вы можете увеличить пространство до 3 дюймов (7,5 см) между руками и он двигает свои руки вслед за вашими. Вы увеличиваете расстояние до фута (30,5 см), 60 футов (1,8 м), 5000 миль, это поднимает вас как одитора. Я бы рекомендовал просто проводить его до хорошего КЯ с руками в соприкосновении, и затем - хороший КЯ на 30 см расстоянии, и затем на 1 метр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етвертое УОО - это Подражание Книгой в Пространстве (Book Space Mimicry). Это там, где вы берете книгу и двигаете ей в пространстве, затем передаете книгу пк и заставляете его выполнить так хорошо как он только может повторить это действие, которое вы сделали, другими словами, двигает книгу в пространстве с той же скоростью, то же количество поворотов, те же самые углы. Таким же образом, вы здесь двигаетесь от простого к сложному, и вы очень быстро увидите, что его КИ - это то, насколько он может запоминать и воспроизводить. Это будет удалять любые замешательства, которые он имеет по зеркалам и точкам зрения, потому что в основном вы хотите, чтобы он пришел к осознанию того, что он воспроизводит вашу точку зрения и эта точка зрения физической вселенной. Если встречается, что он хочет принимать только частичное воспроизведение - это нормально. По крайней мере он будет видеть эту разницу, потому что это две различные вещи. Проходите это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вы одитируете УОО5, Определение Местоположения Контактом (Location by Contact). Вы заставляете его трогать предметы в комнате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ОО6 - это Контакт Тело-Комната (Body Room Contact). Вы заставляете его трогать различные части тела и затем трогать объекты в комнате снова и снова, попеременно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ОО7 - это то же, что и УОО6 и нет смысла делать тот же самый процесс дважд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им образом, следующим вы беретесь за УОО8, известное как Ужасное Трио. Вы заставляете его посмотреть вокруг и сказать вам что он может иметь, повторяя до КЯ. Затем вы заставляете его посмотреть вокруг и сказать вам чему он может позволить остаться, до КЯ. Затем вы заставляете его посмотреть вокруг и сказать вам без чего он мог бы обойтись, до КЯ. Это удаляет (work off) основы создания и существования (способности - пер.) иметь, позволения оставаться и обходиться без.</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проходится УОО9. Вы заставляете его «Посмотри на этот объект», указывая на объект в комнате, затем, «Подойди к этому объекту», (подтверждая его каждый раз, на каждом коммуникационном цикле), затем вы заставляете его «Потрогай этот объект», затем, вы заставляете его «Удерживай его, чтобы он не уходил». Вам нужно сказать после того как он выполнил последнее действие: «Ты удерживал его, чтобы он не уходит?» и он подтвердит, что он это делал. Вы проводите это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вы проходите тот же самый процесс, за тем исключением, что вы заставляете его «Удерживать его неподвижно». Команд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мотри на этот объек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дойди к этому объект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трогай этот объек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держивай его неподвиж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ы удерживал его неподвиж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должайте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вы проводите процессинг по определению местоположения: «Обратите внимание на этот объект» и вы указываете ему на него, но не указывайте в направлении пк, вы даете подтверждение каждый раз и проходите это до КЯ. (Вы не одитируете определение местоположения тела в комнате вслед за этим, потому что это слишком напоминает УОО6).</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от процесс, который Вы проходите - это «Объективно Покажите Мне» (Objective Show Me). Вы даете ПК осознавать, показывая вам предметы. Способ, которым вы это делаете: « Показывают мне эту стену», другими словами, вы выбираете объект и затем вы благодарите его. Так что вы выбираете что-нибудь и говорите: «Покажите мне этот ___________» и сделайте так, чтобы он показал вам это. Он будет осознавать здесь, что он не показывал вещей людям, что тот, кто показывает вещи людям управляет чужим вниманием. Он заметит, что вообще он может переусердствовать в этом, что это является невербальной деятельностью, и если он не понимает этого, он будет иметь много проблем в жизни. Вы видите, что он хочет, чтобы другие люди понимали вещи, но другие люди не собираются понимать вещи, до тех пор пока им их не показывают, другими словами, заставляете удерживать их вниманием на них. После того, как он осознал это все, Вы можете закончить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процесс имеет множество имен, он называется Открывающей Процедурой Посредством Воспроизведения (Opening Procedure By Duplication) или Книга и Бутылка. В общем, вы кладете книгу на стол (на одном конце комнаты) и ставите бутылку (на другом конце комнаты). Команд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смотри на эту бутылку»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дойди к этой бутылк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озьми е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акого она цвет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акова ее температур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аков ее вес?»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тавь ее точно на то же мес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ждый раз вы подтверждаете его. Потом вы говори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смотри на эту книгу»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дойди к этой книг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озьми е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акого она цвет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акова ее температур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ов ее ве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ложи ее точно на то же мес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проходите это до тех пор, пока человек либо экстериоризуется, либо у вас КЯ (либо оба), для того, чтобы закончи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процесс - это Начало-Изменение-Остановка (Start-Change-Stop). Вы говорите: «Я хочу, чтобы ты двигал свое тело по комнате и когда я скажу тебе остановиться без движения, я хочу, чтобы ты заставил тело стоять неподвижно. Это понятно?» (I want you get your body moving down the room and when I tell you to stand still I want you to make the body stand still. Do you understand). Он скажет «Да». Тогда вы позволяете ему ходить, потом говорите: «Остановись» (Stand still), он выполняет, вы благодарите его. Затем вы говорите: «Ты заставил тело стоять неподвижно?» и он ответит, что он сделал и поблагодарите его. Вы проводите это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вы проводите такой же тип процесса на начинание. Вы говорите: «Я собираюсь сказать вам начать, начать движение тела в этом направлении. Это понятно?» Он скажет «Да», тогда вы говорите: «Начните» и он выполняет и вы говорите ему «Хорошо», «Ты начал двигать тело?» (Did you start the body) и он говорит «Д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вы проводите то же самое для остановки тела. Вы говорите: «Я собираюсь сказать вам привести тело в движение в том направлении и где-то по ходу, я скажу вам остановиться, тогда вы остановите тело, это понятно?» Он говорит «Да», «Хорошо». Затем вы говорите ему: «Приведи тело в движение», он начинает ходить и затем вы говорите «Стоп», он выполняет, вы даете ему подтверждение, затем вы говорите: «Ты остановил тело?» и он говорит «Да» и вы говорите «Спасибо». Это в основном имеет дело с началом, остановкой и удерживанием неподвиж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м вы обрабатываете изменение. Таким образом, вы показываете на несколько точек в комнате, обозначаете их А, Б, В и Г. Вы просто говорите ему переместиться от одной точки к другой точке. Передвигайтесь из точки А в точку Б, передвигайтесь из точки Б в точку В, передвигайтесь из точки В в точку Г, передвигайтесь из точки Г в точку А до тех пор, пока он не получит осознания по изменен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ледующее, что вы одитируете, это цели. Вы спрашиваете пк: «В чем вы абсолютно уверены, что произойдет в течение следующих десяти минут?». Худший из возможных кейсов, с которым вы можете когда-либо столкнуться, это тот, который не уверен ни в чем, и вам, возможно, придется ждать все десять минут, пока он не будет уверен. Такой кейс довольно редко встречается. Итак, вы продолжаете, пока преклир не будет уверен в отношении 10 минут, затем вы увеличиваете интервал времени до недели или десяти месяцев или двух лет, до тех пора пока пк не осознает, что его уверенность (определенность) создается им самим путем постановки целей и что он, в действительности, сам (продолжительно) моделирует то, что составляет его определенност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атем вы одитируете: «Скажите мне, что вы хотели бы делать в течение ближайших 10 минут». Пк обнаружит, что у него есть цели на эту часть времени, и это придаст ему уверенности. Затем вы увеличиваете интервал до недели, или двух лет, или десяти лет.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лее вы одитируете по Открывающей процедуре 8У. Главное, чего вы здесь добиваетесь, это увеличения восприятия преклира, пока оно не будет равномерным. Вы выбираете предметы в комнате и направляете на них внимание преклира. Вы говорите: «Вы видите этот предмет?», пк отвечает «Да», вы даете подтверждение, а затем говорите: «Подойдите к нему и положите на него руку»., даете подтверждение, затем вы указываете на другой предмет, говорите пк, чтобы он подошел к нему и положил свою руку на него. И так вы продолжаете до тех пор, пока пк не достигнет КЯ, ПС, ОХП, ос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атем вы указываете на небольшие отметины или точки в комнате. Вы говорите: «Вы видите эту черную отметину на левой стороне этого стола?», пк отвечает «Да», «Хорошо, подойдите и дотроньтесь до нее пальцем».. Пк это делает, вы подтверждаете, затем говорите: «Теперь отпустите ее». Вы продолжаете процесс, пока пк не достигнет равномерного восприятия любого и всех предметов в комнате и не перестанет воспринимать большие и маленькие объекты по-разному.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следующем процессе вы пользуетесь точками и вы передаете часть свободы выбора преклиру. Вы говорите: «Выберите какую-нибудь точку в этой комнате». Пк это делает, вы даете подтверждение, затем вы говорите ему: «Подойдите и дотроньтесь до нее пальцем». Пк делает это, вы подтверждаете, затем говорите ему «Отпустите ее». и он это выполняет. Вы продолжаете процесс до тех пор пока пк не будет свободно (легко) выбирать точки в комнат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Теперь, в следующем процессе, вы передаете пк свободу выбора во времени. Вы говорите: «Выберите какую-нибудь точку в комнате», дайте подтверждение, затем: «Решите, когда вы намерены дотронуться до нее и затем дотроньтесь». Пк выполняет и вы даете подтверждение. Далее: «решите, когда вы намерены ее отпустить и отпустите». Так выпродолжаете попеременно до КЯ, когда не будет задержки коммуникации и пк будет уверен в том, что он видит, выбирает и дотрагивается до точек.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Разумеется, вы проверяете результаты на Е-метре, удостоверяясь, что стрелка плавает после каждого процесса. И это завершает все объективные процессы Грейда I.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ее, что вы делаете - вы проводите процессы по Помощи. Вы начинаете с того, что проводите 2со (двустороннюю коммуникацию) на эту тему по четырем поток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Расскажите мне о помощи вам со стороны другого (челове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Расскажите мне о вашей помощи другом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Расскажите мне о помощи другого други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Расскажите мне о вашей помощи самому себ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ждый процесс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проводимый вами процесс - до КЯ по четырем поток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Расскажите мне о проблеме, которой оказалась для вас помощь другого челове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Расскажите мне о проблеме, которой оказалась ваша помощь для друг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Расскажите мне о проблеме, которой оказалась помощь другого други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Расскажите мне о проблеме, которой оказалась ваша помощь самому себ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Это делается для расчистки данной сцепки; эти процессы в основном снимают налет проблем с помощи как таковой, чтобы преклир осознал, что, когда речь идет о настоящей помощи, с ней никоим образом не связаны никакие проблемы, но таким образом помощь обрела дурную репутацию. По меньшей мере, пк придет к осознаниям подобного род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процесс, который вы проводите, - каждая пара команд попеременно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Как другой (человек) мог бы воспрепятствовать вашей помощи?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 может у другого не получиться помочь в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Как вы могли бы воспрепятствовать помощи другого человека?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 может у вас не получиться помочь другом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Как мог бы другой воспрепятствовать помощи других?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 может у других не получиться помочь другом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Как вы могли бы воспрепятствовать своей собственной помощи себе?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 может у вас не получиться помочь себ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процесс, также каждый поток до КЯ, команды поперемен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Кто не хотел помочь вам?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то помог в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Кому вы не хотели помочь?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му вы помог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Кто не хотел помочь другим?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то помог други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Каким образом вы не желали помочь самому себе?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им образом вы помогли самому себ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перь возьмите обобщенные терминалы из папки преклира, связанные с его прошлым, то есть, если на протяжении всего материала папки у пк проблемы с женщинами, возьмите на эту роль женщин, если проблемы с начальством, возьмите начальство. Иными словами, по возможности найдите обобщенный терминал. Вы можете воспользоваться и конкретным, но тогда процесс будет несколько менее продуктивен. Команды следующ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Как могло бы так получиться, чтобы ___________ не смог помочь в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Как могло бы так получиться, чтобы вы не смогли помочь _________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Как могло бы так получиться, чтобы ___________ не смог помочь други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Как могло бы получиться, чтобы вы не смогли помочь самому себе в том, что касается ___________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 правило, к этому моменту предмет помощи проясняется для преклир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лее у вас есть четыре процесса, которые отключат (кий-аут) оверты, выведут их из сцепки с предметом помощи. Пк многое прояснит для себя на этих процессах. Это в значительной мере ключевые процессы. Вы проводите эти четыре процесса на трех типах людей и на замешательстве. Команды могут звучать несколько диковато, но они включают элементы жизни, которые действительно в ней имеют место. Если пк поймет эти вещи, его жизнь пойдет далее гораздо более гладко, а если не поймет, значит, он в ощутимой степени является следствием своего окружения. Команды, которые следует проводить попарно и попеременно, по четырем потокам, каждый до КЯ, следующ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Подумайте о том, как ___________ помогает вам.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думайте о том, как ___________ не помогает в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Подумайте о том, как бы вы помогали   ____________ .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думайте о том, как бы вы не помогали ____________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Подумайте о том, как ___________ помогает другим.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думайте о том, как ___________ не помогает други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Подумайте о себе, как о ___________ , помогающем себе.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думайте о себе, как о ___________ , не помогающем себ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начала, проодитируйте по всем четырем потокам, подставляя слово «замешательство», затем «бессознательная личность», затем «ответственная личность», и затем «созидательная лич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 крайней мере, он должен понять, что замешательства имеют дурную славу (а они могут быть полезны для Человека), что бессознательные люди являются отзывчивыми на помощь, и что ответственные люди имеют свои собственные странности, и творческие люди имеют их собственные оригиналь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процесс также проходится попеременно, четырьмя потоками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Расскажите мне о помощи, которую другой оказал вам.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помощи, которую другой не оказал в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Расскажите мне о помощи, которую вы оказали другому.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помощи, которую вы не оказали другом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Расскажите мне о помощи, которую другой оказал другим.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помощи, которую другой не оказал други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Расскажите мне о помощи, которую вы оказали самому себе.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Расскажите мне о помощи, которую вы не оказали самому себ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процесс вы проходите по 6-сторонней вилке помощи и вы проходите это попеременно до КЯ, иначе говоря, вы выполняете команды 1, 2, 3, 4, 5, 6, 1, 2, 3, 4, 5, 6, до тех пор, пока это не очистится. Вот эти 6 команд:</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 ты мог бы помочь мн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 я мог бы помочь теб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 ты мог бы помочь другом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 другой мог бы помочь теб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 другой мог бы помочь други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 ты мог бы помочь себе самом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следующем процессе вы проводите 2СК с пк по каждой из 10 динамик, перечисленных в Саентологии или вы можете использовать больше динамик, перечисленных где-то в этой книге, но обычно этих 10 вполне хватает. Вы говорите ему почему вы проводите 2СК, вы просто в основном хотите определить какая динамика, на какой из них помощь меньше всего реальна для пк, и затем вы одитируете помощь на н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он дает вам 8-ую динамику, вам нужно провести некоторое прояснение слов, в основном аксиому «Время констатирует неправду последовательного рассмотрения». Переходите к Факторам, и ряду других Аксиом типа «Жизнь - это игра, где тэта - решатель, который решает проблемы тэты как МЭСТ. Итак, после того как он прояснил слова до осознания того, что есть такая вещь как 8-я динамика, вы можете проходить этот процес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Как могла бы ______ помочь в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Как вы могли бы помочь ______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Как могла бы ______ помочь други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Если бы вы были _______, как вы могли бы помочь себ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должен добавить в этой конкретной точке, что прояснение слов тэта и тэтан полезны в этой области, а та Саентология, которая, как я считаю, юридически зарегистрирована как религия и технология, она работает с более низкими 7 динамиками. С тех пор как существуют 16 из этих динамических устремлений, эти верхние 9 - очень плодородная область процессинга, и когда ваш ПК не будет знать их, от них он будет получать намного меньше помощ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процесс, проходится попеременно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Расскажите мне о движении, которое помогло вам.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движении, которое не помогло в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Расскажите мне о движении, которому вы помогли.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движении, которому вы не помог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Расскажите мне о движении, которое помогло другим.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движении, которое не помогло други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Расскажите мне о движении, с помощью которого вы помогли себе.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движении, с помощью которого вы не помогли себ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процесс является вопросом «Кто», поэтому это может действовать как листинг. Вам нужно внимательнее наблюдать и улаживать листинговые проявления при прохождении его. Каждая из команд повторяется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1: Кто потерпел неудачу в управлении вам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2: Кто заставил вас потерпеть неудачу в управлени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Кто заставил других потерпеть неудачу в управлен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4: Как вы потерпели неудачу в управлении собо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же наблюдайте за листинговыми проявлениями и улаживайте их на следующих вопроса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1: Что потерпело неудачу в управлении вам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2: Неудачу в управлении чем вы потерпел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3: Неудачу в управлении чем потерпели други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Чем вы не смогли управлять в себе самом? (What have you failed to control in yourself)</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процесс, который вы проходите - « Процессы Придумывания Проблем» (Invent Problems Processes). В общем вы берете главное беспокойство пк или проблему, которую он имеют. В них нет недостатка, поскольку что доступно людям (такие как продажа их товаров, жалость к себе, бездеятельность, наличие кейса, зарабатывание денег, исполнительность, хобби, приведение другие людей в тупик, добиваться успеха или становиться вместо того, чтобы быть). Так, после того, как вы удалили его главное беспокойство и то, что затрагивается этими четырьмя процессами, вы должны одитировать «становящийся вместо являющийся», потому что это - довольно широко распространенная проблема. Так, вы помещаете эту проблему на место пробела и вот эти четыре команды, которые вы одитируете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1: Придумайте проблему, которую вы могли бы иметь с другим, для которой ________ является решение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2: Придумайте проблему, которую другой мог бы иметь с вами, для которой ________ является решение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3: Придумайте проблему, которую другой мог бы иметь с другими, для которой ________ является решение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4: Придумайте проблему, которую вы могли бы иметь с самим собой, для которой ________ является решение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нечно он осознает, что эти штуки являются решения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процесс, который вы проходите, имеет две команды на каждый поток, которые проходятся попеременно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1: Представьте себе решение проблемы.     И        Представьте себе не решение проблемы.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2: Представьте себе как другой решает проблему.      И    Представьте себе как другой не решает проблему.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3: Представьте себе как другие решают проблемы.    И    Представьте себе как другие не решают проблемы.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4: Представьте себе решение своей собственной проблемы. И Представьте себе не решение своей собственной проблемы.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вы берете ключевой заряженный терминал в настоящем времени для пк, помещаете его на место пробела в следующих четырех командах, которые повторяются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1: Придумайте что-нибудь худшее, че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2: Придумайте что-нибудь худшее для вас, чем ___________.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Придумайте что-нибудь худшее для других, чем ___________</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Придумайте что-нибудь худшее для самого себя, чем ______</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вы одитируете попеременно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пределите где __________ сейчас.   И  Определите где вы сейча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вы проходите процесс, называемый «Сравнимой величины» (Comparable Magnitude). Вы берете ключевой заряженный терминал проблемы и помещаете его на место пробела в этих командах. Проходя это, пк осознает, что то, что лежит в основе (скрывает) реальные проблемы - это то, что происходит между ним и этим другим терминал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Придумайте проблему, которая имеет сравнимую величину для _____________.</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йте ему объяснить, как это может быть проблем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ак это может быть проблемой для вас?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нечно, Вы не должны спрашивать, если он уже объяснил это вам. Тогд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ы можете представить себя рассчитывающим на эт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нечно, он усмехнется и скажет «Да» и объяснит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Придумайте проблему, которая имеет сравнимую величину с вами для ___________</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 это может быть проблемой для ___________?</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можете представить ___________ рассчитывающим на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Придумайте проблему, которая имеет сравнимую величину с __________ для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 это может быть проблемой для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можете представить других, рассчитывающим на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Придумайте проблему, которую вы могли бы иметь с самим собой, которая имеет сравнимую величину с ___________?</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 это может быть проблемой для ва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можете представить себя, рассчитывающим на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процесс проводится повторением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1: Расскажи мне о проблеме, которую ты мог бы конфронтироват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2: Расскажи мне о проблеме, которую другой мог бы конфронтироват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3: Расскажи мне о проблеме, которую другие могли бы конфронтироват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4: Расскажи мне о своей проблеме, которую ты сам мог бы конфронтироват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должны реально прояснить слова в следующей команде. Проясните слово «часть» как быть элементом целого. Если пк говорит «все эти проблемы» или «ни одна из этих проблем», это - не ответ на вопрос. Вы проходите каждый поток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1: Расскажи мне о проблеме с другим.   За какую часть этой проблемы ты был ответственны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2: Расскажи мне о проблеме другого с тобой.  За какую часть этой проблемы другой был ответственны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3: Расскажи мне о проблеме другого с другими.  За какую часть этой проблемы другой был ответственны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4: Расскажи мне о проблеме, которую ты имел с самим собой.   За какую часть этой проблемы ты был ответственны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хотел бы надеяться, что ваш пк подойдет к осознанию, если он использует причинное определение ответственности, кто бы ни имел проблему - это тот человек, который вызвал (создал) ее, или, если он использует ответственность, определенную как заботиться о, исправление и гармония, он обнаруживает, что когда бы он ни имел проблему, он должен был иметь ответствен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вы проходите следующие команды повторяя их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1: Назови мне две вещи, которые ты можешь конфронтироват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2: Назови мне две вещи, которые другой может конфронтироват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3: Назови мне две вещи, которые другие могут конфронтироват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4: Назови мне две вещи о себе самом, которые ты можешь конфронтироват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проходите это до тех пор, пока он не поднимется до того, чтобы смотреть на эти две вещи. Затем вы одитируете, каждую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1: Назови мне проблему, за которую другой мог бы быть ответственны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2: Назови мне проблему, за которую ты мог бы быть ответственны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3: Назови мне проблему, за которую другие могли бы быть ответственным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4: Назови мне проблему о себе самом, за которую ты мог бы быть ответственны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вы проходите попеременно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Назови мне проблему, которую ты мог бы конфронтировать      и</w:t>
      </w:r>
    </w:p>
    <w:p>
      <w:pPr>
        <w:pStyle w:val="Normal"/>
        <w:numPr>
          <w:ilvl w:val="0"/>
          <w:numId w:val="0"/>
        </w:numPr>
        <w:jc w:val="both"/>
        <w:outlineLvl w:val="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азови мне проблему, которую ты не должен конфронтироват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Назови мне проблему, которую другой мог бы конфронтировать    и</w:t>
      </w:r>
    </w:p>
    <w:p>
      <w:pPr>
        <w:pStyle w:val="Normal"/>
        <w:numPr>
          <w:ilvl w:val="0"/>
          <w:numId w:val="0"/>
        </w:numPr>
        <w:jc w:val="both"/>
        <w:outlineLvl w:val="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азови мне проблему, которую другой не должен  конфронтироват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Назови мне проблему, которая могла бы быть конфронтируема другими    и</w:t>
      </w:r>
    </w:p>
    <w:p>
      <w:pPr>
        <w:pStyle w:val="Normal"/>
        <w:numPr>
          <w:ilvl w:val="0"/>
          <w:numId w:val="0"/>
        </w:numPr>
        <w:jc w:val="both"/>
        <w:outlineLvl w:val="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зови мне проблему, которую другие не должны конфронтиро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Назови мне проблему о себе самом, которую ты мог бы конфронтировать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азови мне проблему о себе самом, которую ты не должен конфронтироват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вы проходите процесс решений, каждый поток повторно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1: Назови мне решение, которого ты мог бы придерживатьс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2: Назови мне решение, которого другой мог бы придерживатьс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3: Назови мне решение, которого другие могли бы придерживатьс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4: Назови мне решение о себе самом, которого ты мог бы придерживатьс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спользуя следующий процесс, Вы хотите разубедить пк от застревания в недостатке проблем. Они не будет давать вам свои реальные проблемы или желать отпускать свои проблемы, если он не полностью убежден и уверен, что он может создавать столько проблем, сколько он хочет по желанию. Вы проводите это, используя объекты в комнате, до тех пор, пока он не начнет придумывать проблемы, и он хорошо проводит время за эти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1: Назови мне проблемы, которыми этот объект может быть для теб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2: Назови мне проблемы, которыми этот объект может быть для другог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3: Назови мне проблемы, которыми этот объект может быть для других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4: Назови мне проблемы, которые ты создал себе с помощью этого объект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ее, что вы делаете - это Интенсив Проблем (Problems Intensive). Вы делаете листинг, но это не листинг и нуллинг, это просто оценивание. Вы спрашиваете преклир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акие само-определенные изменения ты сделал в этой жизн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ясните команду и позвольте ему их перечислить. Это выглядит очень похоже на Ремонт Жизни, но на самом деле это совершенно другое. Итак, он их перечислит. После того, как это сделано, вы берете изменение, давшее самое большое чтение и спрашиваете когда это было, получаете год, месяц и день. Вы объясняете пк, что перед тем, как сделать это само-определенное изменение, этому всегда предшествует замешательство. Это происходит за 14-30 дней до этого изменения. Затем вы спрашиваете какая дата предшествовала замешательству и получаете год, месяц и день. Затем вы двигаетесь за 30 дней до того момента и запишите эту дату в список само-определенных изменен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вы проводите ПредОценку (PrepCheck) периода от тогда до сейчас и вы это делаете так, вы говори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период с (дата) было ли что-нибудь (кнопк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пример, скажем, самое большое само-определенное изменение было - жить одному и датой было 10 марта 1963 года. Итак, вы идете и спрашиваете когда было предшествующее этому замешательство и он говорит, что 24 февраля 1963 года. Тогда ваш вопрос ПредОценки должен быть таки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период с 24 января 1963 года было что-нибудь подавле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проводите обычный ПрепЧек и очищаете эту область. Затем вы работате в порядке уменьшения чтения и очищаете все заряды в списке само-определенных изменений и это и есть Интенсив Проблем по его этой жиз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е того как это сделано, вы проходите заключительные процессы для этого уровня. Вы делаете следующе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Назови мне проблему, которую ты имел с другим.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азови мне решения, которые были у тебя для той проблемы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н будет перечислять проблемы. Затем вы проходите вторую команду снова и снова до тех пор, пока он не выпустит кровь всем зарядам, вышедшим на первом ответе. Так, вы должны проходить это примерно так. Вы задаете ему первую команду (вопрос). Он может сказать: «Не мог быть в хороших отношениях с моим начальником». Вы говорите: «Хорошо. Назови мне решения, которые у тебя были для этой проблемы» Он скажет: «Курить сигареты». Вы говорите: «Хорошо. Назови мне решения, которые у тебя были для этой проблемы.» Он говорит: «Скандалить с женой». Вы говорите: «Хорошо. Назови мне решения, которые у тебя были для этой проблемы». Он говорит: «Пить пиво в конце дня» и так далее, до тех пор, пока вы не выпустите кровь всем решениям по этому ответу. Таким образом, вы проходите каждый поток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Назови мне проблему, которую другой имел с тобой.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зови мне решения, которые были у другого для той проблем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Назови мне проблему, которую другой имел с…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зови мне решения, которые были у них для той проблем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4: Назови мне проблему, которую ты создал себе самому…     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зови мне решения, которые были у тебя для той проблем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Это должно завершить Грейд Проблем. Итак, вы должны завершать сессию. Я на самом деле не советовал бы проходить уровень обладательност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достоверьтесь в КЯ этого грейда, которое в том, что он не имеет проблем, он больше не беспокоится о проблемах, которые он имел по отношению к другим, что он утратил неспособность заставлять других иметь проблемы с другими ( с этим совершенно в порядке) и он не имеет никаких проблем с самим собой. Кроме того, он подошел к способности узнавать источник проблем и заставлять их исчезать, чувствовать себя свободно в отношении любых проблем, которые другие имеют с ним и может распознавать источник этих проблем, чувствовать себя свободно относительно проблем других с или относительно других и может распознавать источник этих проблем, и может признавать свои собственные проблемы с самим собой. Наконец то, что он подошел к уровню осознания коммуникации и восприятия. Это - состояние Релиза Пробле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ее, что вы предпринимаете, это Грейд II. Первый набор процессов включает по три команды на каждый поток, каждую команду (?)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Приведите мне пример некоторых вещей, которые вы вполне могли бы рассмотре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ведите мне пример некоторых эмоций, которые вы вполне могли рассмотре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ведите мне пример некоторых усилий, которые вы вполне могли рассмотре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Приведите мне пример некоторых вещей, которые другой человек вполне мог бы рассмотре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ведите мне пример некоторых эмоций, которые другой человек вполне мог бы рассмотре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ведите мне пример некоторых усилий, которые другой человек вполне мог бы рассмотре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Приведите мне пример некоторых вещей, которые другие люди вполне могли бы рассмотре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ведите мне пример некоторых эмоций, которые другие люди вполне могли бы рассмотре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ведите мне пример некоторых усилий, которые другие люди вполне могли бы рассмотре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Приведите мне пример некоторых вещей, касающихся вас самих, которые вы вполне могли бы рассмотре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ведите мне пример некоторых своих эмоций, которые вы вполне могли бы рассмотре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ведите мне пример некоторых своих усилий, которые вы вполне могли бы рассмотре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 можно было бы надеяться, ваш преклир, приводя все эти вещи, осознает, что он не является той или иной точкой зрения, но что он обладает всеми этими различными точками зрения и что он все время был тем и занят, что постоянно занимал эти точки зр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следующем наборе команд вы также имеете по три команды на поток, по каждой из которых вы одитируете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Приведите мне пример кого-то, кто вполне мог бы вас любить, не встречая с вашей стороны возражений этом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ведите мне пример кого-то, против кого вы бы не возражали, чтобы он или она были согласны с ва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ведите мне пример кого-то, против кого вы бы не возражали, чтобы он или она имели коммуникацию с ва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Приведите мне пример кого-то, кого вы вполне могли бы люби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ведите мне пример кого-то, с кем вы вполне могли бы быть согласн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ведите мне пример кого-то, с кем вы вполне могли бы иметь коммуникац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Приведите мне пример кого-то, против кого другие люди не возражали бы, чтобы он или она любили 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ведите мне пример кого-то, с кем другие люди вполне могли бы быть согласны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ведите мне пример кого-то, против кого другие люди не возражали бы, чтобы он или она имели коммуникацию с ни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Приведите мне пример чего-то, что вы вполне могли бы любить в самом себ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ведите мне пример чего-то, касающегося вас самих, с чем вы вполне могли бы согласить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ведите мне пример чего-то, касающегося вас самих, о чем вы вполне могли бы иметь коммуникац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следующих процессах вы одитируете попеременно по две команды на поток,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Рассмотрите идею о том, как люди делают вас дружелюбным.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мотрите идею о том, как люди делают вас недружелюбн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2: Рассмотрите идею о том, как вы делаете других людей дружелюбными.    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мотрите идею о том, как вы делаете других людей недружелюбны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Рассмотрите идею о том, как люди делают других людей дружелюбными.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мотрите идею о том, как люди делают других людей недружелюбны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Рассмотрите идею о том, как вы делаете себя дружелюбным.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мотрите идею о том, как вы делаете себя недружелюбн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следующем процессе вы 2СК (двусторонняя коммуникация = обсуждаете) динамики с пк, и проходя таким образом по динамикам, вы находите по каждой динамике терминал, который бы ее представлял. Выберите ту динамику, для которой ее терминал, названный в качестве ее представителя, не вполне подходит, как, например, если бы пк назвал Мерилин Монро в качестве терминала, представляющего 7-ю динамику, вы берете ее для следующего процесса. В нем на поток приходится по две команды, которые вы одитируете попеременно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Расскажите мне о части ___________ , которую другой человек мог бы конфронтировать.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асти ___________ , которую другой человек, скорее, не сконфронтировал б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Расскажите мне о части ___________ , которую вы могли бы конфронтировать.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асти ___________ , которую вы, скорее, не сконфронтировали б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Расскажите мне о части ___________ , которую другие могли бы конфронтировать.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асти ___________ , которую другие, скорее, не сконфронтировали б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Расскажите мне, что в себе самом вы могли бы конфронтировать по отношению к __________ .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что, по отношению к ___________ , вы в себе самом, вероятно, не сконфронтировали б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процесс состоит из десяти команд, которые проходятся с первой по десятую и так далее повторно до одного большог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вы могли бы конфронтиро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вы позволили бы другому человеку раскрыть (обнаружи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либо, что другой человек мог бы конфронтиро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либо, что другой человек мог бы позволить вам раскры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вы, вероятно, не сконфронтировали б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вы, скорее, не позволили бы другому человеку раскры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другой человек, вероятно, ненавидел бы конфронтиро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либо, против раскрытия чего вами другой человек мог бы возрази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либо, что следовало бы конфронтиро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никто никогда не должен конфронтиро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процесс содержит по две сменяющие друг друга команды на каждый пото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Расскажите мне о чем-то, что другой человек мог бы продолжать конфронтировать в отношении вас.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другой человек, скорее, не смог бы продолжать конфронтировать в отношении ва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Расскажите мне о чем-то, что вы могли бы продолжать конфронтировать в отношении другого человека.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вы, скорее, не смог бы продолжать конфронтировать в отношении другого челове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Расскажите мне о чем-то, что другой человек мог бы продолжать конфронтировать в отношении других людей.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другой человек, скорее, не смог бы продолжать конфронтировать в отношении других люд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Расскажите мне о чем-то, что вы могли бы продолжать конфронтировать в отношении себя.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вы, скорее, не стали бы продолжать конфронтировать в отношении себ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процесс состоит из 9 команд. Они проходятся с 1 по 9, и так далее повторно до одного большого КЯ. Вот эти девять команд:</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вы были бы не против зн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на что вы были бы не против смотре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какой-нибудь эмоции, которую вы были бы не против наблюд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каком-либо усилии, на которое вы были бы не против смотре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каком-либо мышлении, которое вы были бы не против наблюд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каких-либо символах, которые вы были бы не против увиде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каком-либо потреблении пищи, на которое вы были бы не против смотре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каком-либо сексе, на который вы были бы не против смотре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Расскажите мне о какой-либо тайне, которую вы были бы не против постичь, понят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ежде чем проходить Грейд II, пк должен ознакомиться с бюллетенем, озаглавленным «О-В, Сокращенная Теория». Я рассмотрю его чуть позж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процесс является процессингом беспокойства. В нем по три команды приходятся на поток, команды следуют одна за другой: 1,2,3,1,2,3 - так до КЯ. Вам необходимо достаточно хорошо прояснить первую команду для того, чтобы процесс проходил правильно. Пк поймет, что люди помещают беспокойства в предметы, а потом кто-то другой проходит мимо, смотрит на данную вещь, и беспокойство переносится на не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Рассмотрите идею о том, как кто-то беспокоится (волнуется, тревожится) о чем-либ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мотрите идею о том, как кто-то не беспокоится о чем-либ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мотрите идею о том, как что-то вызывает беспокойство у другого челове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Рассмотрите идею о том, как вы беспокоитесь о чем-либо (букв. беспокоите что-либ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мотрите идею о том, как вы не беспокоитесь о чем-либ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мотрите идею о том, как что-то вас беспокои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Рассмотрите идею о том, как другие люди беспокоятся о чем-либ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мотрите идею о том, как другие люди не беспокоятся о чем-либ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мотрите идею о том, как что-то беспокоит других люд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Выберите для подстановки в пропущенное место тот предмет, который подходит для вашего пк. Если не можете ничего подобрать, воспользуйтесь «людь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мотрите идею о том, как вы беспокоите себя (волнуетесь) по поводу _______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мотрите идею о том, как вы не беспокоите себя по поводу _____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мотрите идею о том, как вы являетесь источником беспокойства для себя самого по поводу __________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следующем процессе по две команды на каждом потоке вы одитируете попеременно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1: Рассмотрите идею о том, как другой нападает («наезжает») на вас (критикует вас).     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мотрите идею о том, как другой не нападает на ва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2: Рассмотрите идею о нападении на другого.    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мотрите идею о ненападении на друг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3: Рассмотрите идею о том, как другой нападает на других.     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мотрите идею о том, как другой не нападает на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4: Рассмотрите идею о нападении на себя самого.     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мотрите идею о ненападении на себя сам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процесс «Прямой Провод Критики». Здесь по две команды на поток, которые одитируются попеременно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1: Вспомните, как другой человек был критичен по отношению к вам.   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как другой человек сдерживал (умалчивал, утаивал) свою критику в ваш адре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2: Вспомните, как вы критиковали другого человека.     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как вы сдерживали критику в адрес другого челове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3: Вспомните, как другой человек был критичен по отношению к другим.      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как другой человек сдерживал свою критику по отношению к другим людя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4: Вспомните, как вы были критичны по отношению к самому себе.   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как вы удерживались от критики в свой адре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аш пк должен осознать, что лучше позволить критике выходить, чем сдерживать (скрывать, замалчивать) ее. Как минимум, он должен увидеть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процесс содержит по две команды на поток, которые вы подаете попеременно до КЯ. Этот процесс столь важен, что вы игнорируете КЯ Л и Н.</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1: Что вы бы не хотели, чтобы другой человек обнаружил, представил (на  рассмотрение) вам?  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 другой человек обнаружил, представил в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2: Что другой человек не хотел бы, чтобы вы обнаружили, представили?     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 вы обнаружили, представили другом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Что другие люди не хотели бы, чтобы другой человек обнаружил, представил?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 другой человек обнаружил, представил другим людя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Что вы бы не хотели обнаружить для себя самого?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 вы обнаружили для себ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к осознает, что то, чего он не желает, вызвано тем, в чем он непосредственно залип, что тянется из какого-то прошлого инцидента. Иными словами, эмоции (эмоциональные реакции) являются следствием каких-то вещей в прошл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лее вы проводите «едино-поточный» процесс в повторяющемся режиме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 секрет (что-либо скрыто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атем вы снимаете с преклира те вэйлансы, которые «налипли» на него вследствие его овертов и висхолдов по отношению к определенным (соответствующим) типам людей. Первое, что вы делаете, - вы зачитываете список наиболее известных вэйлансов, которые распространены в настоящее время среди людей планеты Земля. Затем вы одитируете их в порядке уменьшения величины реакции стрелки - от наибольших к наименьшим. Этот список вы зачитываете один раз, от начала до конца, записывая реакции стрелки по мере продвижения. </w:t>
      </w:r>
    </w:p>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t>Критикующий             Страдающий           Итальянец      Искушенный     Покорный     Еврей (или  еврейский характер)</w:t>
      </w:r>
    </w:p>
    <w:p>
      <w:pPr>
        <w:pStyle w:val="Normal"/>
        <w:jc w:val="both"/>
        <w:rPr>
          <w:rFonts w:ascii="Times New Roman" w:hAnsi="Times New Roman" w:cs="Times New Roman"/>
          <w:lang w:val="ru-RU"/>
        </w:rPr>
      </w:pPr>
      <w:r>
        <w:rPr>
          <w:rFonts w:cs="Times New Roman" w:ascii="Times New Roman" w:hAnsi="Times New Roman"/>
          <w:lang w:val="ru-RU"/>
        </w:rPr>
        <w:t>Безразличный            Бдительный    (похуистичный)          защищающийся)       Преступник        Жаждущий (желающий)     Военный              Лживый     Поверхностный           Ленивый              Цыган    Проигрывающий           Общительный          Хиппи    (проебывающий)          (компанейский)      Колдун(ья) (ведьма)   Мастурбирующий          Рассчитывающий      Горделивый (обладающий       (онанирующий)          Ребячливый       чувством собств. Дост-ва)   Дешевка       Карьерист (честолюбец)      Проститутка (ничего не стоящий)    Зависимый            Классный (роскошный)</w:t>
      </w:r>
    </w:p>
    <w:p>
      <w:pPr>
        <w:pStyle w:val="Normal"/>
        <w:jc w:val="both"/>
        <w:rPr>
          <w:rFonts w:ascii="Times New Roman" w:hAnsi="Times New Roman" w:cs="Times New Roman"/>
          <w:lang w:val="ru-RU"/>
        </w:rPr>
      </w:pPr>
      <w:r>
        <w:rPr>
          <w:rFonts w:cs="Times New Roman" w:ascii="Times New Roman" w:hAnsi="Times New Roman"/>
          <w:lang w:val="ru-RU"/>
        </w:rPr>
        <w:t>Жестокий                Уклончивый           Роковой (губительный)    Эгоистичный             Политик              Немец</w:t>
      </w:r>
    </w:p>
    <w:p>
      <w:pPr>
        <w:pStyle w:val="Normal"/>
        <w:jc w:val="both"/>
        <w:rPr>
          <w:rFonts w:ascii="Times New Roman" w:hAnsi="Times New Roman" w:cs="Times New Roman"/>
          <w:lang w:val="ru-RU"/>
        </w:rPr>
      </w:pPr>
      <w:r>
        <w:rPr>
          <w:rFonts w:cs="Times New Roman" w:ascii="Times New Roman" w:hAnsi="Times New Roman"/>
          <w:lang w:val="ru-RU"/>
        </w:rPr>
        <w:t>Озлобленный             Бесчестный           Уединенный   (ожесточенный)         Ненадежный           Плохой</w:t>
      </w:r>
    </w:p>
    <w:p>
      <w:pPr>
        <w:pStyle w:val="Normal"/>
        <w:jc w:val="both"/>
        <w:rPr>
          <w:rFonts w:ascii="Times New Roman" w:hAnsi="Times New Roman" w:cs="Times New Roman"/>
          <w:lang w:val="ru-RU"/>
        </w:rPr>
      </w:pPr>
      <w:r>
        <w:rPr>
          <w:rFonts w:cs="Times New Roman" w:ascii="Times New Roman" w:hAnsi="Times New Roman"/>
          <w:lang w:val="ru-RU"/>
        </w:rPr>
        <w:t>Королева                Жадный               Уцелевший (оставшийся  Отшельник               Эффектный             в живых)</w:t>
      </w:r>
    </w:p>
    <w:p>
      <w:pPr>
        <w:pStyle w:val="Normal"/>
        <w:jc w:val="both"/>
        <w:rPr>
          <w:rFonts w:ascii="Times New Roman" w:hAnsi="Times New Roman" w:cs="Times New Roman"/>
          <w:lang w:val="ru-RU"/>
        </w:rPr>
      </w:pPr>
      <w:r>
        <w:rPr>
          <w:rFonts w:cs="Times New Roman" w:ascii="Times New Roman" w:hAnsi="Times New Roman"/>
          <w:lang w:val="ru-RU"/>
        </w:rPr>
        <w:t xml:space="preserve">Интеллектуал       Аристократичный      Преследующий     Упрямый (своевольный)   Насмешливый (ехидный)     Помощник  Независимый             Нищий                Механический   Боязливый (пугливый)    Неряшливый           Серебряный Неунывающий             Выдающаяся личность  Невинный  Порочный (извращенный)   (важная персона)    Замкнутый  Нерешительный         Железный (несгибаемый)  Часть (осколок)  Жена         Обременительный      Человек </w:t>
      </w:r>
    </w:p>
    <w:p>
      <w:pPr>
        <w:pStyle w:val="2"/>
        <w:rPr/>
      </w:pPr>
      <w:r>
        <w:rPr/>
        <w:t xml:space="preserve">Правдивый               Мстительный          Золотой     Активный                Сонный               Черный     Почтительный            Смущенный            Честный       Блестящий (великолепный)  Папа          Безмятежный      Плэйбой        Первая дама            (невозмутимый)      Поклонник (-ца)         Профессор            Прилежный   Разрушитель             Лидер                  (старательный)       Мудрец          Шутник (балагур)   Заманивающий в ловушку </w:t>
      </w:r>
      <w:r>
        <w:rPr>
          <w:lang w:val="en-US"/>
        </w:rPr>
        <w:t xml:space="preserve">    </w:t>
      </w:r>
      <w:r>
        <w:rPr/>
        <w:t>Убийца (киллер)        Раб         Мама      Временный начальник     Трус                 Спаситель   (бригадир, помощник мастера)     Грек           Задира (любитель     Римлянин                Русский                    подразнить)  Француз                 Кукла                Царственный   Космонавт               Солдат           Пластический (податливый)    Пришелец           Юрист (адвокат)      Обольстительница   Деликатный (утонченный)    Молодец (молодчина)   Западный Средневековый           Мечтатель            Британец        Гений                   Правый (правильный)  Восточный Механически-сознающий   Несуществующий человек  Призрак (дух) Уверенный (убежденный)  Осознающий человек    Христианин   Последователь (сторонник)   Порядочный человек  Дикарь (грубиян)  Индивидуалистичный человек  Духовный человек   Идеалист     Этичный человек         Светский человек     Надеющийся  Красивый человек        Истерическая личность    (оптимистичный)   Всезнающий человек      Восторженный человек  Застенчивый      Гуманный человек        Хороший          Отсталый     Эгоцентричный человек   Сильный            Сосуществующий человек Правитель               Слабый               Искренний человекПриносимый в жертву     Иерархический   Естественный человек     (беззащитный)     Животное             Любящий человек    Драгоценный человек (сокровищ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ам необходимо снять с преклира его вэйлансы, чтобы вы могли выяснить, что было сделано им самим, вот почему вы делаете это. Что было сделано вэйлансами, должно быть устранено этим процессом, в результате чего станет доступным то, что было сделано преклир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процесс, через который вы проводите вэйлансы, имевшие реакцию стрелки, следующ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Подумайте о чем-то, что ___________ мог бы утаивать (скрывать) от ва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Подумайте о чем-то, что вы могли бы утаивать (скрывать) от _________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Подумайте о чем-то, что ___________ мог бы утаивать от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Подумайте о чем-то, что вы могли бы утаивать (скрывать) от себя самого из-за __________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следующем процессе вы одитируете по четырем командам на каждом потоке: 1, 2, 3, 4, 1, 2, 3, 4, - до КЯ. Не обращайте внимания на явления Л и Н здес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1.  Что другой (человек) побудил (заставил) вас «излучать» (исходящий пото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Что другой побудил вас утаивать (удерживать, воздерживаться о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Что другой побудил (заставил) вас принять (впустить, входящий пото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 От чего другой (человек) заставил вас держаться в сторон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1.  Что вы побудили (заставили) другого (человека) «излучать»  (исходящий пото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Что вы побудили (заставили) другого человека утаивать (сдержи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Что вы заставили другого принять (впустить, входящий пото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 От чего вы заставили другого держаться в сторон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1.  Что другой заставил (побудил) других «излучать» (исходящий пото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Что другой заставил других сдерживать (утаи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Что другой заставил других принять (впустить, входящий пото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 От чего другой заставил других держаться в сторон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1.  Что вы заставили себя «излуч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Что вы заставили себя сдерживать (утаи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Что вы заставили себя принять (впустить, входящий пото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 От чего вы заставили себя держаться в сторон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следующем процессе вы проводите свежее обсуждение каждой из динамик - в том случае, если вы еще не вполне видите, на которых из них ваш преклир «зациклен» (запутался, неадекватен). Сначала работайте по тем динамикам, на которых стрелка дала наибольшую реакцию, затем - в направлении все меньших показателей. Используйте следующие четыре процесса, на каждом из которых вы чередуете две команды до КЯ. Вы можете взять либо терминал, который представляет динамику, либо саму динамику. Хаббард предпочитает использовать терминал, я предпочитаю использовать саму динамик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Подумайте о чем-либо, что ___________ сделала по отношению к вам.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думайте о чем-либо, что ___________ утаила от ва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Подумайте о чем-либо, что вы сделали по отношению к ___________ .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думайте о чем-либо, что вы утаили от ____________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Подумайте о чем-либо, что ___________ сделала по отношению к другим.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думайте о чем-либо, что ___________ утаила от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Подумайте о чем-либо, что вы сделали по отношению к себе из-за (вследствие) ___________ .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думайте о чем-либо, что вы утаили от себя из-за ___________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следующем процессе вы работаете с двумя командами, по которым вы одитируете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что-то, что, как вы полагали, было несущественным (неважным).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что-то, что, по мнению другого человека, было несущественным (неважн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следующем процессе вы также одитируете по двум командам, попеременно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случай, когда вы полагали, что что-то плохое было несущественным (неважным).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случай, когда кто-то другой полагал, что что-то плохое было несущественным (неважн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чтобы окончательно перевалить через этот хребет, вы проводите до КЯ следующий едино-поточный процес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йдите что-либо несущественное (неважное), относящееся к этой комна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 можно надеяться, пк осознает, что все является существенным (важным), и «неважностность» представляет собой просто Отрицание-Дан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следующем процессе вы одитируете по каждой команде в повторяющемся режиме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Расскажите мне о некоторых вещах, которые, по вашему мнению, другой (человек) не должен был делать по отношению к в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Расскажите мне о некоторых вещах, которые, как вы думаете, вам не следовало делать по отношению к другом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Расскажите мне о некоторых вещах, которые, по мнению другого человека, он не должен был делать по отношению к други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Расскажите мне о некоторых вещах, которые, по вашему мнению, вам не следовало делать по отношению к самому себ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следующем процессе вы также доводите каждую команду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Расскажите мне о том, что другой сделал по отношению к вам, и это принесло ему или ей неприят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Расскажите мне о том, что вы сделали по отношению к другому и это принесло вам неприят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Расскажите мне о том, что другой сделал по отношению к другим и это принесло ему или ей неприят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Расскажите мне о том, что вы сделали по отношению к самому себе, и это принесло вам неприят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лее у вас есть несколько едино-поточных процессов, каждый из которых вы, повторяя команду, доводите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некоторых вещах, которые вы не стали бы делать сно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некоторых вещах, которые кто-либо не должен говори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некоторых вещах, которые приводят (человека) в бед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процес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Расскажите мне о некоторых вещах, которые другой сделал по отношению к вам и о которых он или она сожале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Расскажите мне о некоторых вещах, которые вы сделали по отношению к кому-то и о которых вы сожалее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Расскажите мне о некоторых вещах, которые другой сделал по отношению к другим и о которых он или она сожале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Расскажите мне о некоторых вещах, которые вы сделали по отношению к себе и о которых вы сожалее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процес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Расскажите мне о чем-то, что другой посоветовал вам сдел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Расскажите мне о чем-то, что вы посоветовали сделать другом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Расскажите мне о чем-то, что другой посоветовал сделать други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Расскажите мне о чем-то, что вы посоветовали себе сдел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следующем процессе вы оцениваете: «Тэтан», «Ум», «Тело» и «Физическая Вселенная» - при помощи по-настоящему четкого ТУ-1. Как правило, вы получаете одну большую реакцию стрелки. Поместите то, что дало реакцию, в пропущенное место в командах. На каждый поток приходится по две команды, которые вы подаете попеременно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Вспомните что-то, что ___________ сделала по отношению к вам.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что-то, что ___________ утаила от ва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Вспомните что-то, что вы сделали по отношению к ___________ .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что-то, что вы утаили от ____________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Вспомните что-то, что ___________ сделала по отношению к другим.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что-то, что ___________ утаила от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Вспомните что-то, что вы сделали по отношению к себе из-за  (вследствие) ___________ .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что-то, что вы утаили от себя из-за ___________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е 60 процессов проводятся по Шкале Знаю-Тайна. Так что, для начала, позвольте мне представить ее - сверху вниз.</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на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 Зна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наю 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мотр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люс Эмоц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инус Эмоц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сил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ума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имвол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ек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йн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Жд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ессознательны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познаваемы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начинаете снизу и получаете список представителей для каждого уровня Шкалы: «Скажите мне несколько терминалов, которые могли бы представлять Непознаваемый». Это не листинг и нуллинг. Затем вы подставляете терминал с наибольшей реакцией стрелки в каждый уровень и одитируете с ним по четырем потокам нижеследующего процесса, в котором на поток приходится по две команды, подаваемые вами попеременно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Вспомните что-то, что ___________ сделал по отношению к вам.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что-то, что ___________ утаил от ва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Вспомните что-то, что вы сделали по отношению к ___________ .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что-то, что вы утаили от ____________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Вспомните что-то, что ___________ сделал по отношению к другим.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что-то, что ___________ утаил от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Вспомните что-то, что вы сделали по отношению к себе из-за  (вследствие) ___________ .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что-то, что вы утаили от себя из-за ___________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лее вы проделываете то же самое по каждому уровню шкалы, поднимаясь таким образом вверх, то есть, ваше следующее действие заключается в том, что вы получаете список: «Скажите мне несколько терминалов, которые могли бы представлять Бессознательный». Если вопрос не дает реакции стрелки и ни один из названных терминалов не дает реакции, пропустите данный уровень и переходите к следующему уровн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следующем процессе вы просто получаете список терминалов, которые могли бы представлять 6-ю динамику. Как правило, вы получаете один терминал с большой реакцией стрелки, - его вы проводите через нижеследующий процесс, в котором по две команды на поток вы одитируете попеременно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Расскажите мне о чем-то, что ___________ сделал по отношению к вам.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___________ утаил от ва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Расскажите мне о чем-то, что вы сделали по отношению к ___________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вы утаили от ____________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Расскажите мне о чем-то, что ___________ сделал по отношению к другим.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___________ утаил от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Расскажите мне о чем-то, что вы сделали по отношению к себе из-за  (вследствие) ___________ .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вы утаили от себя из-за   ___________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следующем процессе вы просто спрашиваете пк «Есть ли какие-то индивидуумы, в связи с которыми либо непосредственно с которыми вы имеете проблемы?» Если пк отвечает, что нет, тогда вы пропускаете эту серию процессов. Если же пк выдает вам кого-то, и на этого человека есть реакция стрелки, тогда вы проходите с ним по четырем потокам, на каждом из которых вы одитируете по двум командам, попеременно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Расскажите мне о чем-то, что ___________ сделал по отношению к вам.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___________ утаил от ва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Расскажите мне о чем-то, что вы сделали по отношению к  ___________ .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вы утаили от ____________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Расскажите мне о чем-то, что ___________ сделал по  отношению к другим.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___________ утаил от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Расскажите мне о чем-то, что вы сделали по отношению к себе из-за  (вследствие) ___________ .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вы утаили от себя из-за ___________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процесс едино-поточный, вы проводите его, повторяя команду,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асти своей жизни, за которую вы были ответствен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следующем процессе вам надо попытаться определить область, в которой преклир имеет трудности с тем, чтобы что-либо делать, или имеет неприятности. Затем найдите терминал, представляющий данную область. Теперь проведите следующую серию процессов по данному терминалу либо области. Каждый поток содержит по две команды, по которым вы одитируете попеременно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Расскажите мне о чем-то, что ___________ сделал по отношению к вам.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___________ утаил от ва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Расскажите мне о чем-то, что вы сделали по отношению к ___________ .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вы утаили от ____________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Расскажите мне о чем-то, что ___________ сделал по отношению к другим.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___________ утаил от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Расскажите мне о чем-то, что вы сделали по отношению к себе из-за  (вследствие) ___________ .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вы утаили от себя из-за ___________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пять же, Хаббард предпочитает проводить данного типа процессы с использованием терминала, который представляет чистую значимость, я же обнаружил, что эти процессы идут гораздо лучше с использованием самих чистых значимостей. Так что я бы не рекомендовал вам стремиться к получению терминала. Вам следует проводить данные процессы с использованием самой обла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следующем процессе вы работаете непосредственно только с висхолдами. Это однострочные процессы, в которых команды вы подаете повторно на каждом потоке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Расскажите мне о чем-то, что вы могли бы утаивать (скрывать) от друг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Расскажите мне о чем-то, что другой мог бы утаивать от ва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Расскажите мне о чем-то, что другой мог бы утаивать от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Расскажите мне о чем-то, что вы могли бы утаивать от самого себ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процесс содержит три команды, каждую из которых вы проводите повторно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мотрите вокруг здесь и найдите что-нибудь, за что вы могли бы быть ответствен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мотрите здесь вокруг и найдите что-нибудь, за что вы не должны (не обязаны) быть ответствен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мотрите здесь вокруг и найдите что-нибудь, за что вы позволили бы кому-нибудь еще быть ответственн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перь вы подошли к главным процессам грейда, которые являются «открытыми» процессами на то, что было сделано и скрыто, известные также, как «Главные     О-В». Каждый поток содержит по две команды, которые вы чередуете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1: Расскажите мне о чем-то, что другой сделал по отношению к вам.    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другой утаил от ва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2: Расскажите мне о чем-то, что вы сделали по отношению к другому.    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вы утаили от друг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3: Расскажите мне о чем-то, что другой сделал по отношению к другим.      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другой утаил от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4: Расскажите мне о чем-то, что вы сделали по отношению к себе.      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вы утаили от самого себ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завершает процессы Грейда II, и вы в конце не проводите процессы на обладательность. Дайте пк прочитать КЯ данного уровня, которыми являются: пк достиг облегчения от страданий и враждебных отношений в жизни, также освобождения от вещей, которые были сделаны другими по отношению к нему в прошлом; пк утратил потребность (стремление) защищать кого-либо другого от действий других людей, исходя из страха, что тому будет причинен вред; также достиг свободы от утаивания и совершения определенных действий по отношению к себе самому. В дополнение, пк обрел способность быть причиной, не боясь при этом повредить другим людям; пк готов к тому, чтобы другой был причиной по отношению к другим людям, при этом не ощущая никакой потребности вмешиваться; и пк пребывает в готовности быть причиной по отношению к самому себе. Наконец, пк достиг состояния Релиза Облегчения и он поднялся в осознании до уровня, на котором он осознает Ориентацию (способность разобраться и определить направление, курс), Понимание и Просвещен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ежде чем вы приступите к проведению кого-либо по Грейду II, я склонен надеяться, что вы разберете с пк краткую теорию овертов и висхолдов. Церковь использует О-В для манипулирования людьми. Другие религии, опираясь на неверные определения Кармы, также, в немалой степени, используют это понятие для манипулирования людьми. Оверты и висхолды, как Карма, иными словами, идея о том, что то, что делаешь по отношению к другому, возвращается к тебе назад, - эти явления возможно проодитировать (устранить при помощи одитинга), как явления механические. Они стираются. Они действительно выпадают из человеческих жизней в качестве основного закона и необходимости. Это не есть универсальный (всеобщий) закон. Это лишь часть некоторой шкал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ория о том, что то, что вы делаете по отношению к другим, позже произойдет с вами, является наказательно-контрольным механизмом, характерным для этой вселенной. Она происходит из деградировавшей готовности к воспроизведению. Она представлена в физике понятием о взаимодействии, согласно которому каждому действию соответствует равное противодействие (реакц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верты и висхолды или оверты и мотиваторы, как теория, устанавливаются тогда, когда устанавливаются аберрации. Они не являются естественным законом высокого порядка. Они располагаются ниже законов коммуникации, контроля (управления) и помощи. О-В могут только тогда иметь место, когда помощь потерпела провал.</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мощь представляет собой объединение различных сил в жизни. Когда два существа, объединившие свои усилия, не преуспели в том, чтобы помочь друг другу, только тогда приходят оверты, мотиваторы и висхолд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ля того, чтобы возникли какие-либо разногласия между усилиями двух существ, эти усилия должны были сперва объединиться. Этот феномен, когда люди объединяются в своих усилиях, после чего дела идут не так хорошо, приводит в конечном итоге к уровням, на которых люди в дальнейшем и пребывают. Цикл этих уровней так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зависимые Сущест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ммуникац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ис-Коммуникация (Неправильная Коммуникац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нтроль (Управл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Мис-Контрол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мощ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удавшаяся Помощ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верты и Висхолд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верты и Висхолды По Перенос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еспокойство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еспокойства О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ритика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ритичность к Себ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еловек может находиться в любом месте на этой шкале. Предполагать, что человек находится на уровне «Овертов и Висхолдов», значит, допускать бездну оценивания. У вас есть 7 1/2% вероятности, что вы окажетесь правы в подобном предположении, и 92 1/2%  - что вы ошибетесь. Неправильно просто прийти и попытаться вытянуть из человека его оверты и висхолды, потому что он может оказаться где угодно на этой шкале, а ведь он, возможно, даже и не объединял никогда своих усилий с други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верт-Висхолд - это попытка в направлении восстановления статуса Независимого Существа, без того чтобы взять на себя полную либо хоть какую-нибудь ответственность за промежуточные шаг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верты и Висхолды По Переносу - частое явление среди людей. Иными словами, когда кто-то лупит Джорджа по голове, а затем сам получает головную боль, он, в конечном итоге, начинает думать, что он сам является Джорджем. Это очень гуманоидный и низкий уровень существования. Вы одитируете это не потому, что речь здесь идет о каком-то великом верховном законе космос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гда человек поднимается до уровня помощи, механизм О-В выпадает. Вы можете проодитировать большую часть кейса на процессах помощи. Вот почему вы много работаете с помощью на Грейде I. Массу овертов и висхолдов вы прорабатываете на Грейде II.</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иже Овертов и Висхолдов По Переносу располагается Беспокойство Других, еще ниже - Критичность. Единственный способ, при помощи которого человек может подняться вверх по этой шкале, это дать ему возможность говорить по каждому уровню до тех пор, пока он не увидит, что эти вещи никуда его не ведут. Тогда он переходит на следующую строк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ы можете перевести критичного человека на уровень беспокойства просто посредством беседы; вы можете добиться, чтобы «беспокойщик» избавился от своих овертов и висхолдов, и тогда он начнет говорить о своей неудавшейся помощи и самой помощи, а затем о несостоявшемся контроле. Далее он начнет управлять различными вещами, потом выправит свою мис-коммуникацию и станет разговаривать прямо и открыто и, наконец, он становится независимым существом. Это то, чего вы пытаетесь достигнуть при помощи Грейда II. Вы не просто стремитесь проодитировать оверты и висхолды. Таким образом, как беспокойство не является ни образом жизни само по себе, ни каким-либо ответом на все жизненные вопросы, так и оверты с висхолдами не представляют собой какого-то окончательного всеобщего закон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Большинство кейсов неспособны осознать свои собственные оверты и вредные действия. У них возникают трудности с тем, чтобы увидеть свои неудачи в помощи, однако, они способны распознавать критичность и когда их что-то беспокоит, а также свои недобрые мысли; они также способны осознавать, когда они нападают на что-либо. Именно поэтому мы проводим данные процессы в рамках Грейда II. Неудавшаяся помощь представлена не только выше уровня овертов и висхолдов на этой шкале, но также существует на гармоническом уровне ниже овертов и висхолдов. Вы обнаружите, что многие ваши преклиры пребывают на уровнях беспокойства данной шкалы. </w:t>
      </w:r>
    </w:p>
    <w:p>
      <w:pPr>
        <w:pStyle w:val="Normal"/>
        <w:numPr>
          <w:ilvl w:val="0"/>
          <w:numId w:val="0"/>
        </w:numPr>
        <w:jc w:val="both"/>
        <w:outlineLvl w:val="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Эта шкала, проявляется ли она в виде беспокойства, критичности или недобрых мыслей, - во всех этих случаях представляет собой результат неудачи в оказании помощи. Именно по причине существования данной шкалы человек оказывается в чужом вэйлансе. Эта же причина является одной из наиболее существенных, из-за которых люди имеют соматики.  </w:t>
      </w:r>
    </w:p>
    <w:p>
      <w:pPr>
        <w:pStyle w:val="21"/>
        <w:rPr/>
      </w:pPr>
      <w:r>
        <w:rPr/>
        <w:t xml:space="preserve"> </w:t>
      </w:r>
      <w:r>
        <w:rPr/>
        <w:t xml:space="preserve">Это не есть закон какого-то высокого порядка. Вам не требуется все время быть крайне осторожным, чтобы невзначай не толкнуть Джо, - это была бы довольно ограниченная вселенная, если бы в ней закономерность оверт-висхолд представляла собой верховный закон, ибо в этом случае реально немногого можно было бы </w:t>
      </w:r>
    </w:p>
    <w:p>
      <w:pPr>
        <w:pStyle w:val="Normal"/>
        <w:jc w:val="both"/>
        <w:rPr>
          <w:rFonts w:ascii="Times New Roman" w:hAnsi="Times New Roman" w:cs="Times New Roman"/>
          <w:lang w:val="ru-RU"/>
        </w:rPr>
      </w:pPr>
      <w:r>
        <w:rPr>
          <w:rFonts w:cs="Times New Roman" w:ascii="Times New Roman" w:hAnsi="Times New Roman"/>
          <w:lang w:val="ru-RU"/>
        </w:rPr>
        <w:t>достигну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лавное, что я хочу выделить здесь, на Грейде II, это что вам необходимо убрать все это: в такой степени, чтобы преклир восстановил свой статус как субъективно, так и объективно независимого существа. Мне нет дела, если бы вам пришлось проходить этот грейд пять раз. Я проходил его пять раз. Это свидетельствует о том, насколько я бестолков, но таковыми могут вполне оказаться также и многие преклир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еклир должен добраться до субъективной реальности, в которой он впервые непосредственно стал вовлечен в О-В. Таким образом, в процессе выуживания совершенных им поступков, пк обнаружит, что он втянулся в это в какой-то определенный момент времени. Если вы проводите грейд правильно и извлекаете все поступки пк, то он, в конце концов, выдаст вам: свой первый оверт, свой первый мотиватор, первый случай, когда он стал свидетелем, как кто-то совершил О-В по отношению к другим, а также первый оверт, который он совершил по отношению к себе самому. Все это приведет к тому, что вся совокупность этих вещей разлетится в клочь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аш преклир очень смышлен, то ему предстоит много чего осознать и он оставит свою привычку к совершению овертов, удержанию висхолдов и, в целом, к тому, чтобы оставаться вовлеченным в данный цикл. Он больше не будет играть в эту игру. И придет он к этому вследствие своего осознания такой возможности. Он увидит, что существует, не только предположительно, но вполне очевидно, лишь единственный возможный оверт; а затем он обнаружит и какой именно. Конечно, это будет что-то следующего порядка: не сделать чего-то, что, как он знает, является его следующим ответственным шагом, в смысле его собственного роста и роста динамик, поскольку таки он уже связал себя ранее некоторыми обязательствами по отношению к определенной системе вещей. В той степени, в которой он совершает что-то, не являющееся абсолютным выживанием для всех динамик (что можно рассматривать, как абсолютное решение), - в этой степени его действие есть оверт. Итак, ваш преклир должен прийти к осознанию  именно такого уровн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аш преклир все еще участвует в игре «оптимальное решение», вместо того, чтобы находить абсолютные решения (то есть он приходит к решениям, которые хороши для 8 динамик или 7 из них, а не к абсолютным решениям, которые качественно обеспечивают абсолютное выживание для всех динамик, в той степени, в которой эти решения реализуются в виде действий), то это означает, что ваш преклир по-прежнему пребывает в ловушке О-В. То, что вы получили в таком случае, это релиз данного уровня. Если вы имеете дело с крайне бестолковым, тупым преклиром, а при этом вы проводите его по Грейдам с целью подведения его к уровням ОТ, то вам необходимо пройти с ним грейды заново. Парень не достигнет полного освобождения и не станет полной причиной на данном уровне, до тех пор пока он не отбросит игру в оверты и висхолды. А он никогда не будет способен отбросить эту игру, до тех пор пока он верит в некую оптимальность, заключающуюся в том, «что некоторые жертвы являются неизбежными» и «всегда есть место практической целесообразности», а также в другую лицемерную чушь, которая выдается за истину. Как только он начнет жить жизнью истины и совершать поступки на основе истины и с учетом всех участвующих сторон, он откажется от приверженности к самоопределенности и достигнет осознания все-определенности. На этом этапе вы получаете существо, неуязвимое для О-В; больше не существует никакой возможности для того, чтобы человек когда-либо в дальнейшем совершал оверты или впутался, в той или иной степени, в отношения с кем-то, кто их совершает. Он просто откажется в этом участвовать, так как он теперь понимает цену подобной циклической ловушке. Проходя эти процессы, человек начинает глубоко осознавать тот факт, что дорога к забвению вымощена овертами и висхолда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еловек становится слеп в той области, в которой он совершал вредные действия, и такова истинная плата за совершение вредных поступков. Эта плата состоит не  в том, что вы будете притягивать к себе (тысячи и тысячи раз или вовеки веков) в качестве мотиватора одно и то же вредное действие. То есть, иными словами, если вы убьете кого-то однажды, вас в последующем будут убивать миллионы раз, до тех пор пока вы, в конце концов, не сконфронтируете тот факт, что вы однажды кого-то убили. Однако, не это является здесь ограничительным моментом, хотя, определенно, подобные последствия весьма неприятны и именно они составляют механизм страданий и несчастий. Ограничивающим моментом здесь является то, что человек будет в дальнейшем слеп (беспомощен) во всем, что касается убийства. Он, возможно, будет даже неспособен выйти, при необходимости, убить животное и использовать его в качестве пищи. Он буквально будет слеп в данной области. Для этого правила не существует исключен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еловек заходит в магазин и незаметно прихватывает швабру, а чуть позднее допускает ошибку в торговле золотом на 25000$ - по той причине, что он забыл заплатить за эту швабру. Это случилось меньше года назад с одним человеком, которого я очень хорошо знаю. 25000$ за 3$ - такова истинная цена за О-В. Это крайне дорогой способ жить, у которого нет никаких плюсов. То, к чему приводит увлечение этой «два-раза-неправ-значит-прав» разновидностью логики, которой опутаны люди, представляет собой не самые замечательные результаты. На Грейде II вы выпутываете человека из этого, и он поднимается выше этого и начинает видеть, что, на самом деле, два раза не прав не равняется пра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это то, что представляет собой Грейд II. Вам следует понять то, что я объяснял здесь о нем. Ваш преклир должен понять то, что я описал под заголовком  «О-В, Сокращенная Теория». Это замечательнейший бюллетень из всех, что Хаббард написал по данной теме. Остальные бюллетени, написанные им по этому предмету, являются противовесомданному бюллетеню. Если вы хорошо знаете этот единственный бюллетень, который я и изложил здесь, тогда нет никаких оснований для засорения своих мозгов другими бюллетенями, которые попросту невер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ее, что вы проводите со своим преклиром, это так называемый Процессинг Целостности. Причина, по которой вы его проводите, заключается в том, что преклир имеет оверты на своем прошлом траке, о которых он не подозревает, но которые, возможно, оказывают на него влияние; также он совершал оверты, не имея при этом ни малейшего представления о том, что это действительно были оверты. Итак, цель проведения этого процессинга как раз и состоит в том, чтобы проодитировать эти оверты, и вы работаете с ними, следуя от одной динамики к друг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е, что от вас требуется, это проверить вопрос на Е-метре и, в том случае, если он дает реакцию стрелки, вы работаете с ним, добиваясь всего оверта полностью (Кто, Что, Когда и Где) и доводя его до КЯ, то есть, ПС, ОХП, Осо. Если этого не происходит, вы можете идти с этим овертом в направлении более раннего подобного. Я никогда не сталкивался с тем, чтобы было необходимо двигаться раньше. Если вопрос не дает мгновенной реакции и при этом также не дает ПС, то есть стрелка не плавает на него, тогда вы можете проверить вопрос на «Подавлено». Естественно, что если вопрос сразу дал ПС, то вы не будете проверять на «Подавле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полагаю, что, если бы кто-то оказался в высшей степени тупоголовым (а я не думаю, что кто-либо может оставаться настолько безмозглым после того, как вы его уже столько одитировали), то вы могли бы «закачать» в него вопрос (детально разъяснить, что он означает). Вы не используете никаких ограничений по времени. Я не вижу никакого смысла в «закачивании» вопроса; естественно, что Хаббард видит в этом смысл. Вам следует просто зачитывать вопросы, и, если они дают реакцию, прорабатывайте их, добиваясь стирания всего оверта полностью. Вот и все, что имеет отношение к данному процессинг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лностью Процессинг Целостности приводится в аппендикс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результате вы получаете цельную личность, кого-то, кто обладает целостностью, кто не раздроблен по отношению к самому себе. Теперь его маленькие оверты на траке (о которых он не имел ни малейшего представления, что они там) полностью стерты. То есть теперь пк обладает целостностью. Вы проводите аттестацию на наличие данного эффекта, - после того, как преклир прочтет дефиницию «целостности» в словар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теперь мы переходим к Грейду III. Первый процесс состоит из двух команд на поток, которые подаются попеременно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1: Расскажите мне о чем-то, что другой хочет видеть в вас измененным  (переделанным).    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другой хочет видеть в вас неизменным  (таким ж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2: Расскажите мне о чем-то, что вы хотите видеть в другом измененным  (переделанным).      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вы хотите видеть в другом неизменн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3: Расскажите мне о чем-то, что другой хочет видеть измененным в других.      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другой хочет видеть неизменным в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4: Расскажите мне о чем-то, что вы хотите видеть измененным в отношении себя (в себе).      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вы хотите видеть неизменным в отношении себ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следующем процессе вы поднимаете пк из кресла и сами тоже встаете. Вы говорите ем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дойдите к этому мест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перь решите, что вам необходимо появиться т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перь передумайте и решите, что вам необходимо исчезнуть т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перь передумайте и решите, что вам необходимо появиться т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 вы продолжаете снова и снова до КЯ. Естественно, что пк осознает, что он может появляться и исчез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следующем процессе вы доводите каждую команду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йдите что-нибудь, касающееся вас, что вы можете приня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йдите что-нибудь, касающееся вас, что вы можете не принять  (отвергнуть, отброси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йдите что-нибудь в этой комнате, что вы можете приня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йдите что-нибудь в этой комнате, что вы можете отвергну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йдите что-нибудь, относящееся к этой Вселенной, что вы можете приня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йдите что-нибудь, относящееся к этой Вселенной, что вы можете отвергну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следующем процессе вы доводите каждый поток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Вспомните время, когда вам не удалось изменить какую-то энергию в этой Вселенн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Вспомните время, когда другому не удалось изменить какую-то энергию в этой Вселенн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Вспомните время, когда другим не удалось изменить какую-то энергию в этой Вселенн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Вспомните время, когда вам не удалось изменить какую-то вашу собственную энерг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следующем процессе вы также доводите каждый поток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Вспомните время, когда вам не удалось изменить какое-то пространство другого (существа, челове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Вспомните время, когда другому не удалось изменить какое-то ваше простран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Вспомните время, когда другому не удалось изменить какое-то пространство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Вспомните время, когда вам не удалось изменить какое-то ваше собственное простран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процес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Вспомните время, когда вам не удалось изменить тело друг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Вспомните время, когда другому не удалось изменить ваше тел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Вспомните время, когда другому не удалось изменить тела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Вспомните время, когда вам не удалось изменить ваше собственное тел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процес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Вспомните время, когда другому не удалось изменить какое-то ваше воспоминание (память о чем-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Вспомните время, когда вам не удалось изменить какое-то воспоминание друг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Вспомните время, когда другому не удалось изменить какие-то воспоминания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Вспомните время, когда вам не удалось изменить какое-то ваше собственное воспомин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процес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Вспомните время, когда другой успешно изменил что-то ваше  (принадлежащее в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Вспомните время, когда вы успешно изменили что-то, принадлежащее другом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Вспомните время, когда другой успешно изменил что-то, принадлежащее други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Вспомните время, когда вы успешно изменили что-то ваше собственно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процесс состоит из одной команды, которую вы доводите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метьте что-то непостижимо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следующем процессе вы одитируете по двум командам на поток, попеременно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1: Рассмотрите идею о том, как другой (из)меняет вас.    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мотрите идею о том, как другой не (из)меняет ва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2: Рассмотрите идею о том, как вы изменяете другого.     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мотрите идею о том, как вы не изменяете друг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3: Рассмотрите идею о том, как другой изменяет других.     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мотрите идею о том, как другой не изменяет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Рассмотрите идею о том, как вы изменяете себя.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мотрите идею о том, как вы не изменяете себ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процесс состоит из трех команд, которые вы проходите 1,2,3,1,2,3 и т.д.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измен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не-измен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омните неудачное измен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атем вы 2СК «изменение», «неудачное изменение» и «не-изменение», для того чтобы определить, отмечая реакции стрелки, что из этих трех (1) наиболее реально для пк, (2) менее реально и (3) наименее реально. Затем вы проводите следующие три серии процессов, в каждой по четыре потока соответственно, в том порядке, в каком они соотносятся с реальностью пк (начиная с наиболее реальног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зменени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Расскажите мне об изменении, которого вы  избежа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б изменении, которого вы добивались (к которому вы стремилис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Расскажите мне об изменении, которого другой  избежал.</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б изменении, к которому другой стремил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Расскажите мне об изменении, которого избежали друг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б изменении, к которому стремились друг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Расскажите мне о вашем собственном изменении, которого вы избежа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вашем собственном изменении, к которому вы стремилис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Измен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Расскажите мне о не-изменении, которого вы  избежа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не-изменении, которого вы добивались (к которому вы стремилис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Расскажите мне о не-изменении, которого другой  избежал.</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не-изменении, к которому другой стремил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Расскажите мне о не-изменении, которого  избежали друг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не-изменении, к которому стремились друг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Расскажите мне о вашем собственном не-изменении, которого вы избежа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вашем собственном не-изменении, к которому вы стремилис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удачное Измен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Расскажите мне о неудачном изменении, которого вы избежа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неудачном изменении, к которому вы стремились (которого вы искали, которого вы добивалис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Расскажите мне о неудачном изменении, которого другой избежал.</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неудачном изменении, к которому другой стремил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Расскажите мне о неудачном изменении, которого другие избежа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неудачном изменении, к которому другие стремилис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Расскажите мне о неудаче в изменении самого себя, которую вы избежа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неудаче в изменении самого себя, к которой вы стремилис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процесс представляет собой набор из 18 вопросов, по которым вы одитируете с 1 по 18 и так далее по кругу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им образом вы изменили кого-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им образом кто-то пытался изменить ва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им образом кто-то изменил друг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им образом другой изменил кого-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им образом кто-то изменил самого себ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им образом вы изменили самого себ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вы не измени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не изменило ва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не изменило кого-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не изменилос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не изменило себ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вы не изменили в себе сам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вам не удалось измени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не смогло изменить ва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кому-то не удалось измени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не смогло изменить кого-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не смогло изменить себ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чем-то, что вам не удалось изменить в самом себ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ее, что вы делаете, - это заключительные процессы Грейда III.</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1-ом потоке, первое, что вы делаете, это Л и Н по следующему вопрос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ое изменение вызвал (был причиной) другой в вашей жиз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усть пк выдает ответы до тех пор, пока вы не получите пункт с ДПСР и ПС, после чего скажите ему его пункт. Вы можете выслушать какие-то дополнительные подробности по этому пункту, но я не рекомендую это делать. Я советую вам немедленно оценить и вычистить разрыв АРК. Естественно, что для этого вы задаете вопро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разрыв в Аффинити, Реальности, Коммуникации, Пониман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усть пк рассмотрит его недолго, а затем оцените далее: </w:t>
      </w:r>
    </w:p>
    <w:p>
      <w:pPr>
        <w:pStyle w:val="Normal"/>
        <w:jc w:val="both"/>
        <w:rPr>
          <w:rFonts w:ascii="Times New Roman" w:hAnsi="Times New Roman" w:cs="Times New Roman"/>
          <w:lang w:val="ru-RU"/>
        </w:rPr>
      </w:pPr>
      <w:r>
        <w:rPr>
          <w:rFonts w:cs="Times New Roman" w:ascii="Times New Roman" w:hAnsi="Times New Roman"/>
          <w:lang w:val="ru-RU"/>
        </w:rPr>
        <w:t>«Известное, Неизвестное, Любопытствующее, Желаемое, Навязанное, Сдерживаемое, Не, Отказанное». Как правило, АРК после этого урегулируется. Если же нет, тогда отправляйтесь в направлении более ранних подобны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2-ом потоке вопрос листинга следующ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ое изменение вы вызвали (были причиной) в жизни друг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тественно, что, после того как вы получили пункт с ДПСР и ПС, вы проводите оценку, делаете соответствующие указания по поводу рАРК и вычищаете е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3-ем потоке вопрос листинга следующ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ое изменение вызвал другой в жизнях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вычищаете соответствующий рАР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4-ом потоке вопрос листинга следующ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ое изменение вы вызвали в своей собственной жиз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получаете перечень до пункта с ЛПСР и ПС, затем оцениваете и вычищаете разрыв АРК. Естественно, что если какие-то АРК не вычищаются, вы идете по ним к ранее подобным (Р/П).</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 это завершает Грейд III. Вы заканчиваете сессию, затем спрашиваете пк, завершил ли он этот уровень. КЯ данного грейда следующие: человек пришел к осознанию Тела, Согласования (Адаптации) и Энергии. Он достиг состояния свободы от огорчений (потрясений) прошлого; он больше не испытывает потребности изменять других людей, чтобы делать их более приемлемыми; он утратил потребность пытаться предотвратить изменения в других людях; и изменения в нем самом больше не вызывают у него беспокойства. В дополнение, пк теперь обладает способностью смотреть в лицо будущему, способностью испытывать неожиданные изменения, не приходя в расстройство; он достиг способности позволить другим людям иметь бытийность в том виде, в каком она у них есть, и выбирать свою собственную реальность; он также может являться причиной в жизни других людей без каких-либо дурных последствий; он готов к тому, чтобы не вмешиваться в изменения и взаимодействия среди других людей; и он готов позволить себе самому изменяться. Это состояние называют Релиз Свободы, или Релиз Грейда III. Итак, вы проводите аттестацию и получаете Историю Успех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Теперь, на Грейде IV, о котором я говорил ранее, когда обсуждал тему Сервис Факсимиле (Услужливых Картинок), сначала следуют несколько процессов, по которым вы одитируете прежде, чем добираетесь до СерФаков.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ервое, что вы проводите, это процесс R2-44 из «Создания Человеческих Способностей». На каждом потоке имеются по две команды, по которым вы одитируете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1: Расскажите мне о некоторых вещах, которые другой не хотел бы, чтобы они произошли с вами снова.     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некоторых вещах, которые другой хотел бы, чтобы они произошли с вами сно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2: Расскажите мне о некоторых вещах, которые вы не хотели бы, чтобы они произошли с другим снова.    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некоторых вещах, которые вы хотели бы, чтобы они произошли с другим сно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3: Расскажите мне о некоторых вещах, которые другой не хотел бы, чтобы они произошли с другими снова.     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некоторых вещах, которые другой хотел бы, чтобы они произошли с другими сно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4: Расскажите мне о некоторых вещах, которые вы не хотели бы, чтобы они произошли снова.    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скажите мне о некоторых вещах, которые вы хотели бы, чтобы они произошли сно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лее вы проводите процесс на Оверт-Оправдание. На первом потоке вы говори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ой жизни какой оверт другой совершил по отношению к в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усть пк ответит на этот вопрос, после чего вы добиваетесь всех возможных оправданий для этого оверта. Вы спрашивае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 он(а) оправдывал(а)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повторяете этот вопрос снова и снова, пока не останется больше никаких оправданий. Если пк говорит, что больше нет оправданий, вы можете проверить на Е-метр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ще какие-нибудь оправдания для этого оверт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есть реакция стрелки, продолжайте и получите все оставшиеся оправдания. Если в этом месте не наступает КЯ, тогда, используя первую команду, вы находите новый оверт и затем получаете все оправдания для этого оверта. Вы доводите процесс до КЯ, которые заключаются в том, что пк осознает, что оправдания следуют после свершившегося факта, что они логически не соответствуют самим фактам, что они в принципе нелогичны и противоречат здравому смыслу, потому что человек, совершающий оверты вновь и вновь и прибегающий ко всем своим оправданиям, - это просто безумие. Пк может получить целый ряд осознаний благодаря этому процессу. Нет необходимости добиваться их всех именно на первом потоке. Главное, что преклиру требуется осознать, это что оверт просто является некоторым совершенным поступком, а такого явления, как оправдание, в действительности не существу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ля одитинга по второму потоку вы спрашивае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ой жизни какой оверт вы совершили по отношению к другому или други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перь вы «выуживаете» все оправдания пк для этого оверт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 вы оправдывали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ботайте с таким количеством овертов и выкачивайте столько оправданий, сколько понадобится для достижения КЯ на каждом поток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3-ем поток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этой жизни какой оверт другой совершил по отношению к другим?     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 он(а) оправдывал(а)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4-ом поток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этой жизни какой оверт вы совершили по отношению к самому себе?   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 вы оправдывали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лее вы работаете с Процессингом Подъема по Шкале. Здесь 12 пар понятий, и я проясню команд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ервая пара: Выжить-Погибнуть. Ваша первая команда: «Рассмотрите идею Гибели». Убедитесь, что пк получил эту идею, затем скажите ему: «Измените эту идею, приблизив ее как можно ближе к Выжить». Пк даст понять, что он это сделал, и вы даете ему подтверждение. После этого вы спрашиваете: «Насколько близко вы это сделали?». Пк, как правило, выдает процент или дробь, и вы даете ему подтверждение. Вы продолжаете чередовать эти две команды, до тех пор пока пк не сможет переводить первую идею во вторую на 100% и не утвердится (закрепится) на высокотоновой идее с сопутствующими КЯ в виде ПС, ОХП и Ос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им образом вы проделываете весь Процессинг Подъема по Шкале по всем парам с 1 по 12. Эти пары взяты из Таблицы Отношен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ладеет Всем                           7.   Правд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ладеет Ничем                            Иллюз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сточник Движения             8.   Причин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становлен                              Следств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Я Знаю                                9.   Полностью Ответственен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Не Знаю                               Никакой Ответствен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ав                                    10.   Всегд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 прав                                    Никогд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е                                       11.   Вер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икто                                        Невери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Я Ест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Не Е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процесс состоит из одной команды, по которой вы одитируете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кажите на что-то, что является причиной чего-то друг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Теперь вы приступаете к стиранию Сервис Факсимиле пк. Сначала вы проясняете с пк слово «расчет» (выкладка, вычисление) по словарю, как «2 + 2 = 4». Пусть пк проделает несколько математических вычислений, пока не увидит, что каждое из них состоит из трех составляющих. Затем вы проясняете слова «сервис факсимиле» («услужливая картинка»), по поводу которых я столь продолжительно распространялся несколько ранее в этой книге; можете также воспользоваться словаре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опросом листинга для первого потока является следующ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ой жизни что использует другой человек для того, чтобы сделать вас неправ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добиваетесь, чтобы пк продолжал перечисление до тех пор, пока не получите пункт с ДПСР и ПС. (Иногда вам может понадобиться попросить пк перефразировать (изложить другими словами) некоторые пункты). Вы ищете три составляющие. Вы не ищете ни бытийности, ни делательности, ни обладательности. Вы ищете расч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шибки Хаббарда в этом вопросе столь грубы, что я даже не хочу выдавать вообще никаких комментариев по этому поводу, по крайней мере, в данный момент. Его пример «лошади спят в кроватях» не представляет собой сервис факсимиле, потому что в нем представлена делательность, а ведь именно этот пример он приводит в качестве иллюстрации услужливой картинки в ряде своих бюллетене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е того, как вы определили СерФак, наблюдая, как он стирается, проведите его через следующие шесть вопросов. Вы одитируете по каждому вопросу до достижения преклиром осозн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ой жизни каким образом __(СерФак)__ могло бы сделать другого прав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ой жизни каким образом __(СерФак)__ могло бы сделать другого неправ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ой жизни каким образом __(СерФак)__ могло бы помочь другому избежать доминирования над ни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ой жизни каким образом __(СерФак)__ могло бы помочь другому доминировать над ва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ой жизни каким образом __(СерФак)__ могло бы способствовать выживанию друг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ой жизни каким образом __(СерФак)__ могло бы мешать вашему выживан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ело сделано, в какой бы момент это ни произошло, когда пк говорит, что, черт побери, эта штука не работает, что это безумие, - у пк будет масса осознаний, и СерФак распадется. Этот момент очень очевиден для вас, так как ему соответствует внезапное изменение в преклире, сопровождаемое роскошной плавающей во всю шкалу стрелкой. Если СерФак все же не стерлось в продолжение данного процесса, тогда вы продолжаете с ним работать по Предварительному Оцениванию - до тех пор, пока оно не сотрется. Итак, конечные явления здесь - это ПС, ОХП, Осо, стирание, пк знает, что СерФак больше не работает и понимает, насколько оно запутывало е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втором потоке вопрос листинга так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ой жизни что вы используете, чтобы сделать других людей неправы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Шесть вопросов, через которые вы проводите пункт листинга, каждый вопрос до осознания, следующ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ой жизни каким образом __(СерФак)__ могло бы сделать вас прав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ой жизни каким образом __(СерФак)__ могло бы сделать других неправы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ой жизни каким образом __(СерФак)__ могло бы помочь вам избежать доминирования над ва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ой жизни каким образом __(СерФак)__ могло бы помочь вам доминировать над други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ой жизни каким образом __(СерФак)__ могло бы способствовать вашему выживан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ой жизни каким образом __(СерФак)__ могло бы препятствовать выживанию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третьем потоке вопрос листинга следующ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ой жизни что другой человек использует, чтобы сделать других неправы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водите листинг до пункта с ДПСР и ПС. Естественно, если вопрос листинга не дает реакции стрелки, вы не работаете с ним, но проверяйте каждый поток. Никогда не следует проводить листинг по вопросу листинга, который не дал реакции стрелки. Можете воспользоваться «Подавлено» и «Сочтено несущественным» для проверки вопроса листинга. После получения вами СерФака преклира на 3-ем потоке, работайте со следующими вопроса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ой жизни каким образом __(СерФак)__ могло бы сделать другого человека прав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ой жизни каким образом __(СерФак)__ могло бы сделать других людей неправы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ой жизни каким образом __(СерФак)__ могло бы помочь другому избежать доминирования над ни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ой жизни каким образом __(СерФак)__ могло бы помочь другому доминировать над други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ой жизни каким образом __(СерФак)__ могло бы способствовать выживанию другого челове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ой жизни каким образом __(СерФак)__ могло бы препятствовать выживанию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опрос листинга для 4-го потока следующ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ой жизни что вы используете, чтобы сделать себя неправ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Шестерка вопросов следующа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ой жизни каким образом __(СерФак)__ могло бы сделать вас прав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ой жизни каким образом __(СерФак)__ могло бы сделать другого неправ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ой жизни каким образом __(СерФак)__ могло бы помочь вам избежать доминирования над ва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ой жизни каким образом __(СерФак)__ могло бы помочь вам доминировать над други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ой жизни каким образом __(СерФак)__ могло бы способствовать вашему выживан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ой жизни каким образом __(СерФак)__ могло бы препятствовать выживанию другого челове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так, вы закончили Грейд IV. Возможно, вам потребуется повторить его. На каждом потоке может оказаться более одного СерФака, которое необходимо проодитировать. Может оказаться два СерФака на 1-ом потоке или два - на четверто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Если вам, одитору, очевидно, что вы не добыли сердцевинный (центральный) СерФак - первый в кейсе, вы можете вернуться и добиться получения и стирания оставшихся сервис факсимиле. Обычно, центральный СерФак выпадает сразу. Я предоставил вам ранее 30 страниц подробной информации по сервис факсимиле. Вы можете воспользоваться любыми из описанных техник для обнаружения и уничтожения оставшихся в кейсе СерФаков.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перь вы проводите аттестацию на достижение преклиром состояния Релиза Способности: осознания им Продуктивности, Активности и Предвидения, в связи с тем, что он избавился теперь от того, что сдерживало эти его способности. Пк высвободился из фиксированных состояний, утратил свои обвинительные механизмы само-инвалидации (само-обесценивания) и требования сочувствия; он достиг свободы от фиксированных идей других людей, их оправданий и способов делания его виноватым; он стал терпим к привычкам других людей воздействовать таким образом друг на друга; он утратил сопротивление по отношению к действиям другого человека, направленным на то, чтобы сделать других виноватыми, таким образом отстаивая свою позицию или оправдывая свои собственные оверты; и он больше не делает себя неправым, оправдываясь таким образом перед самим собой или чрезмерно отстаивая что-то перед самим собой. Преклир достиг способности создавать что-то новое, встречать жизнь лицом к лицу без потребности в оправдании своих собственных действий или в защите себя от других; он может быть как прав, так и не прав, он способен быть терпимым к фиксированным идеям и привычкам других людей по отношению к нему; он не испытывает потребности реагировать на других подобным же образом; он может быть терпим к фиксированным состояниям среди других людей и не испытывает потребности вовлекаться в эти усилия других людей, равно как не испытывает потребности оправдываться или доминировать или занимать оборонительную позицию по отношению к действиям других людей друг против друга; и он достиг способности более не доминировать над самим собой, не оправдываться перед самим собой и не входить в фиксированные состояния (отношений) с самим собой. Это Релиз Грейда IV и это завершает Расширенные Грейд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ы находитесь теперь примерно на 2/3 пути вверх по Таблице Ступеней на настоящем Саентологическом Мосту (на том, по которому человек может на самом деле пройти, а не на том, который сделан из папье-маш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ы новичок в данном предмете, то, вероятно, ничего особенно хорошего не получится из чтения вами здесь об остальной части Моста. Я разберу верхнюю треть Моста, материалы которого являются конфиденциальными уровнями в Церкви, и многие из этих материалов там неверны. В действительности, я не делаю тут каких-то потрясающих разоблачений. Большая часть этих материалов, если не все, уже были открыты общественности, и не только в журналах для мужчин, но также в книге Роберта Кауфманна «Внутри Саентолог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нный совет не будет лишним повторить: если вы впервые сталкиваетесь с данным предметом, вам, возможно, лучше опустить чтение оставшегося материала по двум причинам. Во-первых, это может рестимулировать некоторый заряд на вас и вывести вас из равновесия, - даже в связи с простым чтением последующего, в том случае, если предшествующие части Моста не были пройдены вами правильно. Во-вторых, дальнейший материал требует высокого уровня реальности, иными словами, необходимо, чтобы нижняя часть Моста была проделана правильно, чтобы последующий материал имел какой-либо смысл. Итак, если вы новичок в данной области, вы могли бы предпочесть пропустить следующие примерно 30 с небольшим страниц.</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ледующий уровень называется Процессинг Силы. Причина, по которой он проводится, заключается в том, что преклир имеет одну единственную инграмму, один единственный инцидент, который удерживает его, как живое существо, в сцепке с ядром его Реактивного Ума. Когда он получил эту инграмму, он был в гораздо более высоком состоянии сознания, и это произошло очень продолжительное время тому назад. Это личная, индивидуальная инграмма, и она специфична для каждого человека. Понятно, что преклир не может каким-то особым образом (?) проходить данную инграмму, и, тем не менее, вам необходимо удалить ядро Реактивного Ума индивидуума. Таким образом, решением для данной дилеммы является проведение Процессов Силы, которые представляют собой философские процессы. Они предназначены для того, чтобы разрядить контуры в пределах данной инграммы настолько, чтобы эта инграмма распалась, благодаря чему существо высвобождается из ядра Реактивного Ума и достигает состояния временного Клир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Если нижний Мост пройден небрежно или неправильно, что, разумеется, соответствует положению дел в Церкви, тогда Процессинг Силы используют там для разрешения подобной ситуации, что, соответственно, требует больших временных затрат. Они применяют эти процессы, как своего рода Roto-Rooter, чтобы человек оказался способен достигать некоторого прогресса на уровнях ОТ.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Церковь, в том что касается технических подразделений, работает на принципах системы «передай «бак» (фишку, указывающую, кому сдавать (в покере) = амер. сваливать ответственность), вследствие которой никто не несет окончательной ответственности или хотя бы какой-то ответственности. Это бюрократическая система (как правительство): никто не несет ответственности за то, чтобы преклир имел достижения в кейсе или продвигался вверх по Мосту правильно. Так что, если человек поступает через Центр (?) или от полевого одитора, или из миссии, и на предыдущих этапах в работе с ним были допущены ошибки, то когда он приходит в Центральную Организацию, они говорят: «Что ж, мы сделаем все, что в наших силах». Затем они «передают «бак» кому-нибудь, кто проводит Процессинг Силы. Тот человек смотрит на предыдущую работу, которая неизменно представляет собой жалкое зрелище, и затем выжимает все что можно из Процессинга Силы на данном преклире, а затем «передает «бак» в так называемые Продвинутые Организации. Там человека обучают проведению соло-одитинга, после чего тот как-то имитирует прохождение соло-уровней, соответственно, в большинстве случаев, добиваясь от 1 до 2% достижений в кейсе относительно того, что он должен получать от верхних уровней Моста. Таково текущее положение дел в Церкв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Я определил цели и отметил печальные факты неправильного применения Процессов Силы. История, предлежащая этим фактам, представляет собой в какой-то степени трагедию, ибо Л. Рон. Хаббард разрабатывал эти процессы частным образом и провел их на себе самостоятельно, оставив их несглаженными. Он довел их до ошибочного результата, и в дальнейшем во все последующие времена был уже некоторым образом безумен, начиная с 1965 года. До этого он выглядел, по существу, вполне рациональным. После этого периода он был существенным образом иррационален. Его ошибка, в действительности, имела место на первом же процессе. Благодаря тому факту, что он сам допустил эту ошибку и прибавив сюда тот факт, что его последователи в Церкви физически, умственно и духовно копируют его по принципу «обезьянка видит - обезьянка делает», эти люди неизменно доводят данные процессы до того же несглаженного уровня, что и он са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первом процессе вы одитируете по двум командам, чередуя их,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Укажите мне (какой-либо) источник.         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Укажите мне (какой-либо) не-источник.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могли бы проводить также другим способом: «Что является источником?» и «Что является не-источником?». Более предпочтительно использовать «Укажите мне...». Вы можете прояснить по словарю, что «источник» - это то, откуда что-либо берет свое начало, происхождение. Пк довольно скоро осознает себя самого в качестве источника и будет ухмыляться от уха до уха по этому поводу, а по поводу не-источника будет иметь от ничтожного до никакого представления. Это тот предел, на котором остановился Л. Рон Хаббард. Это тот предел, на котором в рамках данного процесса останавливается большинство в ЦС. И хотя имеет место плавающая стрелка и на лице человека наличествует широкий оскал, преклиру по-прежнему совершенно не ясен не-источник, так что в этом месте процесс является несглаженным. Естественно, что у пк на этом этапе имеют место полностью обратные конечные явления. Вы продолжаете проводить процесс до тех пор, пока пк не разберется в этом окончательно, осознав, что он не является источником и вокруг находится большое количество других не-источников. Он начнет понимать первую и вторую аксиомы, то есть что он является статикой жизни, и он осознает, что он пребывал в отождествлении с определенными точками зрения или с какой-то единственной точкой зрения в физической вселенной и, на самом деле, лишь полагал, что является источником, и что это в высшей степени глупое и абсолютно нелепое занятие - отождествляться и являться какой-либо точкой в пределах какого-либо материального, энергетического, пространственного и временного континуума, тем более конкретно этого. На таком уровне данный процесс является сглаженн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ы имеете дело с кем-то, кому уже проводили этот процесс, и вам требуется более двух часов, а этот человек все еще не постигает конечных явлений, то это означает, что он уже не постигнет. Значит, пришло время схватить груду словарей и наилучшим образом прояснить все, что только возможно, в связи с данными словами, также провести демонстрацию слова «источник» на демонстрационном наборе и  продолжать все это проделывать до тех пор, пока преклир не поймет наконец, что, черт побери, это слово значит. Дайте пк прочитать аксиомы. Итак, описанная выше печальная ошибка, являющаяся, судя по всему, типичной в папках преклиров, служит причиной, по которой большинство людей, прошедших Процессинг Силы, имеют в результате «завал» кейса и, в действительности, ухудшают свое состоя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процесс, в котором вы также команды чередуете до достижения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 существует?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Что не существует?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Естественно, вы проясняете оба эти понятия. Этот процесс, как правило, проходит довольно гладко до достижения значительного осознания. Он «изгонит» по ходу некоторые безумные контуры, но, в норме, будет проходить довольно ровно до достижения преклиром осознания, что данность есть некоторая видимость, установленная в качестве данности. Пк также осознает, в каком именно «не существует» он «залип» (полагая, что оно «существует») и переместится по траку вперед в настоящее врем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процесс «вязнет», и вы не получаете ничего кроме философичных контуров и видите, что этот процесс не пойдет, тогда вам необходимо сойти с этого процесса ( а я имею ввиду действительно «густую вязкость», когда процесс буквально совершенно не продвигается, ТА не движется, преклир не теряет никакого заряда и только становится «плотнее», и вы уже минут 20-30 работаете с таким неизменным результатом). В таком случае вам необходимо просто отложить данный процесс и сгладить следующий процесс, в котором вы подаете команды попеременно,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 какой философией вы сталкивались?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ие решения (объяснения) вы находили для не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гда вы проводите этот процесс, вы применяете исключительно четкие, очень строгие ТУ 0-4, и, после того как пк достигнет на этом процессе конечных явлений, вы возвращаетесь и сглаживаете «Существует - Не Существу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едний процесс здесь также состоит из двух команд, подаваемых поперемен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 каким состоянием вы сталкивались?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ое решение вы находили для не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Этот процесс может оказаться длительным. Он будет очень короток в той степени, в которой нижний Мост пройден правильно. И наоборот, насколько нижний Мост пройден неверно, настолько этот процесс будет продолжителен.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ам следует проводить его до того момента, когда преклир поднимется выше (каких бы то ни было) состояний. Безусловно, пк придет в конечном итоге к самому первому состоянию, с которым он сталкивался, которое окажется либо данностью-как-есть, либо истиной, состоянием статики жизни, а также обнаружит, какое для этого состояния они с тех пор применяли решение. Итак, когда вы доберетесь до подобного рода КЯ, вы извлекаете из них все, что только возможно, так как это самое первое состояние, с которым пк имел дело, и это самое первое изменение, которое он в него внес. Здесь пк осознает, что истина является силой (могуществом) и т.п. В этом месте Процессинг Силы для данного индивидуума завершен.</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Достоверным свидетельством того, что пк прошел этот уровень, что Процессинг Силы им завершен, является не только достижение изменений и побед за пределами его самых фантастических мечтаний, но также изменений в его периферическом восприятии, и вам следует убедиться в этом. Эти изменения должны быть значительными. Если этого не произошло, значит, что-то сделано крайне неверно, вы не добились результата. Имейте ввиду именно эти три специфические КЯ: что пк не является источником, что он есть статика жизни и что он имел сохраняющуюся (во времени) ложную данность, а теперь он обнаружил истину или свою собственную индивидуальную знательность и решение, которое он применил к ним, в котором он оставался «залипшим» с тех самых пор и которое оказалось его ложью или вовлечением в эту физическую вселенную или чем-то в этом роде. Если вы будете следить за именно этими тремя конечными явлениями, то, вне всяких сомнений, пк будет иметь изменения в своем периферическом восприятии (зрении) и чувствовать себя изрядно фантастически. Так выглядит надлежащим образом выполненный Процессинг Силы. Я никогда не видел, чтобы он выполнялся правильно в Церкв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рейд VA, или Сила Плюс, является следующим шагом. Здесь у вас есть выбор из набора процессов для применения. Очень опасно проводить: «Какие терминалы вы знали?» или «Какой ваш терминал?». Это не является хороший вариантом проведения. Вы можете также попасть в беду, если будете проводить: «С какими состояниями вы сталкивались?» и «Какое событие это разрешило?». Эти процессы годятся лишь для весьма специфических кейсов (существенно закупоренных).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99% случаев вам следует использовать следующе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какие соглашения вы вступи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аш пк изрядно бестолков, вы можете изменить команд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какие соглашения вы вступили, о которых затем пожале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ам не очевидно, бестолков ли ваш преклир или нет, проводите тот вариант, который дает большую реакцию (стрелки). В любом случае, работайте по подходящей команде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торой процесс, проводимый вами до КЯ, следующ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ой причины вы стали следствие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ам необходимо как следует прояснить здесь слова. Вы добиваетесь здесь конечных явлений отнюдь не уровня II Грейда. Вы ищете внешнюю живую силу, по отношению к которой пк стал следствием. Образно говоря, пк, как некий корабль, плыл в потоке жизни, и вдруг возник сильнейший шторм и сбил его с курса, и с тех пор и поныне он продолжал двигаться не по курсу. Вы ищете ту внешнюю причину, по отношению к которой пк стал следствием. Вы сглаживаете данный процесс до КЯ, по достижении которых пк поднимается до состояния, являющегося конечными явлениями Силы Плюс. Они описаны  в Таблице Ступен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а V Грейде, Процессинге Силы, пк достигает уровня осознания целей (стремлений), клирования (прояснения) и реализации. На Грейде VA, Силе Плюс, пк достигает осознания состояний. На Процессинге Силы человек достигает свободы от неспособности справляться с силой и обретает способность справляться с силой. На Силе Плюс им достигается свобода от ранее невыносимых для него частей его трака, и это стабилизирует его способность справляться (иметь дело) с сило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ее, что вы делаете с вашим преклиром, это вы обучаете его, как соло-одитора. Вы проходите с ним все упражнения с Е-метром, которые даны в приложении, а также ТУ. Вы демонстрируете Цикл Коммуникации до тех пор, пока преклир не поймет его, и обучаете его основам админа (ведения записей) в сессии, которые изложены в «Дианетике Сегодн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соло-одитинге требуется гораздо меньше админа. Пк должен иметь представление о протоколах - листах бумаги 8 1/2 Х 14 дюймов, где на вершине первой страницы проводится горизонтальная линия под самый верх и все страницы разделяются срединной вертикальной линией. Над горизонтальной линией первой страницы пишутся имена преклира и одитора, здесь же напишите число (дату) справа, время сессии слева, показатель ТА справа, и, если стрелка плавает, отметьте ПС. Наверху каждой страницы отмечается ее порядковый номер. Если пк что-либо указывает самому себе, он пишет УК. Если стрелка плавает, он непременно указывает себе на это и также записывает показатели. Аббревиатуры для показателей следующие: ПП - для плохих показателей, ХП - для хороших, ОХП - для очень хороших, ООХП - для очень очень хороших. Если ПС и (О)ОХП имеют место одновременно, пк отмечает также время и уровень ТА и обводит их кружочком. Также отмечается время начала и конца сессии. Все, что соло-одитор говорит, как одитор, он подчеркивает.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учите преклира, как проходить рудименты, затем как проходить лок, вторичную инграмму и инграмму. После того, как он хорошо все это усвоил, вы проводите показательную соло-сессию для него вслух, в которой вы проходите все свои рудименты и одитируете лок, вторичную инграмму и инграмму. Пк наблюдает, как вы это делаете. Затем выдаете вашему преклиру провести соло-сессию в вашем присутствии, в которой пк улаживает свои рудименты и работает с локом, вторичной инграммой и инграммой. Когда пк чувствует себя уверенно в отношении своей способности проводить соло, вы выпускаете его с Соло Курс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хнология прохождения рудиментов начинается с того, что, если тонарм высок (более 3,5 на двух банках или более 4,2 в положении соло), то порядок прохождения рудиментов следующий: Проблема, разрыв АРК, Висхолд. Если ТА ниже, порядок таков - рАРК, Проблема, Висхолд.</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более частым К/С (являющимся инструкцией для следующей сессии) служит либо «Пробеги все руды» (или «Пробеги 3»), либо «Пробеги руд» или самый распространенный вариант «Пробеги руд, если нет ПС и ОХП».</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маловероятном случае, когда рудимент «не пробегается» (не отключается, не сглаживается), тогда вы переходите к следующему рудименту; в маловероятном случае, когда и этот рудимент не пробегается, вы переходите к третьему рудименту, если же и он не дает релиза, тогда вы заканчиваете сессию, потому что преклиру необходимо пройти Зеленую Форму. Если последний руд расчищается и дает ПС, тогда вы возвращаетесь и пробегаете предыдущие не поддавшиеся ранее рудименты. Под «пробеганием» имеется ввиду быстрое прохождение. В качестве примера может послужить, например, следующая последовательность: разрыв АРК, нет ПС, Проблема, нет ПС, Висхолд, его прохождение дает ПС, тогда вы возвращаетесь и вычищаете Проблему, а затем и рАР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 следует путать рудименты. Работа с рАРК предполагает освобождение от разрыва, ссоры (размолвки) с кем(чем)-либо, восстановление циклов коммуникации, циклов аффинити, циклов реальности либо циклов понимания. Это циклы, вы понимаете? Вы пытаетесь восстановить что-то. Проблема же - это ситуация с намерением/противонамерением, то есть двумя элементами в оппозиции. Тем не менее, если ваш пк перескакивает с одного руда на другой, вам лучше следовать вместе с ним. Если вы начинаете работать с рАРК, а пк выдает проблему, идите вместе с ним и вычистите проблему, после чего возвращайтесь и улаживайте разрыв АР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ля того чтобы охватить все потоки одной командой, вопрос для рАРК, как рудимента, звучит следующим образ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ть разрыв АР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ответом является «нет» и стрелка плавает в сопровождении хороших показателей, тогда вы идете дальше. Если ответом является «нет», а ТА срывается на 0.2 деления или более, значит, ваш пк солгал, и вам необходимо добиться ответа. Если есть реакция на Е-метре либо сам преклир говорит «да», тогда вы просите его локализовать данный рАРК, отметить его, а затем вы оценивае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разрыв в Аффинити, Реальности, Коммуникации, Пониман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отмечаете реакции Е-метра в протоколе напротив букв А Р К П. Вы следите за появлением мгновенной реакции. Если имеют место две реакции стрелки одинаковой величины, то, как правило, типу разрыва соответствует первая реакция. Вы отмечаете Х, если нет никакой реакции. Вы отмечаете П, если есть падение стрелки, то есть движение вправо на 1 дюйм ( 2,5 см.). Вы отмечаете МП, если имеет место малое падение, то есть движение стрелки вправо на 1/2 дюйма; ДП, если происходит длинное падение, - движение стрелки вправо на 2 дюйма или больше. Вы обводите тот пункт, который дал реакцию. Когда пункт найден, вы выдаете его преклиру, смотрите, согласен ли он, даете ему время разобраться. Вы говорите (если, к примеру, реакцию дало Понимание): «Я хотел бы указать, что это разрыв в Понимании». Если указание приводит к прояснению соответствующего разрыва до ПС, ОХП и Осо, тогда вы можете остановиться на этом, хотя такое бывает редко. Если нет ПС, ОХП и Осо, тогда вы оцениваете разрыв дальше, отмечая реакции в протоколе напротив букв, представляющих вопросы. Вы заранее пишете эти буквы - до того, как зачитываете вопросы.</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И  =  Это известное понимание?       (Если нет реакций, проверьте</w:t>
      </w:r>
    </w:p>
    <w:p>
      <w:pPr>
        <w:pStyle w:val="Normal"/>
        <w:jc w:val="both"/>
        <w:rPr>
          <w:rFonts w:ascii="Times New Roman" w:hAnsi="Times New Roman" w:cs="Times New Roman"/>
          <w:lang w:val="ru-RU"/>
        </w:rPr>
      </w:pPr>
      <w:r>
        <w:rPr>
          <w:rFonts w:cs="Times New Roman" w:ascii="Times New Roman" w:hAnsi="Times New Roman"/>
          <w:lang w:val="ru-RU"/>
        </w:rPr>
        <w:t>Н  =  Это неизвестное понимание?          по Человеческой шкале,</w:t>
      </w:r>
    </w:p>
    <w:p>
      <w:pPr>
        <w:pStyle w:val="Normal"/>
        <w:jc w:val="both"/>
        <w:rPr>
          <w:rFonts w:ascii="Times New Roman" w:hAnsi="Times New Roman" w:cs="Times New Roman"/>
          <w:lang w:val="ru-RU"/>
        </w:rPr>
      </w:pPr>
      <w:r>
        <w:rPr>
          <w:rFonts w:cs="Times New Roman" w:ascii="Times New Roman" w:hAnsi="Times New Roman"/>
          <w:lang w:val="ru-RU"/>
        </w:rPr>
        <w:t>Л  =  Это любопытствующее понимание?  приведенной в Ремонте Жизни,</w:t>
      </w:r>
    </w:p>
    <w:p>
      <w:pPr>
        <w:pStyle w:val="Normal"/>
        <w:jc w:val="both"/>
        <w:rPr>
          <w:rFonts w:ascii="Times New Roman" w:hAnsi="Times New Roman" w:cs="Times New Roman"/>
          <w:lang w:val="ru-RU"/>
        </w:rPr>
      </w:pPr>
      <w:r>
        <w:rPr>
          <w:rFonts w:cs="Times New Roman" w:ascii="Times New Roman" w:hAnsi="Times New Roman"/>
          <w:lang w:val="ru-RU"/>
        </w:rPr>
        <w:t>Ж  =  Это желаемое понимание?         Приложении, Человечьей Петле</w:t>
      </w:r>
    </w:p>
    <w:p>
      <w:pPr>
        <w:pStyle w:val="Normal"/>
        <w:jc w:val="both"/>
        <w:rPr>
          <w:rFonts w:ascii="Times New Roman" w:hAnsi="Times New Roman" w:cs="Times New Roman"/>
          <w:lang w:val="ru-RU"/>
        </w:rPr>
      </w:pPr>
      <w:r>
        <w:rPr>
          <w:rFonts w:cs="Times New Roman" w:ascii="Times New Roman" w:hAnsi="Times New Roman"/>
          <w:lang w:val="ru-RU"/>
        </w:rPr>
        <w:t>НА  =  Это навязанное понимание?          и других местах книги.)</w:t>
      </w:r>
    </w:p>
    <w:p>
      <w:pPr>
        <w:pStyle w:val="Normal"/>
        <w:jc w:val="both"/>
        <w:rPr>
          <w:rFonts w:ascii="Times New Roman" w:hAnsi="Times New Roman" w:cs="Times New Roman"/>
          <w:lang w:val="ru-RU"/>
        </w:rPr>
      </w:pPr>
      <w:r>
        <w:rPr>
          <w:rFonts w:cs="Times New Roman" w:ascii="Times New Roman" w:hAnsi="Times New Roman"/>
          <w:lang w:val="ru-RU"/>
        </w:rPr>
        <w:t xml:space="preserve">С  =  Это сдержанное понимание?               </w:t>
      </w:r>
    </w:p>
    <w:p>
      <w:pPr>
        <w:pStyle w:val="Normal"/>
        <w:jc w:val="both"/>
        <w:rPr>
          <w:rFonts w:ascii="Times New Roman" w:hAnsi="Times New Roman" w:cs="Times New Roman"/>
          <w:lang w:val="ru-RU"/>
        </w:rPr>
      </w:pPr>
      <w:r>
        <w:rPr>
          <w:rFonts w:cs="Times New Roman" w:ascii="Times New Roman" w:hAnsi="Times New Roman"/>
          <w:lang w:val="ru-RU"/>
        </w:rPr>
        <w:t>НЕ  =  Это НЕ понимание?</w:t>
      </w:r>
    </w:p>
    <w:p>
      <w:pPr>
        <w:pStyle w:val="Normal"/>
        <w:jc w:val="both"/>
        <w:rPr>
          <w:rFonts w:ascii="Times New Roman" w:hAnsi="Times New Roman" w:cs="Times New Roman"/>
          <w:lang w:val="ru-RU"/>
        </w:rPr>
      </w:pPr>
      <w:r>
        <w:rPr>
          <w:rFonts w:cs="Times New Roman" w:ascii="Times New Roman" w:hAnsi="Times New Roman"/>
          <w:lang w:val="ru-RU"/>
        </w:rPr>
        <w:t xml:space="preserve">О  =  Это отвергнутое понимание?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к примеру, «любопытствующее понимание» дает реакцию, тогда вы делаете указ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хотел бы указать, что имело место любопытствующее понимание и произошел его разры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ответствующая разрыву ситуация должна «вынырнуть» и «предстать взору» пк, и вы даете ему выговориться по этому поводу. Если разрыв не уходит, не разрешается, нет ПС и ОХП, тогда вы можете спроси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ть какой-нибудь более ранний похожий разрыв АР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ак правило, пк говорит «да» и есть реакция. Вы говорите ему отметить этот рАРК, затем снова проводите оценку А, Р, К, П и затем оценку И, Н, Л, Ж, НА, С, НЕ, О. Если по-прежнему нет ПС, тогда вы отправляетесь все раньше и раньше, пока не расчистите здесь. Если нет более раннего, тогда вы переходите к Проблеме, как рудименту.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перь, если ваш преклир в самом начале, когда вы спрашиваете, говорит, что нет никакого разрыва АРК, но при этом отсутствует ПС, в этом случае ваш следующий вопрос так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ть подавляемый разрыв АР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пк говорит «нет» и при этом нет ПС, тогда вы проверяете на наличие ложного рАРК. Вы спрашивае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то-нибудь говорил вам, что вы имеете разрыв АРК, в то время как у вас его не был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ов бы ни был ответ на вопрос о ложном рАРК, вы указываете ПС. (?) Естественно, если речь идет о подавляемом рАРК, вы оцениваете и улаживаете его. Если на вопрос о ложном рАРК пк отвечает «нет», тогда вам следует перейти к проблем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аш вопрос по проблемам, чтобы покрыть разом все потоки, звучит следующим образ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ть какая-либо проблем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ычно пк начинает говорить. Если он не выдает вам обеих сторон, проясните слово «проблема», чтобы пк понял, что он должен констатировать проблему, как некие две вещи, противостоящие друг другу и сопровождаемые нерешительностью. Если, проговорив проблему, пк не достигает ПС, тогда вы идете Р/П, то есть, иными словами, вы спрашивае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уществует какая-то более ранняя похожая проблем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пк говорит «нет», проверьте на наличие подавляемой или ложной проблемы следующим образ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ть какая-то подавляемая проблема?       и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оворил ли кто-нибудь, что имела место проблема, когда никакой проблемы не был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первой странице РЗФ в приложении есть 4 магических вопроса для рассмотрения как-есть любой проблем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пособ, которым вы улаживаете висхолд, следующ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ть какой-либо висхолд?</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самый щекотливый вопрос, так как существуют два вида висхолдов. Один описан в словаре, как что-то, что человек может просто держать при себе (не говорить об этом), и есть саентологическая разновидность, когда человек имеет нераскрытый противо-выживательный поступок. Если пк отвечает «да» или есть реакция стрелки, спросите е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чем состоит этот висхолд?</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лучите ответ, потом проверь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вс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разу получите «когда» и «где», затем выясни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то, по-видимому, догадался о не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спроси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 такого этот человек сделал, что вы подумали, что он зна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се еще нет ПС, спроси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то-нибудь еще догадался об этом висхолд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дберите всех, кто догадался, и что каждый сделал, что заставило пк подумать, что они догадались, - до ПС. Если это не приведет к ПС, двигайтесь к более ранним похожим висхолдам, пока не получите плавающую стрелк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е, что преклиру необходимо знать на Соло Курсе о прохождении инцидентов, это, по существу, шаги А, Б, В и Г, то есть соответствующие им команды. Пк просто пишет эти четыре буквы на листе протокол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  =  Иди в начало этого инцидент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  =  Скажи мне, когда ты там будеш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  Проходи до конца этого инцидент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  =  Расскажи мне, что произошл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при прохождении случая ТА растет, соло-одитор должен спроси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т инцидент стирается или становится более плотн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н пишет Р/П в протоколе и обводит свой ответ. Если инцидент стирается, он проходит его снова. Если становится более плотным, он спрашива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уществует более ранний похожий инциден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пк отвечает «нет», а инцидент по-прежнему становится более плотным, тогда одитор спрашива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ть более раннее начал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им вот образом соло-одитор стирает тот или иной инцидент. Естественно, он направляется к более раннему похожему случаю, если тот случай, который он проходит, становится плотнее и не стирается, и при этом нет более раннего начала у этого случа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бственно в этом и состоит Соло Курс. На его прохождение требуется где-то от 10 до 30 часов. В среднем на него уходит 20 часов. Причина, по которой некоторым требуется 30 часов, заключается в том, что эти люди работали одиторами в ЦС, и в этом случае вам требуется отучить их от дурных привычек в одитинге и исправить их неверное понимание некоторых вещей. Один одитор, который наодитировал в общей сложности 5000 часов за 20 лет работы в церкви, не понимал ТУ-4 и еще ряд разных аспектов одитинга, которые я не буду здесь упоминать. Подобные вещи могут иметь весьма печальные последствия. Если преклир никогда ранее вообще не одитировал, для него это будет довольно ново и весьма захватывающе, и здесь вам не требуется убирать с дороги какие-либо пагубные иде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ее, что вы предпринимаете с вашим преклиром, когда он уже способен проводить соло, это прояснение некоторых понятий. Вы объясняете, что собой представляет Масса-Проблем-Целей, которой уже давалось здесь определение. Вы проясняете ЦПМ, как Массу-Проблем-Целей. ЦПМ состоит из ментальных масс и значимостей, которые образуют точный шаблон (схему), одинаковый от человека к человеку, и эти значимости диктуют индивидууму определенный стереотип поведения, а массы, будучи стянуты к нему, вызывают психосоматические заболевания, боли или чувства тяжести и устал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атем вы проясняете слово «драматизация», как повторение в действии чего-то, что ранее произошло в реальном опыте; это что-то, что «разыгрывается» из другого времени и ситуации, и полная драматизация является полным отождествлением с тем, что драматизируется; таким образом во время драматизации индивидуум ведет себя подобно актеру, играющему свою предписанную роль, проходя через целые последовательности иррациональных поступков. </w:t>
      </w:r>
    </w:p>
    <w:p>
      <w:pPr>
        <w:pStyle w:val="Normal"/>
        <w:jc w:val="both"/>
        <w:rPr>
          <w:rFonts w:ascii="Times New Roman" w:hAnsi="Times New Roman" w:cs="Times New Roman"/>
          <w:lang w:val="ru-RU"/>
        </w:rPr>
      </w:pPr>
      <w:r>
        <w:rPr>
          <w:rFonts w:cs="Times New Roman" w:ascii="Times New Roman" w:hAnsi="Times New Roman"/>
          <w:lang w:val="ru-RU"/>
        </w:rPr>
        <w:t xml:space="preserve">Вы объясняете, что во время драматизации человек разыгрывает («прокручивает») некоторый сюжет (сценари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Далее вы объясняете преклиру, что приблизительно 15% Реактивного Ума состоит из картинок, а 85% - ядро - состоит из целей, огромных масс и ЦПМ, и что те 15%, которые в виде картинок, были стерты во время прохождения Дианетики и еще масса другого материала была стерта на других процессах; теперь же вы собираетесь разгруппировать ЦПМ, которые «столпились» вокруг индивидуума, подобно индейцам, вышагивающим вокруг выставленных ими по окружности фургонов.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 вы здесь собираетесь сделать, это «сбрить» края Реактивного Ума и, стало быть, стереть еще 5% от него посредством удаления конечных слов. Вы проясняете для пк, что «локовое конечное слово» - это лок на конечном слове. Главное, объясните здесь преклиру, что (в качестве примера) слово «паршивый», скорее, не является конечным словом, но если это слово возникает в качестве ответа и такого же рода идея приходит на ум, то нужно выразить эту идею по-другому. Если в качестве ответа возникают слова, являющиеся существительными, значит, пк подходит «теплее». «Паршивый» могло бы, вероятно, оказаться локом на «тщетности» или «отчаянии» - эти слова могли бы бытьподлинными конечными словами, и Е-метр откликнется невероятно бурно, когда пк обнаружит действительное конечное слово и драматизация сотрет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перь вы даете преклиру команды для Грейда VI, которые подаются повторно до КЯ на каждом поток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1: Что другой заставляет вас драматизиро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2: Что вы заставляете другого драматизиро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3: Что другой заставляет других драматизиро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4: Что вы заставляете себя драматизиро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к должен достаточно потрудиться на этих процессах, чтобы перестать драматизировать самому и начать видеть эти драматизации на 3-ем потоке, перестать побуждать других людей драматизировать и позволять им навязывать  драматизации ему. Вы даете ему этот фактор реальности и отправляете его проходить соло данный уровен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полагаю, что окончательным результатом для пк на этом уровне было бы докопаться до самой драматизации, как конечного слова. Вероятно, после этого уже не осталось бы ничего, что можно было бы здесь одитировать. Итак, по завершении этого уровня пк достигает Релиза Грейда VI, который представляет собой Релиз Полного Трака. Его полный трак просто внезапно удалится от него. Пк достигнет свободы от драматизации, как состояния. Он вновь обретет силу действовать на основе своего самоопределения, ему больше не придется действовать, исходя из своего банка, и он осознает, что последнее как раз было тем, чем он постоянно и занимался до прохождения данного уровня. Результаты здесь быстры, ярки и глубо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бы сказал, 99% всей предыдущей философской мысли в рамках увековеченной истории, будь то Буддизм, Христианство, Мормонство, - большинство религиозных философий добирается до этого уровня, и тут они лишь озадаченно топчутся вокруг. Они никогда не выходили за его пределы, никому из них не приходило в голову, что речь здесь идет об имплантированном банке. Таким образом, как только ваш преклир завершил этот этап, это означает, что он поднялся, в социальном смысле, выше всех своих предшественников, чтобы уже никогда не вернуться к банальной драматизации чего бы то ни был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й уровень, за который принимается преклир - это Клиринг-Курс (КК). Что произошло при этом в прошлом - это было 3 сентября 1965, когда Л. Рон Хаббард выбрал 42 людей, чтобы исследовать эти материалы, поскольку он настаивал на том, что он был Клиром и не имел Реактивного Ума. Однажды он полностью попросту сбежал и он не мог понять смысла этого. Конечно, у него была залипшая стрелка, были проблемы с тем, чтобы ложиться спать и просыпаться и так далее, но он не хотел говорить ни о чем из этого. Так или иначе, он просто снабдил этими материалами 42 человека, которые реально не представляли широкие слои общества. Они не были по настоящему научными людьми. Они начали исследования, вытекающие из содержания Реактивного ума. Так, его замечания, что он поднялся выше банка и никогда не согласился иметь банк, что было перечислено во множестве его работ и в бюллетене «Сохранение Действенности Саентологии», являются абсолютно мошеннически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анк, который они обнаружили, разметили и составили в форме графиков, был весьма неправилен. В это время я сделал четыре предложения одному из ключевых исследователей, и эти четыре предложения были приняты. Другие факторы также имели место в то время. И я просто отошел от проекта, потому что график, который они нарисовали, был так неправилен. Заключительные слова были замечательно правильные, но все остальное - нет. Это было достаточно близко к тому, чтобы производить некоторое положительное улучшение кейса. Так что это был КК, который был разработан в Cент-Хилле между 3 сентября 1965 года и 4 февраля 1966 год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 проведении КК, вам нужно чертовски обучить пк, и пройти с ним множество материалов. Вы должны снова прояснить слово «ЦПМ», «Пункт Надежности», который является пунктом, происходящим из ЦПМ, в котором пк застрял, «Кроссовер» (переход) как середина ЦПМ, где человек прекратил быть (существовать) для исходной цели и начал быть против нее. Вам нужно прояснить слово «имплант» и лучше всего его прояснить - это как болезненные и сильные средства подавления существа с помощью искусственных целей или ложных концептов в злонамеренной попытке управлять и подавлять его. Вам нужно прояснить «имплантированная ЦПМ». Другое определение импланта - это электронные средства подавления тэтана посредством значимостей. Третье определение импланта - это нежелательное и неизвестное принятие мысли и намеренное внедрение фиксированных идей контр-выживания тэтану. Таким образом вы проясняете «имплант-ЦПМ» как имплантированные Массы-Проблемы-Цели. Определением этого является - электронные средства подавления тэтана посредством значимости, используя механизмы актуальных шаблонов жизни, чтобы поймать в ловушку тэтан, чтобы навязать послушание и шаблоны поведения. Пройдите их по настоящему хорошо, чтобы пк реально понимал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вы проходите «имплант-цели» и это является имплантированной целью, о которой тэтан сам по себе не принимал решения, но которая была индуцирована (навязана) ему с помощью подавляющей силы или убежд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вы проясняете, что инцидент - это опыт (переживание), связанное с некоторыми субъектом (сюжет, тема), местоположением, восприятием, людьми, он происходит в короткий или конечный период времени, такой как минуты, часы или дни. Умственные Картинки-Образы (Mental image pictures) являются такими переживаниями. Поэтому вы даете определение, что инциденты находятся на траке времени, затем вы можете направить пк к тем страницам 80-81 в книге «Дианетика Сегодня», для того, чтобы он понял, что такое вневременный заряд, подавляющий заряд, иначе говоря, первичный Реактивный Ум. Затем вы должны указать, что на КК он будет стирать не только инцидентный заряд, но и вневременной заряд, который проистекает из этого и что ЦПМ плывут вне временно, те которые являются имплантированны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ее, что вам нужно сделать, это достаточно прояснить ему техническую философию, чтобы он стал понимать с чем он имеет дело. Вы проясняете с ним эту философию, указываете на то, что одитор должен осознавать, что коммуникация является по существу направленной или получаемой энергией и она сдерживается желанием или нежеланием преклира взять ответственность за энергию или формы энергии и там, где ответственность низкая, низкое восприятие, это обнаруживается на процессинге, когда пк находится в жалком состоянии напрямую в той степени, в которой он принял и соглашается и подчиняется вселенной МЭСТ, и он находится в хорошем и активном состоянии напрямую в той степени, в которой он может разорвать его поток согласия и установить свои собственные потоки и таким образом создавать свою собственную вселенную. Также, что правильное признание человеком вселенной МЭСТ - это почти всегда энергия, которую человек помещает во вселенную МЭСТ, иначе говоря, его иллюзии, и когда он теряет свои надежды и мечты (его иллюзии), то это потому, что он потерял свою способность излучать энергию обратно на вселенную МЭСТ, и он становится зависимым от энергии, которую эта вселенная МЭСТ навязывает ем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должны прояснить, что время можно суммировать как имел, имею и буду иметь, что цели во вселенной МЭСТ можно суммировать единообразным образом под заголовком «буду иметь» и что человек вовлекается в действие для того, чтобы «иметь», что в целом проблема будущего - это проблема целей; что в целом проблема целей - это проблема владения (обладания) и что в целом проблема обладания - это проблема времени, и что время невозможно без владения объекта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должны сделать это совершенно ясным, что есть своя личная вселенная - сделанная из материи, энергии и пространства, и что физическая вселенная тоже сделана из материи, энергии и пространства, и что эти две вселенной являются полностью различными; и можно сказать, что главное замешательство и аберрация индивида происходят из того, что он путает эти две вселенные друг с другом, и там, где эти две вселенные пересеклись в разуме человека, мы находит замешательство в управлении и собственности по той причине, что эти две вселенной не ведут себя одинако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вы должны пройти то, что если человек находится низко на Шкале Тонов и все же проявляет ответственность, то его энергия, которая была активна первоначально, должна быть огромной для любой доли ответственности, чтобы она все еще существовала, когда он находится низко на Шкале Тон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 изучении предмета Саентологии и работая с банком, человек изучает самые низшие общие знаменатели или соглашения, которые приводят к принятию вселенной МЭСТ и препятствуют созданию своей собственной вселенной, та способность, которая сама по себе делает возможным восприятие вселенной МЭСТ, которая сама по себе является согласованной иллюзией. Иными словами, если вы не можете воспринимать свою собственную вселенную, то вы не будете способны воспринимать вселенную МЭСТ. Первоначально, в своей собственной вселенной человек использовал механизм создания энергии, чтобы создавать объекты, в то время как во вселенной МЭСТ эта способность была сокращена до использования энергии исключительно для записи информации о вселенной МЭСТ, так, чтобы человек мог соглашаться с этой информацией. Поступая таким образом, он закладывает (создает) смерть, не только периодически для тела, но и смерти для тэтана, в которой тэтан может умереть. Нет приключения в этой вселенной МЭСТ, которое круче приключения создания организованного строения из хаоса перемешанных материи, энергии, пространства и времени, что включает в себя планеты, галактики и групповых вселенных из той черноты, за пределами которой ожидают, чтобы сожрать само-созданную вселенную любого тэтана или группы тэтанов. Что дорога к знанию проходит через строение масс пространства и энергии, называемых вселенной МЭСТ и еще та информация, которая не содержится во вселенной МЭСТ. Что маршрут к знанию имеет два направления, и что возможно выбрать лучший их них, суть истинного знания - это суть существования, так, что человек может создавать бытийность и данные для знания. Возможно, вся остальная информация подчинена (вытекает из) этому и человек должен обладать знанием состава вселенной МЭСТ, так же как лис должен был бы располагать знанием силков. Жестоко сделать Тэта-Клира без такого одновременного с этим образования, которое позволит ему избегать этих ловушек (волчих ям), которые привели его к тому, что он обнаружен в физическом, животном, теле МЭСТ, на планете, названной Земля, в этой солнечной системе, галактика 13.</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крыв эту философию с ним, вы должны также пройти устройство банка R6, который он будет стирать. Вы показываете ему, что есть 50 ЦПМ и 5 ЦПМ в сериях, и продемонстрировать ему «технику репитера (*)» и пройти пример ЦПМ, где он является терминалом слева и противоположный терминал - справа, есть левая сторона и правая сторона, есть переход и эти имплантированные ЦПМ имеют 9 строк и 18 пунктов. Если первой целью было «поймать полосатую зубатку», то «поймать» должно было быть корневым словом и конечным словом должно быть «полосатую зубатку».</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3"/>
        <w:rPr/>
      </w:pPr>
      <w:r>
        <w:rPr/>
        <w:t>(*)Техника репитера - обнаружение повтором до тех пор пока не аз-из.</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мер ЦПМ на «Полосатую Зубатку»</w:t>
      </w:r>
    </w:p>
    <w:p>
      <w:pPr>
        <w:pStyle w:val="Normal"/>
        <w:jc w:val="both"/>
        <w:rPr>
          <w:rFonts w:ascii="Times New Roman" w:hAnsi="Times New Roman" w:cs="Times New Roman"/>
          <w:lang w:val="ru-RU"/>
        </w:rPr>
      </w:pPr>
      <w:r>
        <w:rPr>
          <w:rFonts w:cs="Times New Roman" w:ascii="Times New Roman" w:hAnsi="Times New Roman"/>
          <w:lang w:val="ru-RU"/>
        </w:rPr>
        <w:t>Терминал                                             Противоположный терминал</w:t>
      </w:r>
    </w:p>
    <w:p>
      <w:pPr>
        <w:pStyle w:val="Normal"/>
        <w:jc w:val="both"/>
        <w:rPr>
          <w:rFonts w:ascii="Times New Roman" w:hAnsi="Times New Roman" w:cs="Times New Roman"/>
          <w:lang w:val="ru-RU"/>
        </w:rPr>
      </w:pPr>
      <w:r>
        <w:rPr>
          <w:rFonts w:cs="Times New Roman" w:ascii="Times New Roman" w:hAnsi="Times New Roman"/>
          <w:lang w:val="ru-RU"/>
        </w:rPr>
        <w:t>левой стороны                                     Правая сторона</w:t>
      </w:r>
    </w:p>
    <w:p>
      <w:pPr>
        <w:pStyle w:val="Normal"/>
        <w:jc w:val="both"/>
        <w:rPr>
          <w:rFonts w:ascii="Times New Roman" w:hAnsi="Times New Roman" w:cs="Times New Roman"/>
          <w:lang w:val="ru-RU"/>
        </w:rPr>
      </w:pPr>
      <w:r>
        <w:rPr>
          <w:rFonts w:cs="Times New Roman" w:ascii="Times New Roman" w:hAnsi="Times New Roman"/>
          <w:lang w:val="ru-RU"/>
        </w:rPr>
        <w:t>1 Поймать Полосатую Зубатку           Не Поймать Полосатую Зубатку</w:t>
      </w:r>
    </w:p>
    <w:p>
      <w:pPr>
        <w:pStyle w:val="Normal"/>
        <w:jc w:val="both"/>
        <w:rPr>
          <w:rFonts w:ascii="Times New Roman" w:hAnsi="Times New Roman" w:cs="Times New Roman"/>
          <w:lang w:val="ru-RU"/>
        </w:rPr>
      </w:pPr>
      <w:r>
        <w:rPr>
          <w:rFonts w:cs="Times New Roman" w:ascii="Times New Roman" w:hAnsi="Times New Roman"/>
          <w:lang w:val="ru-RU"/>
        </w:rPr>
        <w:t>2</w:t>
      </w:r>
    </w:p>
    <w:p>
      <w:pPr>
        <w:pStyle w:val="Normal"/>
        <w:jc w:val="both"/>
        <w:rPr>
          <w:rFonts w:ascii="Times New Roman" w:hAnsi="Times New Roman" w:cs="Times New Roman"/>
          <w:lang w:val="ru-RU"/>
        </w:rPr>
      </w:pPr>
      <w:r>
        <w:rPr>
          <w:rFonts w:cs="Times New Roman" w:ascii="Times New Roman" w:hAnsi="Times New Roman"/>
          <w:lang w:val="ru-RU"/>
        </w:rPr>
        <w:t>3</w:t>
      </w:r>
    </w:p>
    <w:p>
      <w:pPr>
        <w:pStyle w:val="Normal"/>
        <w:jc w:val="both"/>
        <w:rPr>
          <w:rFonts w:ascii="Times New Roman" w:hAnsi="Times New Roman" w:cs="Times New Roman"/>
          <w:lang w:val="ru-RU"/>
        </w:rPr>
      </w:pPr>
      <w:r>
        <w:rPr>
          <w:rFonts w:cs="Times New Roman" w:ascii="Times New Roman" w:hAnsi="Times New Roman"/>
          <w:lang w:val="ru-RU"/>
        </w:rPr>
        <w:t>4</w:t>
      </w:r>
    </w:p>
    <w:p>
      <w:pPr>
        <w:pStyle w:val="Normal"/>
        <w:jc w:val="both"/>
        <w:rPr>
          <w:rFonts w:ascii="Times New Roman" w:hAnsi="Times New Roman" w:cs="Times New Roman"/>
          <w:lang w:val="ru-RU"/>
        </w:rPr>
      </w:pPr>
      <w:r>
        <w:rPr>
          <w:rFonts w:cs="Times New Roman" w:ascii="Times New Roman" w:hAnsi="Times New Roman"/>
          <w:lang w:val="ru-RU"/>
        </w:rPr>
        <w:t>5 Купить Полосатую Зубатку              Продать Полосатую Зубатку</w:t>
      </w:r>
    </w:p>
    <w:p>
      <w:pPr>
        <w:pStyle w:val="Normal"/>
        <w:jc w:val="both"/>
        <w:rPr>
          <w:rFonts w:ascii="Times New Roman" w:hAnsi="Times New Roman" w:cs="Times New Roman"/>
          <w:lang w:val="ru-RU"/>
        </w:rPr>
      </w:pPr>
      <w:r>
        <w:rPr>
          <w:rFonts w:cs="Times New Roman" w:ascii="Times New Roman" w:hAnsi="Times New Roman"/>
          <w:lang w:val="ru-RU"/>
        </w:rPr>
        <w:t>6</w:t>
      </w:r>
    </w:p>
    <w:p>
      <w:pPr>
        <w:pStyle w:val="Normal"/>
        <w:jc w:val="both"/>
        <w:rPr>
          <w:rFonts w:ascii="Times New Roman" w:hAnsi="Times New Roman" w:cs="Times New Roman"/>
          <w:lang w:val="ru-RU"/>
        </w:rPr>
      </w:pPr>
      <w:r>
        <w:rPr>
          <w:rFonts w:cs="Times New Roman" w:ascii="Times New Roman" w:hAnsi="Times New Roman"/>
          <w:lang w:val="ru-RU"/>
        </w:rPr>
        <w:t>7</w:t>
      </w:r>
    </w:p>
    <w:p>
      <w:pPr>
        <w:pStyle w:val="Normal"/>
        <w:jc w:val="both"/>
        <w:rPr>
          <w:rFonts w:ascii="Times New Roman" w:hAnsi="Times New Roman" w:cs="Times New Roman"/>
          <w:lang w:val="ru-RU"/>
        </w:rPr>
      </w:pPr>
      <w:r>
        <w:rPr>
          <w:rFonts w:cs="Times New Roman" w:ascii="Times New Roman" w:hAnsi="Times New Roman"/>
          <w:lang w:val="ru-RU"/>
        </w:rPr>
        <w:t>8</w:t>
      </w:r>
    </w:p>
    <w:p>
      <w:pPr>
        <w:pStyle w:val="Normal"/>
        <w:jc w:val="both"/>
        <w:rPr>
          <w:rFonts w:ascii="Times New Roman" w:hAnsi="Times New Roman" w:cs="Times New Roman"/>
          <w:lang w:val="ru-RU"/>
        </w:rPr>
      </w:pPr>
      <w:r>
        <w:rPr>
          <w:rFonts w:cs="Times New Roman" w:ascii="Times New Roman" w:hAnsi="Times New Roman"/>
          <w:lang w:val="ru-RU"/>
        </w:rPr>
        <w:t>9 (9 строк, 18 пункт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Heading2"/>
        <w:rPr/>
      </w:pPr>
      <w:r>
        <w:rPr/>
        <w:t>КЛИРИНГ-КУРС</w:t>
      </w:r>
    </w:p>
    <w:p>
      <w:pPr>
        <w:pStyle w:val="Normal"/>
        <w:jc w:val="center"/>
        <w:rPr>
          <w:rFonts w:ascii="Times New Roman" w:hAnsi="Times New Roman" w:cs="Times New Roman"/>
          <w:b/>
          <w:b/>
          <w:lang w:val="ru-RU"/>
        </w:rPr>
      </w:pPr>
      <w:r>
        <w:rPr>
          <w:rFonts w:cs="Times New Roman" w:ascii="Times New Roman" w:hAnsi="Times New Roman"/>
          <w:b/>
          <w:lang w:val="ru-RU"/>
        </w:rPr>
        <w:t>Clearing Course</w:t>
      </w:r>
    </w:p>
    <w:p>
      <w:pPr>
        <w:pStyle w:val="Normal"/>
        <w:jc w:val="center"/>
        <w:rPr>
          <w:rFonts w:ascii="Times New Roman" w:hAnsi="Times New Roman" w:cs="Times New Roman"/>
          <w:b/>
          <w:b/>
          <w:lang w:val="ru-RU"/>
        </w:rPr>
      </w:pPr>
      <w:r>
        <w:rPr>
          <w:rFonts w:cs="Times New Roman" w:ascii="Times New Roman" w:hAnsi="Times New Roman"/>
          <w:b/>
          <w:lang w:val="ru-RU"/>
        </w:rPr>
        <w:t>СОБЫТИЯ И СХЕМА ИМПЛАНТИРОВАННЫХ ЦПМ</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2"/>
        <w:rPr/>
      </w:pPr>
      <w:r>
        <w:rPr/>
        <w:t xml:space="preserve">      </w:t>
      </w:r>
      <w:r>
        <w:rPr/>
        <w:t>Получена дата: либо 2,112,987,634,415(*) лет назад либо около 75 миллионов лет назад (74,947,612 плюс-минус 312 лет), или обе. Эта дата не является критической, поскольку было много имплантированных дат, помещенных на имплант при имплантировании.</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Normal"/>
        <w:rPr>
          <w:rFonts w:ascii="Times New Roman" w:hAnsi="Times New Roman" w:cs="Times New Roman"/>
          <w:i/>
          <w:i/>
          <w:lang w:val="ru-RU"/>
        </w:rPr>
      </w:pPr>
      <w:r>
        <w:rPr>
          <w:rFonts w:cs="Times New Roman" w:ascii="Times New Roman" w:hAnsi="Times New Roman"/>
          <w:i/>
          <w:lang w:val="ru-RU"/>
        </w:rPr>
        <w:t>(*)Книга опубликована в 1982 году, значит, по-видимому, нужнодобавить соответствующее количество лет.</w:t>
      </w:r>
    </w:p>
    <w:p>
      <w:pPr>
        <w:pStyle w:val="Normal"/>
        <w:rPr>
          <w:rFonts w:ascii="Times New Roman" w:hAnsi="Times New Roman" w:cs="Times New Roman"/>
          <w:i/>
          <w:i/>
          <w:lang w:val="ru-RU"/>
        </w:rPr>
      </w:pPr>
      <w:r>
        <w:rPr>
          <w:rFonts w:cs="Times New Roman" w:ascii="Times New Roman" w:hAnsi="Times New Roman"/>
          <w:i/>
          <w:lang w:val="ru-RU"/>
        </w:rPr>
      </w:r>
    </w:p>
    <w:p>
      <w:pPr>
        <w:pStyle w:val="21"/>
        <w:rPr/>
      </w:pPr>
      <w:r>
        <w:rPr/>
        <w:t xml:space="preserve">Инцидент начинается со света, в центре и вправо, видео-экран слева. Затем «Нет ничего более низкого или мерзкого или не заслуживающего существования, чем ты». Затем еще около 10 инвалидирующих утверждений, завершающихся «Поэтому мы обучим тебя, чтобы ты никогда больше не причинял вред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увство страх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тремительное движение в направлении к центральному свету (6-8 секунд), 3 дюйма (7,5 см) в диаметре, 18 дюймов (45,7 см) длиной, занимаемое (человеком, каждым) пространство около 3/4 дюйма (1,9 см) в пузырьке внизу света, к которому (человек) движется. Осознавание сотен впереди и позади. Нежелание двигаться или быть здес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щущение что световая энергия швыряет в более низкое помещени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т инцидент и Клиринг-Курс описаны следующим образ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крывающий свет (свет из щели, отверст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й ЦП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вет впереди и на (человеке) (свет в 50 Эрг)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я ЦПМ    и т.д. до 5го ЦПМ    (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ток картинок (11 в секунду) в течении 8-10 секунд (Б)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атем объекты (квадраты, кубы, треугольники, круги, прямоугольники, дуги, стрелки), поступающие с высокой скоростью в течении 5 секунд (В)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волны Эстетики в течении 4 секунд (Г)</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атем свет впереди (вспышка), но не на (человеке). </w:t>
      </w:r>
    </w:p>
    <w:p>
      <w:pPr>
        <w:pStyle w:val="Normal"/>
        <w:numPr>
          <w:ilvl w:val="0"/>
          <w:numId w:val="0"/>
        </w:numPr>
        <w:jc w:val="both"/>
        <w:outlineLvl w:val="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ЭТО СЕРИ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атем 2я серия с 6-й по 10ю ЦПМ, следующие как в АБВГ, поток картинок до волн эстетики и так далее до 10 серий по 5 ЦПМ    в каждой до 50 ЦПМ всег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ждая ЦПМ имеет 18 строк, как показано ниже. Единственное отличие среди этих 50 в том, что каждая из них имеет отличное последнее слово. Глаголы и прилагательные одни и те же в каждой ЦПМ. Есть один бзик (внезапное изменение последовательности - пер.) в том как проходятся пункты и нужно идти слева направо до строки 4, затем 5 строка справа, затем 5 строка слева, затем 5 строка справа, затем 6 строка справа, затем 6 строка слева, затем слева направо до конца, как указывается нумерованными стрелка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я ЦПМ, записанная дословно:</w:t>
      </w:r>
    </w:p>
    <w:p>
      <w:pPr>
        <w:pStyle w:val="Normal"/>
        <w:jc w:val="both"/>
        <w:rPr>
          <w:rFonts w:ascii="Times New Roman" w:hAnsi="Times New Roman" w:cs="Times New Roman"/>
          <w:lang w:val="ru-RU"/>
        </w:rPr>
      </w:pPr>
      <w:r>
        <w:rPr>
          <w:rFonts w:cs="Times New Roman" w:ascii="Times New Roman" w:hAnsi="Times New Roman"/>
          <w:lang w:val="ru-RU"/>
        </w:rPr>
        <w:t>Левая сторона                                 Правая сторона Аффинити</w:t>
      </w:r>
    </w:p>
    <w:p>
      <w:pPr>
        <w:pStyle w:val="Normal"/>
        <w:jc w:val="both"/>
        <w:rPr>
          <w:rFonts w:ascii="Times New Roman" w:hAnsi="Times New Roman" w:cs="Times New Roman"/>
          <w:lang w:val="ru-RU"/>
        </w:rPr>
      </w:pPr>
      <w:r>
        <w:rPr>
          <w:rFonts w:cs="Times New Roman" w:ascii="Times New Roman" w:hAnsi="Times New Roman"/>
          <w:lang w:val="ru-RU"/>
        </w:rPr>
        <w:t>1. Создавать нынешнее                 Разрушать нынешнее аффини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present) аффинити</w:t>
      </w:r>
    </w:p>
    <w:p>
      <w:pPr>
        <w:pStyle w:val="Normal"/>
        <w:numPr>
          <w:ilvl w:val="0"/>
          <w:numId w:val="0"/>
        </w:numPr>
        <w:jc w:val="both"/>
        <w:outlineLvl w:val="0"/>
        <w:rPr>
          <w:rFonts w:ascii="Times New Roman" w:hAnsi="Times New Roman" w:cs="Times New Roman"/>
          <w:lang w:val="ru-RU"/>
        </w:rPr>
      </w:pPr>
      <w:r>
        <w:rPr>
          <w:rFonts w:cs="Times New Roman" w:ascii="Times New Roman" w:hAnsi="Times New Roman"/>
          <w:lang w:val="ru-RU"/>
        </w:rPr>
        <w:t>2. Создавать совершенное            Разрушать совершенное аффини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perfect) аффинити</w:t>
      </w:r>
    </w:p>
    <w:p>
      <w:pPr>
        <w:pStyle w:val="Normal"/>
        <w:jc w:val="both"/>
        <w:rPr>
          <w:rFonts w:ascii="Times New Roman" w:hAnsi="Times New Roman" w:cs="Times New Roman"/>
          <w:lang w:val="ru-RU"/>
        </w:rPr>
      </w:pPr>
      <w:r>
        <w:rPr>
          <w:rFonts w:cs="Times New Roman" w:ascii="Times New Roman" w:hAnsi="Times New Roman"/>
          <w:lang w:val="ru-RU"/>
        </w:rPr>
        <w:t>3. Создавать аффинити,                Разрушать аффинити, которо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торое можно почувствовать             можно почувство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нять) (perceivable)</w:t>
      </w:r>
    </w:p>
    <w:p>
      <w:pPr>
        <w:pStyle w:val="Normal"/>
        <w:jc w:val="both"/>
        <w:rPr>
          <w:rFonts w:ascii="Times New Roman" w:hAnsi="Times New Roman" w:cs="Times New Roman"/>
          <w:lang w:val="ru-RU"/>
        </w:rPr>
      </w:pPr>
      <w:r>
        <w:rPr>
          <w:rFonts w:cs="Times New Roman" w:ascii="Times New Roman" w:hAnsi="Times New Roman"/>
          <w:lang w:val="ru-RU"/>
        </w:rPr>
        <w:t>4. Создавать идеальное                Разрушать идеальное аффини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ideal) аффинити</w:t>
      </w:r>
    </w:p>
    <w:p>
      <w:pPr>
        <w:pStyle w:val="Normal"/>
        <w:jc w:val="both"/>
        <w:rPr>
          <w:rFonts w:ascii="Times New Roman" w:hAnsi="Times New Roman" w:cs="Times New Roman"/>
          <w:lang w:val="ru-RU"/>
        </w:rPr>
      </w:pPr>
      <w:r>
        <w:rPr>
          <w:rFonts w:cs="Times New Roman" w:ascii="Times New Roman" w:hAnsi="Times New Roman"/>
          <w:lang w:val="ru-RU"/>
        </w:rPr>
        <w:t>5. Создавать контр-                       Разрушать контр-аффини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отивоположное  обратное) (counter) аффинити </w:t>
      </w:r>
    </w:p>
    <w:p>
      <w:pPr>
        <w:pStyle w:val="Normal"/>
        <w:jc w:val="both"/>
        <w:rPr>
          <w:rFonts w:ascii="Times New Roman" w:hAnsi="Times New Roman" w:cs="Times New Roman"/>
          <w:lang w:val="ru-RU"/>
        </w:rPr>
      </w:pPr>
      <w:r>
        <w:rPr>
          <w:rFonts w:cs="Times New Roman" w:ascii="Times New Roman" w:hAnsi="Times New Roman"/>
          <w:lang w:val="ru-RU"/>
        </w:rPr>
        <w:t>6. Создавать искаженное             Разрушать искаженное аффини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altered) аффинити </w:t>
      </w:r>
    </w:p>
    <w:p>
      <w:pPr>
        <w:pStyle w:val="Normal"/>
        <w:numPr>
          <w:ilvl w:val="0"/>
          <w:numId w:val="0"/>
        </w:numPr>
        <w:jc w:val="both"/>
        <w:outlineLvl w:val="0"/>
        <w:rPr>
          <w:rFonts w:ascii="Times New Roman" w:hAnsi="Times New Roman" w:cs="Times New Roman"/>
          <w:lang w:val="ru-RU"/>
        </w:rPr>
      </w:pPr>
      <w:r>
        <w:rPr>
          <w:rFonts w:cs="Times New Roman" w:ascii="Times New Roman" w:hAnsi="Times New Roman"/>
          <w:lang w:val="ru-RU"/>
        </w:rPr>
        <w:t>7. Создавать реальное (real)         Разрушать реальное аффини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ффинити</w:t>
      </w:r>
    </w:p>
    <w:p>
      <w:pPr>
        <w:pStyle w:val="Normal"/>
        <w:numPr>
          <w:ilvl w:val="0"/>
          <w:numId w:val="0"/>
        </w:numPr>
        <w:jc w:val="both"/>
        <w:outlineLvl w:val="0"/>
        <w:rPr>
          <w:rFonts w:ascii="Times New Roman" w:hAnsi="Times New Roman" w:cs="Times New Roman"/>
          <w:lang w:val="ru-RU"/>
        </w:rPr>
      </w:pPr>
      <w:r>
        <w:rPr>
          <w:rFonts w:cs="Times New Roman" w:ascii="Times New Roman" w:hAnsi="Times New Roman"/>
          <w:lang w:val="ru-RU"/>
        </w:rPr>
        <w:t>8. Создавать не- (not)                   Разрушать не-аффини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ффинити</w:t>
      </w:r>
    </w:p>
    <w:p>
      <w:pPr>
        <w:pStyle w:val="Normal"/>
        <w:numPr>
          <w:ilvl w:val="0"/>
          <w:numId w:val="0"/>
        </w:numPr>
        <w:jc w:val="both"/>
        <w:outlineLvl w:val="0"/>
        <w:rPr>
          <w:rFonts w:ascii="Times New Roman" w:hAnsi="Times New Roman" w:cs="Times New Roman"/>
          <w:lang w:val="ru-RU"/>
        </w:rPr>
      </w:pPr>
      <w:r>
        <w:rPr>
          <w:rFonts w:cs="Times New Roman" w:ascii="Times New Roman" w:hAnsi="Times New Roman"/>
          <w:lang w:val="ru-RU"/>
        </w:rPr>
        <w:t>9. Создавать отсутствующее       Разрушать отсутствующее аффини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bsent) аффини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Чтобы высвободить заряды могут быть использованы такие кнопки: «На этой цели было что-нибудь противодействовано, обесценено, отрицалос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едние слова в банке для этих 50 ЦПМ (в точном порядке):</w:t>
      </w:r>
    </w:p>
    <w:p>
      <w:pPr>
        <w:pStyle w:val="Normal"/>
        <w:jc w:val="both"/>
        <w:rPr>
          <w:rFonts w:ascii="Times New Roman" w:hAnsi="Times New Roman" w:cs="Times New Roman"/>
          <w:lang w:val="ru-RU"/>
        </w:rPr>
      </w:pPr>
      <w:r>
        <w:rPr>
          <w:rFonts w:cs="Times New Roman" w:ascii="Times New Roman" w:hAnsi="Times New Roman"/>
          <w:lang w:val="ru-RU"/>
        </w:rPr>
        <w:t>1-я серия       Affinity      Communication      Reality      Understanding      Beingness</w:t>
      </w:r>
    </w:p>
    <w:p>
      <w:pPr>
        <w:pStyle w:val="Normal"/>
        <w:jc w:val="both"/>
        <w:rPr>
          <w:rFonts w:ascii="Times New Roman" w:hAnsi="Times New Roman" w:cs="Times New Roman"/>
          <w:lang w:val="ru-RU"/>
        </w:rPr>
      </w:pPr>
      <w:r>
        <w:rPr>
          <w:rFonts w:cs="Times New Roman" w:ascii="Times New Roman" w:hAnsi="Times New Roman"/>
          <w:lang w:val="ru-RU"/>
        </w:rPr>
        <w:t>2-я серия      Doingness      Havingness      Experience      Knowingness      Control</w:t>
      </w:r>
    </w:p>
    <w:p>
      <w:pPr>
        <w:pStyle w:val="Normal"/>
        <w:jc w:val="both"/>
        <w:rPr>
          <w:rFonts w:ascii="Times New Roman" w:hAnsi="Times New Roman" w:cs="Times New Roman"/>
          <w:lang w:val="ru-RU"/>
        </w:rPr>
      </w:pPr>
      <w:r>
        <w:rPr>
          <w:rFonts w:cs="Times New Roman" w:ascii="Times New Roman" w:hAnsi="Times New Roman"/>
          <w:lang w:val="ru-RU"/>
        </w:rPr>
        <w:t>3-я серия      Responsibility      Thetans      Minds      Bodies      Identies</w:t>
      </w:r>
    </w:p>
    <w:p>
      <w:pPr>
        <w:pStyle w:val="Normal"/>
        <w:jc w:val="both"/>
        <w:rPr>
          <w:rFonts w:ascii="Times New Roman" w:hAnsi="Times New Roman" w:cs="Times New Roman"/>
          <w:lang w:val="ru-RU"/>
        </w:rPr>
      </w:pPr>
      <w:r>
        <w:rPr>
          <w:rFonts w:cs="Times New Roman" w:ascii="Times New Roman" w:hAnsi="Times New Roman"/>
          <w:lang w:val="ru-RU"/>
        </w:rPr>
        <w:t>4-я серия      Sex      Groups      Mankind      Life forms      Physical Universe</w:t>
      </w:r>
    </w:p>
    <w:p>
      <w:pPr>
        <w:pStyle w:val="Normal"/>
        <w:jc w:val="both"/>
        <w:rPr>
          <w:rFonts w:ascii="Times New Roman" w:hAnsi="Times New Roman" w:cs="Times New Roman"/>
          <w:lang w:val="ru-RU"/>
        </w:rPr>
      </w:pPr>
      <w:r>
        <w:rPr>
          <w:rFonts w:cs="Times New Roman" w:ascii="Times New Roman" w:hAnsi="Times New Roman"/>
          <w:lang w:val="ru-RU"/>
        </w:rPr>
        <w:t>5-я серия      Spirits      Gods      Universes/Non-Physical      Departures      Clear Analytical Minds</w:t>
      </w:r>
    </w:p>
    <w:p>
      <w:pPr>
        <w:pStyle w:val="Normal"/>
        <w:jc w:val="both"/>
        <w:rPr>
          <w:rFonts w:ascii="Times New Roman" w:hAnsi="Times New Roman" w:cs="Times New Roman"/>
          <w:lang w:val="ru-RU"/>
        </w:rPr>
      </w:pPr>
      <w:r>
        <w:rPr>
          <w:rFonts w:cs="Times New Roman" w:ascii="Times New Roman" w:hAnsi="Times New Roman"/>
          <w:lang w:val="ru-RU"/>
        </w:rPr>
        <w:t>6-я серия      Reactive Minds      Goals      Problems      Mass      Matter</w:t>
      </w:r>
    </w:p>
    <w:p>
      <w:pPr>
        <w:pStyle w:val="Normal"/>
        <w:jc w:val="both"/>
        <w:rPr>
          <w:rFonts w:ascii="Times New Roman" w:hAnsi="Times New Roman" w:cs="Times New Roman"/>
          <w:lang w:val="ru-RU"/>
        </w:rPr>
      </w:pPr>
      <w:r>
        <w:rPr>
          <w:rFonts w:cs="Times New Roman" w:ascii="Times New Roman" w:hAnsi="Times New Roman"/>
          <w:lang w:val="ru-RU"/>
        </w:rPr>
        <w:t>7-я серия      Energy      Space      Time(s),      Pictures      Lifetimes</w:t>
      </w:r>
    </w:p>
    <w:p>
      <w:pPr>
        <w:pStyle w:val="Normal"/>
        <w:jc w:val="both"/>
        <w:rPr>
          <w:rFonts w:ascii="Times New Roman" w:hAnsi="Times New Roman" w:cs="Times New Roman"/>
          <w:lang w:val="ru-RU"/>
        </w:rPr>
      </w:pPr>
      <w:r>
        <w:rPr>
          <w:rFonts w:cs="Times New Roman" w:ascii="Times New Roman" w:hAnsi="Times New Roman"/>
          <w:lang w:val="ru-RU"/>
        </w:rPr>
        <w:t>8-я серия      Games      Harm      Survival      Beauty      Sanity</w:t>
      </w:r>
    </w:p>
    <w:p>
      <w:pPr>
        <w:pStyle w:val="Normal"/>
        <w:jc w:val="both"/>
        <w:rPr>
          <w:rFonts w:ascii="Times New Roman" w:hAnsi="Times New Roman" w:cs="Times New Roman"/>
          <w:lang w:val="ru-RU"/>
        </w:rPr>
      </w:pPr>
      <w:r>
        <w:rPr>
          <w:rFonts w:cs="Times New Roman" w:ascii="Times New Roman" w:hAnsi="Times New Roman"/>
          <w:lang w:val="ru-RU"/>
        </w:rPr>
        <w:t>9-я серия      Decency      Truth      Awareness      Individuality      Co-Existence</w:t>
      </w:r>
    </w:p>
    <w:p>
      <w:pPr>
        <w:pStyle w:val="Normal"/>
        <w:jc w:val="both"/>
        <w:rPr>
          <w:rFonts w:ascii="Times New Roman" w:hAnsi="Times New Roman" w:cs="Times New Roman"/>
          <w:lang w:val="ru-RU"/>
        </w:rPr>
      </w:pPr>
      <w:r>
        <w:rPr>
          <w:rFonts w:cs="Times New Roman" w:ascii="Times New Roman" w:hAnsi="Times New Roman"/>
          <w:lang w:val="ru-RU"/>
        </w:rPr>
        <w:t>10-я серия      Magic      Confusion      Stable Data/Certainties      Death      Love</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Человек проходит (одитирует) столько из них, сколько потребуется, до тех пор, пока весь банк для него не распадется. Обычно им не нужно проходить все эти пункты. Я никогда не видел преклиров, добравшихся до 26 ЦПМ, строки 1А, которая представляет собой «Создавать предпосылки реактивным ума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Большая часть деятельности церквей Саентологии является осуществлением строки 5Б «чистые аналитические умы», что является 25-й ЦПМ, разрушающей в противоположном направлении (?-пер.) чистые аналитические умы.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так, после того, весь банк стерт, у вас в руках настоящий Клир. Он достиг состояния свободы от неспособности быть причиной над умственной материей, энергией, пространством и временем по 1-й динамике и он достиг способности быть причиной над умственной материей, энергией, пространством и временем по 1-й динамик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н существует в этой точке, он достиг уровня осознания существования. Это было так давно, когда он жил без этого проклятого банка R6. Что вы затем делаете - это посылаете его на улицу и даете ему вернуться в коммуникацию с людьми и физической вселенной. Это в основном все, что представляет из себя ОТ1. Таким образом, вы даете ему эти материалы. Он может сделать это за полчаса или побольше. </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OT I</w:t>
      </w:r>
    </w:p>
    <w:p>
      <w:pPr>
        <w:pStyle w:val="Normal"/>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оцессы представляют собой просто то, что нужно посмотреть (заметить) следующий список вещей, каждую повторяя до К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мотри на Материю (Spot/Look at Matter)</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мотри на Энергию (Spot/Look at Energy)</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мотри на Пространство (Spot/Look at Space)</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мотри на Время (Spot/Look at Time)</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мотри на комбинированную МЭСТ (Spot/Look at MEST combined)</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мотри на животное (Spot/Look at an animal)</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мотри на человека (Spot/Look at a person)</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мотри на объект (Spot/Look at an object)</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мотри на себя (Spot/Look at self)</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мотри на вселенную другого (Spot/Look at another's universe)</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мотри на то, что ты делаешь (Spot/Look at what you are doing)</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мотри на то, что делает другой (Spot/Look at what another is doing)</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оделав это, пк достигает состояния свободы от неспособности идентифицировать (опознать) себя по отношению к другим и физической вселенной. Он увеличил способность быть экстровертированным и достиг осознания себя как тэтана по отношению к другим и физической вселенной. Таким образом он аттестуется на ОТ 1 и переходит к ОТ2. </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OT II</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нциденты для стирания: (проходятся столько раз, сколько нужно для КЯ уровня OT II.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Стрела, пронизывающая (человека) в пространств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 Танцовщик (будет либо вокруг костра либо во дворц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Полюс (или шест?)(будет скакать туда и обратно между двумя полюсами, либо застрял в попытке выбраться, либо полюс парикмахерской двигающийся вверх и вниз,.</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 Пещерные инцидент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5. Треугольные импланты с манекеном, кажущимся  живым, с потоком целей типа Клиринг-Курса, которые вы обрушиваете на манекена, поскольку вы думаете, что это реальный человек, манекен перед вами, излучатель целей - позади вас, и Имплантёр слева. Это начинается с «В течении 2/12 года я жил с тобой..». Вот эти цели типа Клиринг-Курса, которые, как вы думали, вы имплантировали другому: BB GPM.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шеописанное неизменно производит КЯ для ОТ 2.</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КЯ не достигнуто, то продолжите проходить:</w:t>
      </w:r>
    </w:p>
    <w:p>
      <w:pPr>
        <w:pStyle w:val="Normal"/>
        <w:jc w:val="both"/>
        <w:rPr>
          <w:rFonts w:ascii="Times New Roman" w:hAnsi="Times New Roman" w:cs="Times New Roman"/>
          <w:lang w:val="ru-RU"/>
        </w:rPr>
      </w:pPr>
      <w:r>
        <w:rPr>
          <w:rFonts w:cs="Times New Roman" w:ascii="Times New Roman" w:hAnsi="Times New Roman"/>
          <w:lang w:val="ru-RU"/>
        </w:rPr>
        <w:t>1. Цели Медведя                           7. Картиночные Импланты</w:t>
      </w:r>
    </w:p>
    <w:p>
      <w:pPr>
        <w:pStyle w:val="Normal"/>
        <w:jc w:val="both"/>
        <w:rPr>
          <w:rFonts w:ascii="Times New Roman" w:hAnsi="Times New Roman" w:cs="Times New Roman"/>
          <w:lang w:val="ru-RU"/>
        </w:rPr>
      </w:pPr>
      <w:r>
        <w:rPr>
          <w:rFonts w:cs="Times New Roman" w:ascii="Times New Roman" w:hAnsi="Times New Roman"/>
          <w:lang w:val="ru-RU"/>
        </w:rPr>
        <w:t>2. Импланты Карго                      8. Религиозные импланты 12,000 лет д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Cargo- груз)                              н.э. до Уровня E </w:t>
      </w:r>
    </w:p>
    <w:p>
      <w:pPr>
        <w:pStyle w:val="Normal"/>
        <w:jc w:val="both"/>
        <w:rPr>
          <w:rFonts w:ascii="Times New Roman" w:hAnsi="Times New Roman" w:cs="Times New Roman"/>
          <w:lang w:val="ru-RU"/>
        </w:rPr>
      </w:pPr>
      <w:r>
        <w:rPr>
          <w:rFonts w:cs="Times New Roman" w:ascii="Times New Roman" w:hAnsi="Times New Roman"/>
          <w:lang w:val="ru-RU"/>
        </w:rPr>
        <w:t>3. Импланты Люк самолета        9. Магический трак похищения банка</w:t>
      </w:r>
    </w:p>
    <w:p>
      <w:pPr>
        <w:pStyle w:val="Normal"/>
        <w:jc w:val="both"/>
        <w:rPr>
          <w:rFonts w:ascii="Times New Roman" w:hAnsi="Times New Roman" w:cs="Times New Roman"/>
          <w:lang w:val="ru-RU"/>
        </w:rPr>
      </w:pPr>
      <w:r>
        <w:rPr>
          <w:rFonts w:cs="Times New Roman" w:ascii="Times New Roman" w:hAnsi="Times New Roman"/>
          <w:lang w:val="ru-RU"/>
        </w:rPr>
        <w:t>4. Импланты Хелотробуса        10. 1-й Инцидент с картинкой с более  ранним началом для нарушения  Кодекса Чести</w:t>
      </w:r>
    </w:p>
    <w:p>
      <w:pPr>
        <w:pStyle w:val="Normal"/>
        <w:jc w:val="both"/>
        <w:rPr>
          <w:rFonts w:ascii="Times New Roman" w:hAnsi="Times New Roman" w:cs="Times New Roman"/>
          <w:lang w:val="ru-RU"/>
        </w:rPr>
      </w:pPr>
      <w:r>
        <w:rPr>
          <w:rFonts w:cs="Times New Roman" w:ascii="Times New Roman" w:hAnsi="Times New Roman"/>
          <w:lang w:val="ru-RU"/>
        </w:rPr>
        <w:t>5. Цели Гориллы                         11. 1-е нарушение Кодекса Чести</w:t>
      </w:r>
    </w:p>
    <w:p>
      <w:pPr>
        <w:pStyle w:val="Normal"/>
        <w:jc w:val="both"/>
        <w:rPr>
          <w:rFonts w:ascii="Times New Roman" w:hAnsi="Times New Roman" w:cs="Times New Roman"/>
          <w:lang w:val="ru-RU"/>
        </w:rPr>
      </w:pPr>
      <w:r>
        <w:rPr>
          <w:rFonts w:cs="Times New Roman" w:ascii="Times New Roman" w:hAnsi="Times New Roman"/>
          <w:lang w:val="ru-RU"/>
        </w:rPr>
        <w:t>6. 9-потоковые Импланты</w:t>
      </w:r>
    </w:p>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хема ЦПМ «BB» (BB GPM Line Plot:)</w:t>
      </w:r>
    </w:p>
    <w:p>
      <w:pPr>
        <w:pStyle w:val="Normal"/>
        <w:jc w:val="both"/>
        <w:rPr>
          <w:rFonts w:ascii="Times New Roman" w:hAnsi="Times New Roman" w:cs="Times New Roman"/>
          <w:lang w:val="ru-RU"/>
        </w:rPr>
      </w:pPr>
      <w:r>
        <w:rPr>
          <w:rFonts w:cs="Times New Roman" w:ascii="Times New Roman" w:hAnsi="Times New Roman"/>
          <w:lang w:val="ru-RU"/>
        </w:rPr>
        <w:t>To create _____________(создавать)    To not create _____________</w:t>
      </w:r>
    </w:p>
    <w:p>
      <w:pPr>
        <w:pStyle w:val="Normal"/>
        <w:jc w:val="both"/>
        <w:rPr>
          <w:rFonts w:ascii="Times New Roman" w:hAnsi="Times New Roman" w:cs="Times New Roman"/>
          <w:lang w:val="ru-RU"/>
        </w:rPr>
      </w:pPr>
      <w:r>
        <w:rPr>
          <w:rFonts w:cs="Times New Roman" w:ascii="Times New Roman" w:hAnsi="Times New Roman"/>
          <w:lang w:val="ru-RU"/>
        </w:rPr>
        <w:t>To experience _________(переживать)   To not experience _________</w:t>
      </w:r>
    </w:p>
    <w:p>
      <w:pPr>
        <w:pStyle w:val="Normal"/>
        <w:jc w:val="both"/>
        <w:rPr>
          <w:rFonts w:ascii="Times New Roman" w:hAnsi="Times New Roman" w:cs="Times New Roman"/>
          <w:lang w:val="ru-RU"/>
        </w:rPr>
      </w:pPr>
      <w:r>
        <w:rPr>
          <w:rFonts w:cs="Times New Roman" w:ascii="Times New Roman" w:hAnsi="Times New Roman"/>
          <w:lang w:val="ru-RU"/>
        </w:rPr>
        <w:t>To protect ____________(защищать)     To not protect ____________</w:t>
      </w:r>
    </w:p>
    <w:p>
      <w:pPr>
        <w:pStyle w:val="Normal"/>
        <w:jc w:val="both"/>
        <w:rPr>
          <w:rFonts w:ascii="Times New Roman" w:hAnsi="Times New Roman" w:cs="Times New Roman"/>
          <w:lang w:val="ru-RU"/>
        </w:rPr>
      </w:pPr>
      <w:r>
        <w:rPr>
          <w:rFonts w:cs="Times New Roman" w:ascii="Times New Roman" w:hAnsi="Times New Roman"/>
          <w:lang w:val="ru-RU"/>
        </w:rPr>
        <w:t>To have _______________(иметь)        To not have _______________</w:t>
      </w:r>
    </w:p>
    <w:p>
      <w:pPr>
        <w:pStyle w:val="Normal"/>
        <w:jc w:val="both"/>
        <w:rPr>
          <w:rFonts w:ascii="Times New Roman" w:hAnsi="Times New Roman" w:cs="Times New Roman"/>
          <w:lang w:val="ru-RU"/>
        </w:rPr>
      </w:pPr>
      <w:r>
        <w:rPr>
          <w:rFonts w:cs="Times New Roman" w:ascii="Times New Roman" w:hAnsi="Times New Roman"/>
          <w:lang w:val="ru-RU"/>
        </w:rPr>
        <w:t>To resist ___________(сопротивляться) To not resist _____________</w:t>
      </w:r>
    </w:p>
    <w:p>
      <w:pPr>
        <w:pStyle w:val="Normal"/>
        <w:jc w:val="both"/>
        <w:rPr>
          <w:rFonts w:ascii="Times New Roman" w:hAnsi="Times New Roman" w:cs="Times New Roman"/>
          <w:lang w:val="ru-RU"/>
        </w:rPr>
      </w:pPr>
      <w:r>
        <w:rPr>
          <w:rFonts w:cs="Times New Roman" w:ascii="Times New Roman" w:hAnsi="Times New Roman"/>
          <w:lang w:val="ru-RU"/>
        </w:rPr>
        <w:t>To invalidate _________(обесценивать) To not invalidate _________</w:t>
      </w:r>
    </w:p>
    <w:p>
      <w:pPr>
        <w:pStyle w:val="Normal"/>
        <w:jc w:val="both"/>
        <w:rPr>
          <w:rFonts w:ascii="Times New Roman" w:hAnsi="Times New Roman" w:cs="Times New Roman"/>
          <w:lang w:val="ru-RU"/>
        </w:rPr>
      </w:pPr>
      <w:r>
        <w:rPr>
          <w:rFonts w:cs="Times New Roman" w:ascii="Times New Roman" w:hAnsi="Times New Roman"/>
          <w:lang w:val="ru-RU"/>
        </w:rPr>
        <w:t>To challenge __________ (сомневаться) To not challenge __________</w:t>
      </w:r>
    </w:p>
    <w:p>
      <w:pPr>
        <w:pStyle w:val="Normal"/>
        <w:jc w:val="both"/>
        <w:rPr>
          <w:rFonts w:ascii="Times New Roman" w:hAnsi="Times New Roman" w:cs="Times New Roman"/>
          <w:lang w:val="ru-RU"/>
        </w:rPr>
      </w:pPr>
      <w:r>
        <w:rPr>
          <w:rFonts w:cs="Times New Roman" w:ascii="Times New Roman" w:hAnsi="Times New Roman"/>
          <w:lang w:val="ru-RU"/>
        </w:rPr>
        <w:t>To suppress ___________(подавлять)    To not suppress ___________</w:t>
      </w:r>
    </w:p>
    <w:p>
      <w:pPr>
        <w:pStyle w:val="Normal"/>
        <w:jc w:val="both"/>
        <w:rPr>
          <w:rFonts w:ascii="Times New Roman" w:hAnsi="Times New Roman" w:cs="Times New Roman"/>
          <w:lang w:val="ru-RU"/>
        </w:rPr>
      </w:pPr>
      <w:r>
        <w:rPr>
          <w:rFonts w:cs="Times New Roman" w:ascii="Times New Roman" w:hAnsi="Times New Roman"/>
          <w:lang w:val="ru-RU"/>
        </w:rPr>
        <w:t>To abandon __________(отказываться)   To not abandon ____________</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ключительные слова ЦПМ «BB»</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ервые 150 ЦП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Life - жизн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growth - рост; развит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needs - потреб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security - безопас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wareness - осозн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perception - восприят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ideas - идеи, мысли, представления, мн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awareness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consciousness - созн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dreams - мечты, с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duplication - воспроизвед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imagination - воображение, фантаз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truth - правда, истин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love - любов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substance - вещество, су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matter - матер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survival - выжив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communication - коммуникац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difficulties - труд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destruction - разрушение, гибел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evil - зл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upsets - расстройст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disconnection - разъедин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habits - привычка; обыча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utomaticity - автоматич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reactions - реакц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causes - причи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effects - следствия, эффект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powers - сил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sources - источни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dramatisation - драматизац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clarity - чистота; прозрач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orientation - ориентация, направление, курс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confront - конфрон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self-determinism - само-определен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certainty - уверен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knowingness - знательность (способность зн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selves - свои «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personages - персонаж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personality - индивидуаль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others - друг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universes - вселенны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the physical universe - физическая вселенна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intentions - намер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overts - оверты (проступ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motivators - мотиватор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flows - пото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ridges - спайки, греб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dispersal - рассеив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emotions - эмоц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misemotions - мисэмоц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ctions - действ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withholding - утаив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pictures - картин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memory - памя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consciousness - сознательность, созн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morality - морал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religions - религ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Gods - Бог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Devils - черти, дьявол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beings - сущест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hierarchies - иерарх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governments - правительст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workers - рабочие, трудящие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juniors - подчиненные, младш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pets - домашние животны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seniors - вышестоящие, старш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games - игр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entertainment - зрелище, развлеч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honour - честь, честность, благород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identities - индивидуальности, лич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bodies - тел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histories - истории, исторические событ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symbols - символ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players - игро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pieces - кусочки, оскол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demons - демоны, дух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magicians - маги, волшебни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rt - искус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laws - зако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education - образов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service - служба, обслужив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help - помощ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exchange - обмен</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money - деньг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sex - сек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female bodies - женские тел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male bodies - мужские тел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doll bodies - кукольные тел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robot bodies - тела робот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theta bodies - тэта-тел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sex</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marriage - супруже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children - де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love - любов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homes - дом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jobs - дела, работ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work - работа, труд</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effort - усилие, попыт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conservatism - консерватиз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groups - групп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insanity - безумство, умопомешатель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purposes - цели, намерения; замысл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sacrifice - жерт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worship - почитание, поклон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subjugation - покорение, подчин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limitation - ограничение, ограничен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will - желание, вол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mankind - человече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humans - гуманоиды, человеческие сущест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nimals - животны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environment - окруж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order - порядо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concurrence - совпадение, согласован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definition - определ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identification - идентификац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illusion - иллюз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materiality - материаль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spirituality - духов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energy - энерг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spaces - пространст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viewpoints - точки зр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time - врем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past - прошло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present - настояще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future - будуще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urges - побужд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impulses - импульс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hate - ненави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popularity - популяр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integrity - честность, целост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things - вещи, предмет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people - люд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ideas - иде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thought - мысл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intelligence - интеллек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dmiration - восхищ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perfection - совершен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decency - порядоч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honesty - искренность, чест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sincerity - чистосердечие, прямот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obligations - обязан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lternatives - возможности (выбор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dichotomies - дихотом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s-isness - восприятие как е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willingness - готов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rticulation - словесное выражение, формулиров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repetition - повторение, подраж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death- смер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атем, есть ряд взрывов (вспышек) и картин возвращающегося тэтана за между-жизненным имплантом и берущим новое тело. ***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остальные ЦПМ (еще 172):</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Ownership - собствен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hospitals - больниц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babies - младенцы, малыш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conquests - завоевания, покор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truth - правда, истин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waking - пробужд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identity - идентич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togetherness - совмест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sociality - социаль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brotherhood - брат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rewards - наград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punishment - наказ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existence - существов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lifetime - жизн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strategy - стратег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opposition - противоположность, оппозиц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co-existence's  - сосуществов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absence – отсутствие    ***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longevity - долговеч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money - деньг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greements - договоренности, соглаш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optimum solution - оптимальное (лучшее) реш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enemies - враг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wars - вой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entrapments - ловуш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implantation - имплантац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hypnotism - гипноз</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drugs - наркоти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pains - бо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sensation - ощущение, восприят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significance's - значим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mass - масс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study - изучение, исследов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learning - учение, изуч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endurance - вынослив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operating thetans - оперирующие тэта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thought control - умственный контрол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hope - надежд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faith - вер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humanity - гуманизм, человече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caring - забота, беспокой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marriage - супруже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partners - партнер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partnerships - компаньен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success - успе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disturbance - нарушение душевного равновес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inhibition - запрещение, сдержив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enforcement - принужд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desires - желания, стра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curiosity - любопыт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stewardship - управление, должность управляюще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parents - родите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children де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invalidation - обесценив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suppressions - подавл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other-determinism - - ино-определен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sickness - заболев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disease - болезн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romance - романтика, роман</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rhythm - рит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unconsciousness - бессознатель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virtue - добродетел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spirals - спира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cycles of action - циклы действ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oppression - угнетение, угнетен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objectification - овеществление, воплощение; объективизац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mock ups - модели, созид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humour - юмор</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interest - интере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inequity - несправедлив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points - точки, моменты, пункт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familiarity - осведомлён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substitution - замена, замещ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waste - расточитель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ttack - напад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bhorrence - отвращ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domination - доминиров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slavery - раб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desertion - дезертирство, заброшен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escape - бег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ctuality - действительность; реаль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pparency - видим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microcosm - микрокосм; микромир</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macrocosm - макромир, макрокос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mock ups - модели, созд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rarefaction - разрежён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traction - тяга, сцепл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pressing - сжатие, давл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observation - наблюд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massing up - собирание в куч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departures - уходы, уклон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loss - потеря, утрат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objections - возраж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valences - вайленс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vias - пут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compulsions - компульсии, принужд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obsessions - навязчивые иде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voidance - уклонение, избег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ignorance - невеже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innocence - невин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falsity - ошибоч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supposition - предположение, гипотез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obedience - послушание, повиновение; покор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vanishments - исчезнов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lteration - измен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responsibility - ответствен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feelings - чувст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stops - останов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starts - начал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consumption - потребл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beingness - бытий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havingness -обладатель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doingness - делатель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decisions - реш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postulates - постулат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mysteries - тай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pretences - претензии, обма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control - контроль, управл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reason - причин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logic - логи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rt - искус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justice - справедливость, правосуд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co-operation - сотрудничество, взаимодейств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work - работ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death as a body - смерть как тел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sleep - сон</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exteriorization - экстериоризац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feeling others - чувства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motion - движ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serenity - спокойствие, безмятеж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self - с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other beings - другие сущест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now - сейчас, тепер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bility - способ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confront - конфрон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freedom - свобод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overself - высшее «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motionlessness - бездвиж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perceptions - восприят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blackness - чернота, темнота, мгл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randomity - случай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consideration - концепт, рассмотрение, соображ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words - сло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result - результа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location - местополож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form - форм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stupidity - глуп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friends - друзь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opponents - соперники, противни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copy - коп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my universe - моя вселенна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others universes - вселенные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our universe - наша вселенна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destiny - судьба, ро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fate - предопределенность, ро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forgetfulness - забвение, забывчив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remembrance - воспомин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creations - твор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charges - заряд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matrix - матрица, форм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machinery - механи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declination - отклон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never was - не было никогд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eternity - веч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farewells - прощ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obscurity - неизвестност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oblivion - забв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хождение (стирание одитингом) первых 5 неизменно производит состояние ОТ 2: способность конфронтировать полный трак. Я никогда не продолжал его (либо не знаю никого, кому было бы нужно продолжить проходить другие пункты), но для записи (для порядка записи), я должен включить их как и другие вещи, которые может понадобиться проходи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Человек стирает посредством процедуры R3R первые 4 инцидента. Техника репитера используется на пятом (как это делалось на КК), просто указать цель и добиться удаления всего заряда из этого имплантированного банка. И это то, что драматизирует обществ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озможно 98% того, что происходит в обществе - это просто осуществление (драматизация - пер.) этого конкретного банка. Этот весь банк обычно будет стираться у пк между 16-й и 50-й ЦПМ. Если ему нужно пройти дальше, до 372 из них, что ж, хорошо, но я никогда не видел пк дошедшего до «concurrence».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так, он достигает состояния ОТ 2. Таким образом, вы аттестуете его на этот уровень, на котором он имеет возросшую способность конфронтировать полный трак. Обычно он может видеть его весь. Главный способ определить, правильно ли это сделано, это то, что он будет экстериоризоваться с очень прекрасным восприятием, никогда больше не будет играть в эти игры в обществе, и он увидит то, во что общество полностью вовлечено (интровертирован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ейчас он приступает к ОТ 3.</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OT III</w:t>
      </w:r>
    </w:p>
    <w:p>
      <w:pPr>
        <w:pStyle w:val="Normal"/>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верьте на наличие каких-нибудь БТ (КАК: Е-метр, тэта-восприятия, намерение, области давления, телепатия) на (поверхности) и внутри (тел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а) Поверхность тела (ГД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б) Внутри тел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Пространство тэтана (Примерно 1м на 1,5 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г) На тэтан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 Проходите инцидент 2, потом инцидент 1, до тех пор, пока БТ не уйдут и не будут освобождены. Затем проверьте на дополнительные инциденты 1-го и 2-го до сглаживания (на  Е-метр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ернитесь к шагу 2, чтобы найти новых (БТ-?) для одитирования. Используйте рудименты во время одитинга, если требуется. Есть усилие (попытка) остановить и ускорить (поторопить) Инцидент 1.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4. Когда закончите, точно датируйте и проодитируйте оба инцидента на себ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5. Если увязаете, делаете Пакет Милазо. Запишите несколько «взаимных связей (ассоциаций)» Ссылаясь на каждый из них в этом списке, НАЙДИТЕ ИНЦИДЕНТ КОТОРЫЙ СДЕЛАЛ ИХ ОДНИМ, и проодитируйте его. Затем одитируйте ОТ3 инцидент 2 и 1, после чего кластер будет разрушен. Иногда у БТ будет другой инцидент, который их сделал одним целым, отличный от инцидента 2, тогда пройдите ег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нцидент 2: Примерная дата - 75 миллионов лет назад, земных лет, местоположение - Земля, называемая в то время ТИДЖЕИК (что означает планета скорби), входящая в 33 планеты этого сектора, каждый с населением 80-200 триллионов (триллион = 10 в степени 12) на каждую планету. Ксену, правитель, «Ренегаты» (изменники, вероотступники) решили разрешить проблему перенаселенности, как описано ниже, но были остановлены и после 5-летней войны Ксену был помещен в горную западню.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нцидент 2 Вкратце: ОПРЕДЕЛИТЬ ЛОЯЛЬНЫЙ ОФИЦЕР, ПОСТОЯННЫЙ ЖИТЕЛЬ ЗЕМЛИ или С ДРУГОЙ ПЛАНЕТЫ*. Если два последних, начните с того, как их схватили и застрелили, а если с другой планеты, то были вморожены в ледяной куб, перевезены (на летающей тарелке), брошены в гору, всегда это вулкан, ВЗРЫВ ВОДОРОДНОЙ БОМБЫ, УЖАСНЫЙ ВЕТЕР, УСИЛИЕ СОРЕНТИРОВАТЬСЯ, МАГНИТНАЯ ЛЕНТА ПОДНИМАЕТСЯ  ВВЕРХ ИЗ ЦЕНТРА ВУЛКАНА ИЛИ ВНИЗ С САМОЛЕТА, УСИЛИЕ ВЫРВАТЬСЯ  И НАЙТИ ОСТАТКИ СЕБЯ, ПРОТЕСТ, СОСТОЯНИЕ ПРИКЛЕЕНОСТИ К ЛЕНТЕ, ВИЗУАЛЬНЫЙ ОТОБРАЖЕНИЕ ИНСТРУКЦИИ «ИДИ К ПИЛОТУ», КОТОРЫЙ ГОВОРИТ: «ОН ЭТО СОЗДАЛ». 26-29 дней имплантирования (КК и ОТ2, материал Бога и Дьявола, причины, по которым это было сделано, вертолеты и т.д.), которые не нужно одитировать. НЕКОТОРЫЕ БЫЛИ ПОМЕЩЕНЫ В КЛАСТЕРЫ на ГАВАЙЯХ и КАНАРСКИХ ОСТРОВАХ (ЛАС ПАЛЬМАС) (по 8 на кластер). Если лояльный офицер, то последовательность будет - УДИВЛЕНИЯ  от того, что застрелен, помещен в вулкан. Используйте Е-метр, чтобы определить * и определить вулкан. Наблюдайте за более ранним началом (воздержитесь от одитинга по счетчику), проходите только до момента «ОН ЭТО СОЗДАЛ» когда БТ могут войти в «свободное падение», штопор (вращение) и заболеть от 29 дневного имплантирования, с пневмонией и смертью, имплантированные феноменом свободного падения в нагрузку к бессоннице. Колтус, головная планета, Хаббард делает ремарку о «спасательных подразделениях, которые положили этому конец». Не заставляйте и не давите на них, удаляя их, а отвечайте на вопросы БТ. В этом инциденте возможно не было ни хороших ни плохих парней, хотя Хаббард настаивает на том, что этот сектор должен был быть в те времена культурной пустыней. БТ, которые очень ПЛ, обычно можно привести в сознание посредством искусной 2СК, обаяния, рудиментов, но если только не используется Силовой Процессинг (Power Processing) на редко встречающейся трудной сердцевин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нцидент 1: Дата - 4 квадриллиона лет назад (что представляет собой 15 нулей или 4000 триллионов лет назад)</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нцидент 1 Кратко: ГРОМКИЙ РЕЗКИЙ ЗВУК (ТРЕСК), ВОЛНЫ СВЕТА, ЛОШАДИ, ТЯНУЩИЕ КОЛЕСНИЦУ СПРАВА НАЛЕВО, ВЫХОДИТ ХЕРУВИМ, ДУЕТ В ГОРН (РОЖОК), ПОДХОДИТ БЛИЖЕ, ОГЛУШИТЕЛЬНЫЕ СЕРИИ ГРОМКИХ ЗВУКОВ, ХЕРУВИМ ПОСТЕПЕННО ИСЧЕЗАЕТ, УДАЛЯЕТСЯ, ЧЕРНАЯ МАССА НАБРАСЫВАЕТСЯ НА ТЭТАН.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писок Вулкан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авайи HAWAII</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Тихий океан Pacific Ocean </w:t>
      </w:r>
    </w:p>
    <w:p>
      <w:pPr>
        <w:pStyle w:val="Normal"/>
        <w:ind w:firstLine="284"/>
        <w:jc w:val="both"/>
        <w:rPr>
          <w:rFonts w:ascii="Times New Roman" w:hAnsi="Times New Roman" w:cs="Times New Roman"/>
          <w:lang w:val="ru-RU"/>
        </w:rPr>
      </w:pPr>
      <w:r>
        <w:rPr>
          <w:rFonts w:cs="Times New Roman" w:ascii="Times New Roman" w:hAnsi="Times New Roman"/>
          <w:lang w:val="ru-RU"/>
        </w:rPr>
        <w:t>гора Гуд MT HOOD</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еверо-запад Тихого океана Pacific NW </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ора Байер MT BAYER</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еверо-запад Тихого океана Pacific NW</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ора Рейнер MT RAINIER</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ашингтон Washington</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ора Этна MT ETNA</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редиземное море Mediterranean</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ора Сент-Хеленс MT ST. HELENS</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ашингтон Washington</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ора Эребус MT EREBUS</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нтарктида Antarctica</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ора Фуджи MT FUJI</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пония Japan</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ора Эверест MT EVEREST</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ималаи - Тибет и Непал Himalayas - Nepal &amp; Tibet</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ора Килиманджаро MT KILIMANJARO</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еверо-восточная Африка North-eastern Africa</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ас Пальмас LAS PALMAS</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анарские острова, отделившиеся от Северо-восточной Африк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ора Шаста MT SHASTA</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лифорния California</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ора Везувий MT VESUVIUS</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лия Italy</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ора Кракатау MT KRAKATOA</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ндонезия Indonesia</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ора Пели MT PELEE</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в Мартиника Martinique</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ора Мак-Кинли MT MCKINLEY</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ляска Alaska</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Volcanoes existed at these locations then, but no longer</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овая Зеландия New Zealand</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улканы существовавшие в этих местах в те времена, ныне не существую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Филиппины Philippines</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ексика Mexico</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Южная Америка South America</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еверная Дакота (штат США) North Dakota</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ермонт (штат США) Vermont</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Шотландия Scotland</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сландия Iceland</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имечание: Это наиболее часто встречающиеся места. Существовало и существуют 600 других вулканов, которые я не перечислил.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ы проясняете, что БТ - это Боди-Тэтан. Инструкции очевидны. В основном, главная причина, по которой вы это делаете, это для того, чтобы его не приводили в замешательство сотни различных мыслей, так, чтобы он мог иметь некий мир и тишину, он не был больше ино-детерминирован. После того как он проодитировал все эти остатки людей (удалил одитингом) посредством их телепатического одитинга, он достигает состояния свободы от подавления и возвращает себе полную само-определенность. Он очищает эти 4 области в перечисленном порядк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бычно бывает недопрохождение, оверраны крайне редки. Что вы делали всю дорогу, поднимаясь по Мосту - вы просто разрушаете эти кластеры. Посредством Расширенной Дианетики, Грейдов и всего предыдущего одитинга, вы избавляетесь от них. Около половины всех БТ отрываются, покидают и идут жить своей жизнью, во время правильного прохождения нижней части Моста, а другая половина отрывается здесь при правильном проведении ОТ3. Таким образом, если вы не прошли должным образом нижнюю часть Моста с кем-нибудь, а он проделает хорошую работу на ОТ3, он достигнет только половины того результата, который должен быт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Это довольно дикий материал для одитинга, а успехи при этом выше всяких описаний. Это вовсе не сумасшедшие идеи. Весь прикол в том, что это происходило гораздо больше, чем однажды. Это перечислено здесь как события, имевшие место 75 миллионов лет назад. Это могло происходить с пк десятки раз. Поэтому наблюдайте за вашими датам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сле этого вы не проводите сначала ОТ7 и потом возвращаетесь на ОТ3 снова, как это делают церкви. Вы проводите ОТ4, который описан ниже. После того как он сделал это, он достиг состояния уверенности в себе как в существе и свободы от неуверенности в себ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а ОТ5 он достигает состояния свободы от фиксированной интроверсии в МЭСТ и обретает способность повторного ознакомления с тем, что тэтан существует вне физической вселенной. </w:t>
      </w:r>
    </w:p>
    <w:p>
      <w:pPr>
        <w:pStyle w:val="Heading2"/>
        <w:rPr/>
      </w:pPr>
      <w:r>
        <w:rPr/>
        <w:t>OT IV</w:t>
      </w:r>
    </w:p>
    <w:p>
      <w:pPr>
        <w:pStyle w:val="Normal"/>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Повторить, если необходимо, материалы КК и ОТ2, и воссоздавать их и разсоздавать их до тех пор, пока это не станет забавно и не появятся осознания или до тех пор, пока станет слишком нелепо создавать их снова в любых обстоятельствах.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 Подвигай тело и обрати внимание на то, кто это делает.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Создай неатомный свет. (Mock up a non-atomic light.)</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4. Разрывы АРК, Проблемы и висхолды большой продолжительности с Материей, Энергией, Пространством и Временем (каждый по отдельност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Разрывы АРК, Проблемы и висхолды большой продолжительности с самим собо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6. Основные О/В (Что ты сделал?/Что ты утаил?) на траке. </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OT V</w:t>
      </w:r>
    </w:p>
    <w:p>
      <w:pPr>
        <w:pStyle w:val="Normal"/>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Процессы на местоположение и Незнание (Locational and Not-Know Processes)</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оводятся, передвигаясь в населенных местах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а. Источники Энергии: пусть пк найдет подходящий для него источник энергии и проходит до тех пор, пока пк не сможет уполномочивать (наделять энергией) терминалы.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оманда: «Найди подходящий источник энерги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b. Отметь объект (Spot an object.)</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c. Отметь человека (Spot a person.)</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d. Покажи (местоположение) объекта, от которого ты отделен  (попеременно 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кажи (местоположение) объекта, который отделен от теб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e. Покажи (местоположение) человека, от которого ты отделен  (попеременно 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кажи (местоположение) человека, который отделен от теб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f. Расскажи мне о чем-то, что ты не возражал бы знать об этом человеке  (попеременно 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Расскажи мне о чем-то, что ты не возражал бы, чтобы этот человек не знал о теб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 Решительный Процессинг (проводится в тихой комнате для одитинга) (Decisional Processing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a. Видишь тот объект?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думай мысль на это (про эт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Эта мысль появилась там, где (объект) находитс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b. Из (указанной) точки сделай выбор между (2 указанными объектам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c. Помещая это решение на (объект) прими об этом решени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d. Реши что-нибудь (пк вне (эктериоризован из) головы и любого типа банк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3. a. Пусть пк будет в 3 дюймах (8 см) позади головы. </w:t>
      </w:r>
    </w:p>
    <w:p>
      <w:pPr>
        <w:pStyle w:val="Normal"/>
        <w:jc w:val="both"/>
        <w:rPr>
          <w:rFonts w:ascii="Times New Roman" w:hAnsi="Times New Roman" w:cs="Times New Roman"/>
          <w:lang w:val="ru-RU"/>
        </w:rPr>
      </w:pPr>
      <w:r>
        <w:rPr>
          <w:rFonts w:cs="Times New Roman" w:ascii="Times New Roman" w:hAnsi="Times New Roman"/>
          <w:lang w:val="ru-RU"/>
        </w:rPr>
        <w:t xml:space="preserve">Посетите приятные места, потом немного опасные, до тех пор, пока пк не сможет быть внутри солнц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b. Пусть пк создает свое собственное тело, до тех пор, пока он не экстериоризуетс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акройте глаза, удерживая два верхних угла комнаты, откажитесь от того, чтобы думать о чем-либ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4. Пусть пк создаст иллюзию (обстоятельства, энергию или объект), затем сохранит ее, защитит ее, управляет ей, скрывает ее, изменяет ее, состарит ее, заставит ее идти противоположно циклу действия, ощущает ее всеми восприятиями, произвольно сдвигает ее во времени, переделывает ее, дуплицирует ее, переворачивает ее или поворачивает в произвольные стороны, заставит ее нарушать законы МЭСТ, быть ей, не быть ей, уничтожить е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5. Прогуляйтесь и обратите внимание на изменение в точках зрени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аждый процесс одитируется до своего собственного К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Я этого уровня - вновь осознание тэтана вне физической вселенной. Это также освобождает пк он фиксированной интроверсии в МЭСТ. </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OT VI</w:t>
      </w:r>
    </w:p>
    <w:p>
      <w:pPr>
        <w:pStyle w:val="Normal"/>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ы проводите каждый из этих процессов до К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ервым делом убедитесь, что ОТ3 сглажено, если это не так, то сгладьте ег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Экстериоризуйте и посылайте пк в определенные места в комнат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аставьте пк двигаться вокруг комнаты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аставьте пк попрактиковаться удерживаться на объектах и отпускать их.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аставьте пк экстериоризоваться, затем одитируйте каждую из этих команд до К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просите его о тех вещах, которые не дают ему указани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просите его о людях, которые не дают ему указани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просите его о тех вещах, которым он не дает указани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просите его о людях, которым он не дает указани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просите его о вещах, которые не дают ему указаний другим веща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просите его о людях, которые не дают ему указаний другим людя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просите его об указаниях, которые он не дает себе самому.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просите его о целях, которых у него нет.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просите его о целях, которых у него нет для другог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просите его о целях, которых у него нет для других.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просите его о целях, которых нет у другого для нег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просите его о целях, которых нет у других для нег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просите его о целях, которых нет у другого для других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просите его о целях, которых нет у других для других.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просите его о людях (личностях), которыми он не являетс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просите его о местах, в которых его нет.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просите его о бактериях, которыми он не являетс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просите его об объектах, которыми он не являетс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аставьте его найти место где нет объектов.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просите его найти место где нет мышлени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аставляйте его отправляться в чрезвычайно опасные места до тех пор, пока он не сможет бывать где угодно с легкостью. (Высоковольтные линии, под колесами автобуса, в генераторах, в головах политиков, в застенках КГБ, где угодн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аставьте его создавать (mock up) и уничтожать (unmock) тела. Получите КЯ на несущественности (небытие - nothingness) и что-нибудьности (somethingness) тел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аставьте его найти свою «золотую середину» анкерных (якорных) точек и подгоните те, которые выходят за рамки. (Обычно это 14 футов(*) впереди и 14 дюймов сзади, около 9-15 футов от края до края и 6-12 высота треугольника.) </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i/>
          <w:i/>
          <w:lang w:val="ru-RU"/>
        </w:rPr>
      </w:pPr>
      <w:r>
        <w:rPr>
          <w:rFonts w:cs="Times New Roman" w:ascii="Times New Roman" w:hAnsi="Times New Roman"/>
          <w:i/>
          <w:lang w:val="ru-RU"/>
        </w:rPr>
        <w:t>(*)фут (мера длины; 30,48 см), 14 футов=426,72 см, 14 дюймов=35,56см, 9-15 футов=274,32 - 457,2 см, 6-12 футов=182,88 - 365,76 см.</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2"/>
        <w:rPr/>
      </w:pPr>
      <w:r>
        <w:rPr/>
        <w:t xml:space="preserve">      </w:t>
      </w:r>
      <w:r>
        <w:rPr/>
        <w:t xml:space="preserve">Заставьте его повторно экстериоризоваться и затем обратите его внимание на различие между двумя объектами до того, как он экстериоризовался. Это завершает, хорошо это работает или нет, заставьте его выполнять то же самое упражнение по обнаружению разницы между 2 объектами и делать выборы, которые постоянно делает каждый экстериоризованны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атем проходите «Что ты ожидаешь от (объекта)?» (What do you expect from (object)) до тех пор, пока он не осознает, что его ожидания - это и есть то, как он создает свое собственное будуще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атем проходите «Экстериоризацию Скачком» (Leapfrog Exteriorization) до тех пор, пока он не сможет делать это легко и навсегда и не забудет этого. Заставьте его создать 3 точки в его теле, затем три точки  в комнате, затем уничтожить (раз-создать) 3 в теле, и делать это пока он переместится. Это определенно даст ему комфорт (посредством создания 3 точек в одном месте и уничтожения их в другом) в перемещении себя по комнате. Затем - дом, ближняя округа, город, область, страна, континент, планета. Заставьте его попутешествовать в Рио, Лондон, Париж, Москву и так далее до тех пор, пока он не перестанет путешествовать, или зависеть от трех точечного метода, а станет просто появляться и исчезать. Проводите это до чрезвычайной уверенности и способности, для того, чтобы это была способность существа быть способным от того, чтобы быть пойманным в любом пространстве на весь остаток его вечност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аставьте его экстериоризоваться, принимать решения и затем изменять свое намерение. Научите его этому способу исправления обладательности, который заключается в создании двух наборов из 8 якорных точек и схлопывании их для того, чтобы создать массу.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аставьте его показать какие-нибудь вещи, которые вызывают (другие) вещ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аставьте его назвать вам какие-нибудь вещи, которые важны/не важны, попеременно до К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аставьте его решать появляться и исчезать в указанных одитором точках.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аставьте его перечислять, отключив Е-метр, те вещи, которые он сам любит и которые любит ГС до большого полного КЯ , с появлением у него превосходной реальности по ним обеим (сущностям). Он также осознает, что есть вещи, которые любят они оба, и какая его часть что любит.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аставьте его идти в общественные места и создавать тела, и людей, делать (какие-то) вещи, пока он не будет этим доволен, и до КЯ, когда он обнаружит, что они это замечают и осознания своего собственного естественного смысла этики, таким образом обнаруживая «пан-детерминиз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Это завершает ОТ6, что я вскоре и обсужу. А теперь давайте взглянем на ОТ7. У вас только 4 действи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Проверьте, сглажена ли уже команда «Подумай размещенную в каком-то месте мысль» (Think a placed thought). Если нет, то сгладьте е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Скажи мне что такое внимание» (Tell me what an intention is)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Помести внимание на том объекте/человеке» (Place an intention in that object/person) до КЯ.,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4) двойной Рандаун ОТ7, который я опишу в нескольких страницах поздне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перь на ОТ6 пк обрел свободу от неспособности действовать экстериоризованным, обрел способность действовать полностью как экстериоризованный тэтан в пан-детерминированной манере, и, таким образом, простирает влияние тэтана на вселенную и на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Если у пк есть какие-нибудь трудности с выполнением этих вещей, будет мудро проверить его на наличие «блох», что означает, что надо еще поработать на ОТ 3. Я использую исторически сложившуюся терминологию «ловить блох» касательно этого уровня ОТ3. Вилл Дюрант (Will Durant) упоминал, что Будда достигал того, чтобы все «блохи» покинули его тело. Иисус уходил в пустыню на 40 дней и ночей, чтобы, пройдя испытание, изгнать всех духов из тела. Это случалось множество раз во многих местах, где существовала технология изгнания «блох». Половина всего предмета экзорцизма (изгнания нечистой силы) раскрывается здесь, а оставшаяся половина раскрывается позднее в главе «Последний Рубеж».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озможно, глубочайшей причиной, по которой церкви так ужасно удерживались от проведения людей через процессинг ОТ3, является то, что это представляет собой освобождение именно от этих духов, а они не были удалены посредством должным образом пройденной нижней части Моста, хотя это и должно было быть сделано, и это просто действие по вовлечению в окружение более сумасшедших людей. Это делать просто неэтично, и это имеет значение оверта для тех, кто в это верит.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Единственный этический способ одитировать людей - это делать это полностью, либо вообще не делать, если уж начали, это должно быть стерто. Если он не проодитирует  (сотрет одитингом) это вместе с вами, то он будет одитировать это на своих соседях и на каждом в своем окружении, до тех пор, пока это не будет завершено. Поэтому множество таких людей, которые начали работу со своими кейсами, а этого быть не должно, поэтому они будут завершать это на окружающих. Я хочу здесь сделать акцент на том, что поспешно пробуждать безумных существ и выпускать их в окружение в таком состоянии - это значит услужить плохую услугу человечеству. Это может быть освобождением личности, но это может разрушить группу. Такая деятельность - это один из многих способов, которым общество сходило с ума в прошлом, и таким образом вы заметите отвращение общества от этого вида деятельности. Они инстинктивно питают отвращение к гнилой технологии в экзорцизме, потому что их инграммы неприятны. Как одитор вы должны обращать внимание на сложный (составной) феномен, аспекты и характер индивидуумов.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т инцидент ОТ 3 был открыт Хаббардом в 1967 году, а другим человеком  - в 1956 году. Ни тот, ни другой, никогда не записывали его под каким-либо авторским правом, оба просто прошли его. Хаббард был информирован о нем в 1956 году, но отбросил это как «невозможное», как и большинство дураков на этой планете делают это по сей день. Он устраняет всю ино-определенность из пространства человека, и таким образом достигается восстановление селф-детерминизм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А теперь давайте взглянем на ОТ7. У вас только 4 действия: 1) Проверьте, сглажена ли уже команда «Подумай размещенную в каком-то месте мысль» (Think a placed thought). Если нет, то сгладьте ее. 2) «Скажи мне что такое внимание» до КЯ. 3) «Помести внимание на том объекте/человеке»  до КЯ, и 4) двойной Рандаун ОТ7, который я опишу в нескольких страницах поздне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Если у пк есть какие-нибудь трудности с выполнением этих вещей, будет мудро проверить его на наличие «блох», что означает, что надо еще поработать на ОТ 3. Я использую исторически сложившуюся терминологию «ловить блох» касательно этого уровня ОТ3. Вилл Дюрант (Will Durant) упоминал, что Будда достигал того, чтобы все «блохи» покинули его тело. Иисус уходил в пустыню на 40 дней и ночей, чтобы, пройдя испытание, изгнать всех духов из тела. Это случалось множество раз во многих местах, где существовала технология изгнания «блох». Половина всего предмета экзорцизма (изгнания нечистой силы) раскрывается здесь, а оставшаяся половина раскрывается позднее в главе «Последний Рубеж». </w:t>
      </w:r>
    </w:p>
    <w:p>
      <w:pPr>
        <w:pStyle w:val="21"/>
        <w:rPr/>
      </w:pPr>
      <w:r>
        <w:rPr/>
        <w:t>Теперь я опишу Программу Двойного ОТ7. Вы проводите человеку оценку завершения Секции Шкалы Пред-Обладания (Pre-Have Scale), которая приведена в приложении. Записывайте чтения и обведите их кружком. Оцените динамики. Из этих двух чтений сформируйте листинговый вопрос для Л/Н. Например, предположим это «потерпел неудачу» и «чтение 3-й Динамики», тогда ваш листинговый вопрос должен быть таким: «Что привело к тому, что ты потерпел неудачу по 3-й динамике?». Перечисляйте это до пункта, который дает Срыв-П/С, укажите на это пк, это произведет КЯ ОТ7. Это освободит его от неспособности прогнозировать намерение и реабилитировать свое намерение. Это действие удаляет жизненные руины (неудачи) у тэтан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Теперь, когда эти уровни ОТ 7 завершены, вы должны стабилизировать успехи пк с помощью Упражнений по Стабилизации, которые описаны на странице 720 в приложени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Я даю их прямо здесь - пер.)</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пражнения по Стабилизации ОТ, проводятся после ОТ7.</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Заставьте преклира обнаружить те вещи, которые он бы не возражал, чтобы они занимали одно с ним пространств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 Каким расстоянием можно было бы пренебреч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3. Сколько времени ты можешь выдержать (в промежутке) между собой и тем (объекто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4. Начни лгать о своем прошлом. Продолжай лгать о своем прошло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5. Расскажи мне о каких-нибудь из твоих целей на будуще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6. Назначь (присвой) какие-нибудь атрибуты (отличительные черты, качества, свойства) другим людя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7. Заставь каких-нибудь людей присвоить какие-нибудь атрибуты теб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8. Спостулируй совершенство в том человек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9. Что ты ожидаешь от (вставляйте сюда объекты и люде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конец упражнен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ледующее действие - это убрать сторону неспособностей у ОТ8, что означает свободу от неспособности быть абсолютно свободным и в абсолютной причине, что вы можете достичь посредством этих 14 процессов двухсторонней коммуникаци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Что определяет, когда вы в хорошем или в плохом настроени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 Что заставляет (побуждает) вас побеждать/проигрыват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3. Что приводит к победе и поражению?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4. Что происходит непосредственно перед победой/поражение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каждом из этих пунктов вы ищете личный общий знаменатель человека, который он имеет по каждому из них, поэтому на самом деле здесь 8 процессов вместо 4. Вы также ищете личные механизмы, которые присоединены к успешной и безуспешной причин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братите внимание, что я использую сейчас слово «что», которое может производить эффект Л/Н, но теперь ваш преклир вовсе не будет становиться обеспокоенным всем этим, поскольку он почти миллион раз возвращался к этому на грейдах, и с той поры он открыл «правду как способ жизни», это без сомнений. Остальные процессы: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5. У тебя есть характерный недостаток (изъян)? (если так, то получите его и очистите). Если 2СК не очищает его, используйте Л/Н.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6. Что ты делаешь лучше всег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стальные являются процессами «мгновенных ответов», кроме двух последних.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7. Как ты поступаешь, когда вещи или обстоятельства становятся суровыми (сложными, жестоким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8. Как кто ты действуешь, когда находишься под их давление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9. Что создает победу человек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0. Какой тип человека переживет всё?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1. Что является твоим любимым прототипом характера на трак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2. Против какого будущего ты себя готовиш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3. Что является источником зла? (Каково происхождение зл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Это будет очень длинное 2СК. Это будет субъективный ответ для него. Ему нужно это знать или он не будет подготовлен к жизни в своих остальных жизнях, что может иметь место очень продолжительное врем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4. Что является твоим главным враг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Это завершает сторону неспособностей ОТ8 и вы проводите аттестацию.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атем вы переходите к стороне способностей ОТ8, и остаток этой книги как раз и раскрывает то, что будет главным образом делаться, чтобы достичь этого. Это трудная задача - «Способность быть причиной осознанно и по желанию превыше мысли, жизни, формы, материи, энергии, пространства и времени, субъективно и объективно». Это редко, но было достигнут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ледующее техническое действие - это проодитировать актуальные ЦПМ преклир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ы просматриваете папку пк и находите десяток (или около того) наиболее бросающихся в глаза значимостей. Затем вы просите его дать вам свои актуальные цели по ним. Они будут давать чтения-Ракету. Затем получите идентичность (отличительные особенности) для этой цели. Вы спрашиваете кто или что будет противостоять этой цели и идентичности. Когда это определено, у вас будут два высших пункта. Есть еще 3 и вы таким же способом получаете их, вы их записываете в форме схемы со стрелками. Пятый из них будет пахнуть как первый и приведет вас обратно к первому пункту. Он потратил все свое время на траке, не делая ничего, кроме этого, тысячи жизней на каждый пункт, и в настоящее время он пытается делать все эти пять одновременно и таким образом приходит в замешательство. Вы даете эту схему пк и даете ему увидеть (spot) каждый из них и даете им разрядиться. Здесь много линейных зарядов, очень быстрые действия ТА (очень живой ТА - пер.) - около 200 делений в час - и это невероятно для вас обоих до тех пор, пока эта вещь не стирается. Затем вы берете следующую и так далее, до тех пор, пока все не будет сделано. Их здесь может быть от 3 до 12. На более высоких уровнях, возможно, есть и тысяча, но вы обнаружите, что у 99,999% ваших аттестуемых пк, после 3-12 разряженных (ЦПМ) - нет больше актуальных ЦПМ. Это всегда 5 строк и затем круговая  схема. Хаббард думал, что там было 18 строк, но это верно только для имплантов. В качестве примера я приведу один из них: </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СВОБОД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gt;БЫТЬ СВОБОДНЫМ (студент) ======&gt;БЫТЬ ВЕЛИКИМ ЧЕЛОВЕКОМ (полубог)</w:t>
      </w:r>
    </w:p>
    <w:p>
      <w:pPr>
        <w:pStyle w:val="Normal"/>
        <w:jc w:val="both"/>
        <w:rPr>
          <w:rFonts w:ascii="Times New Roman" w:hAnsi="Times New Roman" w:cs="Times New Roman"/>
          <w:lang w:val="ru-RU"/>
        </w:rPr>
      </w:pPr>
      <w:r>
        <w:rPr>
          <w:rFonts w:cs="Times New Roman" w:ascii="Times New Roman" w:hAnsi="Times New Roman"/>
          <w:lang w:val="ru-RU"/>
        </w:rPr>
        <w:t>|                                /</w:t>
      </w:r>
    </w:p>
    <w:p>
      <w:pPr>
        <w:pStyle w:val="Normal"/>
        <w:jc w:val="both"/>
        <w:rPr>
          <w:rFonts w:ascii="Times New Roman" w:hAnsi="Times New Roman" w:cs="Times New Roman"/>
          <w:lang w:val="ru-RU"/>
        </w:rPr>
      </w:pPr>
      <w:r>
        <w:rPr>
          <w:rFonts w:cs="Times New Roman" w:ascii="Times New Roman" w:hAnsi="Times New Roman"/>
          <w:lang w:val="ru-RU"/>
        </w:rPr>
        <w:t>|ПОДДЕРЖИВАТЬ СУЩЕСТВ-Е ОБЩЕСТВА==&gt;НАЧАТЬ НОВУЮ ЦИВИЛИЗАЦИЮ</w:t>
      </w:r>
    </w:p>
    <w:p>
      <w:pPr>
        <w:pStyle w:val="Normal"/>
        <w:jc w:val="both"/>
        <w:rPr>
          <w:rFonts w:ascii="Times New Roman" w:hAnsi="Times New Roman" w:cs="Times New Roman"/>
          <w:lang w:val="ru-RU"/>
        </w:rPr>
      </w:pPr>
      <w:r>
        <w:rPr>
          <w:rFonts w:cs="Times New Roman" w:ascii="Times New Roman" w:hAnsi="Times New Roman"/>
          <w:lang w:val="ru-RU"/>
        </w:rPr>
        <w:t>| (авторитеты)                    (созидательные художники, артисты)</w:t>
      </w:r>
    </w:p>
    <w:p>
      <w:pPr>
        <w:pStyle w:val="Normal"/>
        <w:jc w:val="both"/>
        <w:rPr>
          <w:rFonts w:ascii="Times New Roman" w:hAnsi="Times New Roman" w:cs="Times New Roman"/>
          <w:lang w:val="ru-RU"/>
        </w:rPr>
      </w:pPr>
      <w:r>
        <w:rPr>
          <w:rFonts w:cs="Times New Roman" w:ascii="Times New Roman" w:hAnsi="Times New Roman"/>
          <w:lang w:val="ru-RU"/>
        </w:rPr>
        <w:t>|                                 /</w:t>
      </w:r>
    </w:p>
    <w:p>
      <w:pPr>
        <w:pStyle w:val="Normal"/>
        <w:jc w:val="both"/>
        <w:rPr>
          <w:rFonts w:ascii="Times New Roman" w:hAnsi="Times New Roman" w:cs="Times New Roman"/>
          <w:lang w:val="ru-RU"/>
        </w:rPr>
      </w:pPr>
      <w:r>
        <w:rPr>
          <w:rFonts w:cs="Times New Roman" w:ascii="Times New Roman" w:hAnsi="Times New Roman"/>
          <w:lang w:val="ru-RU"/>
        </w:rPr>
        <w:t>+СОХРАНИТЬ СВОБОДУ ТОГО, ЧТО ОН ИМЕ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тать богачом)</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Этот подавляющий (огромный) идиотизм разваливается со страшным смехом. Я надеюсь, что он получит выход своих 200 делений на этом открытии. Когда у вас больше нет ничего этого, становится больше виден сам человек, чем его тело. Это все, о чем вы слышали, проводя пк по Мосту, о его личной ловушке из 15 (3*5) или 60 (12*5) значимостей, с прицепленными к ним вайленсами. Когда это сделано, у вас есть человек, вырвавшийся из этих 15 или 60 ловушек, которые он отрабатывал, и сквозь которые он смотрел, вместо того, чтобы просто жить, в физической вселенной. Это завершает то, что большинство людей считают кейсом, и у вас завершен большой кусок и это прекрасно. Эти актуальные ЦПМ перешли на автоматизм триллионы вселенных назад, и это было началом его кейса и таким образом это было его смертным часом. Это было то, что держало его точки зрения. Если пк не получил от этого больше, чем за всю его предыдущую работу, вы не получили их всех. У него есть еще. Нормальный одитинг будет производить это нормальное КЯ: «Правильно пройденный нами Мост Хаббарда в конце создал мне комфортность с моими актуальными ЦПМ, а удаление их - вне всякого сравнения, это личный Клир навсегда, и Боже мой, расскажите всем людям и миру, что наконец-то «Путь найден..».. Иначе говоря, пк не знал, что он был здесь, и дав ему увидеть это, он обнаруживает, что здесь теперь он и совершенно отличный от него мир. Это действие более важно, чем вся предыдущая работ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е делайте этого врагу, или кому-то, кому вы не полностью доверяете, если вам дорога жизнь. Это создает способности превыше всяческих описаний. Не предоставляйте этого кейсу/человеку, у которого есть что-то более низкое на таблице. Это не будет одитироваться или гореть у человека, если у него есть инцидентный трак, который имеет вайленсы, у которого есть незавершенные части Моста или он вовлечен в неэтичные действия. Если вы попытаетесь проводить это в любом из таких состояний, вы рестимулируете это и это не будет дестимулироваться очень долго, гораздо дольше, чем вы бы этого хотели (месяцы).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 удалением таким способом ЦПМ, если вы хотите, вы можете проверить, получил ли он все КЯ, которые он должен был получить при правильном проведении вами Моста, с помощью «эЛок» («L's»).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а L-10 вы просто проверяете, нашел ли он свои самые большие оверты на каждом из 4-х потоков.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а L-11 вам нужно убедиться, что ничего не проводилось слишком долго (не было оверрана - пер.) по 9 потокам (процедура 37R), и если это было, то провести 37R (вы оцениваете 9 потоков в Эпилоге, берете те, которые дают срыв в сторону подъема (blows up), рост или залипание стрелки, формируете вопрос L&amp;N на основе «продолжает делать», проводите L&amp;N, даете ему пункт, повторно оцениваете эти 9 потоков, и продолжаете до тех пор, пока эти 9 потоков не прочистятся). Это называется Рандауном Новой Жизни (new life rundown). Вслед за этим вы проводите 2СК на тему природы (устройства, сущности) человека. Вы не должны делать это как датирование и определение (местоположения) намерения наносить ущерб. Это должно было быть сделано посредством R3R в Расширенной Дианетик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а L-12 вы не должны использовать «Кто поместил лучи в твое пространство», даже если это существо имеет лучи в своем пространстве. Если это так, то вы проводите Процедуру Расширенной Дианетики, которую я обещал вам рассказать в начале этой книги, это Процедура Металозиса (Metalosis R/D). Я уже говорил, что она нужна очень немногим, и вы должны будете обратиться к ней только если вы не получили КЯ РД после прохождения 4-х потоков повторяющихся овертов и лежащих под ними намерений. Проверяя L-12, просто спросите есть ли у пк лучи в своем пространстве, и если да, то проводите эту Процедуру. Поэтому вы используете эту процедуру проверяя КЯ L-12, и в завершении соответствующего РД кейса. Эта процедура прочищает  колонку «от Логичный до Сверхкритичный» в правой половине графика Личности у каждого. Подход L-12, когда датируют и определяют (местоположения), завершая тем, кто поместил их (пучки в пространство - пер.) - это не будет улаживанием навсегда. Это делает Металозис. На этой Процедуре вы спрашиваете есть ли у него какие-нибудь лучи или искривляющие поля в его пространстве. Если да, пусть он выберет одно (один) и определит его местоположение. Затем проведите L&amp;N на предмет цели, намерения, связанного с ним. Затем посредством R3R сотрите эту цель. Продолжайте делать так до тех пор, пока пространство пк не очистится, и он таким образом больше не будет раздражительным, болезненно чувствительным, и сверхкритичным, таким образом, он будет достаточно комфортно себя ощущать для того, чтобы быть логичным. Хотя мир заполнен людьми с отсутствующей правой половиной (графа личности - пер.) у них, крайне редко бывает, чтобы они могли переступить через свою гордость, чтобы признать необходимость помощи, которой является одитинг, и таким образом крайне редко вы найдете их среди преклиров. Этим завершается проверка «эЛок» и та нормальная линия процессинга, которая опубликована или считается опубликованной в технологии Саентологии, как это делается правильно. Схемы Клиринг-Курса и ОТ2 отличаются значительно больше, чем просто в прилагательных к целям, поскольку он (Хаббард - пер.) и я имеем разные воспоминания об этом. Я протестировал его и мой варианты и нашел, что мой будет более точным из этих двух воспоминаний, как это имеется у десятков других люде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 «НЭД для ОТ» (NED for OT's) сказать нечего, кроме того, что те положительные достижения, которые происходят из нее, являются свидетельством трех адресуемых областей - 1) успешного одитинга вторичных инграмм, 2) успешного одитинга овертов, и 3) успешного удаления (одитингом) сущностей из пространства человека. Последнюю из этих областей я предпочитаю одитировать как это описано в главе «Последний Рубеж». Меня не волнует подход НЭД для ОТ к одитированию сущностей, поскольку это просто неполное обращение к сложной области. НЭД для ОТ недостаточен для повышения уровня реальности преклира настолько, чтобы ни одна сущность не смогла бы остаться возле вас, это лучше всего делает Последний Рубеж. Я разработал большую часть Последнего Рубежа по памяти, но главное там было из тех работ, которые организовал Хаббард и проводил их свыше 30 лет назад, поскольку при пересмотре (обзоре) его работ, открывалась моя память об этом. НЭД для ОТ выглядит подходящим для тех, кто его получает, но я заметил кислинку юмора нам не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пределяющим фактором того как хорошо будет продвигаться пк, чаще всего является состояние кейса одитора, поскольку восприятие-как-есть может произойти с любой стороны стола. Предпочтительнее чтобы пк сделал свое собственное восприятие-как-есть. Однако, чем лучше вы освобождаетесь от этого, тем лучше он будет одитироваться. Когда одитор находится в подавленном страдании, у пк будет 5 делений ТА в час, когда он - замечательный, удивительный человек, у пк будет 30 делений в час, когда у него будет удален свой собственный кейс, у пк будет  свыше 100 дел/час, когда он скрытый бог, он может получить 550-700 делений в час от любого пк. Это не преувеличение, это факты.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огда у вас нет своего кейса, довольно странно, но пк также будет одитироваться около 120 делений в час на всем, что вы проходите за двумя исключениями: Взламыватель Кейса и Процедура Интроспекции, каждая из которых обращается к пере-рестимуляции, и потом пк будет одитироваться около 180-240 дел/час. Я бы не советовал вам играть в игру в «скрытого бога» по вытягиванию 550-700 дел/час из человека, поскольку в этом нет необходимости, и обычно польза от этого довольна иллюзорная. Свое собственное состояние человека, являющегося одитором, имеет такое выдающееся воздействие на процессинг преклира, что приводит к выводу, что лучше всего избавиться от своего собственного кейса, прежде чем одитировать других. Как это делается описано в этой книге. Что из всего этого имеет ценность в проведении - абсурдный вопрос. Самые величайшие люди в истории отдадут свои глаза и уши(*) за сотую долю этого. Они отдали больше, чем глаза и уши, а получили меньше процента этого. Я отказался от выдающейся личной удачи (свыше миллиона оплаты в год, которые мне предложили в 1975 году) ради этого поиска сокровищ, «удовольствий от философии» и я до сего дня доволен своим решением. Я полагаю, что Вселенная МЭСТ и Тэта так «сильно высоки», что порабощение людей может продолжаться. Хотя и недостаточно высоки. </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i/>
          <w:i/>
          <w:lang w:val="ru-RU"/>
        </w:rPr>
      </w:pPr>
      <w:r>
        <w:rPr>
          <w:rFonts w:cs="Times New Roman" w:ascii="Times New Roman" w:hAnsi="Times New Roman"/>
          <w:i/>
          <w:lang w:val="ru-RU"/>
        </w:rPr>
        <w:t>(*)Идиоматический оборот - спят и видят, не могут об этом даже мечтать...</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бы хотел быстро пройтись по тем особенностям, которые вам нужно знать. Кейс, которому нужна Процедура Металозиса, будет достигать гораздо больших успехов, чем на Процедуре Ответственности. Датирование и определение (местоположения), нахождение точной секунды и пространства, когда и где пк что-то получил, нужно не для того, чтобы отключить инграмму. Это для того, чтобы вернуть существо из того пространства, в котором он застрял. Когда вам это нужно сделать, вы датируете это с точностью до секунды, получаете местоположение в Галактике с точностью до дюйма. Вы делаете это, когда для вас очевидно, что пк не находится вместе с вами в комнате и он говорит из другого времени, и та штука, которая сидит с вами в комнате и держит банки, - это существо, происходящее (тянущееся) издалека. Это может быть комната в Австралии в 1816 году, где он все еще находится как тэтан, он только вытащил новые точки протяженности и точки зрения, которые управляют (простираются на) теперешнее тело. Умеренно используйте эту технологию, и пользуйтесь здравым смыслом, проводя такое радикальное (сильнодействующее) действие над п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Технически, оно так обычно и происходит, когда вы проходите R3R. Преклир размазан по всей вселенной, и когда инграмма стирается, он уходит из старого местоположения Материи, Энергии, Пространства и Времени. Вы не просто стираете одитингом инграммы кейса при проведении R3R. Его тут становится больше после того, как каждая инграммная цепь стирается, потому что вы собираете его части из совладений, космических кораблей, пещер, и вигвамов повсюду в этой вселенной. R3R - это не просто прохождение (одитирование) картинок, это пк собирает себя из разных мест.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утверждал ранее, что некоторые из аксиом и факторов - ошибочны, и я должен был исправить их позднее в этой книге, поэтому давайте так и сделае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Аксиома 10 утверждает, что высшей целью в этой вселенной является создание эффекта. Это не верно. Высшей целью в этой вселенной является высшей целью тэтана в этой вселенной. Даже если Аксиома 10 подразумевает, что это была высшая цель в этой вселенной, это все равно не верно. Высшей целью в этой вселенной является поймать в ловушку тэтана, используя его собственную энергию и его содействи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Аксиома 15 - неправильна. Она утверждает, что творение осуществляется постулированием данности-как-есть. Это может быть, но это бывает чрезвычайно редко. Это обычно осуществляется знанием, управлением и ответственностью.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Аксиома 7 - не верна. Она утверждает, что время есть в основе своей постулат о том, что пространство и частицы будут продолжать существовать. А должно быть - время есть последовательность (согласованность) точек зрения взаимодействия и ответственности за и для точек протяженност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Аксиома 28 должна иметь фразу - механическое определение этой дефиниции коммуникации, определяющее ее составные части и ее формулу.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ужно понимать, что все эти аксиомы применимы только к нижним 6 динамикам, и их проявлению (видимости). Это то, как выглядят вещи внутри игры физической вселенной. Они не применимы к высшим динамикам или к Жизни. </w:t>
      </w:r>
    </w:p>
    <w:p>
      <w:pPr>
        <w:pStyle w:val="Normal"/>
        <w:jc w:val="both"/>
        <w:rPr>
          <w:rFonts w:ascii="Times New Roman" w:hAnsi="Times New Roman" w:cs="Times New Roman"/>
          <w:lang w:val="ru-RU"/>
        </w:rPr>
      </w:pPr>
      <w:r>
        <w:drawing>
          <wp:anchor behindDoc="0" distT="0" distB="0" distL="114935" distR="114935" simplePos="0" locked="0" layoutInCell="0" allowOverlap="1" relativeHeight="268">
            <wp:simplePos x="0" y="0"/>
            <wp:positionH relativeFrom="column">
              <wp:posOffset>557530</wp:posOffset>
            </wp:positionH>
            <wp:positionV relativeFrom="paragraph">
              <wp:posOffset>478790</wp:posOffset>
            </wp:positionV>
            <wp:extent cx="5180330" cy="34893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8" r="-6" b="-8"/>
                    <a:stretch>
                      <a:fillRect/>
                    </a:stretch>
                  </pic:blipFill>
                  <pic:spPr bwMode="auto">
                    <a:xfrm>
                      <a:off x="0" y="0"/>
                      <a:ext cx="5180330" cy="3489325"/>
                    </a:xfrm>
                    <a:prstGeom prst="rect">
                      <a:avLst/>
                    </a:prstGeom>
                  </pic:spPr>
                </pic:pic>
              </a:graphicData>
            </a:graphic>
          </wp:anchor>
        </w:drawing>
      </w:r>
      <w:r>
        <w:rPr>
          <w:rFonts w:cs="Times New Roman" w:ascii="Times New Roman" w:hAnsi="Times New Roman"/>
          <w:lang w:val="ru-RU"/>
        </w:rPr>
        <w:t xml:space="preserve">      </w:t>
      </w:r>
      <w:r>
        <w:rPr>
          <w:rFonts w:cs="Times New Roman" w:ascii="Times New Roman" w:hAnsi="Times New Roman"/>
          <w:lang w:val="ru-RU"/>
        </w:rPr>
        <w:t xml:space="preserve">Логика 6 ошибается в том, что абсолюты недостижимы, поскольку готовность (назвать только один ? или просто назвать его ? to name just one) - это достижимый абсолют, который люди постоянно используют в физической вселенно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Аксиомы Дианетики отвечают требованиям психотерапии Дианетики и являются основательно более точными, чем те из саентологических (аксиом), которые описывают автоматизм тэты. Вы узнаете об этом больше в главе  «Человеческая Петля» и заключительных главах этой книг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Факторы многократно публиковались в ходе истории. Они прекрасны, кроме 29 и 30, которые являются дополнениями Хаббарда к информации Лао Дзе, или данными самого Хаббарда, или любого любимого вами мудреца, который был, есть и будет.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Я хотел бы привести здесь страницу 192 из книги «Создание Способностей Человека», где проиллюстрированы и прокомментированы взаимоотношения между своей собственной вселенной, физической вселенной и вселенной других. Утверждается, что когда одна из них подавлена, скрыта или отвергнута, то человек станет неспособен передвинуться за пределы определенной точки на сцепке треугольников. Это так в некоторой степени, но это не абсолютно верно. Эти три вселенные воздействуют друг на друга, так что повышая точку на одной из них, вы повышаете все три, но только настолько, насколько это ограничивается неопределенностью (неуверенностью, изменчивостью) в другом треугольнике или точке. Увеличение одной точки увеличивает другие точки, уменьшение одной точки уменьшает другие точки. Таким же образом это справедливо для 5 взаимосвязанных треугольников жизни, приведенных в Эпилоге, за тем исключением, что увеличение (рост) в одной точке увеличивает 14 других точек треугольника. Во время одитинга вы обращаетесь и изменяете собственную вселенную человека и посредством этого вносите изменения в физическую вселенную и вселенные других. </w:t>
      </w:r>
    </w:p>
    <w:p>
      <w:pPr>
        <w:pStyle w:val="21"/>
        <w:rPr/>
      </w:pPr>
      <w:r>
        <w:rPr/>
        <w:t xml:space="preserve">Тот, кто больше заинтересовался технологией Дианетики и Саентологии, может прочесть следующие книги: Технический Словарь, Дианетика, Дианетика Сегодня (Dianetics Today), 8-8008, 8-80, Создание Способностей Человека (Creation of Human Ability), Книга Шкал 0-8 (The Book of Scales 0-8), Основы Мышления (Fundamentals of Thought), Дианетика 55 (Dianetics 55), Эволюция Науки (The Evolution of a Science), Проблемы Работы (Problems of Work), История Человека (A History of Man), Лекции в Фениксе (The Phoenix Lectures), Само-Анализ (Self-Analysis), Наука Выживания (Science of Survival), Руководство для Преклиров (Handbook for Preclears), Расширенные Процедуры и Аксиомы (Advanced Procedures and Axioms), и 12 томов «технических Бюллетеней» (Technical Bulletins). Это должно удовлетворить его любопытство и утолить его жажду, которые он может иметь. Если они еще не утолены, что настолько редко, что никто о таком не слышал, вы можете взяться за около 400 катушек ленты с лекциями, что представляет собой все лекции Хаббарда, которые предназначены для продаже публике, но это дорого, поскольку это стоит столько же сколько стоит небольшой домик в сельском районе Америки или около двух новых «Мерседесов», если вы приверженец город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Рассматривая дальнейшую информацию, можно заметить еще несколько странностей. Нужно понимать строение (анатомию) человеческого ума (разума). Был курс, который так и назывался, который я изучал год за годом в 60-х годах, в котором назывались 25 разных вещей, которые нужно знать о разуме. Можно изучить (отследить) каждую из этих 25 частей, и потом вы могли бы получить какие-то данные. Это все общие положения вместо технического обзора этих 25 проявлений разума: умственные образные картинки, ЦПМ, Сервисные Факсимиле, реактивный ум, аналитический ум, соматический ум, вторичные инграммы, контуры, механика, тело, мозг, нервная система, обладательность, шкала эмоциональных тонов, локи, инграммы, вторичные инграммы, мок-апы (модели), поля, вайленсы, трак времени, проблемы, замешательства и стабильные данные, и рестимуляция и аберрация. Неплохо просто знать, что существуют около 20-25 различных вещей, с которыми вы имеете дело когда конфронтируете другого индивидуума, и чтопредставляют собой эти вещ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Я не раскрыл прояснение слов или изучение информации в какой-либо значительной мере. Элементарные данные об обучении я оставляю за пределами обсуждения, а если вы хотите произвести состояние «Клир Слова» у пк, проводите «Метод Один», который я включил в Приложени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ам нужно держать ваш Е-метр на чувствительности 16 все время, за исключением того, когда вы делаете ОТ уровни, тогда вы можете понизить ее до 6. За исключением одитинга ОТ уровней, процессов ОТ, Последнего Рубежа и Петли Человека, все, что меньше падения, чтением не являетс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приложении вы найдете все формы, восстановительные списки, шкалы и так далее, все что нужно, чтобы выполнять правильно эту работ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Если на вашем пути встретится кто-то, кто сильно подпорчен церковью и имеет массу проблем, Модельной программой для него должно быть следующее: 4 потока рудиментов, Интервью (Int-Lists-Ruds-Unflat Engrams-PTSness) Интериоризация - Ошибки Листинга, Несглаженные инграммы, ПИНство и исправление этого. Интервью либо по Новому Ремонту Жизни, либо по Взламывателю Кейса и проводить их в порядке, соответствующем его желанию и величине чтений, очистить (прояснить) Мастер-Лист слов или пусть он сам это проделает (список есть в приложении), проведите открытый Список Исправления Прояснения Слов, затем остальной Мост в обычном порядке (Драг РД, Расш. Прямой Провод, Дианетику, Грейды, Уровни ОТ, Процедуру Интроспекции (Insp. R/D), Расш. Дианетику, упражнения по стабилизации ОТ, Неспособности ОТ8, Актуальные ЦПМ, Последний Рубеж, Человеческая Петля). Конечно же Процедура Интроспекции и Расш. Дианетика могут быть сделаны после Драг РД, если во время проведения Дианетики выявилось свыше 100 давших чтение (злых) намерени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полагаю, что это завершает мое представление технологии Саентологии, однако, есть несколько узловых моментов, которые требуют рассмотр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з-за практического ограничения в раскрытии того, что является наиболее важной и универсально применимой, я был не в состоянии раскрыть технологию, имеющую ограниченное применение, т.е. применима только к некоторым людям в определенных случаях. Что-то из этого довольно интересно, но я опустил это, поскольку это не было универсально применимо ко всем народам во всех временах и во всех края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и удаления попали административная технология, этическая технология, технология управления, технология менеджмента, и технология особых случаев, которые случались с некоторыми из нас в давние времена (ЦПМ  Поезда/Обучения (Train GPMs), Импланты Маркаба (Markab Implants), Импланты Хелотробуса (Helatrobus Implants), Импланты Рая и Ада (Heaven and Hell Implants), Цели Быть-Делать (Be-Do Goals), ЦПМ Замешательств (Confusion GPMs), ЦПМ 43-х триллионов лет назад (GPMs at 43 trillion years ago), и отдельно стоящие процессы R3N, R3N2, Актуальные Цели, Природа (Nature) и Образование Целей-Проблем-Масс (Formation of Goals-Problems-Masses)). Я также опустил какую-нибудь существенное обсуждение шкалы пред-обладательности, поскольку только 96% человечества находятся на ней. Теперь, когда эти материалы технологии Саентологии существуют в удобоваримой, работоспособной, и правильной форме, самой большой ошибкой будет - неприменение их. Вы не должны никому насильно пихать их в глотку, но от тех, кто пришел просить к вашей двери, вы не должны слишком отворачиваться, чем я постоянно был грешен. Наверное это неплохая идея, браться за дело и предоставлять тем, кто этого хоч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пределенно существует достаточное число людей, просящих об этом в той или иной форме. Возможно самое странное в том, что эта технология не применялась должным образом в распространенном виде. Возможно это из-за того, что она была опубликована и практиковалась неправильно на основе широкого распространения. Если это и так, теперь она в соответствующей форме, возможно это оправдает ее в глазах людей. Если эта галактика существует для того, чтобы деаберрироваться, по крайней мере они дали короткое руководство, которое, как я надеюсь, является достаточно сжатым, чтобы быть поня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 я сделал, я просто взял область исследований, проводимых другим индивидуумом и проделал свои собственные исследования по этому поводу. Результатом моих собственных исследований было то, что только доля процента исследований Хаббарда была полезна, а я обнаружил (в своих исследованиях - пер.), что это применимо в помощи индивидуумам в их настоящих духовных, умственных и физических состояниях на этой планете, поэтому я сделал их независимо (отдельно) от публичных записей. Я сделал это не только из-за давления массы запросов, но более потому, что это было просрочено. Я просто хотел записать «эту работу» или «шляпу», которые представляют собой то, человек делает, когда он уходит и хочет, чтобы другие были способны выполнять эту работу, и также нести эту эстафету. По большей части это мои блуждания по лабиринту были направлены на то, чтобы другие могли просто сесть и делать эту работу. Я просто завершил отработку деталей этой работы, чего никто кроме меня не мог бы проделать. Я хотел, чтобы эта работа была сделана, но не нашел никого, кто бы мог ее сделать. Это не было естественной предрасположенностью. Итак, я это сделал и теперь это истор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Я в этой главе не способствовал в сколько-нибудь заметной степени пониманию, поскольку одитинг - это опыт, а опыт - это быть, делать и иметь (бытийность, делательность и обладательность). Это не является пониманием. Одитинг также является созиданием, которое представляет собой знание (знательность), управление (управляемость) и бытие ответственным за. Ваше собственное понимание этого материала и этих процессов не будет даже способствовать одитингу, и еще меньше хорошему одитингу. Ваше собственное понимание того, что представляет собой кейс и что это такое - все это придет при удалении вашего собственного кейса. Ван Клиберн играет хорошо только музыку более молодых композиторов, тогда как Рубенштейн в свои 90 воспроизводит и играет в 100 раз лучше эту музыку, поскольку он прошел через осень и зиму жизни. Были десятки тысяч, если не сотни тысяч людей, которые понимали эту технологию, и все же они не одитируют. Это - противоречие, и я могу предположить, что они вовсе не понимают ее. Поскольку существует опыт одитинга, если бы они имели вообще опыт какого-нибудь одитинга, они должны были бы одитировать. Поскольку одитинг является созидательностью, если бы они имели знание, управление и ответственность в действии, они могли бы создавать его. А поскольку имеет место быть недостаток в опыте и созидании, они следовали за своим лидером в подмене понимания этими двумя недостатками (отсутствиям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аббард и организованная религия Саентологии построили свою карьеру, исходя их понимания и следовательно они сделали очень немного. Приводя эти материалы в письменную форму, я не передал (не записал) много фундаментальных данных по пониманию информации. Я не извиняюсь это, потому что я не думаю, что понимание является хорошей заменой опыту. Я не буду сотрудничать с такой формой невыполнения, саморазрушения и безответственности. Вы получите все понимание, какое вы только пожелаете иметь по этому материалу, просто проодитировав дюжину людей по всему Мосту, даже если вы полный тупица. А если у вас есть мозги, у вас есть понимания больше, чем вы даже можете использовать, и даже более созидательно, чем вы можете использовать, но вы обнаружите это только проодитировавшись по этому. Таким образом, слушать чужие рассказы об их понимании этой технологии, это имеет чрезвычайно ограниченную работоспособ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а книга не для того, чтобы способствовать пониманию. Она для того, чтобы направить их внимание на то, что они знают и на то, что могут узнать другие. Люди поступали иначе, что приводило их к несчастьям и длинным векам забвения, и жизнь более не казалась им приключением, а была вместо этого тем-то, что нужно терпеть (сносить, выдержи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юди обучаются посредством знания, делания и наблюдения, а не размышлениями (думаньем). Все понимание в мире не может соперничать и никогда не превзойдет опыта одиночки или созидания одиночки. Но когда вы увеличиваете понимание, вы увеличиваете опыт и созидание, поскольку эти три треугольника взаимосвязаны, АРК, Быть-Делать-Иметь и Знание-Управление-Ответственность. Таким образом понимание участвует в игре, и только поэтому бороться против него - это сама по себе бесконечная дорога в никуд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им образом, технология Саентологии устроена так, что увеличение в понимании увеличивают пропорционально и опыт и созидание. Таким образом, после того как вы прошли Мост, вы можете оглядеться, побывать везде, где вам хочется, как дух, и осознанно взять себе следующее мясное тело, и (если вы захотите) больше не быть частью человеческого состояния в каком угодно негативном смысле этого слова. Это то, что производит такой продукт, и это то, что вы получите из всей этой работы. Я полагаю, что такие изменения должны быть минимальной свободой и страхованием для личного выживания в том мире, где играют в сжигание всех неспокойных. Страховка в том, что все будет прекрасно всегда и везде, что бы не происходило вокруг, это безмятежный мир разума, и это то, почему эта технология не является салонной игрой для богатеньких, а это изобретение души всех люд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Heading2"/>
        <w:rPr/>
      </w:pPr>
      <w:r>
        <w:rPr/>
        <w:t>ФИЛОСОФИЯ САЕНТОЛОГИИ И ДИАНЕТИ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Философию Саентологии и Дианетики просто можно выразить такимисловами: «если бы человек знал больше, чем он знает сейчас, он былбы более сознательным, и он затем мог бы лучше действовать ичувствовать себя лучше». Эта идея старше современных записей на 10000 л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а философия развита в ряд техник, технологию иобразовательный процесс, чтобы расширить понимание и осознанностьдо такой степени, чтобы люди могли быть более способными, и, значит, более состоятельны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а философия охватывает нижние семь динамик и оперирует всфере этих семи динамик. Она ограничивает себя до несомненныхфактов, не препятствует и не обращается к вере человека, посколькуэто то, что он оставляет для самого себя, поскольку вера - этонечто очень субъективное. Эта особая философия уходит корнями вдалекое прошлое и появляется, и, похоже, она доминировала вдеятельности Саентологии и Дианетики до середины 60-х годов, вэтот момент административные аспекты затмили технические, и была сформирована полувоенная организация, основанная на жестоких методах менеджмента и философии. Она была названа СиОргом (Sea Org- Морская Организация), и с тех пор она господствует над церквями. Она разрушила выше упоминаемое, исходная философия прекратила существование. Итак, вот что такое была философия Саентологии и Дианетики. Она перестала существовать 16 лет назад, и она с техпор существует только в индивидуальных вселенных немногих. Она несуществует в данности (изнесе), за исключением 10 случаевпрактикующих одиторов, чьи имена есть в файле правительства СШ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ЦЕРКОВЬ САЕНТОЛОГИИ И ДИАНЕТИК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уществует ряд легально зарегистрированных церквей, числом от 50 до 100. Исторически произошло так, что после опубликования Дианетики в 1950 году был основан ряд Фондов, когда Хаббард пытался внести некоторый порядок в те толпы людей, которые толпились у его порога во время его поездок и лекций. Это был Фонд Нью-Джерси, потом Вичита (Wichita), и так далее. Что-то делать сэтими людьми не входило в круг его сердечных желаний, поскольку пять последующих лет его жизни содержали больше научных открытий, чем он даже мог желать. Через пять лет, когда это воодушевление пошло на убыль, его можно увидеть учреждающим Церковь Американской Науки в Фениксе (The Church of American Science in Phoenix) в 1954году, а затем - Фонд Церкви Саентологии (The Founding Church ofScientology) в 1955 году в Вашингтоне (округ Колумбия). (В конце60-х годов я в течение нескольких лет я был Священников Воскресной Службы в последней из них.) В течение следующих пяти лет оченьбыстро было открыто около 20 других церквей по всему миру. Теперь их от 50 и выше, но точное их количество остается неясным, поскольку есть еще и «Миссис», являющиеся ветвями Церквей. Эти церкви формально по закону автономны, так что в случае убытков, судебной тяжбы или еще чего-то, они расхлёбываются одни. Если происходит что-то хорошее, старшая церковь либо забирает себе, либо присваивает себе эту заслуг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и церкви имеют неофициальную иерархию. Похоже, у Калифорнии самый свободный устав, и поэтому она используется для максимального расширения, имея офисы во Флориде, но даже она отчитывается «Всемирному» в Ист Гринстид, Сассекс, Англия (EastGrinstead, Sussex, England), расположенному в старом имении Хаббардов - усадьбе Сент Хилл (Saint Hill).</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е они должны были иметь кредо церкви, которое я много цитировал в начале книги. Могу предположить, что если бы их привлекли к суду, они могли бы голословно заявлять, что их тихо прикончили где-нибудь в файла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и вещи нарастали с 1955 почти до 1966, когда полувоенная организация - СиОрг - «административная рука» отняли контроль над ней из технических и религиозных рук. Менее чем за год её характер сменился с миролюбивых дикарей на грабительских варваров. Я был вСент Хилле в период 1965-66 годов, и был свидетелем этого изменения характер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было самое ужасающее событие, которое я видел в этой жизни, и я не спал 6 недель, по-настоящему поседел в возрасте 21 года, рухнул на 150 тонов по шкале тонов, превзошел всех своих соратников в гневе, был самым голосистым в своем недовольстве этим изменением характера, и был изгнан из церкви на 9 месяцев, после которых они настояли на том, чтобы я вернулся, и это все было огромной ошибкой. Мышление хищных варваров расходилось с мышлением» молчаливого фермера, любящего помогать людям», у которого могло не быть с ними затруднений, если бы они одобрили его деятельность. Это та проблема, что была у них, то, как они решают её, с тех пор до настоящего времени. И у них была проблема, здесь нет ошибки. Я мог вести переписку, проводить лекции в Отеле и притаскивал больше народу, чем их лидер. После того, как они меня изгнали, я продолжал проводить консультирование, и я заявил, что у них нет полномочий, а у меня были свои полномочия, но не от них, а от Хаббарда, и я предполагаю, что их Совет оправдывался, что они могли бы получить подписи, лишающие предоставленных мне полномочий, но, ни он, ни его жена этого не сделали бы. Эти двое по секрету сказали: «Оставьте его в покое». Так, что предположительно в тот же день разрешение было благополучно получено. И в 1969 году, когда у них не осталось ни одной церкви в Вашингтоне (округ Колумбия), кроме 8 бессонных людей, они попросили меня организовать здесь церковь, в качестве личной любезности тем двум Хаббардам, которые настояли, чтобы меня оставляли в покое все эти годы. И шесть месяцев спустя, когда такая церковь существовала, прибыли военные ребята и все забрали, а я не получил даже заявления о подтверждении. Я взялся за эту задачу, только если бы я был застрахован ими от военной группы, только если можно было бы отбросить все церковные инструкции, и только если бы весь административный контроль был бы в моих руках. К 25 годам я получил доказательсва, что настоящая старая Саентология была религией того, что хотят люди (что было очень ходким и продаваемым товаром), а СиОрг был мошенниками, и вся административная бумажная работа была ненужн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ыло недостаточно просто заставить их увидеть этот свет, но мы оба видели одно, созидание и талант руководителя. Это местечко прошло путь от 8 сотрудников и 483 долларов в неделю, без студентов, один одитор, один преклир до 30 сотрудников, 6000 долларов в неделю, 5 одиторов, 15 преклиров. Мне сказали: «Ты сделал то, что хотел Хаббард, это все закончилось, теперь убирайся!» На три разных случая, когда мне звонили и говорили, что кого-то зверски избили в подвале, я говорил одно и то же, если вы достаточно тупы, чтобы ходить в такие места, то вы это заслужи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 не имеет значения, давал ли я интервью по телевидению, разговаривал ли я с главами правительств (это Президенты Соединенных Штатов, Королева Англии, Королевская семья Японии, Министр Обороны Израиля и т.д.), людьми в США, американскими сенаторами, учеными, радиокомментаторами, Инвестиционным Советомm` миллиард долларов на веру (Investment counsel for Billion dollars in trusts), наследниками, IRS (Internal Revenue Service of the US - Служба внутренних налогов США), банкирами, президентами корпораций, все они и каждый из них, всё это было резко оборвано... «Что там такое, я слышал вы принимали участие в какой-то странной церкви?..». и как старая пластинка я все им рассказывал: «эта религия была самой выдающейся вещью, когда-либооткрытой, но группа сбилась с пути из-за плохого управления, и япереживал угрызения совести, что я был уверен, что Хаббард чувствует, что, похоже, безумие плохого управления нельзя остановить в этой церкви или в сообществе Американского Бизнеса». Все это происходило между 1970 и 1975 годами. Потом все стало ещехуж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е стало намного хуже. Я оставил это поприще и ушел в частную практику. Было похоже на то, что за этим последуют преднамеренные убийства, и я не хотел в них участвовать. Я смог почуять их приближение. Президенты нефтяной компании заплатили юристам $750000 «чтобы разобраться, что это там за чертова религия такая». Высшие руководители в металлургических фирмах звонили мне посреди ночи, глухо намекая, что кое-кого собираются заставить умереть, извещая о том, что церковь принимает на себя заботу о его собственности, долгие телефонные звонки издалека, откуда-то из Греции, где некий парень говорил: «Они хотят миллион долларов, прежде чем я смогу уйти, и эти люди настолько глупы, чтобы ликвидировать меня, то, что происходит с людьми, наблюдать тяжело, но не в эмоциональном плане, поскольку только одно это наполовину разрушит этого величайшего из людей, и вам просто могут понадобиться люди позднее... В течение нескольких ближайших месяцев я умру, поэтому потребуется несколько десятилетий, прежде чем нам удастся снова поговорить, так?» И он умер, и я размышлял над фатализмом этих 4 мудрецов и обнаружил, что разговариваю сам с собой, но это также справедливо. А четыре часа спустя мне позвонил один из них и сказал: «У меня огорчительные новости, есть большое движение, которое обрушивается на Хаббарда и его церковь, какое тебе в этом удовольствие, ведь у тебя есть одна такая церковь?» А я сказал: «Почему ты оказываешь мне такую услугу?» Он говорит: «Избавиться от скуки, я люблю хорошую игру». Поэтому я сказал: «Они готовятся сжечь этого человека и его церковь, сожги их». «Звучит заманчиво, а почему бы и нет, Джефф?» Я ответил: «Мои честь, удовольствие и воспитанность с моей стороны, и я предпочитаю, чтобы он жил и умер в мире». На следующий год, ещеодин телефонный звонок, и к тому времени наконец все это настолько меня достало, что я сказал, что я не нахожу в этом удовольствия, я больше не буду мешать, и правительственные чиновники могут делать с ним, что захотят, и пусть больше не звонят мне по этому поводу. Старик ничего не сделал, он просто поздравил меня с тем, что я, наконец, вырос, испустил дух и умер. Так что, наконец-то все закончилось, участие в том, чему вы могли только способствовать. Но это могло не закончиться для вашего преклира, так что позвольте нам описать подробности этого монстра, так чтобы вам больше не пришлось отделываться от охраны при прохождении и стирании этого заряда у кого-то, кто знал церкви и Саентолог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ежде чем это сделать я хотел бы раз и навсегда прояснить сферу моих личных интересов. Я не хвастаюсь, не бахвалюсь, не продвигаю себя и не преувеличиваю свои заслуги, или свои достоинства, ни в одном из предложений этой книги и ни в одном из аспектов своей жиз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динственной сферой моего совершенства было моё одиторство и авторство (собирать воедино финансовые пакеты для больших экономических операций). Моя деятельность, связанная с psjnbndqrbnl, ведением банковских дел, канцелярская деятельность, управленческая, контролирующая (супервизирующая), ведение продаж, отнимает только 80% того, что должна была. Моя деятельность, связанная с полезными ископаемыми, энергетическими патентами, международной торговлей, автоматизацией, и консультирование бизнеса отнимает только 50% того, что должна отнимать. К счастью, моя деятельность, связанная с недвижимостью, была вполне удовлетворительной и соответствовала моим ожиданиям. Недвижимость, возможно, показывает, что люди слишком тупы, чтобы приниматься за дело и делать здесь что-то еще, и когда другие забирают у них их богатства, то это не их личная неудача. Меня выжили с двух последних мест работы, где я держался благодаря офисной политике, и своему «чувству собственного достоинства», на которое, как мне говорили я не имел права, поскольку я был «имуществом корпорации». Когда вы держитесь за должность, вы не вспыхиваете, с вами проводили интервью, проверяя насколько большой должна быть ваша отделенность для вечного безмолвия, и если вы выражаете недовольство, то заявление по собственному желанию будет подписано уже завтра в 10 утра. У меня было три хороших года на этом уровне социальной жизни, я умно инвестировал все свои деньги, и с тех пор пляшу под дудку своей собственной экономики. Когда вы инвестируете свои фонды, это гораздо важнее, чем ваш заработок. Но вне личного и экономического успеха, я остался по своему выбору политическим и социальным неудачник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просто не посвящал времени тому, чтобы заставить эти игры идти как надо, поскольку они казались мне менее честолюбивыми и я всегда мог вернуться и купить, если мне было нужно. Игра, которой является эта книга, почти представляется мне игрой более высокого порядка, она практически сожрала меня, но я выиграл её и она закончена, и вот она, книга. Я не богатый человек, но я служил в качестве консультанта и советника, набирая у них очки, в течение десятилетий. Большинство из них никогда не платили мне ничем, кроме протекции, и это было довольно приятно. За несколько лет это все по большей части улетучилось, и я исчез в великой пустыне невидимого, в среднем классе и его стиле жизни. Меня не существует как влиятельного общественного лица. Как сказал Исполнительный Директор Вашингтонской (штат Колумбия) Церкви: «Мы с вами рассчитались и вы теперь никто, вы теперь только история и больше ничего». Мне нравятся такие разговоры, поскольку уединенность является ценой свободы наших дней. Я надеюсь, что я вам не наскучил с этой моей самооценкой, но вы оказываете мне любезность, читая мою книгу, и было бы несправедливо, если бы вы не знали моего стиля жизни и моей души. Теперь вы это знаете, и вы сами можете судить, не приукрашиваю ли я правды каким либо образом. Я полагаю, что у каждого есть что спеть, и теперь вы услышали мою песню. Давайте теперь продолжим с этой Церковь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Церковь административно стала гигантом. В административной деятельности задействовано 95% людей, и менее 5% участвуют в работе типа религиозно-практической, такой как консультирование. У неё есть все просчеты «Дженерал Моторс», и вы могли бы порадоваться «В один прекрасный день вы сможете увидеть Дженерал Моторс», если бы вы не знали их промахов и почему «Американ Индастри» (American Industry) и «Корпорейт Америка» (Corporate America) были обречены в последующие 12 лет. Это прекрасная книжка о карьере Де Лореана (De Lorean) с этой фирмой, и на что на самом деле похожа Корпорац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место того чтобы насчитывать миллионы последователей, её верные последователи никак не могут превзойти даже 200 000. И я расскажу вам почему. В 1978 году было широко опубликовано, что он заработал около 2 миллионов долларов на продаже книги, в oped{dsyel году, и новых книг, выпущенных общим тиражом около тысячи экземпляров, так что простая математика дает вам около 200 000 истинных верующих, готовых покупать его новые книги. Только около половины покупателей книг являются сторонниками церкви, поэтому эта религия на её пике должна была иметь выход на рынок сбыта 100 000 челове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ни потеряли значительную сумму денег (миллионы) в период 1959-63 годов, и заработали целую кучу денег в период 72-76 годов (миллионы). Затем, в середине 70-х годов религия стала сдавать свои позиции, которое, я полагаю, стало полным поражением, устроенным во Флориде. Это называлось «Наземная База Флага» (The Flag Land Base), и она была устроена в старом отеле Форт Харрисон (Fort Harrison Hotel) в Кливотере (Clearwater), и Хаббард провел там некоторое время. Я полагаю, это было в конце 76 года, когда он был совершенно взбешен низким качеством технического использования, так что он в ярости топал ногами, и отделил себя от церкви. До нынешних дней он остается ФОРМАЛЬНО (по закону) отделенным от этой Церкви. Даже, чтобы стать членом этой церкви, вам нужно подписать письменное подтверждение, что он ни коим образом не присоединен или как-то формально связан с этой церковью. Существует одобренное соглашение между ним и церковью. Это золотое дно и сладкий сон юриста, и за несколько лет совет записал ему на счет свыше 31 миллиона долларов. Авторские права на записи лекций отделены от бюллетеней, которые отделены от, авторских прав на Саентологию и Дианетику, которые отделены от торговых марок этих двух, которые отделены от персональных авторских прав, которые отделены от индивидуальных авторских прав церквей, и каждая церковь формально учреждена автономной. Кроме того, со всем этим отделением, существенное количество авторских прав вверено ему в Европе в единоличное распоряжение, где он и доверительный собственник и доверенное лицо. Таким образом, формально (по закону) он не является ни собственником авторских прав, ни одной из церквей. Все это могло здорово нарушить планы сборщиков налог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гда вы открываете «Тех. Тома», на первой странице вы видите его замечание, что «эта работа была свободной, и скажите своим детям, чтобы они сказали своим детям, чтобы она оставалась такой». Мне бы хотелось принять его как действительное утверждение, и в этом высказывании я почитаю лучшее, что есть в человеке, а не худше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этот парнишка формально (по закону) и персонально отделен от церкви. Он не желает ни формальных, ни личных, ни фактических обязательств (ответственности). Похоже на то, что он не любит ни одного из них, но у него нет ни характера, ни необходимых средств, чтобы их закры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 середины 70-х годов до настоящего времени количество членов церкви, и ее действительная деятельность сильно упали.  Они покупали много недвижимости и имели достаточное количество денег. Все эти годы у них была отсрочка по трем налоговым платежам (59-61 года, когда они не могли выиграть, 62-65 годы, когда они могли легко выиграть, и 65-67 годы, когда их совет и правительственный совет, считали, что церковь могла бы снова выиграть), и все это время они использовали эти фонды. Они сохраняли высокую ликвидность, они с трудом добывали золото на дне корыта в начале 70-х годов и получили в своих инвестициях хороший прирост в десятки раз. Так что у них в каком-то месте лежат 500 или 700 миллионов долларов, и это скорее спорный итог. Это много денег только для тех, кто их украл. Это не много денег для тех, кто их заработал. Их деньги бесполезны для всех, кроме них. Для них это ужасно важно, и большинство своих решений они основывают  деньгах. Причина того, что это бесполезно, эти деньги, в том, что церковь сама по себе бесполезна, поскольку деньги - вот о чем она беспокоится. Её не беспокоит помощь людям. Если бы кто-то в церкви был заинтересован в помощи людям, что является темой, которой должна придерживаться церковь (спорный вопрос!), они могли бы начать освобождать людей от наркотиков. Наркотики – это крупнейшая индустрия в Америке, с оборотом, превышающим 60 миллиардов долларов в год, что значительно превышает объем продаж крупнейшей корпорации (Экссон - Exxon). Тогда эта церковь могла бы иметь миллиарды. Но они, эти люди из церкви, не способны уразуметь помощь другому, предоставляя услугу или выполняя работу. Они способны уразуметь жульничество, соблазн и хлыст, принуждение, клевету, вымогательство, злоупотребление и воровство. Денежные дела церкви на самом деле бесполезны, излишне усиленные давлением в обществе и церкви. Церковь могла бы легко возместить каждую копейку, когда бы то ни было уплаченную ей, нейтрализовать всю горечь против неё и все еще иметь 75% её фондов, лежащих в банках, которые собираются закрыться. Люди богаты настолько, насколько неограничен их капитал, и насколько они готовы тратить. Люди, которые не могут позволить себе получать настоящий одитинг, правильность пожертвования «сомнительному, но мы все так делаем» правительству то, что ему причитается, их телефонные счета, претензии тех, кого оскорбили, или даже полет самолетом на похороны своего сына, без вопросов и обсуждений, - это беднейшие люди на планете земл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вот такая наша дорогая церковь и её дорогие создате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Heading2"/>
        <w:rPr/>
      </w:pPr>
      <w:r>
        <w:rPr/>
        <w:t>ВЛАДЕЛЬЦЫ САЕНТОЛОГИИ И ДИАНЕТИ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авда принадлежит всем людям. Обращаться с правдой, как сосвободным религиозным переживанием - это фундаментальный принцип, на котором была основана эта страна. Конституция Соединенных Штатов гарантирует право на религиозное переживание, религиозные собрания, и она делает незаконным отказ или отвержениерелигиозного переживания (опыта). Поиски ответа на вопрос, кто на самом деле владеет и управляет вышеописанным, похоже, должен быть бездоказательной и невозможной задачей по двум причин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очевидно, что правда принадлежит каждому, 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кто бы не контролировал вышеописанное, эта организациятайно проделала такую прекрасную работу, что мои исследования, исследования ЦРУ, и исследования Массат в Тель-Авиве доказали своюполную несостоятельность. Я убежден, что никто на самом деле незнает, и этот контроль над церквями прослеживается не доединичного внешнего воздействия, а до многих внешних групповых воздействий, которые не считают её дружелюбн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ытаясь разобраться с делами сильных мира сего во внешнем мире, вы обнаруживаете, что этот высший класс и различные силовые группы пользуются предательством, жестокостью и обманом в таком  количестве ради того, чтобы оградить себя от расследований, вмешательств и непрошеных гостей! Похоже на то, что для них это относительно, если не совершенно, работоспособно. Это ставит любого постороннего в чрезвычайно невыгодное положение, поскольку вы не знаете, когда вас «настроили», «показали на собачьем и лошадином шоу», «послали ловить диких гусей», «послали в дальнюю темную аллею», «настроили на неудачу», «настроили и соблазнили одурачить самого себя» или еще что-то. У вас нет иного выбора, кроме как подозревать всю входящую коммуникацию в качестве «основы для саморазрушения», если вы собираетесь быть научным во всем. Вы не можете стрелять с бедра (рубить с плеча), поскольку даже одна ошибка - и вас нет. Безусловно, такое положение дел очень способствовало моему отказу от разрешения состояния человека с помощью АРК и моему рвению в развитии технологии, чтобы человек и его усилия могли быть направляемы из другой вселенной, находящейся выше всех их безнравственных голов. Я тщательно рассматриваю это, поскольку это сильно давит на тех, кто действительно управляет церковью. Видимыми законными хозяевами Церкви являются Хаббарды, которые своим поведением и действиями оставили меня в покое, что было моим желанием, и будучи под гнетом миллионов долларов против сотрудничества со мной на своем Флагмане в октябре 1974 года, сказали, чтобы эти миллионы долларов катились ко всем чертям. Я был поражен, услышав то, что сказал обо мне Хаббард: «Он и я не любим друг друга как люди, но он всегда уважал мою работу, и я всегда уважал его работу и его мнение без всяких вопросов... Вы атаковали превосходного саентолога и человека, которого вы когда-либо вообще встретите, и возможно единственного друга, который у меня был. Из-за всего этого вас ждет долгая, очень долгая дорога, и я желаю вам много удачи на ней, поскольку я и вы никогда больше не будем разговаривать». Таким образом, Хаббард пижонски выложил на ковер 100 миллионов долларов, чтобы защитить меня. Они, эти Хаббарды, могли легально владеть этой церковью, но они не могли её контролировать, поскольку есть слишком много свидетельств противоположного. Трудности с этим богатеньким парнишкой были организованы внутри его церкви её старшими офицерами, которые прекрасно обходились с этим Маккиавелианским (*) промышленником (Machiavellian Industrialist). Этот богатенький парнишка прилагал все усилия, какие только мог, чтобы воспрепятствовать моим будущим деловым успехам в течение года, и вынудил меня исполнить свою угрозу, что-либо он отзовет своих псов, либо я разорву его пополам. Я принял это вызов и через год разрушил его империю. Так что две финансовые империи разрушили друг друга, по замыслу тех, кто манипулирует в церкв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w:t>
      </w:r>
    </w:p>
    <w:p>
      <w:pPr>
        <w:pStyle w:val="Normal"/>
        <w:jc w:val="both"/>
        <w:rPr/>
      </w:pPr>
      <w:r>
        <w:rPr>
          <w:rFonts w:cs="Times New Roman" w:ascii="Times New Roman" w:hAnsi="Times New Roman"/>
          <w:lang w:val="ru-RU"/>
        </w:rPr>
        <w:t xml:space="preserve"> </w:t>
      </w:r>
      <w:r>
        <w:rPr>
          <w:rFonts w:cs="Times New Roman" w:ascii="Times New Roman" w:hAnsi="Times New Roman"/>
          <w:i/>
          <w:lang w:val="ru-RU"/>
        </w:rPr>
        <w:t>(*)1) последователь принципов Макиавелли, 2) беспринципный политик, 3) хитроумный; бессовестный, бесчестный; беспринципный.</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мечательно! Хаббард наблюдал за этим, но не пошевелил даже пальцем. Позор приумножался ежедневно. Те 6 месяцев, что я давал Хаббарду, чтобы прояснить проблемы, истекли. Я искал совета у очень мудрого саентолога старых времен. Он сказал: «Позвони в AOLA(Advanced Org Los Angeles - Лос Анжелесская Продвинутая Органицация) и получи разрешение посредством постулата отобрать тело (убить) того лидера этого заговора. Я сделал так и получил разрешение. Я информировал этого лидера и мишень, и он пожелал повидать свою семью. Он умер во время посещения их. Финансовый Истаблишмент поздравлял меня повсюду на Восточном побережье, за то, что «моя церковь сама о себе позаботилась и вышвырнула этих сукиных сынов и отправила их в могилу, которую они заслужили», а друзья сказали: «теперь все должно закончиться, твое имя, достоинство и власть восстановлены». И я говорил Хаббарду, что они его безнравственность в его церкви сделали меня убийцей, и что это может быть останется со мною на веки вечные, и что я мог бы выяснить, кто устроил эту «настройку» и он мог бы узнать неизмеримые страдания. Единственным способом получения коммуникацию к Хаббарду было посылать ему папки преклиров. Около десяти лет назад он прекратил читать и получать любую и всякую почту. Существовала свора секретарей, которые отвечали на его почту. Это мне объяснил парень, который управлял машинописным бюро. Так что в этот момент я сказал «прощай» всем земным (суетным) силам, и Хаббард считал, что я «только тот ублюдок, который умеет читать Е-метр», «только тот единственный, который одитирует любой процесс, какой захочет, у любого преклира, включая reu, кто имеет уровень сертификата выше, чем него, это право никогда больше не будет даровано никому, кроме Джеффри», я не только был больше не любим, но я знал, что у него не было достаточных средств, и он не мог уволить офицеров в своей собственной церкви. С тех я его не слышал и не говорил с ним. Приезжали люди и предлагали подарки от руководства и другие вещи, и я говорил им, чтобы они убирались, поскольку я не знаю, кто их прислал. Так что к середине семидесятых годов я скрываюсь, на пике самого громкого скандала века, с которым Хаббард не мог, не хотел ничего делать со своей церковью, отказываясь от всякой и любой помощи, избегая подозрений. Мне предложили работу на 51.4 миллиона годового жалования. Что-то должно было случиться. Я взялся за работу на менее, чем 20 000 долларов, но с людьми, которым я мог верить. Я обзванивал имевшиеся у меня индивидуальные и корпоративные долговые обязательства и требовал информации по огромной цене. Меня преследовало безумие ужаса всего этого, поскольку это было слишком невероятно: КТО-ТО ЕЩЕ ИМЕЛ ПОЛНЫЙ КОНТРОЛЬ НАД ЦЕРКОВЬЮ САЕНТОЛОГИИ, А НЕ ХАББАРД, И ПРЕДНАМЕРЕННО НАВЛЕКАЛ ПОЗОР НА НЕЁ И ЕЁ ЛЮБИМЦЕВ. Мне предложили гарантированный капитал в 500 000 долларов за моё участие в сделке, включающей поставку урана из Канады в Индию, но я сказал: «Нет», мне была нужна информация о контроле над этой церковью. Мне нужно знать, какие лекарства (наркотики) и как долго были в теле Хаббарда, кто организует нападки на эту церковь и кто «настроил» меня в 1974 году. И я получил эту информацию, я её купил, и мое сердце успокоилось, по крайней мере, я теперь знаю кто, и ответом был тайный заговор, финансируемый рядом неприятных внешних заинтересованных круг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конец, появился прямой контакт, и я был извещен, что «Ты, ублюдок, сделал такую хорошую работу, разрушив эту мутотень, которую я пасу все эти годы, теперь это твое, ты можешь все это иметь». Они были «так рады, что ты понял», и этот пистолет убрали с моего виска. И я сказал себе: «Спасибо огромное Л. Рону Хаббарду, поскольку теперь, если бы я когда-нибудь заговорил, я и моя семью в считанные минуты были бы мертвы. С тех пор, с этих событий в середине 70-х годов, любой контакт с благоразумием был шуткой, и большую часть информации я презрительно отвергал. Когда IRS показала мне частный меморандум из 1000 письменных показаний, подтвержденных присягой, вытянутых из людей, которые получали саентологические услуги, я не знал, верить им или нет. 17 человек сказали, что они получили замечательную религиозную услугу, а 983 чувствовали, что их ограбили, злоупотребив доверием. Этот меморандум продолжался тем, что работы Л. Рона Хаббарда являются не только не религиозными по своей природе, НО, ВОЗМОЖНО, ЯВЛЯЮТСЯ САМЫМИ РЕЛИГИОЗНЫМИ РАБОТАМИ ИЗ ТЕХ, ЧТО КОГДА-ЛИБО РАССМАТРИВАЛИСЬ. Он продолжался тем, что эта церковь является мошенничеством, но что точное и этичное применение саентологии в настоящее время имеет место только десятком индивидов, прилагается досье на этих людей, и на самом деле ваше досье тоже включено туда. Там вся моя личная жизнь, включая всех женщин, с которыми я когда-либо спал, любовные письма, все это было зачитано мне вслух. Затем были все тщательно хранимые секреты, которые читают вслух только люди на вершине этой церкви (менее полдюжины). Затем они просто посмотрели на меня и засмеялись. Я сказал, что это конец, вы не IRS. Это не было обычной процедурой аудита, проводимой IRS. В этот момент я подумал, что лицемерная Америка, осуждающая нацистов, а Вилл Дюрант (Will Durant - американский историк, 1885-1981) был прав, что могло бы не быть существенной разницы между Америкой и Россией на пороге этого столетия. Мы продолжили по-настоящему прекрасный разговор. Они предложили, чтобы я послушался данного ими совета, сидя справа от них, я настаивал, чтобы они забрали свой совет, говорили открыто и записали это на магнитофон. Они согласились. Это всегда плохой знак, когда на другой стороне есть совет. Я припомнил, как я встречался с директором Ментального Здоровья (Mental Health) в Вирджинии, и у него был зам министра юстиции (Asst. Attorney General), который сидел там, когда я вошел, и я сказал: «О, боже! Убери его отсюда, пусть просто записывает на ленту, мы оба говорим по-настоящему медленно и подбираем слова, и оба мы выйдем из этой ситуации просто замечательно», и конечно, этот человек покинул комнату, и я получил положенное извинение. В этом небольшом примере общественного обслуживания я играл ведущую роль в улучшении состояния в области гериатрии (болезней старческого возраста) в Виржинии (Virginia), и это стало известно телеграфным агентствам и газетам, и я принес мир и покой, но Церковь не могла позволить такого прогресса во имя Гуманности, поэтому они пошли против этой сделки, которая была бойкотирована, и высшие чиновники в правительстве штата сказали, хорошо, теперь слово за тобой, а я дал им гарантии, что я должен был это сделать, и в 1975 году я доставил в офис губернатора свою ОТСТАВКУ ОТ ДОЛЖНОСТИ В ФОНДЕ ЦЕРКВИ САЕНТОЛОГИИ, и мое слово снова стало цениться, и столетний прогресс каким-то образом был достигнут, и они прошли законодательные органы в этот же год, и это стоило мне залов и сцен, так любимых мно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 я говорил, эти парни из IRS и я имели приятную беседу. Когда мы говорили, мой ум перешел от 500 слов в минуту до 3000, а потом до 10000. Я был немного поражен, что большинство тщательно хранимых секретов церкви стало публично известно на верхних уровнях правительства Соединенных Штатов. Я припомнил, как люди работали в Офисе Охраны (Guardian+s Office) и личного доверенного лица Хаббарда (в Южной Калифорнии), которые советовали ему при улаживании правительственных дел и которые были на правительственной службе. Я вспомнил, что это были те люди, которые знали, как добывать разные паспорта и смываться из страны. И когда это мгновение воспоминания закончилось, все и началос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не объяснили, что правительство и церковь не очень хорошо уживались друг с другом, и ни церковь, ни правительство совсем не любили меня, но главным образом церковь была разгневана моим существованием, по какой причине они не знают. Затем они показали мне фальшивую информацию, помещенную в мой файл, адрес информатора, и показали мне как здорово церковь «настраивала» меня ко всем чертям. Я сказал: «Ну и что?», а они сказали: «Ты должен знать, что они преследуют тебя, у нас есть на них файл, вот он». В этот момент я почти смог увидеть флаг и услышать шорох звездно-полосатого полотнища, но я знал больше. Они сказали, ты нам нужен, чтобы отстаивать позицию. Я сказал, что не могу и не буду, поскольку у меня нет ног (*). У меня нет ног, когда к моей голове приставлен пистолет. Ответом было: «О! Я понимаю». Затем началась живая коммуникация. «Это были не мы, это были не США, вы это знаете..». Я сказал: «Хорошо, да, я это знаю». «Мы об этом знаем, это была ошибка, это не была смертная казнь, эти люди не у власти, теперь ты можешь делать то, что хочешь, все давление с тебя снято, они все попали в неприятности, ты понимаешь..». Я сказал: «Хорошо, спасибо за эти новости», но они хотели заявления. Я дал им тако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w:t>
      </w:r>
    </w:p>
    <w:p>
      <w:pPr>
        <w:pStyle w:val="3"/>
        <w:rPr/>
      </w:pPr>
      <w:r>
        <w:rPr/>
        <w:t xml:space="preserve"> </w:t>
      </w:r>
      <w:r>
        <w:rPr/>
        <w:t>(*) игра слов: отстаивать позицию (to take a stand, буквально «стоять»)</w:t>
      </w:r>
    </w:p>
    <w:p>
      <w:pPr>
        <w:pStyle w:val="3"/>
        <w:rPr/>
      </w:pPr>
      <w:r>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прояснил это правительству, что если бы я занял позицию рядом с ними, я бы бесконтрольно рассказывал о правительстве, а если бы я занял позицию рядом с церковью, я бы бесконтрольно pассказывал о церкви. У меня не было интереса становиться фактически вовлеченным в эту войну между двумя группами. Я предпочел, чтобы правительство занялось своим делом, а церковь - своим, что бы это ни было. Это было принято, мы провели ревизию 2-х лет моей финансовой деятельности, я попросил их прислать мне счет, они это сделали, и я с сознанием долга оплатил свои налоги, и с тех пор вполне аккуратно плачу налог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е этих встреч мне сообщили, что на переднюю страницу «Вашингтон Пост» готовится в набор статья, касающаяся аудита практикующих саентологов и практикующих одиторов. Я позвонил человеку, у которого было достаточно контроля над этой газетой, чтобы убрать моё имя с первой страницы. В этот момент он был в Европе и согласился. Я никогда не возвращался к чтению этой статьи. И с тех пор у меня не было проблем с правительством СЩА. Я упаковал чемоданы, продал свой дом, и бросил последний взгляд на Вашингтон (штат Колумбия), который в течение 12 лет был моим домом, и отправился прочь, бормоча себе под нос: «Да пошел этот город к ... матери!», этот крупнейший в Америке маленький городок, и с тех пор никогда больше не возвращался туд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 имело значения, была ли у правительства США еще какая-то второстепенная горечь в отношении меня, я не знал какие мои старания вывели их из себя. Были ли это финансовые кризисы в начале семидесятых, когда Швеция поддержала йену против доллара, благодаря рекомендованному мной человеку, который получил $1600 в час от японцев вместо $1000 в час, предложенных Министерством Финансов? Был ли это торговый знак в мае 69 года на Нью-йоркской фондовой бирже (Big Board), чтобы за одну неделю вытянуть из Нью-йоркской фондовой биржи (NYSE, New York Stock Exchange) 55 миллиардов долларов в пользу Европейского Фонда (European Funds)? Были ли это модели министерских портфелей на 634 миллиарда из Южной Америки, когда Америка по существу упустила их как «хорошие инвестиции»? Было ли это использование в течение 30 лет сладкой светлой нефти-сырца по $11 за баррель? Была ли это взятка за снижение цены на эти 660 004 барреля? Были ли это Варбуржцы (Warburgs), обоссавшиеся, что Индонезийское правительство не хотело играть? Было ли это Агентство по Охране окружающей среды (EPA - Environmental Protection Agency), которое не хотело, чтобы эти 400 угольных рудников появились на горизонте, и все кирпичные заводы востока Чикаго перешли с нефти на уголь? Был ли это Конгресс, который разозлился, что Индия каким-то образом получила его уран из Канады? Была ли это продажа Японии хороших земель с геотермальными источниками в Калифорнии? Был ли это контроль экзотических энергетических патентов? Была ли это CED (Compliance Executive Directive - исполнительная согласительная директива?) на изучение Энергии? Я не знал. Я не знал. Это могло быть что-то очень тривиальное, типа рекомендации дать многомиллионный кредит Иллинойскому банку, который рухнул, или мой отказ построить 500 домов в Гринсборо (Greensboro), когда городской совет получал 50% прибыли. Кто-то там, в истеблишменте совсем не любил мен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жалуй, с меня хватит. Люди могли звонить и рассказывать, что собирается делать рынок, я смог избавиться от 400 миллионов на этой неделе, и я мог сказать: «Мать вашу!, я больше не существую», а они могли просить, что я знаю рынки и, пожалуйста, получи в их руки 200% прибыли на вложенный капитал, а я мог просто повесить трубку, и повсюду поползли слухи. Меня больше не беспокоил мир бизнеса, навсегда. Я знал, что я погиб в пучине делового мира, когда я не смог больше получать никаких кредитов. Я не мог занять миллион долларов на 9 миллионную маржу, и я не мог занять $10000 под обеспечение 300000, нигде в Америке, а я пытался иметь дело более чем с 2-мя десятками банков. Все это осталось позади, когда  покинул Вашингтон (округ Колумбия). Жизнь была простой, и у меня больше не было никакого множества врагов, поскольку они все победили. У меня был только один враг, тот, кто контролировал эту сбрендившую церковь, и я знал, что я мог его победить. Никто другой не сумел, но собака могла победить. Чтобы одолеть его интеллект не требуется. Требуется только выдержка и долготерпение. Я стал консультантом на полный рабочий день, был полон выдержки и долготерпения, больше не был пророком фортуны этого мира, больше не был руководителем, больше не был советником властей, больше не был деловым человеком, больше не был ВЛИЯТЕЛЬНЫМ ОБЩЕСТВЕННЫМ ЛИЦОМ. В уме я стремился на Аляску и начал работать на западном побережье. Мне было немногим более 35 л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был счастлив, что я живой. Я думал о своем выпускном классе, свыше половины которого погибли во Вьетнаме, и о своих отцах выпускного класса, свыше половины которых умерли в Европе. Моя жизнь была спокойной, и шестизначные деньги ушли. Я мог бы победить неправильную технологию и гнилую церковь посредством совершенствования технологии. Когда я уезжал, я получил согласие на это у Скалистых гор (Rocky Mountains). Правильная технология могла бы вышибить неправильную технологию, и такое единство цели было очень бодрящим. Этот мир не захотел моей помощи, поэтому если бы он тем временем провалился бы ко всем чертям, это просто произошло бы. Мне надоело беспокоиться о нем. Пусть он умрет. Разрабатывайте совершенный мост. Поэтому я ушел в изоляцию, что это сделать, и сделал лучшее, что смог. Я помнил глаза бывшего агента ЦРУ на убийстве Кеннеди в часовне форта Полк, штат Луизиана (Polk, Louisiana), когда он говорил мне: «Нас осталось только двое, они послали меня во Вьетнам делать то, что они сделали мне сейчас, а ты священник, что ты можешь сказать на все это?», он плакал и не было никого, кому бы я мог рассказать, у него была нормальная страховка, и я был рад, что никогда не поехал повидать его жену и детей, как я обещал. Я был рад, что никто в моей семье не знает того, что происходит в Америке, и что знали об этом во всей Америке не более 10000 человек. Я был рад, что моя мать сошла в могилу, не зная этого. Очень хорошо, что люди не знают, «что каждый не представляет никакой ценности, если в это вовлечены более 250 миллионов». Я думал о своем близком друге, который имел 24-часовое обязательство невмешательства в его жизнь от второго человека в Нью-йоркской фондовой бирже, и как её президент отменил это и отругал своего второго помощника. Я думал, как он агонизирует в физической боли, после 30 посещений больницы, как он говорит мне: «помоги мне, помоги мне» и о моей необходимости честно сказать ему, что все мы уже умерли, и это только вопрос времени. Мне было полных 35 лет, и единственным ответом была непобедимая технология, которая могла создавать настоящих ОТ, которые могли бы выжечь каждую каплю этого зла с этой планеты в мгновение ока. Вот так прежнее замешательство привело меня к движению в направлении совершенной технологии. И те, заинтересованные в продолжении существования обманной технологии круги, услышали об этого раньше, чем я мог ожид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чувствовал научность Германии, и думал, что может это все генетическое, из-за смешения крови Вильяма и Ли (William and Lee), и подытожил эту идею. Сама по себе церковь привносила в мою жизнь всевозможные виды давления на меня и всех, с кем я был связан в течение 3-4 лет, чтобы помешать мне одитировать. Что я, конечно, благополучно пережил с поднятыми стягами. Было бы невоспитанно подробно расписывать до какой грани эти «люди» дошли, выполняя инструкцию отвернуть меня от моего естественного стремления, которым является помогать своим близким. Достаточно сказать, что эти парни не остановятся ни перед чем, чтобы достичь своих частных m`lepemhi. Эти намерения неконструктивны, ни имеют никакого отношения к религии, философии или технологии Саентологии. Похоже, их стремлением и профессией является превращать все прекрасное в издеватель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прошлом, в 76-77 годах Хаббард осознал, что его церковь забрали от него. Он призвал добровольцев вернуть её обратно к нему в руки, и у него нет ничего. Все они боялись физической смерти, которая шокировала их. У него на столе были свидетельства внутреннего бунта, содержащие 75 подписей, вследствие чего старшие руководители церкви сделали заключение, что он сошел с ума, и что в лучших интересах человечества было то, что они сами управляли церковью. Насколько мне известно, с этим даже вообще ничего не было сдела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ыла группа саентологов старых времен, которые по ошибке потратили 2 миллиона долларов, добиваясь соглашения с Верховным Судом, с главным ведущим Вечерних Новостей, и по поводу короткого цветного видео, когда церковь могли уничтожить в 24 часа, если бы они посчитали это нужным. Там были письменные показания и фильм о поставках героина. Они хотели осуществить этот вариант в 1976 году и просили моего благословения. Если бы они сделали этот филь, они бы меня оскорбили и угрожали. Я очень четко уяснил, что теперешняя «шаховая» ситуация (шахматный термин) между правительством и церковью требовала многих лет тщательного планирования и разработки, и я не хотел жить в тоталитарных штатах 1984-го или в мире, где доминировала безумная церковь... Эти две группы стоили друг друга и служили намерениям человечества, желающего стычек. Больше я о них никогда не слышал, и поэтому они не создали фильма, и удивительно, что такое иногда случается, и что этот суду и прессе в те дни были доступны такие экономические показате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ычно, когда в группе есть проблемы, есть некое внешнее воздействие, вызывающее эти трудности. В этом мире широко используется политика «разделяй и властвуй», особенно там, где есть большая вла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ентологию (ошибочно) считали большой угрозой для определенных наций-штатов. Не так много других групп считали её угрозой. По существу, только одна страна, не США, прилагали значительное количество разведки и тратили много денег, чтобы быть уверенными в том, что эта религия, технология и философия не работает. Более того, эта группа, похоже, должна быть группой самодовольных дураков, которые благоговейно, по-ребячески поклоняются дряхлому индивиду. Такая характеристика может исходить только из одной нации на земле, и если бы вы смогли проверить прошлую религию у свыше 90% руководителей, вы бы нашли её. Церковь Саетологии - это еще не все, что они держат под ковром. Они скупают и аберрируют большую часть прогресса в гуманистической мыс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 несчастью такое массовое убийство этой особой тэта-линии существ, саентологов, продолжается под маской «исследований» и это навязанное поклонение эго разработано внешними силами и используется, чтобы каждого лишать всякого таланта, истинного смысла, глубины, способностей, образования, чтобы и духу этого не было у порога этой группы. Я хотел бы прояснить до кристальной ясности, что много хороших людей (свыше 50 000), бросая свою личную судьбу, полностью посвятили свою жизнь, сердце и интеллект тому, чтобы заставить эту церковь существовать так, чтобы она могла служить людям. Это тщательно охраняемая тайна и трагедия, что вся их работа в этой церкви сведена на нет, и израсходована напрасно в интересах внешних сил. Такие интересы поддерживают административную бюрократию, основанную на душевном личном подъеме, вместо положенных тренировок, посредством которых люди становятся клирами и ОТ. Я наблюдал, как хирел и исчезал дух этой группы в течение 5 последних лет, когда увековечивалось это мошенниче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не предпочитаю воскрешать здесь или возрождать какую-нибудь память или надежду на настоящую церковь. Моей целью является напомнить вам, что это та самая планета, где менее чем 2000 лет назад у кого-то, кто был очень славным, жемчужиной из навоза, тело было пробито гвоздя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нормальная животная реакция на духовность. В современные времена редко используется 38-й калибр. В современные времена вместо гвоздей или 38-го калибра они используют современную психологию, взывают к тщеславию, приносят крах, запрет прав совершеннолетнего человека, поощряют ребяческое поведение, и ловко раскупаемые роли, которые структурированы так, чтобы инспектирование, созидательность, ответственность и живое чередование было невозможн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каком-то смысле Хаббард был склонен ко всему этому. В течение 40 лет его ахиллесовой пятой (слабым местом) была психология. Повсюду в своих работах он жаловался на неё и психиатрию, и, имея консервативное мнение по этим предметам, он никогда не давал себе труда изучать их технологию. Поэтому психологический колледж Фрешмана (Freshman) был использован против него и его последователей, и они все попались на эту удочку, крючок, леску и ведро. Я не думаю, что кто-то из них СПОСОБЕН встать и очистить полы от этого мусора. Это является драматическим подтверждением великой истины: «САМАЯ ДОРОГОСТОЯЩАЯ ВЕЩЬ НА СВЕТЕ - ЭТО КОНСЕРВАТИВНОЕ МН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 что вы не должны рекламировать своим друзьям, что вы хотите быть распятым, и в таких делах мудро хранить молчание (быть сдержанным). Эти клубы пыли сильно препятствуют духовному прогрессу. Нет смысла впадать в паранойю по этому поводу, а если вы это делаете, вы относительно легко можете похоронить всю эту сферу. Вы просто добываете компромат на своих врагов и помещаете его в безопасной депозитной ячейке в другой стране под чужим именем, с доверенным лицом, которое раскроет эту информацию, если вам будет причинен вред, и потом объясняете это своим врагам. Если вы и после этого не можете спокойно спать по ночам, нет закона против того, чтобы вы заполнили свой дом полуавтоматическим оружием. Если эта тема беспокоит вас и дальше, то, вероятно, у вас есть какой-то кейс на эту тему, проодитируйте и сотрите е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не должны позволять запутывать сферу личного совершенствования и религиозного опыта общественной деятельностью или большими группами, борющимися друг с другом. Это все не стоит вашего времени. Группы приходят и уходят. А индивиды нет. Было множество групп и цивилизаций, и еще много их будет, а вот порядочный индивид - относительно постоянная вещь. Посмотрите на меня. Я продолжаю выскакивать. Приличные индивиды являются непременным качеством культуры. Приличный индивид будет здесь и через 400 лет, а этой страны уже может не быть. Если вы застряли на теме помощи людям и себе, и избегаете этих драматичных ловушек, когда безумцы воздействуют на безумцев (и это именно то, для чего здесь все эти группы, как липучка для придурков), то вы сами станете свободны. Если вы очень верите в то, чтобы взять с собой толпы (что просто смехотворно), вам, может быть, стоит прочесть книгу Эрика Хоффера (Eric Hoffer) «Истинный верующий» (The True Believer). История не знаем случаев, чтобы мы с Хоффером где-то сиживали за одним столом до того, как я пришел в Усадьбу Сент- Хилл, и если до вас еще не дойдет, прочтите тогда Ларри Брауна (Larry Browne) «Как я нашел свободу в несвободном мире» (How I found Freedom in an Unfree World), может это поможет. Если нет, rncd` всего хорошего, большой фантазер!</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надеюсь, что мой личный опыт прольет некоторый свет на «Владельцев» и я хорошо сделал, что остался жив, чтобы обсудить это. Десятки других старших сотрудников, покинувших эту группу, пришли к такому же заключению. В начале этой главы я говорил, что я был убежден, что есть более одной группы, и я остаюсь при своем по сей день, даже хотя одна группа совершенно очевидна. Что аристократия по своей прихоти изгоняет крестьянство, старо как сама история, и поскольку я простолюдин и управлял большими компаниями, и это в одной жизни, я наблюдал это с обеих сторон. Насколько я знаю, нет другого ответа этому явлению, кроме моего собственного: ИЗВЛЕЧЕНИЕ (экстрагирование, удаление). Я выбрался из обеих. Насколько мало я знал в то время, что эта церковь завершила свою миссию, настолько я знаю теперь, что нужно верить в себя, я не понимал, что то, что было не так со мной, было то, что «мне было 35 лет», я даже не подозревал, что это была моя неспособность справиться с предательством, которое я не мог конфронтировать, и ошибочно считал, меня беспокоило именно это предатель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оды спустя это распуталось, и я подтвердил, что я потерпел неудачу с улаживанием предательства и порочности на двух крайних точках социальной лестницы, и скрывался, растворившись в среднем классе. Годы спустя я осознал, что совершенная технология будет помогать только тем, кто её хочет, и никому другому. Годы спустя я смеялся над своими злоключениями в игре только с одним миллиардом в мире стоимостью 100 триллион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Heading2"/>
        <w:rPr/>
      </w:pPr>
      <w:r>
        <w:rPr/>
        <w:t>МЯГКАЯ ПОСАДКА</w:t>
      </w:r>
    </w:p>
    <w:p>
      <w:pPr>
        <w:pStyle w:val="Normal"/>
        <w:jc w:val="center"/>
        <w:rPr>
          <w:rFonts w:ascii="Times New Roman" w:hAnsi="Times New Roman" w:cs="Times New Roman"/>
          <w:lang w:val="ru-RU"/>
        </w:rPr>
      </w:pPr>
      <w:r>
        <w:rPr>
          <w:rFonts w:cs="Times New Roman" w:ascii="Times New Roman" w:hAnsi="Times New Roman"/>
          <w:b/>
          <w:lang w:val="ru-RU"/>
        </w:rPr>
        <w:t>ДРУГИЕ ТЕХНОЛОГИ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уществуют другие полезные технологии. А именно, давайте сначала возьмем Анализ Поступков (Транзакционный Анализ). Он имел дальнейшее широкое применение в Американском Бизнесе. Здесь он правилен на 100%, я рекомендую прочесть книгу «Рукописи Человеческой Жизни» (Scripts People Live), написанную Клауди М. Штейнером (Claude M. Steiner), издательство Бантам Бук (Bantam Book), октябрь 1975 года, № B6403 в мягкой обложке, изначально опубликованная Корпорацией Гроу Пресс(Grove Press), Восток 53, 11-я улица, Нью-Йорк, штат Нью-Йорк, 10003 (53 East 11th Street, New York, N.Y. 10003). Это критическая информация для улаживания людей, и понимания их поведения. Я резюмировал эту книгу в моей первой рукописи, но я думаю, что вам лучше было бы прочесть ее полность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рода человека» (The Nature of Man) Фреда Хертзберга (Fred Hertzberg) являет собой замечательный пример технологии мотивации, и хорошее введение в рациональную Промышленную Психолог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ксты по Теории Менеджмента Х и Теории Менеджмента Y являются прекрасными примерами чтения по технологиям обращения с людьми как с рабами или как с людьми, и иллюстрирует, как последнее увеличивает продуктив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ниги о здоровой пище - информативны, такие как «Быстро Исцеляющая Пища» (Rapid Healing Foods) Бена Дэвиса (Ben Davis) и «Наука и Практика Иридологии» (The Science and Practice of Iridology) Бернара Дженскна (Bernhard Jensen).</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ибетская Книга Мертвых сама по себе является технологией, как и «Неделя на г. Конкорд» (A Week on the Concord) и «Реки Мерримак» (Merrimack Rivers) автора Сореу (Thoreau).</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ечная Философия» (The Perennial Philosophy) Альдоуса Хаксли (Aldous Huxley) - является обзором очень фундаментальной технологии, поскольку я полагаю, что вы вспомните, что вся технология является результатом науки, а вся наука - результатом философии.</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ОБЫЧНЫЙ ПОСЛЕДНИЙ ЧАС МУДРОСТ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бычный последний час мудрости продолжался довольно долго, и будет долго длиться. Можно продолжить становиться мудрее или можно отойти от этого. Проблема всегда достаточно велика, и она никуда не уйдет, и ваше отношение не к мудрости никуда не уйдет. Прогресс можно только скрыть, но его нельзя полностью ликвидировать. </w:t>
      </w:r>
    </w:p>
    <w:p>
      <w:pPr>
        <w:pStyle w:val="Normal"/>
        <w:jc w:val="both"/>
        <w:rPr>
          <w:rFonts w:ascii="Times New Roman" w:hAnsi="Times New Roman" w:cs="Times New Roman"/>
          <w:lang w:val="ru-RU"/>
        </w:rPr>
      </w:pPr>
      <w:r>
        <w:rPr>
          <w:rFonts w:cs="Times New Roman" w:ascii="Times New Roman" w:hAnsi="Times New Roman"/>
          <w:lang w:val="ru-RU"/>
        </w:rPr>
        <w:t>Мудрость должна продолжаться, не взирая на то, что происходит в  это время в обществе. С тех пор, как мы имеем дело с практически  неграмотным обществом, мудрость была существенным образом тайной деятельностью, скрытая, и повсюду оклеветанная, и возможно будет оставаться такой долго. Карл Саган был прав в своем наблюдении «Люди хотят принимать продукты науки, но не ее метод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еспектабельность и пристойность в целом имеют мало отношения к мудрости. Принятие их людьми не имеет никакого отношения к мудрости, кроме как, может быть, отказ от нее, поскольку, когда вы реально сталкиваетесь с чем-то хорошим, вы начинаете протестовать как ненормальные. Люди - равноправны и склонны к товарищеским отношениям. Вся проблема восхождения от страдающего человечества к лучшему существованию вообще считается невозможной, и высмеяна. Если вы находитесь в деле помощи другим, вы будете осмеяны и подвергнуты гонениям теми, кто не хочет мудрости. Они хотят чего-то другого, и я раскрою это в следующей главе.</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БИЗНЕС СМЕРТ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различные моменты истории бизнес жизни становился более важным, чем бизнес смерти. В другие моменты бизнес смерти становился более важным, чем бизнес жизни. Например, средние и темные века были чрезвычайными примерами бизнеса смерти «превосходящего» бизнес жиз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ркотики, принятые в обществе медленного самоубийства, являются бизнесом, дающим самый денежный поток в США. Продается так много различных видов смерти, что я не смог бы даже начать перечислять их здесь. Смерть, как покрытый глазурью, высоко-ходовой товар, покупается и продается в градиентных количествах, с очень предсказуемой скорость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гда личность не хочет больше подписываться на этот социальный, изысканный или очевидный бизнес смерти, то она просто так и делает. В этом нет никакого особенного «как» и «почему». Вы просто перестаете подписываться на него. А делая так, вы просто должны будете заменить его бизнесом жиз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ся денежная западня экономического рабства вообще равняется на бизнес смерти. Деньги сами по себе очень редко являются проблемой, только нехватка их является проблемой. Очевидно, это не очень хорошо известно, поскольку люди постоянно гоняются за деньгами, вместо того, чтобы разрешить их нехватку. Они могут потратить всю жизнь в таком бесполезном времяпровождении. На самом деле это не игра. Это времяпровождение является заменой игры. </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НАРКОТИКИ: ПРИЧИНА, СЛЕДСТВИЕ И ИЗЛЕЧЕНИ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тот момент, когда человек получает подавляющее воздействие, шок или инграмму, когда у него есть негативные мысли или эмоции, эти мысли и эмоции застревают на индивиде (прилипают к нему). Так злые намерения прилипают к людям. До тех пор, пока злые намерения не стерты во время одитинга, они будут себя проявлять. Чтобы освободиться от имеющихся намерений, человек будет осуществлять эти намерения на себе и своих близких.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ркотики являются принятым в обществе методом самоубийства и социально признанным методом отключения восприятий. Общество расписано (управляется) людьми с таким методом улаживания нежелательного. Уровень разочарования в обществе очень высок, и когда вы учите тому, что выходом из него является прием наркотиков, то у вас будет наркотическое общество, которое мы уже имеем в США, Европе и коммунистических страна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кто-то ходит все время под кайфом, в жизни он добьется не многого, в поисках истин (данности-как-есть, аз-изнеса), осознаний, роста, и жизненные цели у такого индивида отсутствуют чаще, чем обычно. Я читал, что 80% Американского населения - в таком состоянии, поэтому я не удивлюсь прочесть, что 80% такого населения пристрастились к той или иной форме наркоти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редством от этого будет удалить все эти химические вещества из тела, на уровне тела. Существуют десятки книг о здоровье, которые дают очищающие диеты. Оно должно сопровождаться умеренным образованием в области наркотиков и затем нужно провести Процедуру Избавления От Наркотиков (Драг Рандаун). Другого средства излечения навсегда не существует.</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ИКОНОСЛАВИЗМ (*)И ПОСЛЕДНЯЯ НАГРАДА НЕГРАМОТНОСТИ.</w:t>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r>
    </w:p>
    <w:p>
      <w:pPr>
        <w:pStyle w:val="21"/>
        <w:rPr/>
      </w:pPr>
      <w:r>
        <w:rPr/>
        <w:t xml:space="preserve">Есть люди, которые закопались в кучу вещей, у них комнаты и комнаты, набитые книгами. Они делают это по причине своей фундаментальной неграмотности. Такие люди тонут в данных, но страдают от недостатка информации. Они пропускают через себя ужасные количества информации, и ничего из нее не понимают. Они на самом деле не занимаются ничем, кроме времяпровождения, которое называется думание. Это самая худшая форма иконославизма. </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3"/>
        <w:rPr/>
      </w:pPr>
      <w:r>
        <w:rPr/>
        <w:t>(*)Iconoclasm - 1. иконоборство, 2. борьба с традиционными верованиями, предрассудками.</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учшая форма иконославизма демонстрируется человеком, который берет все самое лучшее из всего, что было им прочитано, изучено,  или испытано, и использует эту комбинацию для дальнейшего роста в жиз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 каждого индивида, которого вы встречаете, в любой ситуации, есть какая-то доля истины, чтобы обменяться ей с вами. Если бы вы понимали это, то все, что бы вы ни делали, было бы прогрессом. Это не рациональность, или «прелестная (остроумная) логика». Даже сама по себе скорбь выполняет эту функцию, никогда не покидая нас, где бы она нас не находила, перефразируя Мэри Бейкер Эдди (Mary Baker Eddy).</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ва близких друга 5 лет назад смеялись бы до слез над возможностью того, что «кто-нибудь когда-нибудь поймет эту технологию», и, похоже, что их юмор нас весьма задевал. Они заключали пари, имел ли тэтана (был ли духом) высоко обученный технологии человек, либо он был просто механическим умом. Таким образом, они, заключив пари, подошли с вопросом к тому человеку, который без эмоций утверждал: «Этого вычислить нельзя». Тот, кто проиграл, в течение 10 лет давал по 5 баксов более молодому и более умному другу. Любовь к истине может скрывать от человека факты. Это происходило на Флаге среди трех самых технически высоко обученных там людей.</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ДУХОВНЫЕ ОБЯЗАТЕЛЬСТВ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которые люди ощущают необходимость духовно помогать другим людям. Такого рода человек крайне редок в обществе, потому что такое стремление является обычно результатом того, что этот индивид имеет очень высокий уровень осознания. Такие люди поднялись выше осознания само-определенности (когда человек принимает ответственность только за одну сторону игры) до боле высокого осознания пан-детерминизма (все-определенности) (когда он принимает ответственность за обе стороны игры). Таким образом, в своё желание помогать себе, он включает помощь другим, поскольку другие являются для него частью себ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ычно, тот, кто является «победителем» (он побеждает в любой игре, за которую берется), будет поднявшимся до пан-детерминизма, когда он определяет все стороны этой игр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тупая так, все ощущения обязательств разряжаются, и в конечном итоге преобразуются в духовную свободу, поскольку эти игры разыгрываются по правилам следующей к выходу вселенной вместо правил этой физической вселенной. В этой вселенной в играх вы имеете победителей и побежденных. В следующей к выходу вселенной, есть душевное обязательство играть игры только там, где каждый выигрывает. Вы можете играть в игры в этой физической вселенной с любым набором правил. Когда вы играете в игры, где есть проигравшие, вы будете оставаться гражданином этой физической вселенной, на этом траке времени, и в этой степени остаётесь в этой вселенной. Когда вы играете в игры, где каждый выигрывает, и никто не терпит урона, вы будете гражданином следующей к выходу вселенной и будете мастером в этой вселенной, потому что вы более не будете жить в этой видимости реальности. В такой же степени. Таким образом, можно жить в реальности на высших динамиках, или в той мерзости, что является предметом волевого решения, того, как много или мало человек на деле думает о своих товарищах, что и определяет то, где вы и что вы, и какова ваша жизнь.</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ХРИСТИАНСКАЯ НАУКА, НЕ ПО ЗУБАМ</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коло 120 лет назад содержание предмета, называемого «Христианская Наука» было популяризировано Мэри Бейкер Эдди. Незадолго до этого малоизвестный человек из Новой Англии Финеас П. Куимби (Phineas P. Quimby) записал основы этих данных. Она их популяризировала и опубликовала. Я абсолютно уверен, что Саентология была записана давным-давно рядом малоизвестных индивидов. Большая часть того, что было популяризовано и опубликовано в версии Саентологии Хаббарда, касательно науки, эпистемологии (epistemology - (филос.) эпистемология, гносеология, теория познания), природы знания и т. д., происходит от парня по имени Корзибский (Korzybski). Была немецкая книга, называвшаяся «Саентология», которая по своей природе фисософична, и, конечно же, она была популяризована и опубликована Хаббардом. Немецкая книга была опубликована в 1923 году. Я знаю двоих людей, которые после ее прочтения ушли из «Церкви Саентологии» с горечью и отвращением к тому «что Л. Рон Хаббард сделал такую вещ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зависимо от источников информации (поиск которых является всегда совершенно бесполезным занятием), содержание знаний, известных как Христианская Наука, является на 90% правильным, но это верно на такой высокой степени реальности, что большинство людей не поднимаются до ее использования. У большинства людей нет достаточно прочного фундамента для усвоения или правды применения этой технологии. Однако она хороша для разрешения проблем духа. Саентология и Дианетика хороши для разрешения проблем тела, ума и духа. Христианская Наука детализирует много информации по 8-й динамике, и Реальности за пределами видимой реальности, в которую верят большинство людей. Таким образом, Христианская Наука является технологией, которая выше понимания человека (не по зубам). Все же это что-то такое, до чего человек может дорасти и поднять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рония в том, что написанное миссис Эдди является до некоторой степени неприличным. Эта традиционная трансцендентальная (*) философия, которая по своей природе очень восточная и Тибетская, была в некоторой степени стилизована миссис Эдди её позицией, что только Новая Англия могла бы дать метафизику. Однако она довольно основательно раскрыла основы духовного существования и недостаточно - основы физического существования. Её использование языка настолько пространно, что только Шекспир превзошел её уровень. Это более короткий путь к сердцу материи.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w:t>
      </w:r>
    </w:p>
    <w:p>
      <w:pPr>
        <w:pStyle w:val="3"/>
        <w:rPr/>
      </w:pPr>
      <w:r>
        <w:rPr/>
        <w:t>(*)трансцендентальный; априорный; внеопытный, сверхопытный, необыкновенный, сверхъестественный, неясный, туманный; абстрактный, заумный.</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же вы хотите что-нибудь сделать с разумом, или видимостью, вы должны знать свою Саентологию. Уход в «более высокие планы», к душе материи, часто может оказаться долгим путем. Бродить по свету от двери к двери в поисках того, что работает - этой самый расточающий время способ. Даже при её очевидной ограниченности Христианская наука имеет некоторую действенность, посредством утверждения и воссоздания абсолютной правды, та ложь, которая берет свою жизнь от этой правды, уничтожается (размоделируется). Это доказано Христианскими Учеными, которые являются группой, имеющей один из самых, если не самый высокий доход на душу населения на этой плане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нтересно отметить, что в докладе 25-летней давности в СССР КГБ говорили, что в США есть две группы, представляющие угрозу Коммунизму и Психиатрической Технике: Саентологи и Христианские Ученые. Это говорит о том, что люди в каждой из этих сект были свободными людьми, которые не могут быть загипнотизированы, подвергнуты воздействию наркотиков или имплантированы, чтобы они действовали, как жестокие животные, но вне этих групп каждый мог быть имплантирован и был имплантирован. Они предсказывали, что 99% населения США, вне этих двух групп, могли бы сдаться технике современной медицины «новая структура» Мэдисон Авеню, и могли бы покориться новому всеобщему анимализму, созданному для них в доброй старой Росс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было действительно забавно читать в возрасте 12 лет. Я противопоставлял эти две группы в то время, наблюдая, что Христианские Ученые имели достоинство и здравый смысл; Саентологи же имели технологию и философию. И никто из них не имел синтеза, охватывающего эти четыре критичных области человеческих усилий, поэтому я вернулся в 6-й класс, как поступил бы любой ребенок. Детям недостает упорства. Упорство - это одна из тех немногих вещей, которые приходят с года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 два последних десятилетия число Христианских Ученых сократилось наполовину. Скорее всего, это было из-за ряда  факторов, но сутью, которую я ухватил, является то, что этот материал недоступен для понимания людей. Когда вы даете людям информацию, которая выше их понимания, она ударяет по их обладательности и приводит их в замешательство. Тогда у них возникают трудности с этим. Вот почему они могут видеть, но не могут её иметь. Вот почему мы и имеем по всему Среднему Западу огромные банкеты по воскресеньям после церкви. Эта еда для того, чтобы восстановить потерю обладательности от услышанного о том, что «Статика, ничто, Бог», что они ошибочно принимают за то, что они иметь и удержать не могу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гда у человека проблемы с видимостью, очень жестоко пытаться использовать Христианскую Науку для их разрешения. Нужно использовать видимое решение в проявлении видимости, и я определенно описал, что это такое на большинстве страниц этой книг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заключение, если у вас проблема с видимостью использования ясной формы Саентологии в этой книге, если есть проблема с реальностью, Христианская наука является одним из многих работоспособных способов, позволяющих справиться с этим. Если вы не понимаете разницы между видимостью реальности и реальностью, вам нужно прочесть эту книгу и некоторые другие книги, очень, очень внимательно. </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ТИБЕТ, ДАЛАЙ ЛАМА И ТАНТРИЧЕСКИЙ БУДДИЗМ</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ом заоблачном царстве, где свыше половины людей больны физически (и поэтому выходят из своих тел), существует отрешенная от жизни религиозная традиция действенных священных знаний (практик). Эти люди настаивают на том, что некое существо продолжает брать различные мясные тела снова и снова, но это тот же самый парень, и он понимает божественную мудрость во всей полноте. Он известен как Далай Лама и считается, что он должен владеть истиной так хорошо, что никто другой даже близко не подходил к ней. Такого рода разговоры заставляют думать, что «тот, кто знает больше всех» был когда-то, если не является теперь чем-то соревновательным. Такой миф о «самом лучшем» является обязательной частью любой деревушки, не важно будет ли это самый лучший трактор, мотоцикл, религия или религиозный лидер. Я сомневаюсь, чтобы Христос, Дали, Хаббард или любой цивилизованный (человек), когда-либо опустились бы до соревновательности, из-за цены жертвы самого в этом участвующего. Хаббард мог бы, и яма, в которую он себя закопал, возможно, более бесконечна, чем его труд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Тибете мудрость западного мира, гораздо большая той мудрости, что известна Западу, истинная история этой планеты, история высших культур, наука высших осознаний и секреты бессмертия хранилась в течении столетий. Большая её часть сохранена в написанных томах, таких как «Золотые Манускрипты», кое-что - в закодированной форме, и кое-что - в личной памяти. Главой этого хранителя, привратника и библиотечной деятельности является Далай Лама. Он жив и здоров. Я могу вас в этом заверить. У этого человека нет проблем. Он является «релизом проблем», таким, каких вы никогда не виде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нтрический или Северный Буддизм остался в Тибете в своей изначальной форме и в концепте, незамутненный Южным буддизмом и Христианским фанатизмом. Фанатизм Южного Буддизма начался с Матрейи и его последователей, которые считали, что каждый заслуживает всю правду сразу же, и в попытке такой пропаганды растеряли всю правду, испортив ее для лучшего усвоения. Матрейя, кем, как заявил Хаббард, он является в этой реинкарнации, является определенно повторением такого поведения. Если даже Хаббард не был Матрейей, он проделал большую работу по его имитации, продавая неосуществимую мечту о «свободе от без свободы для». Христианский фанатизм начался с Никейского собора около 323 года н.э., когда сильная церковь придумала побрякушечную логику централизации сил, и порабощения свободно мыслящего населения на грани того, чтобы все сами становились Христами. Итак, была придумана фанатичная религия «Боже, упаси!», чтобы помешать тому, чтобы библейское «и все мы сыновья Божьи»(*) стало правдой. Тибет, будучи таким удаленным геологически и философски, и в такой разряженной (высокой) атмосфере, остался незамутненным пугалом Эдема (толпы Матрейи) или пугалом Большого Парня (важной персоны) (требование самоотречения Никейского Собора).</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i/>
          <w:i/>
          <w:lang w:val="ru-RU"/>
        </w:rPr>
      </w:pPr>
      <w:r>
        <w:rPr>
          <w:rFonts w:cs="Times New Roman" w:ascii="Times New Roman" w:hAnsi="Times New Roman"/>
          <w:i/>
          <w:lang w:val="ru-RU"/>
        </w:rPr>
        <w:t>(*)Евангелие от Иоанна, глава 3, параграф 2</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просто хочу сказать, что все эти вещи о Тибете, Далай Ламе и тантрическом Буддизме, являются не только правдой, но и абсолютно понят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Это является уроком для моего современного опыта. Мудрейшие люди мира были изгнаны из своих монастырей коммунистами с пулеметами. Мудрость без силы может спровоцировать несбалансированную ситуацию. Человеку нужны в правильной пропорции и мудрость и сила. На западе у нас есть сила без мудрости: мир с 100 000 единиц ядерного оружия, способного уничтожить не только провокации нежелательных ситуаций, но и сами по себе ситуации. </w:t>
      </w:r>
    </w:p>
    <w:p>
      <w:pPr>
        <w:pStyle w:val="Normal"/>
        <w:jc w:val="both"/>
        <w:rPr>
          <w:rFonts w:ascii="Times New Roman" w:hAnsi="Times New Roman" w:cs="Times New Roman"/>
          <w:lang w:val="ru-RU"/>
        </w:rPr>
      </w:pPr>
      <w:r>
        <w:rPr>
          <w:rFonts w:cs="Times New Roman" w:ascii="Times New Roman" w:hAnsi="Times New Roman"/>
          <w:lang w:val="ru-RU"/>
        </w:rPr>
        <w:t>Если бы человек имел мудрость и силу в балансе, он был бы нечувствителен к провокациям и ситуациям. Это может быть просто единственной вещью, которую никто не понял. Я могу вам гарантировать, что один этот фактор, сам по себе, отделяет людей от этих парн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а игра Тибетцев с коммунистами все еще не закончена. Она, возможно, только начинается в этом десятилетии. Далай и его последователи наполовину разобьют эту группу и страны, действующие под этой философией. Если мир не выживает в одном из этих маленьких проектов, то вот почему. Эта библиотека была приведена в беспорядок, понимаете? Это никогда не должно случиться снова. Человеческая раса, которая всегда вновь появляется после ядерного уничтожения, должна быть защищена насколько это возможно, но сохранение этой библиотеки, является главной миссией. Так сказано в этой библиотеке. Это вполне разумно. Можно допустить, что эти высотные ребята играют в хранител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е вторжения коммунистов, большинство тех мудрецов переместились в другие тела из мяса. Людям такого уровня нет нужды вновь рождаться в детском теле. Они могут взять по своему желанию взрослое тело. Они сознательно производят смену взрослых тел. Лобсанг Рампа (Lobsang Rampa) написал ряд книг на эту тем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оей целью при рассмотрении всего этого является позволить вам узнать, что это существует, и что большая часть информации, доступной по этой теме, является точн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огично и уместно, чтобы отцы прежних высоких культур сохранили бы семена в течении нужного времени, чтобы дать их своим сыновьям для посадки, чтобы весна могла бы снова наступить для всех обитателей поверхности.</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ШЕКСПИР, ЧЕЛОВЕК КАК ТРАГЕДИ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Шекспир был в современной истории самым драматичным «посторонним». Колин Вильсон (Colin Wilson) определил «постороннего» как того, кто видел, чувствовал и знал гораздо более глубоко, чем его товарищи, и определил что 4% населения мучались тем, что они живы. Шекспир говорил, что только один на десять тысяч был в таком состоянии. Вильсон сосчитал лучше, но он не рассказывал таких историй как Шекспир. Шекспир не закончил своих дней, живя с людьми, которых он любил. Беременность принудила его к браку, на который ему было наплевать. Женитьба принудила его к управлению фермой, на которую ему было наплевать. Он считал умеренным бегством от них обеих опубликование (с едким британским остроумием, вкрапляемым повсюду в тексте) турецких, евроазиатских и арабских семейных историй в виде драмы. Этот человек стал известным потому, что он так хорошо понимал трагедию, что он мог с легкостью передать их в этом жанре. Он так хорошо понимал трагедию, потому что она была тем, чем для него была  жизнь. Проще говоря, он не делал того, что он хотел делать; он делал то, что другие хотели, чтобы он делал. Нет более обычной трагедии у людей с любой улицы, поскольку он писал лучше всего о том, что он лучше всего знал. В «Короле Лир» он описал те ловушки и устремления, в которые человек пойман: он сам, семья, группы, виды, животные, природные элементы, духи и божество. Они являются «динамиками». Лир горько разочарован и оскорблен тем, что это ловушка, которой он сыт по горло, и такой человек достоин лучшего, а он кричит об этом в шторм, и никто его не слышит. Шекспир приблизился к фундаментальным философским вопросам в «Макбет» и «Гамлете», высказав догадку, что факт будет более странным, чем вымысел, и так далее. Он высказал довольно много вещей. Это все - очень хорошее чтение, и достаточно широкая сфера для того, чтобы бросить вызов обобщению или критик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н использовал технику комического облегчения, чтобы заставить личность достаточно разрядиться на исходящем потоке, для того, чтобы входящий поток трагедии мог бы быть не только принят, но и был бы желаемы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 за последние 400 лет многое из того, что считалось юмором, было утеряно. Во время написания было 50% юмора и 50% трагедии. Причина, по которой много этого юмора в пьесах утеряно, заключается в том, что в наши дни люди стали ужасно серьезными. Я всерьез сомневаюсь, что когда вы кого-то ударите мечом, его нормальной реакцией будет сказать: «Наконец-то я убит», а это все же самая смешная вещь во всех его строках, а в наши дни она исполняется на сцене как серьезное утверждение. Так что эти пьесы, наконец-то погублены в современном театре. Христианство страдает таким же неверным пониманием. Нагорная проповедь, если бы кто-то отважился когда-нибудь ее прочесть, является самым саркастическим и забавным набором замечаний в английском языке. Целых пять страниц кто-то рассказывает людям, что нужно продолжать делать то, что они уже делают. (Вы не можете перестать быть своим собственным советчиком (держать язык за зубами), любить своих соседей как себя и т.д.) Так что здесь этот парень на холме говорит каждому сознательно делать то, что все их ментальные механизмы заставляют их компульсивно делать, так сильно, что они не могут их выключить, и годы спустя никто не въехал в эту шутку, или в ту помощь, которую он предлагал. Он говорил парням просыпаться, а они не просыпались, поэтому он сказал: «Да и черт с ними!». Никто не понял сути тогда и никто не понимает этой сути сегодня. Он избрал мученический уход из отвращения, что все они были так безбожно тупы. Другие выбрали понимать его как образ серьезного, печального и болезненного. Тот парень был очень счастливым, очень удивленным и забавным индивидом. Калил Гибран (Kahlil Gibran) (самый публикуемый писатель в мире) правильно сказал, что мир не мог принимать его таким, каким он был, человеком улыбки, поэтому они придумали вместо этого человека скорби. Это было бы прекрасной волшебной сказкой, если бы второе пришествие Христа наступило и прошло, и никто бы не заметил, что он становится с каждым разом, как он появляется, все более огорченным. Похоже, что единственная вещь, которая становилась бы лучше у этого парня, были бы его шутки. Пожалуйста, примите мои извинения за высказывание чего-то, что является «ненаучным» и не имеет смысла. Я не буду продолжать  эту волшебную сказку дальше, поскольку это было бы причиной того, что так много по-черному ограбленных людей почувствовали бы себя обманутыми. Вы можете себе представить то расстройство, которое произойдет, когда кто-то узнает, что этот парень просто продолжает жить, никогда не обнаруживая, что он и есть тот самый старый добрый Большой Печальный Парень? Позвольте нам сжечь эту волшебную сказку на костре, потому что «этот бедняга, который будет с вами всегда», печальные, грустные и болезненные виды парней будут возвращать на место своё кровавое, жертвенное, сверхъестественное варвар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Шекспир имел гораздо больше источников, с которых можно писать, чем мы теперь. Он стоит, как клеймо в современной истории, эталон, если вам угодно, расточительства. В растрачивании своего существования и себя самого, такого совершенного, он получил высший приз за предел в растрачивании. Путем эффективной коммуникации об этом растрачивании он внес вклад в эту культуру. Он очень эффективно коммуницировал о том, как другие люди растрачивают себя и свои жизни. Это не было пятистраничной Нагорной проповедью способов растрачивания. Это были тысячи страниц всевозможных способов делать это правиль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ак ни странно, у нас нет всех его пьес. Но у нас есть только 7 из 400 греческих пьес, написанных их самыми известными драматургами. Западными цивилизациями утеряно много великой литературы. В Восточных цивилизациях, ни одна из них не была утеряна, они были скрыты и похоронены. Западные писатели лучше, но они это теряют. Восток требует божественности для доступа к их библиотекам. Возможно, мудрецов не беспокоит такое дьявольски неверное толковани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 для тех из вас, кто осудил бы меня за такой беспечный разговор о людях света, поскольку вы втыкаете в меня ваше осуждение, я не могу удержаться от высказывания «Наконец-то я убит».</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ВЕРНЕР ЭРХАРД: КУДА КАТИТСЯ МИР</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ернер Эрхард (Werner Erhard) - это то, куда катится мир, или уже прикатился. Однажды он был продавцом книг. Он был вполне впечатляющим и динамичным с другими. Сам же он был достаточно подавлен и замкнут. Он был кейсом с низким ТА в течение всего своего одитинга, под грузом маниакально-депрессивных циклов, оставшихся неулаженными. Этот парень чувствовал себя достаточно виноватым за то, что он понаделал ненормальных долгов и оставлял семьи. Он почувствовал и решил, что лучше всего будет, чтобы он разрядил свою личную ответственность перед своей семьей и  кредиторами посредством продвижения фундаментальной, низкоуровневой, и непродуманной философии в средний и высший класс Америки. Таким образом, он спасал свой собственный зад, будто бы других людей вовсе не существует. Другие люди существуют, поэтому его ситуация стала еще хуже, чем раньше. Сам он был полностью уверен, что он никому не помог, и что он просто взял их деньги. Идея, что людям можно помочь, или причинить им вред, была выше его понимания. Это бывает с теми, кто причиняет много вреда другим. Это случилось с Хаббардом 17 лет назад.</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т парень, Эрхард получил в конце 60-х годов сотни часов саентологического одитинга, которые завершились жестокой схваткой с Церковью Саентологии. Эти лесбиянки, управлявшие Церковью в Сан-Франциско, были очень грубы с этим человеком. Многое в своей философии он разработал, как более постепенный градиент для того, чтобы люди могли прийти из того мира, в котором они жили, в мир Саентологии, после того как они прошли его программу. У него не было и мысли, что годы спустя он смог бы продавать ее одну как отдельный продукт. Для этой цели он образовал центр в Сан-Франциско вниз по улице от «управляемой лесбиянками» Церкви. Церковь увидела, что он был продуктивным человеком (что является «табу» в Церкви Саентологии), и предприняли соответствующие действия, чтобы закрыть его. Это его очень расстроило, так сильно, что он откололся от Церкви. Но не раньше, чем он купил, за огромную цену, полный набор всего, что Хаббард написал, записал на пленку, нарисовал и т.п. Те люди, которые передали ему этот тайный запас информации, просто растворились в воздухе, с совершенно другими именами, паспортами и живут в других странах. Его последующий одитинг за последние 10 лет был очень приватным, поверхностным и скрытным занятием. Это была по-настоящему работа «церковного качества», типа улучшения ощущений человека относительно управления гоночной машиной вместо того, чтобы «Как этот медицинский доктор пришел тому, что он оставил свою практику, продавая героин на улице, и прекрасно себя чувствует по этому поводу, после занятий на вашем семинаре?» Он рассчитывал завершить некую действительную работу несколько лет назад, но не смог толком закончить этот цикл. Я и он имели несколько взаимных связей на этом пути. Он был под пристальным наблюдением тех же умных людей, которые контролировали Церковь Саентологии. Будучи пленником своего собственного персонала, он по существу удерживался и не допускался к выходу в известность в качестве честного и правильного индивида. Он бы возможно очень быстро получил пулю, если бы когда-нибудь сказал бы кому-нибудь что-нибудь правдивое. Он не понимал этого, потому что он был таким тупым, незрелым и творческим. Его персонал охранял его от всего, что могло потревожить эту дойную корову, дающие доллары для этого гарем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м он вполне осознает, что он «никогда никому не помог в какой-нибудь необратимой форме». Более того, «такие индивиды поглощены, проглочены и уничтожены группами». И, «что касается какого-то решения проблем, стоящих перед человечеством, я не располагаю достаточными данными и наборами данных, чтобы постигнуть какое-либо возможное решение». Я цитирую этого человека. Очень прискорбно, что внешние влияния сделали его таким, как он есть и помешали ему стать полезным человеком для общест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н являет собой хороший пример продуктивного индивида, который получил одитинг «церковного качества», Хаббардовской ветви Саентологии (когда достигается 2-4% достижений, доступных по сравнению со всем тем, что определено в этой книге), и опрометчиво пошел против тех сил, которые управляют существующей Церковью Саентологии. От двух до четырех процентов правды обычно делают людей постоянно озлобленными, политическими преступника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Философии коммуникации Вернера случилось иметь место на Севере, где большинство людей находятся в обществе, но оно все еще такое, что находится ниже смерти по шкале тонов. Он продвигал подотчетность (*), что «каждый отвечает за то состояние, в котором он находится». Большинство людей ниже этого, и они находятся в «одобрении от тел», «контролирование тел», «владение телами» или «необходимости в телах». (Определяйте, где люди находятся на шкале тонов не по тому, что они чувствуют, а по тому, что они делают). Таким образом, подотчетность является для многих людей шагом вверх. </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i/>
          <w:i/>
          <w:lang w:val="ru-RU"/>
        </w:rPr>
      </w:pPr>
      <w:r>
        <w:rPr>
          <w:rFonts w:cs="Times New Roman" w:ascii="Times New Roman" w:hAnsi="Times New Roman"/>
          <w:i/>
          <w:lang w:val="ru-RU"/>
        </w:rPr>
        <w:t>(*)accountability - 1. ответственность, 2 подотчётность, учитываемость, возможность учёта.</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2"/>
        <w:rPr/>
      </w:pPr>
      <w:r>
        <w:rPr/>
        <w:t xml:space="preserve">   </w:t>
      </w:r>
      <w:r>
        <w:rPr/>
        <w:t>Общий друг Вернера, Хаббарда и вашего покорного слуги умолял меня не идти войной на этих двух творческих людей. Я люблю правду больше, чем мертвый мир. Так что правда является обоюдоострым мечом, экскалибуром, если вам угодно. Она имела смелость сравнить меня с этими парнями. Это и стало концом нашей дружбы. Я не образовал никакой группы, не организовал никакого движения. У меня было больше амбиций, чем у них. Достижение заявленных целей каждой религии, включая Саентологию, заслуживает обоюдоострого меча, и подобный успех был историей в течение десятилетий. Ни Вернер, ни Хаббард не могли даже представить себе такой уровень способностей. Это для них слишком легко. Они лучше понимают твердые вещи. Они оба знают, что я делаю это для развлечения, а возможно в их жизни нет интереса к нему (к развлечению), кроме как к тому, как это может угрожать их изготовленной из папье-маше мании величия. То, что мир пришел к Вернеру, показывает духовный голод правды на улицах. Его семинары содержат около 1% того, что людям нужно знать. Дешевизна, наконец, стала модной. Этим людям было бы гораздо лучше, если бы они получали 1% сердечной хирургии, 1% пломбирования зубов. Они пришли к дешевизне под флагом, что это «одно-единственно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ернер дал нам мир, в котором мы все должны управлять «Запорожцами» (*), никакие другие машины не разрешены. Хаббард дал нам интеллектуальный мир, в котором есть только «Роялс Ройсы», но только он мог ими правильно управлять. Другим разрешается смотреть на них, и если они достаточно лживы, полировать их. Оба этих мира ограничены, нереалистичны, и служат их личному удовлетворению. Один требует дешевизны, другой требует абсурдной дороговизны. Они схожи в том, что они оба создают пародию на дело истины, являются близорукими и требуют жесткого самоотречения, ради билета в каждый из этих палаточных ветвей, упоминающихся индуистами. </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3"/>
        <w:rPr/>
      </w:pPr>
      <w:r>
        <w:rPr/>
        <w:t>(*)в оринигале «Хонда», но для России «Запорожец» актуальне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у вас есть склонность к исправлению такого типа людей или кейсов (я встречал 4-х из 110, и послал всех 4-х ко всем чертям, но вы можете оказаться более жалостливы, чем я), вы могли бы сделать это, используя различный набор соматик в дианетическом предоценивании, прежде чем использовать нормальные кнопки предоценивания. Они такие: честолюбие, расчетливость, знательности, поверхностность (пустота, тщетность, бесполезность), философии, цели, идентичности, осуждения, устремления, решения, стермления (сильные желания достичь чего-либо), надежды, и замыслы. Они выведут на контур одной инграммы бытия старым плохим ОТ, в которой они застряли так сильно, что не могут ее пройти. Хаббарды, Эрхарды и другие «безнадежно черные существа» могут быть очищены таким образом, но я предпочитаю для собственного удовольствия отказываться от них. Это технология для тех, кто будет жестоко убивать ради поверхностного величия.</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ПРЕССА, ВЕКОВАЯ НИЩЕТ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одажа газет - жесткое дело. Это бизнес. Здесь нет места излишней учтивости или недоброжелательности по отношению к ней. Бизнес торговли идеями такой и только такой. Принимать, что все, что вы читаете в прессе, имеет какое-то содержание или какое-то отношение к фактам, это потрясающе опасное предположение. Та глубина, с которой пресса исследовала Саентологию, ЭСТ, Библию, Президентство, Экономику, Энергетическую ситуацию, Федеральное Резервное Управление, что представляют собой деньги, или истину, - чрезвычайно поверхностна. Исследовательские репортажи и журналистская пресса колеблются от 2 до 3% действительного проникновения в суть информации. Эти 2-3% информации затем стилизуются (приводятся в соответствие с существующей нормой), делаются легко усваиваемыми, и только потом публикуются. Они не осмеливаются публиковать никакой существенной правды о том, что происходит в реальном мире, из-за страха, что сделав это, они могли бы нарушить структуру общества. Такой страх необоснован. Естественно, чтобы пресса предпринимала что-то типа Уотергейта, когда кто-то лжет о том, что он что-то сделал, и подать это как некий монументальный грех, потому что считается, что это должно продавать газеты, поскольку каждый чувствует себя виновным за ложь. Они не посмели бы приехать в город Кентукки и опубликовать историю о том, как Суд получает $10,000 в неделю, заставляя грузовики проезжать по дорогам, которые не предназначены для этого. Достаточно сказать, что такие исследования прессы обычно проводятся на очень легком, поверхностном уровне, и поэтому не являются правдой. Таким образом, чтение того, что написано по какой-то теме (будь то Саентология, Энергетическая ситуация, экономика и т.п.) - это замена знанию того, что происходит. Если вы думаете, что я слишком суров по отношению к прессе, то вы просто будете ждать еще от 300 до 500 лет, чтобы пресса рассказала историю, как Рузвельт вызвал Вторую Мировую Войну, или Никсон предотвратил Третью Мировую Войну. Вы просто не увидите их, ни ту, ни другую. Вальтер Кронкит (Walter Cronkite) был против любых новостей, которые могут помешать обеду.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1972 году я проделал длительное и детальное изучение и написал отчет об Энергетической ситуации в Америке и в мире. Оно, с моего позволения, было представлено под другим именем Совету Экономического Развития (СЭР), который передает отчеты и рекомендации только Сенату США и Президенту. Это было совершенно бесполезно, поскольку мои модели и прогнозы были точно рассчитаны на период 1972-2010 годы. Полезным было то, что я обнаружил, что только 3% из того, что было опубликовано на тему энергетики, было точным. 97% было шумами, ложью и догадками. Я более всего признателен тому, что те, кто принимает решения, исходя из того облака пыли, подчинялись здравому смыслу в установлении ценовой структуры, которая будет давать нам шанс, приближающийся к 1%, избежать необратимого «парникового эффекта», который произойдет или не произойдет в период 1987-88 годов. Будут ли у наших внуков воздух для дыхания, либо они смогут жить только в пещерах, этого не было на первых страницах в 1972 году, когда был Уотергейт. Повышение поверхностной температуры на 500 градусов в местечке, называемом Землей, не прошли «тест Кронкита», поскольку это могло бы потревожить атмосферу обеда. Но он не ограничивает, сколько вы будете платить за бензин весь остаток вашей жизни. Так что пресса не может реально участвовать в чем-то правдивом или актуальном, поскольку это выходит за рамки церемонии обеденной комнаты, а также потому, что это требует некоторого интеллект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удивительно, что Читательский Дайджест при описании Л. Рона Хаббарда и Саентологии, будет содержать то, сколько раз он любит полоскать свое белье, эксцессы его личной жизни, и не упоминает, что открытие Е-метра превосходит во много крат открытие огня, колеса и электричест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не должны искать друзей или информацию в прессе. Я бы не советовал подписываться на нее, гораздо меньше верьте в ее материалы, поскольку пресса является заменителем того, что реально происходит. Она сохраняет близорукость неспособности видеть вещи, потому что они видят то, что вам не нужно. К сожалению, в ней мало пользы, поскольку они смотрят очень поверхностно. Они надели большие толстые очки, к тому же темные. Она пригодна только для людей, распродающих землю для деревьев.</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ФУНКЦИОНАЛЬНО НЕГРАМОТНЫЕ ОБЩЕСТВА И ПРОИЗВОДИТЕЛЬНОСТЬ</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Функционально неграмотное общество будет производить где-то от 1 до 5% от того, на что способны его индивиды. Это то, в чем мы живем. Более половины людей на планете Земля не умеют читать или писать, а те, кто могут, неграмотны функционально. Неграмотные функционально не понимают того, что они читают или пишут, в той мере, в какой они не могут пойти и что-то сделать. Поэтому, что эти люди делают - они просто безразлично принимаются за любую имеющуюся работу, которую им предлагают корпорации, компании и правительства (именно в таком порядк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ы собираетесь сами формировать свое собственное будущее, которое является вашей собственной ответственностью, если вы решаете, что так и будет, тогда вам нужно будет работать в рамках уровня тупости людей в обществе. Вам нужно будет понять, что это такое. Средства массовой информации, пресса преуспели в описании этого. Люди не понимают простейших вещей, хотя они легко попугайничают сложности. Первое - это они сами, последнее - это их умы. Понимание людей и понимание ума - совершенно разные вещи. Первое проверяется производительностью, последнее - речью. Вы гораздо больше преуспеете в качестве миролюбивого дикаря, который является вежливым, легким, неуклюжим простофилей, чем в качестве выдающегося, безошибочного, напыщенного, хищного варвара. Лучший продавец Ксерокса, который заикается (поскольку потенциальный покупатель вынужден повторять ему обратно все, что он сказал) мне это объяснил. Когда он не на службе, он совсем не заикается, к изумлению тех, кто знал только этот хищнический «способ жиз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упость других не должна оказывать влияния на вашу к ним любовь (аффинити). Никогда не путайте свое аффинити с настоящими связями с людьми. Самой губительной вещью, которую человек может сделать, это пытаться полностью понять, когда в этом нет необходимости. Некоторые люди и ситуации требуют аффинити. Некоторые требуют коммуникации. Некоторые требуют реальности (согласия). Немногие требуют понимания. Лично я нахожу эффективным иметь хорошие линии аффинити дома, хорошие линии коммуникации в бизнесе, хорошие линии реальности с советниками (адвокатами) и хорошие линии понимания с истиной.</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МАГИЧЕСКИЙ ЧЕЛОВЕК, ЦАРИ ВСЕХ ВРЕМЕН</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Ряд одинаковых игр происходит одновременно в жизнях различных людей. Одной из них является появление индивида, которого я называю «Магический Человек», и который легко узнаваем. Он вполне божественен, и заметно отличается от обычных людей в том, что с ним нет ничего плохого. Он обладает огромной духовной силой, очень круто оперирующий тэтан, не имеет кейса, и знает все, что происходило, происходит и будет происходить. Такой индивид является вмешательством в существование человека, для того, чтобы изменить драматизацию того, что происходит, для того, чтобы содействовать прогрессу и росту всего, в этом заинтересованног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и магические люди обычно быстро появляются в обществе, делают свою работу и исчезают. Они не видят смысла в распятии или гонениях. Они скорее легко направляют низкотоновых существ на выполнение великих вещей, чем сами это делают. Если вы встречали таких индивидов, то вас не удивляет, почему общество так жаждет их ухода и их убийства. Они на самом деле не очень этому сопротивляются, поскольку они не совсем ощущают боль. У них есть способности полностью останавливать свое сердце, уничтожить (аз-из) свое тело из того места, где оно стоит, чтобы заставить его вновь сформироваться/вновь появиться в другой комнате и тому подобное. Мистер Хаббард их совершенно не волновал, и он сталкивался с тремя из них. Ему приятно было бы видеть их мертвыми, поскольку он чувствует, что их существование - это своего рода вызов его собственному личному горю. У Хаббарда не было жизни, у него было только горе. Он никогда не подозревал, что магический человек управлял его делами, или его кончиной, но он это делал. Магический человек использует много тел, но это один индивид. Действительно глупо думать, что это разные люди.</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ДУХОВНЫЙ КОНТРОЛЬ ЗА ТУПОСТЬЮ</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 сути это легко. Человек, поднявшийся над физической вселенной, удаливший трак времени и длину волны человека, может создавать изменения в реальности, которые будут вызывать непосредственные изменения в видим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идимость зашифрована посредством вложенных треугольников решений. Например, «если человек не идет в кино, он останется дома». Таким образом, если вы оперируете как существо, и вы хотите, чтобы человек остался дома, все, что вам нужно сделать, это уничтожить посредством восприятия-как-есть существования идеи пойти в кино, и этот человек останется дом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 что события всей планеты могут быть контролируемы любым одним индивидом, который захочет потратить свое время на такую малость (поиграть в Бога). Конечно, люди, которые находятся в видимости, вовсе не считают это пустяком. Они реально переигрывают, и получают много ощущений, исходящих из страданий. Быть кормом так легко, что это довольно скуч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щество не очень любезно к людям, имеющим такие способности. Свыше миллиона ведьм было сожжено на кострах Католической Церковью, потому что эти ведьмы были гибелью Католической Церкви. Они проделали хорошую работу по ее погибели, и это было окончанием темных век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не было окончанием духовного контроля тупости. Человек может сделать так мало или так много, как он пожелает, и платой за это будет то, что вы, по-видимому, будете ответственным навсегда за то, чему вы причинили вред. Так утверждает эта тупость. Я сомневаюсь, чтобы это когда-нибудь было правдой, во всех отношениях. Забавно, как мало этого происходит в управлении страной и как много этого происходит в спальнях.</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САМОКОНТРОЛЬ В СВОЕЙ НАИВЫСШЕЙ СТЕПЕН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ндивид, контролирующий себя в наивысшей степени, будет также контролировать все динамики вокруг себя. Было более 6 людей, которые видели, что происходило с Хаббардом и его Церковью, и вместо того, чтобы что-то сделать с этим в физической вселенной (изменение-данности - альтер-изнес - видимости), они просто сделали так, чтобы этот человек и церковь пошли в том направлении в котором они ушл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моконтроль в своей высшей степени мог бы включать контроль всех вещей вокруг себя. Самоконтроль распадается в сфере пан-детерминированного контроля. Цивилизация управляется на пан-детерминированном уровне людьми, которые судят тех, кто заслуживает цивилизации. Это уже было определено и заявлено, что все люди, исходя из того, что они умирают и страдают, на самом деле не принимают никакой степени цивилизации. Я не говорю, что это правильно или справедливо, поскольку я считаю, что так быть не должно. Однако интересно отметить управление тэты, на которое вы  согласились, потому что постулаты управляют существованием. В контексте существования пан-детерминированного управления тэтой, любой независимый индивид сможет затем проявить самоконтроль в его наивысшей степени, и тогда он будет контролировать тэту, которая управляет всеми нами автоматичес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чень редко, как это может показаться, изредка вылезая из этой трясины, кто-то вырастает, кому не нравятся эти страдания и ярмо, которое люди несут, кто выслеживает «Бога», который это сотворил, и тогда он должен создать контроль над этим «Богом», для того, чтобы достичь своего сердечного желания - освободить людей как своих товарищей. Это и есть самоконтроль в своей высшей степени.</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РЕИНКАРНАЦИЯ И ПОЧЕМУ НИКТО НЕ БЕСПОКОИТС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чина, по которой никто особенно не заботится о реинкарнации, в том, что широко распространено, считается, что прошлое проходит, и люди не поднимаются до того, чтобы его помнить, и гораздо меньше его конфронтируют. Большинство людей не поднимаются даже до конфронтирования настоящего. Большинство людей живут день за днем, некоторые живут неделя за неделей, некоторые живут месяц за месяцем, и редко живут год за годом. Индивиды, которые принимают ответственность за свою жизнь, очень редки. Идея принятия ответственности за следующие 400 или 400 000 лет находится выше уровня реальности большинства люд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юди не хотят вспоминать, что происходило в их прежних жизнях, и поскольку они этого не делают, они настаивают на том, что они никогда прежде не жили. Они разыгрывают невинность. Невинность одна из самых заметных драматизаций на этой планете. Эта невинность является их третьим самым заклятым врагом. Наркотики - это их второй, и жалость к самому себе - это первый. Если человечество будет исчезать, это произойдет из-за жалости к себе. Жалость к себе является разрушительным проявлением тщеславия, которое является высшим грехом, если таковой существует, и это будет зависеть от вашего уровня реальности по поводу греха. Ваш уровень реальности по поводу греха будет зависеть от того, с чем вы соглашаетесь (к чему присоединяетесь, на что подписываетесь), а то, с чем вы соглашаетесь, будет зависеть от ваших постулатов. Ваши постулаты зависят от того, что к вам прилипло во время воздействий в прежних жизнях, на отсутствие которых вы претендуете. Таков цикл само-вырождения, который идет таким образом: жалость к себе, тщеславие, грех, принятие принципов (подписка, согласие, присоединение к ним), постулаты, воздействия прилипших постулатов. Все они 6 выстроены в круг, на который человечество ответило апатией «кого волнует?». Тибетские молельщики, часами раскачивающиеся по кругу, не могут никак это стереть. Хаббард обнаружил два последних из шести и заявил, что это все, что нужно знать. Все шесть существуют, это так же верно, как то, что вы дышите. И точ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аббард хвастал, что он свободен от последних 3-х, поэтому возможно он добрался до греха, если то, что он говорит - правда, а это не так. Он имеет все 6 в активном состоянии и нежится на них, как кот на печи. Я надеюсь, что я сделал кристально ясным, почему люди не заботятся о реинкарнации. Они не могут вынести сегодняшнего дня, они имеют претензии. На самом деле сегодняшний день является прекрасным, не требующим усилий, и вся жара, которую они чувствуют сегодня, исходит из их прошлого. Не тратьте времени, объясняя это другим. Дайте им объяснить это вам как свое собственное открытие и истину в сессии. Тогда это будет иметь для них какую-то ценность. Это полностью их собственное открыт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ботая с прошлыми жизнями, люди впадают в замешательство по поводу того, сколькими существами они были. Это называется «пожертвованием (дарованием) тэты». Это не будет фиксированным детерминизмом (определением), если вы сами не будете так счит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юди не заботятся о реинкарнации, потому что они упали ниже заботы, ниже любого отрезка времени и ниже ответственности. Они не поднимаются до осознания своего прошлого, и определенно не хотят ничего слышать о своем будущем, потому что это не так приятно. Прошлое и будущее достаточно связаны друг с другом, и особенно для того, кто находится в таком беззаботном состоян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выше 100 миллионов людей в этом столетии умерли неестественной смертью. Иначе говоря, они были убиты. Такие воздействия приклеивают к ним мысли, идеи и ощущения в тот момент, влияющие на все последующие постулаты и, таким образом, жизни. Такие залипшие точки зрения стираются в одитинге. Пока никто не заботится, продолжается ад, но никто ни о чем не заботится, до тех пор, пока вы не удалите свои наркотики. Тогда люди заботятся много. Это такое состояние, которое нельзя спутать с природой человека. Природа человека в основном замечательная.</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ДУША: ХОТИТЕ ВЫ ЭТОГО ИЛИ НЕТ</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еловек является душой. Когда он чувствует, что он имеет душу, скорее всего, это говорит его тело. Когда он хочет спорить об этом, это определенно говорит его ум. До тех пор, пока человек не получил процессинг и не поднялся выше этого цикла, он будет продолжать этот глупый однообразный механический труд по выращиванию маленького тела, бренча своими маленькими погремушками в своей маленькой пещере, ходить в школу, учиться читать и т.д. Посредством процессинга человек может подняться выше этого цикла, когда он сможет занимать любое тело, какое он захочет по своей воле. Если он захочет занять Президента Джонсона и решит больше не управлять, или Президента Никсона и избавить нас от Золотого Стандарта, или Российского специалиста и разрушить Сибирский Ядерный Комплекс, то он сможет это сделать. Затем он может вернуться и быть «самим собой» в своем «нормальном» тел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 тех пор, пока человек не проодитирован до такого состояния, он будет либо «играть в просмотр фильмов» (междужизненные импланты) или сразу идти в больницу, брать тело из мяса, проходить через весь опыт взросления (роста) и нахватать еще инграмм. Он делает это снова и снова. Это очень дикий вид опыта. Это странно, на самом деле, но эти парни не знают другого способа жить. Для меня лично, это остается невероятным, что люди так делают, но они это делают. Они делают и делают это, каждый из них. Свидетельства этому неопровержим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уша прошла долгий путь.</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ВСЕЛЕННЫ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уществует вселенная тела. Она имеет соматический ум. Он (она) в некоторой степени управляется генетической сущностью, которая выращивает тела. Генетическая сущность является конкурирующей и имеет потребности. Она конкурирует с другими генетическими сущностями и другими телам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уществует вселенная разум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уществует вселенная тэтан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уществует физическая вселенна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уществуют вселенные других люде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уществуют взаимосвязанные вселенные всех других людей, которые действуют как одна против вашей собственной вселенн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ть еще несколько. Есть вселенная, за пределами этой, которая является скорее нефизической. Вместо того, чтобы иметь время, она имеет «в то время (тогда)». Люди часто приходят в нее, когда ложатся спать, проходя через то, что называется «окном тэты».   &lt;рисунок файл «diag-6.gif'&gt;</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Шкала тонов</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0.0</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4.0   Вселенная дух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кно тэты               40.0</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2.0_____________________2.0</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0.0   Физическа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еленная                   4.0</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6.0</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ть еще четыре вселенных за пределами той, которая за пределами этой, о которой мы знаем. Возможно, за пределами их есть еще. Эффекты в одной вселенной могут вызывать эффекты в других вселенных. Когда они перестанут у вас быть сколапсированными и разделятся, вы станете более знающим и более сильным.</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ВЫСШИЕ ДИНАМИКИ.</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инамики располагаются концентрическими кругами, так что представляется вполне логично, что более вышестоящие динамики управляют нижестоящими. С учетом этого, более продуктивным является не противопоставлять ни одну из динамик, считая ее более важной, другим динамикам. Динамики существуют в разных вселенных. Набор динамик есть и у вас. Динамики есть у других людей. Также существует набор динамик в физической вселенной. Саентология часто определяла себя, как философию, которая охватывает низшие 7 динамик, с минимальными комментариями по поводу восьмой, констатируя лишь, что последняя является бесконечностью или Богом. Высшими (более высокими) являются следующие динами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9 динамика - Эстети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 динамика - Этика (разумность, рациональность)</w:t>
      </w:r>
    </w:p>
    <w:p>
      <w:pPr>
        <w:pStyle w:val="Normal"/>
        <w:jc w:val="both"/>
        <w:rPr>
          <w:rFonts w:ascii="Times New Roman" w:hAnsi="Times New Roman" w:cs="Times New Roman"/>
          <w:lang w:val="ru-RU"/>
        </w:rPr>
      </w:pPr>
      <w:r>
        <w:rPr>
          <w:rFonts w:cs="Times New Roman" w:ascii="Times New Roman" w:hAnsi="Times New Roman"/>
          <w:lang w:val="ru-RU"/>
        </w:rPr>
        <w:t>(Эти динамики Л. Рон Хаббард защитил авторскими правами. Очевидно, что за пределы этих десяти динамик он не заглядывал.) Вот остальны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1 динамика - порядочност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2 динамика - истина (правд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3 динамика - осознан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4 динамика - индивидуаль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5 динамика - сосуществов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6 динамика - тэта, которая не есть (вне быт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Должно быть очевидно, что старшие динамики управляют нижестоящими и создают их. Внутри физической вселенной находятся 6низших  динамик. Саентология, ее аксиомы и ее правила одитинга применимы к низшим 6 динамикам. Безнадежное положение Хаббарда заключается в том, что, охватывая лишь низшие 7 динамик, и содействуя только этим 7 низшим динамикам, он пребывал в состоянии конфликта с верхними 9 динамиками. Таким образом, он сам обратился в ничто, из-за того, что нарушил более высокие, ведущие стремления многих живых существ. Понятие «живой» можно определить, как живущий сознательно за пределами правил тэты.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можете, по необходимости и по ситуации, включить эти динамики в процессы на Грейдах. Учитывая эти данные, лучшим, более благородным действием было бы спасти умирающего пса, вместо того, чтобы спасать целое государство, если бы между ними стоял выбор, ибо порядочность стоит выше, чем этика. Бог спас бы собаку, великий человек спас бы страну. Великие люди сходят в небытие, Боги остаютс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ЗАПИСЬ АКАШИКА.</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пись Акашика - это регистрация того, что предположительно существует в другом пространстве, содержащем каждое событие, которое случалось с каждым человеком в прошлом, настоящем и будущем. Это библиотека всех событий и всех мыслей. Делая корректировки в Записи Акашика, человек может изменять других людей. Чтобы получить доступ к Записи Акашика, а такой человек называется «Знаток» (адепт), он должен быть существом 11-го или 12 порядка. Эти порядки жестко соответствуют динамикам, которыми управляет человек, и вселенными этих динамик. Древние образцы порядков существ могут быть найдены в ритуалах масонов. Человек должен иметь 11-й или 12-й порядок для того, чтобы хотя бы воспринимать Запись Акашика. Человек в таком состоянии развития абсолютно не должен иметь никаких проблем со знанием. Все, что он хочет узнать, он просто смотрит на запись и вот о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гда вы достигаете этого уровня духовного развития, у вас не будет проблем с одитингом, поскольку вы сможете видеть все, что беспокоит его или вас, в отношении его кейса. В общем, доступ к этой Записи - полезный инструмент в процессе жизни. Жить в состоянии мастера 11-й или 12-й ступени очень благоприятно сказывается на жизни как простого смертного. Эти две вещи не исключают друг друга. Жить одновременно и в том и в этом - это искусство получать удовольств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ждый может совершить превращение из смертного в мастера посредством одитинга и затем образования. Как ни прискорбно, сначала нужно пройти через Саентологию, прежде чем вы сможете понимать образовани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ОТВЕТСТВЕННОСТЬ АКАШИКА.</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тветственность Акашика можно определить как ответственность, которая приходит вместе со способностью читать эту запись. При ее чтении вы можете обнаружить какие-то ужасные штуки, такие, что вы их изменяете в своих интересах, чтобы жизнь стала более сносной для всех заинтересованных в ней. Например, в 1965 году, когда кто-то читал запись и обнаружил, что мир должен был рассыпаться на кусочки в 3 часа 14 минут 3-го февраля 1966 года, и ему это событие не нравится, то этот человек просто стер бы это событие, используя технику одитинга. Или он мог бы использовать технику одитинга и стереть это событие непосредственно с 3-й по 6-ю динамик. Поэтому, имея такую ответственность доступа к записи, человек мягко обязан предотвращать некоторые их тех плохих событий и катаклизмов, которые не способствуют развитию культуры. Он может даже получить улучшения в этическом уровне, просто напрямую внося этику. Например, если бы существовала чрезмерно развитая культура наркотиков, он мог бы сократить всю экономику и ввести их в депрессию, и быть вполне уверенным, что они прекратят употреблять наркотики. Когда гайки завернуты слишком сильно, как в годы Эйзенхауэра, это может привести к настоящему наркоману, такому как Кеннеди, а эта неудача приведет к такому безумцу как Джонсон. Такая неудача и установление молчаливого шантажа с нарушением прав личности, вы могли бы использовать то, что работало исторически для низвержения правящей верхушки: рабы. Таким образом, вы вытаскиваете рабов с трака времени 600 лет назад, и, будьте уверены, это сработает. Хиппи разрушают властные структуры. Менее 1000 из них в одном районе и это разрушается, плохие войны и все такое. Что-то 600 летней давности, будучи запихнуто в это окружение, вселяет ужас в существующую машину власти. Те примеры, что я привел, были небольшим числом примеров того, как были приняты определенные меры в мире мысли несколькими личностями. В общем, культура регулируется мастерами 11 и 12 степени, и это делается регулярно, путем периодического просмотра Записи Акашика, и когда кто-то берет некоторую ответственность за то, как идет игра. Можно наблюдать, что Бог и его Команда не мертвы, вовсе нет, а они живы и чувствуют себя хорошо, но они выбрали безопасность и радости личной и семейной жизни вместо рецепта японских гвоздей на кресте Федерального Резерв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слышал, что говорят и не только обливающиеся кровавыми слезами либералы, что в этой игре не все идет достаточно хорошо. Я согласен с этим наблюдением. Есть несколько мастеров 11-й и 12-й ступени, которые имеют реактивные умы. Из-за их состояния (Боги и Бандиты с Банком) жизнь на этой планете - это особый вид жизни в аду. Так будет оставаться до тех пор, пока либо эти люди не будут проодитированы, либо другие люди не будут проодитированы и не поднимутся до состояния мастеров и не вышвырнут тех старых парней с их постов. Как только одно из этого произойдет, весь мир очень быстро выправится. В той степени, в которой мир выправился и выросло осознание, это произошл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правление всего мира, ответственность Акашика - это медленный, но устойчивый процесс. Не случайно человечество зашло так далеко, и будет двигаться дальше в обоих направлениях. Существуют отдельные элементы (группы) человечества с нелепой дихотомией «зло-добро», которая была жестко внедрена людям давным-давно. Самое приятное в этом то, что это можно проодитировать (удалить) у людей с помощью правильного саентологического процессинга.</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ЭНТРОПИ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нтропия свое значение берет из энергии, и это также означает превращение. Она происходит от греческого слова, означающего превращать (to turn). В физике, это - теоретическая мера энергии, которая не может быть преобразована в механическую работу. Ее символом является круг с прописной буквой I внутри не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нтропия является жизненной энергией, которую трудно измерить физическими средствами. Отсюда много следствий. Она проявляется в различиях между людьми, находящимися в различных состояниях. Она широко меняется у людей, поэтому и существуют все разнообразие классов людей. Есть люди, которые не различают состояние правоты и неправоты (Грейд 4), есть люди, которые могут естественным образом проводить листинг-нуллинг (Грейд 3), что означает, что они могут упорно искать ответ, когда им задан вопрос. Они часто проваливают это, но, по крайней мере, у них есть такая способность. Оба этих типа обычно очень успешны. Есть люди, которые поднялись до мыслей об ответственности, и они осознают себя, как причину (Грейд 2), есть люди, которые могут решать проблемы (Грейд 1), и есть люди, которые способны к коммуникации (Грейд 0). Другими словами, уровни существ напрямую соответствуют уровням энтропии энергии, которые напрямую соответствуют всем положениям на уровнях таблицы Уровней.</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ПРИМЕНЕНИЕ ВЫШЕСКАЗАННОГО</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з всей той информации, что я снабдил вас в этой книге, я бы посоветовал вам применять ее, и лучше всего к себе и вашим близким (пожалуйста, не сваляйте дурака относительно ваших близких), однако, вы можете применять это и к выполнению того, что вы выберете или захотите делать, и возможно вы этого достигне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чему вы делаете то, что вы делаете, вы должны это выяснить. Прежде, чем вы подумаете мысль, выясните, чья она. Использование знания и мудрости в эгоистичной, не пан-детерминированной манере может ограничить ваш рост. Рост является естественный порядком вещей всего жив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чина, по которой я советую вам применять это, в том, что самая бесполезная вещь, которую можно сделать, это знать и не применять, поскольку вы просто будете обмануты отблеском знания. Знание без ответственности и управления не является Созидание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мая трудная проблема в применении - это просто не делать этого. Следующая наихудшая вещь - это неверное применение. Третья - это применение знания для эгоистичных целей, что является хитрой формой неприменения. Это третье, под которым и в котором погребен весь мир, является времяпрепровождением для робкого, который не осмеливаются играть в игру из-за страха проиграть.</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ТОЧНАЯ ЗАПИСЬ ИСТИННОГО ПРОИСХОЖДЕНИЯ ЧЕЛОВЕЧЕСКОГО</w:t>
      </w:r>
    </w:p>
    <w:p>
      <w:pPr>
        <w:pStyle w:val="Normal"/>
        <w:jc w:val="center"/>
        <w:rPr>
          <w:rFonts w:ascii="Times New Roman" w:hAnsi="Times New Roman" w:cs="Times New Roman"/>
          <w:b/>
          <w:b/>
          <w:lang w:val="ru-RU"/>
        </w:rPr>
      </w:pPr>
      <w:r>
        <w:rPr>
          <w:rFonts w:cs="Times New Roman" w:ascii="Times New Roman" w:hAnsi="Times New Roman"/>
          <w:b/>
          <w:lang w:val="ru-RU"/>
        </w:rPr>
        <w:t>ПРОШЛОГО, НАСТОЯЩЕГО, И БУДУЩЕГО</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2"/>
        <w:rPr/>
      </w:pPr>
      <w:r>
        <w:rPr/>
        <w:t xml:space="preserve">   </w:t>
      </w:r>
      <w:r>
        <w:rPr/>
        <w:t>Ходят слухи, что проблема в любой точке времени всегда является достаточно большой, и проблема, которая является всегда достаточно большой, всегда имеет решение, направленное к большему осознанию и решение, направленное к меньшему осознанию. Некоторые сделали это сами, некоторые были созданы кем-то другим. Очевидно, довольно давно, была проблема, которая была достаточно большой, чтобы стать либо обособленными от этой физической вселенной либо нет. Это был следующий шаг человека (людей). Некоторые сознательно, некоторые охотно, и некоторые ни то, ни другое, перевернули с ног на голову стороны треугольника решения, который должен был быть частью вселенной. Они вели себя как духовные существа, играющие игры друг с другом в течение первой трети их трака согласованного времени. Вторая треть «времени» была потрачена ими, как духовными существами в соревновании с обществами тел из мяса. Последняя треть «времени» была потрачена, будучи пойманными в теле из мяса. Это сверхупрощение опускает много деталей. Таким образом, то, откуда он прибыл, что он с тех пор делал, а его настоящее детализировано повсюду в этом текс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о, что проблема всегда бывает достаточно большой и имеет два традиционных решения, остается и поныне. Таким образом, человек имеет два возможных варианта будущего: либо возвращаться обратно, развиваясь, от павшего ангела к независимости, либо деградировать до молекулярного уровня сознания. У людей есть такая возможность взять любую из этих двух дорог в период одной жизни посредством совершенного одитинга, и нормального поведения.</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ПЛАНЕТЫ - ТЮРЬМЫ</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всюду в галактике есть планеты, куда людей посылали, потому что они не вписывались в социальный порядок. Это те, кто был в конфликте со строгими порядками общества, такими, которые упоминались в книгах «Смелый Новый Мир» и «1984», и которых можно классифицировать следующим образом: 1) преступники, 2) налоговые мошенники, 3) имеющие сексуальные отклонения, 4) политические революционеры, 5) созидательные люди, такие как художники и изобретатели, и 6) военнопленные внутри и вне галактических конфликтов. Эти парни, которые «не вписывались», ссылались на планеты-тюрьмы, и перед посылкой их жестоко имплантировали, чтобы они не могли ничего вспомнить. Эта деятельность все еще продолжается. Существуют маленькие станции междужизненного имплантирования на планетах-тюрьмах и возле них, чтобы быть уверенными в том, что все они остаются здесь и чтобы быть уверенными в том, что никто не догадается, что это тюрьма. Никому не позволяется уходить, всеми доступными средствами. Людям под принуждением и сильной болью рассказывали все о религии, и таким образом класс «рожденного заново» фанатизма непоколебим и это не улаживается технически никак, кроме как прохождением в виде тяжелейшей инграммы. Им также под давлением говорили, что если они экстериоризуются и покинут Землю, они будут схвачены и пучком концентрированной частоты, направленной на них, отправлены обратно. На самом же деле ничего из этого правдой не является, как и фанатическая религия. Эти люди - «пленники в самих себе», только из-за своей собственной веры. Тюрьму без охраны очень дешево содержать. Вы просто имплантируете этих людей с расколотой индивидуальностью, чтобы они сами себя охраняли, и это очень хорошо работает. Эта техника была разработана 212,494,621 год назад и используется с тех пор, чтобы «сплавлять хлам из Галактической Конфедерац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емля является одной из планет-тюрем. Вследствие этого у нас есть особый вид необычного общества здесь, включающий около 170 различных культур.</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им образом, Земля представляет собой представительное сборище (круглый аквариум) различных обществ, культур, цивилизаций, видов деятельности и идей, которые существуют повсюду в галактике. Планеты-Тюрьмы очень быстро развиваются по нормальному социальному циклу от пещерного человека к ядерному веку, потому что их население содержит больший, чем обычно процент творческих мятежников. В обществе легко видеть эти 6 типов людей. Довольно трудно найти что-то еще под поверхностью (тел) землян. Вы также много слышите о враждебности и/или шумихе вокруг того, как «высшие силы», которые двигают нами, и их на самом деле довольно много. Я не нахожу это ни забавным ни рациональным. Это не лучшая доля - жить в тюрьме. Вы можете по-прежнему оставаться здесь, и это не будет для вас тюрьмой, и тогда это будет довольно забав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се, что нужно, это - обработать эту область. Самый горячий материал по этим датам приходится всего лишь на 14 020 лет назад. Хаббард выгнал меня из своей церкви на 9 месяцев в 1966 году, в качестве дисциплинарной меры, для того, чтобы говорить об этом людям. Я полагаю, что он ясно понимал это, когда настаивал на своем решении. Я получал удовольствие, одитируя (стирая) это у людей. Христианство было такой же великой религией, как и Индуизм до момента 14 020 лет назад. С той поры они обе стали «целовать ноги других». Не случайно при изучении «военной науки» безусловно подчеркивалось, что было убито больше людей, больше войн велось из-за религии, чем из-за права собственности, торговых путей, из-за жадности, власти, безумия и голода вместе взятых. Религия - это наибольшая область психозов среди всего живого. Причиной таких чувств и иррационального поведения является то, что религия </w:t>
      </w:r>
    </w:p>
    <w:p>
      <w:pPr>
        <w:pStyle w:val="Normal"/>
        <w:jc w:val="both"/>
        <w:rPr>
          <w:rFonts w:ascii="Times New Roman" w:hAnsi="Times New Roman" w:cs="Times New Roman"/>
          <w:lang w:val="ru-RU"/>
        </w:rPr>
      </w:pPr>
      <w:r>
        <w:rPr>
          <w:rFonts w:cs="Times New Roman" w:ascii="Times New Roman" w:hAnsi="Times New Roman"/>
          <w:lang w:val="ru-RU"/>
        </w:rPr>
        <w:t>использовалась для разрушения под пытками воли людей. Было бы мудро не ставить под сомнение убеждения, которых придерживается человек, поскольку такие вещи были просто вварены в людей, в тот момент, когда их убивали. Когда наступают «очень тяжелые времена» с голодом, кровью и болезнями, люди инстинктивно ищут лидеров любого и всех и странных и нормальных религий, и когда они их находят, они их всех убивают, чтобы высвободить эту сдерживаемую ими застаревшую и фундаментальную ненави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должен вас предупредить, что религия не ограничивается разговорами о Большом Папе, и что нужно быть добрым к своим ближним. Она очень близка к сильной эмоциональной вере, которой каждый придерживается, что человек желает ослабить другого, чтобы защититься. Есть люди с религиозными чувствами к автомобилям, долларам, практикам тела (физическим практикам), женитьбе, к ответственности других за них. Вы получите нож в спину, если затронете хоть что-то из этого за пределами сессии. Если вы связаны с сильным религиозным типом, вы можете пожелать, чтобы это было у него очищено, удерживалось под контролем или ограничивало его включ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мплантированная электрическая энергия, направленная на человека, трудна для его тела. Смертельные потоки стареют, можно получить музыку из солнечного света, жизнь должна существовать. Одитинг - это единственное приличное решение для того дерьма, что продвигают как религию. Желание ослабить своих ближних - это антитеза законной религии, которая приходила давным-давно. Я пытаюсь снова вынести ее на свет, возможно посредством воспоминания.</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ЭТА СОЛНЕЧНАЯ СИСТЕМ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о время кажется, что Земля - единственная планета, которая населена. Во время одитинга вы можете встретиться с инцидентами, включающими жизнь на Марсе и Венере. Венера погубила себя загрязнением, а Марс привел себя к гибели в войне. Такой вывод нетрудно сделать с научной точки зрения. Возможно, что в иные времена преклир жил на другой планете. С чем бы в сессии ваш пк не столкнулся, вы должны воспроизвести это и подтвердить. В этой системе была другая планета, которая теперь является поясом астероидов. Такое превращение было результатом войны. Эта система завоевывалась несколько раз. Самая последняя война между внеземными группами была около 2000 лет до н.э. между 5-м и 4-м Завоевателями. 4-й Завоеватель успешно помешал 5-му захватить эти места. Форма 4-го Завоевателя была очень похожа на униформу полицейских, в то время как форма 5-го Завоевателя больше походила на армейскую форму. Не нужно чрезмерно беспокоиться о том, с чем ваш преклир встречается по поводу этой солнечной системы. Просто слушайте и давайте подтверждения. Здесь много чего происходило. С точки зрения галактики это - все же довольно удаленная и малозначительная солнечная система. Она на самом деле старше 5 миллиардов лет, но это немного. Она была здесь и еще будет довольно долго. Она мало чем отличается от других солнечных систем по всей этой «Галактике Млечного пути». Как только будут проведены соответствующие исследования Марса и Венеры, будут получены обширные доказательства существования прежних цивилизаций, также как и на Юпитере и на лунах Юпитера, и даже на Уране, как они (доказательства - пер.) имеются в Египте. Пока пресса будет тем, что она есть сейчас, я сомневаюсь, что это станет извест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ри - четыре года назад в пирамидных областях Египта были найдены кабельные каналы, и это даже не появилось на первых страницах или в выпусках вечерних новост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а солнечная система входит в высоко радиоактивную область в ее революции возле центра галактики. Много видов фоновой радиации удвоилось за последние 25 лет. Но нет никаких причин для тревоги или беспокойств об этой или о любой другой имеющейся здесь жиз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аббард и его сыновья были сильно обеспокоены этой солнечной системой и захватом этой планеты. Это - один из его ложных страхов, который привел к формированию пирамидальной организации, известной как СиОрг (Морская Организация). Таким образом, Хаббард и его банда готовились к прибытию внеземной группы, известной как Маркабианцы, на которых Хаббарду наплевать. Его симпатии направлены в сторону их главного соперника «Галактической Конфедерации». Обе эти группы ослабли и распались на небольшие региональные группы, типа Конфедерации Эспинол (Espinol), и Межпланетной Лиги. Ряд отдельных групп поднялись и узурпировали некоторую часть власти этих двух старых конкурирующих систем империи, доминировавших над этой галактикой в течение более чем 81 миллиарда л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вездная система, в которую мы вовлечены (называемая в астрономии «локальной группой») свободно действует как умеренная конфедерация. Это продолжалось, таким образом, в течение пары сотен тысяч лет. Прежняя конфедерация, которую она заменяла, 100 миллионов лет назад вернулась на эту звездную группу, содержащую около 30 планет с высокоразвитыми обществами, которые работали в относительной гармонии друг с другом. Земля выделялась тем, что она была из них самой приятной, но также и самой дикой. Никогда ситуация на этой планете не была более мирно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и времена, из остальных 29 цивилизованных планет, 11 имели подобные проекты развития «Саентологии», проводимые лидерами типа маленьких Л. Рон Хаббардов. Развитие этой технологии прошло через ОТ1 на семи из них. Эта информация была выпущена как пробная в нескольких местах. В этих 7 случаях не было разногласий с правительствами, обществом и не было сформировано полувоенной организации. Они очень походили на Церковь, в том виде как она была в период 1955 - 1964 годах. На других 4-х (Земля была одной из этих 4-х), 2 являются ненадежными (одна даже больше чем Земля), и 2 потерпели неудачу, и лавочка была закрыта. Изучением различий между успехом и неудачей человеку не помочь, но можно заметить, что на тех 7, у которых дела шли успешно, было вдвое меньше изменений фундаментальных данных, чем на тех 4-х, потерпевших неудачу. Существует около 500 СТМ (QTPs, Questionable Technical Points - Спорных Технических Моментов), как я их называю, это противоречия в исполнении Хаббарда на Земле, и около 250 на тех семи планетах, на которых дела с этим идут хорошо. Это патетично и одновременно трагично наблюдать, как эти ребята выхаживают едва-едва работающую систему, с 250 противоречиями. Они справляются с этими трудностями в одитинге, используя страшно фундаментальные стабильные данные, такие как «что включает, то и выключает», используют очень немного процессов, используют длинный коммцикл, и остаются на них до тех пор, пока не доведут до конца много хорошего. Это по-настоящему технология пещерного человека, и она переживет версию этой планеты, того, что они реально честно описали как «Мекка для тех, кто ищет технического совершенства» - в полном смысле слова, как они это называют: «РЕЛИГИОЗНОЕ ОТСТУПЛ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юди, которые предприняли эти конкретные меры для воспроизведения игр на нескольких планетах, приложили больше усилий к другим семи. В отношении духовного развития, эта планета была той группой несколько сброшена со счетов. Я полагаю, что, должно быть, в целом, это счастливая случайность, поскольку меня никогда слишком не волновали групповые разработки на людях с неадекватной информацией, образованием и пространством, которое было бы необходимо для них, чтобы вынести разумное сужд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идимо это не происходит для тех людей, у которых каждая их мысль внедрена (навязана) бывшими поработителя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зличные пробные шары были запущены на этих 29 планетах. Ходят слухи, что в настоящее время жизнь на 4 из них была уничтожена, так что нас стало 25, и у нас много вновь прибывших сюд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а локальная группа имеет дурную славу среди руководства и в библиотеках, будь то либо Маркабианская группа, близкая к Северной Звезде, либо группа за пределами Комплекса Орион, либо Плеядцы (Pleadies), либо Галактическая Конфедерация. Каждый из этих четырех «руководящих центров» считает, что этот сектор заполнен стадами придурков, и они хотели бы «сохранить» это в таком виде, поскольку люди, имеющие реактивные умы, здесь гораздо больше распространены, чем где-либо еще в Галактике. Перемещение (ссылка) и удержание неудачников - это галактическая игра. Я упоминал в главе «Планеты-Тюрьмы» 6 типов парней, которые были сосланы на Землю. Они охватывают около 90% ее населения. 10% населения не такие давнишние коренные обитатели этой галактики или звездной группы. Они из других галактик, и они - либо как военнопленные, либо как потерявшиеся дураки, либо как продвинутая партия для изучения возможности вторжения, либо по личным причинам (которые по своей природе были бы очень боевы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ем дольше человек живет в этой галактике, тем больше он принимает эти и довольно специфические понимание, веру и модели ролей.</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ЭТА ГАЛАКТИК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мой высокой вещью в этой галактике является эстетика, а самой низкой - жестокость. Возможно, вы сможете завоевать все в этой галактике с помощью любой из них. Если бы вы использовали их обе, вы, скорее всего, были бы наиболее эффективны. Лично меня мало волнуют крайности этой галактики. Долго живущие здесь коренные жители имеют очень высокую реальность относительно секса. Это просто нормальный порядок вещей, что-то, что они делают в жизни. Другой особенностью человека, который является давним коренным жителем этой галактики - это то, что они верят в обмен, до той степени, что они не могут понять без обменных сделок. Они, фактически и естественно, чувствуют, что если они что-то получили, то они должны что-то отдать. Такие некоторые характерные особенности давних коренных жителей этой галактики, которые я определяю, как излишние вот уже 80 миллиардов л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ычно во время одитинга событий прошлого трака, инграмм этой галактики, вы будете находить много событий (времени) в Галактической Конфедерации, и потом - конфликт с Маркабианцами, войны, и инграммы с обеих сторон. Иногда эта последовательность будет переворачиваться, и парень потратил большую часть своего времени, будучи Маркабианцем. Маркабианская Федерация закончила свой путь, захватив около 2/3 галактики и была очень жестоким и честолюбивым народом. Вся эта империя была уничтожена, и император и все, около 223 632 лет назад. Было сформировано новое правительство, называвшее себя Маркабианской Конфедерацией. У них с тех пор и до сегодняшних дней был контроль над этой планетой, и она была сдана в аренду Конфедерации Эспинола, по очень свободному арендному договор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ольшая часть галактики густо населена. Сохранять и оборонять ее границы от захватчиков было чрезвычайно дорогой и очень трудной «работой по дом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ы соседствуем с галактикой пауков, где живут существа растительного стиля, продолжающие совершать вторжения, и у нас довольно много тех из них, кто был сослан на эту планету (по крайней мере, 35% населения). Я называю их «люди-растения», потому что они считают, что все должно быть свободным (бесплатным), как это бывает у растений. Идея обмена никогда не посещала их природных (невозделанных) умов. Солнечный свет - свободен, секс - свободен, деньги - свободны, они просто берут то, что им нужно для выживания, и они не считают, что они кому-нибудь должны. Они чувствуют себя довольно свободно, если у вас в офисе есть раст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коло 4% населения этой планеты - из других галактик, из которых 4-я должна быть с Северо-Северо-Запада, 16-я с Восток-Юго-Восток или еще откуда. Они имеют характерные черты, и они совершенно отличаются от людей-растений и давних коренных обитателей.</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ДРУГИЕ ГАЛАКТИК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коло 4% людей в обществе не понимают обмена. Это очень похоже на «людей-растений». Все, что их заботит - это искусство и интеллект. Индийская философия, религиозная культура, духовная культовая музыка, живопись и искусство, насколько нам известно, создается этим созидательным типом людей. Они пришли из других галакти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и галактики сильно отличаются от нашей, которая по существу является коммерческой (торговой) галактикой. Эти интеллектуалы, число которых, видимо, составляет около 150% населения Америки, очень озабочены значимостями, и не очень заботятся о массах. Эти люди духовно сориентирова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ужно знать эти три типа людей: 1) воины-торговцы, которые являются давними коренными обитателями и которые не понимают ничего, кроме обмена, 2) люди-растения, у которых не бывает угрызений совести, они только берут все, потому что они считают это свободным и 3) артистичный, интеллектуальный, духовный тип, любящий культуру и тонкую (прекрасную) жизнь, и который не видит необходимости в обмене. Последние рассматривают обмен как грубую, символическую, механическую, буквальную форму невежественного неверного истолкования этики. Иначе говоря, они отказываются опускаться до такой механической иде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дитируя людей, вы найдете, что Саентология довольно хорошо работает на всех трех этих типах, за тем исключением, что люди-растения требуют огромных затрат времени. Они могут понять ее только как еще большую свободу и лучшее пропитание. Очевидно, у вас будут самые большие духовные достижения с теми, кто не имеет долговременной подоплеки опыта в этой галактике, и кто имеет к этому духовную и эстетическую склонность. Тем, кто провел долгое время в этой галактике нечего стыдиться. Не должно быть никаких социальных стандартов или ограничений, мешающих поискам правд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ть другие галактики, которые имеют различные виды игр. Существует даже такая галактика, которая настолько ориентирована на искусство, что искусство составляет там целиком всю игру. Каждый, кто достигает самых высот в искусстве, владеет пространством, если он хочет. Есть множество галактик, где все еще дела идут таким образом, что там нет даже тел или реактивных умов. Эта галактика постепенно деградировала. Галактической Конфедерации понадобилось 80 миллиардов лет, чтобы пройти путь от пещерного человека до ядерного общества. Они имели аэропланы с пропеллером в течение 110 000 лет. Это было медленное развитие. Когда здесь на Земле вы видите людей, повторивших эту последовательность менее чем за 4000 лет вместо 80 миллиардов лет, вы понимаете, что эти люди просто вспомина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алактическая Конфедерация была на самом деле довольно лицемерной (ханжеской) империей. Л. Рон Хаббард оказывал влияние на исследовательский проект в течение тысяч лет в одной из их самых больших библиотек. С тех пор, время от времени, он оказывает влияние на подобный исследовательский проект. Этот исследовательский проект состоял в том, как исправить людей, и как восстановить состояние Оперирующего Тэтана. Галактическая Конфедерация нуждалась в оперирующих тэтанах для управления и на должности посыльных. Хаббард не делает никаких заявлений о своей отделенности от такой группы, и я серьезно сомневаюсь, был ли он с ними. Он продвигал ложное представление, что они никогда не проводили никакого имплантирования. Он был очень критичен к Маркабианцам за их прямоту, и отдельные случаи людоедства. Галактическая Конфедерация всегда поддерживала ее изощренность (усложнённость), и что бы она ни делала, она делала это утончен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плеск разногласий между командой Хаббарда и вашим покорным слугой был на тему того, как должна быть представлена правда, что связано с нашими различными привязанностями к этим двум соперничающим групповым культурам. Он передавал свой взгляд на предмет культуры, который его заботил: что сделано было очень мало, потребуется много времени, чтобы хоть что-то было сделано, все это очень сложно, а если есть недовольства, позвольте нам приукрасить их на публичном выступлении. Он наделил законным статусом эти приторные убеждения, заявив, что для очищения этого сектора потребуется миллиард лет. Когда люди вступают в Морскую Организацию, они подписывают «контракт на миллиард лет», чтобы очистить этот сектор. Я никак не могу взять в толк, как это может занять больше 200 лет. Никто не должен никуда ходить или что-то делать. Это каждый может сделать. Такая идея не посещала его педантичного ума. В общем говоря, эти два стиля жизни и две философии (скрытная, долгая и искусная против быстрой, открытой, откровенной, иногда жестокой) не только вызывали противоречия в том, чем Хаббард и я занимались, но они также нанесли существенный ущерб необходимой передаче существенной правды. Ни одна из групп не права и не имеет сиюминутной ценности. Я отсоединился от них и поменял свои ориентиры в 1967 году и доволен этим. Это было его настойчивым требованием. Слишком плохо, что он не будет делать того, что он сам требует от других.</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РЕКОМЕНДАЦИИ И СОВЕТЫ</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Я не думаю, что человек должен активно рекламировать то, что он делает, если он профессионально помогает людям. Я думаю, что если кто-то приходит к вам и просит помощи, то вы должны предоставить ему услугу. Если вы на пути к Северу, то для вас не должно быть никакого смысла входить в грязную атмосферу, кроме как для того, чтобы очистить ее. Если вы не хотите еще дальше погрязнуть и быть пойманным в этой вселенной, не должно быть иного смысла решать проблему, кроме как решать ее навсегда. Если вашим приключением в жизни являются северные границы, в хорошем смысле, основанные на решении, что все должно получаться (удачно складываться), что вам будет везти, то вы должны быть достаточно мудры, чтобы понять, что в процессе совершенствования вы будете сталкиваться с людьми всевозможных уровней. По мере того, как ваше понимание будет расширяться, ваши друзья будут меняться. Пока вы продвигаетесь в ходе своей эволюции, было бы неблагоразумно брать на себя излишнее количество долговременных обязательств.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ыло бы очень глупо и необдуманно для вас бороться со множеством симптомов вместо причины. Например, если кто-то приходит с состоянием запутанности в играх тел (любовная деятельность по 2-й динамике, романтическая связь, мыльные оперы или нехватка этого, что известно как отель разбитых сердец), то очень неэтично было бы заниматься удалением у него всего этого. Это все симптомы. Что с ним не так, причина, в том, что он уже не может ничего делать как тэтан. Его постулаты не работают, что означает, что у него не осталось никакой гордости (самоуважения). Определением гордости является то, что постулаты работают. Таким образом, он чувствует себя деградированным (униженным). С тех пор, как он не может успешно жить духовно, он впадает в отождествление со своим телом и он играет в игры тел, гоняясь за другими телами. Я бы советовал любому, кто посвятил себя духовному росту и улучшению, избегать впутываться в игры тел.</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ла - это, безусловно, довольно забавная штука, но, похоже, что самый распространенный метод избегания жизни у людей - это попадаться в ловушку второй динамики. Если 2-я динамика расшевеливает слишком большой заряд у вас или у вашего преклира, то всегда можно просто взять отпуск (каникулы, отгулы) от нее. Это будет позднее. Большинство людей, являющихся сексуальными фанатиками, такие потому, что они искренне верят в то, что они никогда не жили раньше и не будут жить снова и поэтому они собрались получить весь секс, какой они только смогут в одной этой короткой жизни. Если бы они осознали, что они были здесь миллиарды лет и будут здесь миллиарды лет, то нехватка секса бы испарилась. Его здесь много и обычно это снимает безотлагательность ситуации. Я не слышал, чтобы короткий отпуск от 2-й динамики (неважно, это 1месяц, 5 лет или 500 лет) причинил кому-нибудь какой-то вред, гораздо меньше вреда суровой долговременной природы. По крайней мере, у ветеранов участия в этой деятельности не наблюдается никаких отличий. Слишком длинным будет список имен тех, кто отказался покончить с этим жертвенным использованием такого решения затемнить другую проблему, ввергнуть человека в состояние очень глухого и глупого, и затем умереть. Иначе говоря, если человек разочарован в своей жизни, будучи неадекватен ей, или ему трудно справиться с этим зубастым миром, продолжающийся сексуальный релиз не будет решать эту проблему. Тем не менее, это явление широко распространено. Я бы посоветовал человеку не позволять никакой одной динамике затемнять другие динамики. Динамики являются побудительными мотива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жется будто в этой физической вселенной и галактике, это игра 8 динамик. Это не так. Эта игра 16 динамик. Если взять эти 16 динамик (побудительных мотивов) и разделить их на 16 часов бодрствования в течение дня, и попытаться жить таким образом, то вы были бы очень поражены. Это здорово. Чрезвычайно трудно остаться этим недовольн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хочу сказать здесь, что аберрация - это работа на полный рабочий день. Она имеет определенную последовательность. Вы можете уйти от нее или сломать эту последовательность, посредством решения, в некоторых случаях. Сохранение аберрации требует 4 вещей в таком порядке: (1) невежество, (2) поддержание невежества, (3) подмена в сильной степени, и (4) сотрудничество с другими аберрированными людьми, чтобы сохранить такой порядок вещей. Если вы хотите вырасти и стать рациональными, то вам нужно атаковать эти 4 вещи. Если бы вы исправили эти 4 вещи, как тему у человека, то он бы очень быстро оправился. Фактически он вполне восстановит себя и свою сил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не найдете этой информации в написанном виде в Саентологии или где-либо еще в религии. Нужны все четыре из этих вещей, чтобы человек оставался в том состоянии, в котором он находится. Вы можете действовать настолько халтурно, что будете изменять любую из этих четырех, а ему станет лучше. Технология Хаббарда обычно обращается к изменению только одной из четырех. Если вы измените все четыре, и ограничите работу обращением к каждой вещи по одной за раз, через некоторое время жизнь может стать куском торт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ть множество различных способов выбраться из ловушки. Вы можете себя выкопать из нее с помощью усилия, что я делал неоднократно в этой жизни. Работой и компромиссами в течение 12 лет и экономией денег я выкупил себя из того, что я считаю экономическим рабством. Эти сбережения обеспечили «ставку» (капитал риска) для вложений в биржевую игру, которая, конечно, сработала хорошо, благодаря ее разнообразию. Таким образом, я выбрался из состояния, когда я не имел ничего (кроме блох), к среднему уровню собственности среднего класса. Принадлежность к среднему классу означает, что вы совершенно невидимы. Я проделывал это не раз. Это и было усилие. Оглядываясь назад, можно сказать, что это было глупо, если не считать обучения тому опыту, которым я сейчас владею. Деньги были не нужны. Я мог бы сделать такие деньги на одной только сделке в 1966 году. Решение использовать усилие для выхода из ловушки - это растрата времени и обучение. Другим решением, которое не является образовательным и очень быстрое - это выбраться из ловушки посредством постулата. Я это также делал и тоже неоднократно. Это более предпочтительный из двух способов, но если он не работает, вы должны отказаться от него как от решения и принять первый, использующий усилие. Человек может ждать, когда подъедут волшебные сани с кучей денег, которые запихают к нему в почтовый ящик. Может быть бывало и так. Но редко. Я наблюдал людей, потративших всю свою жизнь на ожидание того, как какая-нибудь их маленькая волшебная фантазия станет правдой, а этого не происходило. Если вы можете это делать - делайте. Если вы не можете - признайте неудачу и делайте успехи по жизни (преуспевайте в жизни). Если ваши постулаты не работают, нет ничего постыдного в том, чтобы иметь какую-ту работу ради куска хлеба. Зачастую человек здесь может найти большее богатство, больше денег, чем он сможет когда-нибудь потрати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наше время работать ради куска хлеба довольно не престижно. Работа приобрела дурную славу. Это одна из самых абсурдных точек зрения, которые я когда-либо слышал. Я не знаю ничего более забавного, чем работа, и причина в том, что работа - это деятельность, и если только вы не притворяетесь, она требует действия, которое находится на шкале тонов на уровне 22.0. Этот предмет имеет забавное искажение, потому что люди имеют трудности с ничегонеделанием. Им нужно иметь какую-нибудь форму деятельности на досуге. Хаббард писал в «Проблемах Работы», что работа должна быть для людей стабильным данным и что те, кто не хотел работать, были в плохом состоянии. Я убежден в другом. Я придерживаюсь, наряду с любой другой религиозной фигурой в истории того, что человек, который может на самом деле сидеть в комнате и ничего не делать целыми днями и наслаждаться этим находится в хорошей форме. Будда и Христос считали это необходимым. Это подтверждают Аксиомы Дианетики, которые говорят, что человек, который имеет (предоставляет - пер.) полную свободу случайности (который может быть доволен и тем, что очень мало происходит и очень много) существенно свободен от инграм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ой уровень удовлетворения - почти такой же, работаю ли я с 500 служащими, 17 часов в день, или когда, и это самая приятная часть дня, я принимаю душ и трачу остаток этого дня, просто сидя и наслаждаясь этим. Любая часть дня меня устраивает и мне не требуется ни одной из них. Правда, я в этом отношении - не уникален, если не считать того, что все творческие люди должны быть необычными. Я знал человека, который после 8 лет ничегонеделания, кроме как игры в бридж, решил: «Ну ладно, я полагаю, пойду-ка я поработаю пару лет». Он так и сделал, будучи главным инициатором Американской Корпорации Фондовой биржи, и он был счастлив на обоих этих уровнях темп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ой вам совет - что создавайте свое собственное существование сознательно. В дополнение замечу, что у вас есть нос, и нет ничего плохого в том, чтобы им пользоваться. Наличие 2 ушей и одного рта - это тоже некоторый намек. Я бы посоветовал каждому человеку прислушиваться к себе, и обратить внимание на то, что до некоторой степени вы - «бог по отношению к самому себе», в той степени, по крайней мере, в какой у вас есть некоторая степень гордости, достоинства, и самоуваж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знаменитой иерархии потребностей Маслова, он поместил чувство собственного достоинства сверху, потом ответственность, затем осознание равной (себе) группы, потом эмоциональные потребности, потом потребности выживания, в таком порядке уменьшения. Хорошо было бы уладить эти две нижние области (потребности выживания и эмоциональные потребности), так, чтобы вы могли что-то делать с тремя верхними. За деньги будут покупать только две нижних. Я полагаю, что я правильно его процитировал.</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Жизнь - это особый вид двоякой деятельности - 1) избегать нехватки вещей, как животное, что имеет отношение к жизни и выживанию, и 2) совершенствовать себя и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Человек должен подняться над уровнем общества. В этом обществе каждый находится в умеренной степени экономического рабства у какого-то, не имеющего никакой ценности, количества денег, которые слишком быстро печатаются. Общество - это основа или фундамент существования культуры. Кроме того, имеются потребности роста человека. Он стремится стать ближе к самому себе, к своим близким и к более высокому знанию (осознанност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ристианство как религия, в том виде как она записана, похожа на Саентологию, и удивительно то, что не так много людей применяют ее, гораздо меньше, чем живут этим. Большинство людей еще не поднялись до ее осознания. Большинство людей, изучающих Саентологию, не могут понять ее, потому что они никогда не понимали Христианство, поскольку она является ее продуктом и шагом вперед. Я уже указывал на уровень сарказма в Нагорной проповеди в главе про Шекспира, и отмечал, что люди помнят Иисуса как человека скорби, так мало у них чувство юмора. Люди не поднимаются до смеха. Уровень юмора человека - показатель того, насколько этот человек здоров. Когда человек настолько серьезен, что он не смеется, это означает, что человек потерпел поражение в игре. Пожалуйста, не путайте серьезность с искренностью, последняя - слишком редкая вещ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гда у человека 99% его постулатов направлены на потери и 1% - на победы, он будет смертельно серьезен. Вот что такое серьезность. Если человек - в азарте игры вещей, иначе говоря, развлечений, около половины его постулатов будут направлены на победу и около половины - на поражение. Это довольно здравая игра. Когда он поднимется до реального уровня постулатов, выше 30 на шкале тонов, тогда у него будет больше постулатов на победу, чем на проигрыш.</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тулаты находятся на шкале тонов между 30 и 40, концепты (суждения) - от 22 до 30 на шкале, мнения - от 16 до 22 и Эстетика бывает на 16.</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ой вам совет: избегать слишком большой серьезности. Это не только не продуктивно, это - туннель в никуд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исус шутливо советовал: «будьте своим собственным советчиком»(*). Нет никакого способа перестать это делать, поэтому вам лучше осознавать, что происходит на уровнях и выше и ниже сознательного.</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3"/>
        <w:rPr/>
      </w:pPr>
      <w:r>
        <w:rPr/>
        <w:t>(*)Означает также идиому «держать язык за зубами» - you keep your own counsel.</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Сознание (сознательность) само по себе - игра и Хаббард к нему не обращался. Он упоминал сон в трех случаях. Было бы интересно обратиться к тем областям, за которые он не брал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Сознание - создается незнанием. Когда вы прикладываете усилия, чтобы не знать чего-нибудь, вы станете это (о)сознавать. Я потратил 2100 своих часов на (о)сознание в 1970-71 годах и, в конце этого пути, было открытие. Я уверен, что у вас есть лучшее применение 2100 часам, поэтому я приглашаю вас к этой интересной информации. Я был тогда довольно глупой задницей, проходя процессы «эпилога», описанные в этой книге. Способностью, которую я приобрел в результате всего этого, по сути была способность управлять (о)сознанием, поскольку это мошенническая проделка, являющаяся подменой знан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бы вы последовали в достаточной мере совету Иисуса, вы бы обнаружили, что такое само-консультирование происходит достаточно продолжительно между «вами-как-богом» и «вами-как-исполнителем», и вы бы открыли для себя этот диалог, и возможно эти двое пришли бы из игрового в гармоничное состоя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им образом, мои рекомендации и советы не отходят далеко от этого. Если вы выбираете Лемурианский Кодекс, что ж - это ваш выбор. Это был Кодекс, который говорил, что вы не должны мешать делам других, за исключением того, когда от этом попросят, не должны попирать прав собственности и саму собственность других, не должны принимать ничего, что вы не заработали или не заслужили (не достойны), не должны пользоваться за счет другого, не должны отнимать у другого силой, не должны намеренно убивать или ранить, кроме как для защиты Жизни или Государства, не должны наступать на позиции, кроме как при исполнении служебных обязанностей, не должны нарушать неприкосновенность жилища или женщины, и т.д. Это достаточно хороший Кодекс, насколько Кодексы вообще бывают таковыми. Он достойно служил Лемурии в течение 42000 лет. Я должен воздержаться от воспоминания этого Кодекса Моисеем. Я предпочитаю естественную (природную) интуитивную целостность любому Кодексу. Однако под каким Кодексом вы бы не подписывались - это ваше дело. Опасность Кодексов состоит в том, что если вы живете, вы живете под ними, и вдруг - трагедия, и тогда вы говорите - это сделал Кодекс, что не будет правдой. Это вы сделали и прячетесь за Кодекс. Кодексы - это хорошие напоминания, но они не заменяют интуиции и чутья, и живой человек это делает совершенно правиль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декс Чести» в Саентологии - это последний кусочек чужого совета, который я хотел бы обсудить. Он заполнен множеством «никогда». Я его не публикую здесь. В какой мере вы хотите его использовать - это ваше дело, что и я и Хаббард хотели бы сделать исключительно ясным. 12-й пункт - самый спорный: «Никогда не бойся причинить ущерб другому, когда того требует справедливость». Это дикий пункт. Это трудно разъяснить, потому что это глупость. Есть три альтернативы этому пункту: 1) Никогда не бойся, 2) Никогда не бойся ничего, и 3) если ты собираешься принимать участие и быть просто причиной, и отказаться от своих побуждений, не бойся причинить ущерб другому, потому что это будет причиной того, что произойдет. Если вы заинтересовались Кодексом Чести, он содержится в «Создании Способностей Человека» Хаббарда, книга, являющаяся очень интересным чтением, и она была зенитом Хаббарда.</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ЖИЗНЬ, СУЩЕСТВОВАНИЕ И ВОСПРИЯТИЕ</w:t>
      </w:r>
    </w:p>
    <w:p>
      <w:pPr>
        <w:pStyle w:val="Normal"/>
        <w:jc w:val="center"/>
        <w:rPr>
          <w:rFonts w:ascii="Times New Roman" w:hAnsi="Times New Roman" w:cs="Times New Roman"/>
          <w:b/>
          <w:b/>
          <w:lang w:val="ru-RU"/>
        </w:rPr>
      </w:pPr>
      <w:r>
        <w:rPr>
          <w:rFonts w:cs="Times New Roman" w:ascii="Times New Roman" w:hAnsi="Times New Roman"/>
          <w:b/>
          <w:lang w:val="ru-RU"/>
        </w:rPr>
        <w:t>ЗА ПРЕДЕЛАМИ ФИЗИЧЕСКОЙ ВСЕЛЕННОЙ</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2"/>
        <w:rPr/>
      </w:pPr>
      <w:r>
        <w:rPr/>
        <w:t xml:space="preserve">   </w:t>
      </w:r>
      <w:r>
        <w:rPr/>
        <w:t>Человек остается пойманным в этой физической вселенной в той степени, в которой он в ней оперирует на основе «обезьянка видит - обезьянка делает», внутри и согласно законам этой вселенной. Физическая вселенная содержит типы игр кажущегося «выиграл - проиграл». Например, когда охотник убивает оленя, предположительно он побеждает, а олень предположительно проигрывает. Если вы посмотрите на это со стороны, извне этой вселенной, вы могли бы увидеть, что на самом деле оба проигрываю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Жизнь за пределами этой вселенной, которая включает в себя восприятие того, что происходит в этой вселенной, является по существу набором ситуаций, в которые человек вовлечен либо не вовлечен. Эти наборы были сведены до того, что либо каждый побеждает, либо каждый выигрывает. За пределами этой вселенной нет ситуаций, где один выигрывает, а другой проигрывает. Точка зрения «один победитель - один проигравший» - это феномен, присущий исключительно этой вселенной. Как только человек поднимается выше этого, это кажется таким ребяческим и таким варварским, что это трудно воссоздать. Я счастлив, что эта очень дикая идея присуща только этой и еще небольшому числу физических вселенны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ой физической вселенной нет жизни, также нет и существования. Люди сильно притворяются, что это так. Люди вовлечены в деятельность в физической вселенной ради опыта (переживаний) и ощущений. Ваш преклир обычно этого не осознает, и не сможет это обнаружить без большой работ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аббард подходил к этим и другим темам с точек зрения и мнений, исходя из веры в то, что абсолюты недостижимы. Здесь - три ошибки. Нужно посмотреть напрямую, без точки зрения, непосредственно, оставаясь при этом выше 22 на шкале тонов, и тогда можно заметить, что абсолюты достижимы. Они не только достижимы, их можно превзойти, и это всего-навсего те вещи, о которых люди беспокоятся. Когда вы входите в дом, где женщина орудует с пылесосом, и спросите ее что она делает и зачем, она выдаст вам целую гору абсолютов, и ничего больше. Она здесь будет вжик - вжик - вжик вниз по траку времени этой физической вселенной, пихая эту машину ее животным телом, потому что находится в иллюзии, что она достигает каких-то абсолютов. А она - в своей собственной вселенной. Абсолюты достижимы в Жизни, но не очень - в физической вселенной. У большинства людей жизнь и физическая вселенная обрушены (перепутаны). У этой леди будет одно из этих абсолютных значений - либо «чистый дом», либо «негрязный дом», то, к чему она стремится, и это главнее по отношению к физической вселенной, как и она сама. Но она этого не знает. Опускаясь в физической вселенной, она либо делает отрицание (не-) нечистого дома, либо она делает противоположность (un) грязного дома. Все, что каждый может делать в физической вселенной - это противоположность (un) или отрицание противоположности (un) абсолютных значений. Тем не менее, эти абсолюты верны здесь для индивида, потому что он и есть Жизнь. Таким образом, Жизнь превосходит физическую вселенную, и люди достигают абсолютов, но они не достигают их в физической вселенной. Они могут использовать абсолюты в физической вселенной и часто так делают. Готовность является абсолютом, она не является градиентным продуктом. Ее градиентные продукты будут существовать как деградация абсолюта. Существуют градиентные продукты всех абсолютов. Они не являются Жизнью. Они являются инструментами и игрушками в играх в «видимость существования (жиз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Таким образом, Жизнь, существование и переживание (опыт) за пределами физической вселенной являются побудительными мотивами, реалиями, существованиями и неоспоримыми фактами с 7 по 16 динамики. Это также отчасти является абсолютом во многих из его смыслов. Это телепатическое, а не механическое. Существуют различные стадии, через которые люди проходят в своем развитии. Это - изобилие жизни, существования и опыта за пределами этой физической вселенной. Что-то из этого - независимо от физической вселенной, и в природе своей либо имеет более высокую длину волны, либо не имеет длины волны. Оно - почти бесполезно. Что является бесполезным, в такой жизни, существовании и опыте за пределами физической вселенной, так это то, что происходит. На самом деле ничего этого не происходит во вселенной. Это просто разыгрывается на этой сцене с декорациями. Игра и актеры не являются сцено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Люди введены в заблуждение, что все это связано с этой сверх-драматизацией (чем и является вся физическая вселенная). Функция физической вселенной может быть частично определена как сверх-драматизация жизни, существования и опыта. Иначе говоря, чрезмерное, слишком буквальное, слишком тяжелое, проявление того, что имеет дорогое значение для людей. Стадия, в которой только противоположности (uns) и отрицание противоположности (not uns) жестко разыграна, для того, чтобы все было видно. Это имеет смысл, когда кто-то или все, все еще смотрят и восхищаются тем, что разыгрывается противоположностями (uns) и отрицанием противоположностей (not uns). Сейчас люди забыли, что то, что происходит - это игра, и это является той стадией, когда они принимают это за реальную жизнь. В наши дни люди принимают видимость физической вселенной за реальную вещь. Они это принимают всерьез и верят этому. Они даже провозглашают, что это должно быть «реальностью». Вера всем сердцем и бесспорно в драму, эту драму, называемую «физическая вселенная», вызвала чертово множество замешательства в течение такого долгого времени, что этот театр начинает приобретать ареал (покров) смерти над всем этим. Игра даже сокращается и ухудшается, поскольку жизнь вне театра его забросила и не слишком часто посещает. Честно говоря, я всегда наслаждался хорошим театром, и все еще наслаждаюсь, но большинство других игроков жалуются на страдания и подобные штук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действительности и «истинно» средний человек с улицы посчитал бы меня сумасшедшим, а себя вполне разумным. Правила игры, на которую он подписался, требуют от него, чтобы он делал такие злые заявления. Он бы объяснил, что он разумен, с помощью изумительного доказательства (теста) своей рукой животного о стену. В тот момент, когда он почувствует наибольшее воздействие, он заявил бы: «Эта стена реальна, потому что я могу ее чувствовать». Разве это не изумительное доказательство? Нужно избегать от впадения в жалость, поскольку жалость - это самая жестокая вещь, которую вы только сможете обрушить на кого-то. Доказательством этого является вторая по величине наиболее аберрирующая вещь в жизни (*). Поэтому пусть эти тяжелые «актеры-сходящие-с-ума» стучат по своим стенам. Это и есть все, что они делают в течение этих миллиардов лет. Любой, кто делает подобные вещи - стучит в стену, или верит в физическую вселенную, не много имеет. Это ужасно просто. Они не имеют достаточно. Это и есть «почему» этой физической вселенной и верящих в нее.</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3"/>
        <w:rPr/>
      </w:pPr>
      <w:r>
        <w:rPr/>
        <w:t>(*)Самой аберрирующей вещью в жизни (существовании) является потеря (Филберт)</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юди достигают своих недостаточных и своих излишних количеств в обратном порядке, поскольку они достигают своих жизней и своей правды в обратном порядке. Когда человек заявляет с сильной эмоцией, что у него слишком много чего-то, истина в том, что он имеет слишком мало, или он бы так не действовал. Это действие является заменой для истины и факта. Действия уравновешиваются, исходя из неразряжённых дихотомий. Таким образом, Физическая Вселенная, которая является серией (последовательностью) действий, уравновешивается, исходя из духовных несправедливостей духовных качеств (достоинств) и количеств духовных субстанций, абсолютов. Когда человек очень эмоционально заявляет, что у него слишком мало чего-то, истинная причина в том, что он имеет слишком много этого для него здесь. Большинство людей не поднимаются до признания этого очевидного факта человеческой натур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меры почти бесконечны. Они выходят с 9 до 17 и видят, как плохие парни побеждают хороших парней. Когда они приходят домой, вместо того, чтобы читать об этом, они смотрят телевизионные шоу, где хорошие парни побеждают плохих парней. Или возьмите какую-нибудь бедную осиротевшую женщину, живущую в пригороде, окруженную богатством, получающую алименты по $5000 в месяц, и она будет молоть чепуху, что ей нужно больше денег, потому что «она находится на грани нищеты». Она трясется над каждой копейкой. Мир полон людей подобных таким. Это правило, а не исключение. Это настолько широко распространено, что я бы не советовал вам работать с богатыми людьми, поскольку они являются самыми беднейшими людьми на планете Земля. Те, кто не имеют никакого богатства, будут делать вам 10 000-ые подарки. Богатые обычно едва-едва вообще платят, поскольку «они так бедны». Большинство будут обращаться с вами как с водопроводчиком. Если вы приведете человека от ничего (нищеты) к его собственному богатству, он обычно будет «давать вам в благодарность все, что вы захотите, весь остаток вашей жизни». Десяток или около того из них имеют больше богатства, чем нужно было бы кому бы то ни было. У меня был, довольно давно, сосед с богатством в 10 миллионов баксов, который не мог спать из-за страха голодной смерти с тех времен, когда ему было 13, и он голодал. Логично было бы для него разумно наслаждаться весь остаток своей жизни, но он не мог из-за боли в инциденте, когда он голодал и «не имел достаточно денег». Этот человек имел слишком много денег и не мог справиться с теми деньгами, что у него были. Было дико слышать его бред и тирады о том, как ужасно, что он не имеет много денег. На самом же деле 6 долларов в его бумажнике - это были слишком большие деньги для него. Если вы сожжете 100 долларовый чек перед ним, он реально расстроится. Эти люди чувствуют, что они украли эту штуку. Они полагают, что они реально ее не заработали, не сделали достаточного вклада за нее. Вот какое низкое самоуважение у таких людей. Это действительно весьма удивительно. Великодушие богатых в лучшем случае смехотворно. Один из самых трудных кейсов, с которыми я когда-либо работал, потратив на это 4 дня, и я проделал 27 восстановительных процессов на этом парне из Беверли Хиллз. Он был так взволнован, чтобы, наконец, получил «полностью выправленную жизнь», что от этого он дал мне сверх уговора чек на 50 долларов, весь сияя от горд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просто смехотворно. Он имеет миллионы в банках, и вы ему все исправляете, а он говорит, что это стоит $50! Он говорит, что это стоит $50. Это трогательно. Я сделал почти половину работы у парня, который едва был в состоянии прокормиться и он говорит: «Это неправильно, моя оплата вам слишком мала, я хочу подарить вам Мерседес». Я рассказываю вам это по одной причине. Это то, что кто-то думает о себе, то, что является жизнью за пределами физической вселенной, имеет значение гораздо больше чертовой уймы денег, больше чем все в физической вселенной, включая миллионы долларов в банка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Жизнь, существование, и опыт за пределами физической вселенной - это непрерывное радостное приключение радости и взаимообмена, с намного меньшей степенью страдания, агонии и неудач, чем существование в этой вселенной. Жизнь над физической вселенной включает в себя пан-детерминизм, этичную деятельность, и участие в играх, в которых побеждает каждый. Это требует отказа от игры в игры, где каждый проигрыва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ремя на самом деле не омрачает восприятия того, что представляет собой эта игра - где все побеждают или все проигрывают. Это подтверждает то, что вы могли иметь игру «все выигрывают» в течение 8 часов (наркотики), но на самом деле - это игра «все проигрывают», если вы посмотрите на это в масштабе недели. Жизнь вне физической вселенной включает, не только все время, но и все существующие забвения (отвлечени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ВСЕЛЕННАЯ №2, СЛЕДУЮЩАЯ К ВЫХОДУ.</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ервоначально игра на этом уровне была игрой на уровне реальности абсолютов, и происходит то, что эти абсолюты  воспроизводятся и мис-воспроизводятся (то есть воспроизводятся неверно, неточно). На этом уровне люди не вовлекаются в деятельность по приведению к противоположности (un) и отрицанию противоположности (not un) абсолюта. Они просто меняют значения абсолютов, обмениваются ими и воспроизводят их с довольно большой скоростью. Это подразумевает и производит много удовольствия и развлечения, и таким образом существуют множество проявлений и восприятий в этой вселенной. Восприятие, сознание, развитие или деятельность - на выбор. Сила и власть, хотя они и оспариваются противниками, в основном не проявляются. Таким образом, это - игра воспроизведения и мис-или-не-воспроизведения, а те, кто потерпел поражение или лежат позади всего этого называются неудачниками. Они закончили свое падение во что-то, известное как «фальшивый мир», который является физической вселенн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Широко продвигалась идея, что вы покидаете эту вселенную и прибываете на следующую к выходу вселенную. На самом деле вы можете сосуществовать в них обоих. Как только человек должным образом проодитирован, он осознает, что он уже это делает, и необходимость покидать эту физическую вселенную исчезает. Далее он осознает, что все, что у него есть в этой вселенной - это точки зрения, и он сможет их создать столько, сколько он пожелает, и когда пожелает. Иногда он решает покинуть ее в любом случае, чтобы развлечься этим. После того, как человек покинул ее, остальные люди будут продолжать считать, что он присутствует. Этот человек затем может заглянуть и посетить ту вещь, которую другие люди принимают за него. Это очень комичная ситуация, когда человек уже покинул физическую вселенную, его уже совсем нет здесь, но все его друзья сохраняют его модель (мок-ап) как будто он здесь, так, что он иногда заглядывает, чтобы посмотреть, что поделывает его мокап. Нельзя ли предположить, что это и есть все, что продолжается в течение довольно долгого време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уществуют курьеры (предвестники), которые приходят из следующей к выходу вселенной в ответ на мольбы (просьбы, обращения). Например, после десятилетия молитв парня в этой вселенной «чтобы кто-то в следующей к выходу вселенной появился», парень обычно получает свое желание и магический человек появляется. Магический человек продемонстрирует ровно столько правды и волшебства, сколько хочет наблюдатель, не больше и не меньше. Когда наблюдатель больше не нуждается в магическом человеке, «потусторонний человек» исчезнет. Эти виды появления из высших реальностей в низшие реальности одинаково приятны для обеих сторон. Это вновь подтверждает подозрение, что существует добрая воля во всей жизни на всех уровнях. Иногда такие появления необходимы, чтобы продвинуть развитие (как в случае с цивилизацией). Например, Николас Тесла (Nicholas Tesla) около 70 лет назад, как щедрый гений, совершенно внезапно изобрел переменный ток, турбинно-реактивный двигатель, радио, и около 40 других вещей, которые включают то, что мы знаем в этом столетии как «современную цивилизацию». Таким образом, многое из того, что мы знаем как современную цивилизацию, нас просто снабдил этим один человек. Все, о чем он заботился, это то, чтобы это все было использовано максимально быстро всеми людьми. Его не интересовали ни деньги, ни женщины. Он настаивал на том, чтобы эти авторские гонорары, патенты и слава достались мистеру Эдисону (Edison) и мистеру Вестингхаусу (Westinghouse), чтобы это применялось и использовалось всем человечеством. Это то, о чем он волновался. Я подозреваю, что кто-то до этого момента плакал в ночи о том, что в мире слишком много темноты. Излишне было бы упоминать о том, как много людей хотели видеть варварство, которое привело Рим к крушению, и так, чтобы известный «плотник-на-все-времена» пришел бы и так сделал. Это факты жизни, приятные или наоборот, о следующей вселенной к выходу, и результаты обращений к ее населению.</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ГАРМОНИ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Гармония - это музыкальный термин, означающий, что что-то еще получилось (создано) из аккордов и струн. Это также называется синергия или синергизм (*). Это когда вы объединяете две вещи и получаете три вместо двух. Когда вы объединяете две живые вещи, как, например, людей в браке, вы получаете либо синергизм, либо нечто противоположное. Линейное мышление и линейная математика являются атрибутом физической вселенной и, таким образом, сильно деградировавшей штукой. Это плохой способ устраивать или рассчитывать, когда вы имеете дело с чем-то живым. С живыми вещами нужно обходиться, рассчитывать их и устраивать их экспоненциально. Когда вы объединяете две живые вещи, как в браке, вы либо получите 75% вклад каждого, а возврат 50% (дисгармония), либо вклад каждого 50% и возврат 75% (гармония). Это превосходно работает по экспоненциальной математике, но не имеет смысла в линейной математике. Таким образом, когда вы объединяете два живых элемента, не важно, ноты это или люди, существует либо гармония/синергия, либо дисгармония/антипатия. </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3"/>
        <w:rPr/>
      </w:pPr>
      <w:r>
        <w:rPr/>
        <w:t>(*) Синергия - совместные усилия; совместная деятельность. Синергизм - взаимное усиление действия (лекарств), совокупность усилий; слаженная совместная работ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требует немного пространства, величия, присутствия и проницательности, чтобы подняться выше механизмов существования, и провозгласить, как главный постулат: «Я буду удачлив, и жить в гармонии с самим собой, с моими собратьями, вселенными, динамиками, и пройду до конца дорогой тэты». Человек мог бы сделать что-то подобное только после того как он прошел через треугольники фундаментальной логики, и осознал, что нет никакого смысла быть аберрированным. За этим открытием обычно следует решение больше не быть аберрированн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ольшинство людей действительно аберрированы, потому что они считают, что это был единственный способ получать ощущения (что и является платой за эту вселенную). В тот момент, когда они осознают, что они могут создавать свои собственные ощущения далеко за пределами того, что кто-то мог им предоставить, тогда они поднимаются над этой нехорошей социальной привычкой сохранять для себя аберрации на любой динамик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жить жизнь, основываясь на гармонии, - гораздо более плодотворно, чем в дисгармонии и диссонансе. Диссонанс иногда используется, но очень редк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инейная математика является проявлением типа мышления, характерного для этой физической вселенной. Все живое будет следовать сложным таблицам интересов, или экспоненциальной математике. Иначе говоря, все живое - является самоумножающимся. Вы должны понимать, что имеете дело с физической вселенной, когда оно следует линейным законам, типа 2 яблока и 2 равняются 4 яблокам. Вы должны понимать, что имеете дело с чем-то живым, типа пшеничного зернышка, когда оно следует экспоненциальным законам. Зерно пшеницы приумножит себя в сто крат за не очень большое время. Забавно видеть, как есть люди, которые озабочены едой весь остаток своей жизни, и даже связывают это с деньгами. Если бы они получили 100 фунтов обработанной (консервированной) азотом красной зимней пшеницы, взрастили ее, разместив на ограниченном участке земли с хорошим доступом к воде, они бы не смогли съесть то, что они произведут, так это было бы много. Возможно, я повторяюсь. Давным-давно была попытка это объяснить, на примере хлебов и рыбы, накормивших толпу и эта аналогия не была удачной. Достаточно сказать, что люди этого не делают, поскольку они получают больше удовольствия, повсюду гоняясь за своими искусственными деньгами, как они думают. Маленькая жизнь, приумножаясь, дает такую чертову уйму, когда ей дают то, что нуж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учше всего жить жизнь гармонии, когда вы имеете дело с чем-то живым или со следующей вселенной к выходу, лучше всего выглядеть линейным в этой вселенной, которая является линейн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ая к выходу вселенная является экспоненциальной, поэтому вы можете обращаться с ней как с экспоненциальной. Эта вселенная является линейной, и вы должны обращаться с ней, как с линейной. Поэтому вы можете также позволить этой иллюзии продолжаться, будучи линейным в линейном мире. Я вспоминаю Иисуса: «Дайте Кесарю Кесарево, а Богу Богово». Это справедливая цитата. Он продолжал говорить: «Дайте Джону те вещи, которые принадлежат Джону, и Тимоти, те которые принадлежат Тимоти». Этот малый продолжил целым списком имен. Теперь - это забавный способ жизни. Я отдал этот алмаз тому малому, которому он реально принадлежит. Он имел 5 цифр стоимости. Я купил этот камень и затем искал вокруг того, чей он реально был. Я нашел этого человека в шести штатах отсюда. Это был хиппи, и я отдал этому малому камень, потому что он ему принадлежал. Это великий способ жить - отдавать вещи, которые принадлежат людям и вселенным, им. Я думаю, что какие-нибудь сторонние наблюдатели могли бы сказать: «Ты должен был сберечь камень и продать его за $12000, а деньги отдать бедным» Это очень много говорит о том человеке, который скажет это. Такой была болтовня и сетования Иуды Искариота. Такой совет мог бы прийти только от человека, не желающего делать ошибок, и подниматься до растранжиривания или превыше денег. Для такого человека, материальное существование так сильно на него давило, таким угрожающим было для него, что он не желает делать того, что является духовно уместным, а материально глуп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Жить в гармонии с другими людьми и внутри различных вселенных - это в основном деятельность по позволению другим быть правыми в своих собственных иллюзиях и заблуждения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они хотят считать, что вы чокнутый, чудак, чокнутый художник (con-artist - мошенник-виртуоз), неисправимый наркоман или супер-маньяк или кто угодно, что ж, это всего лишь право другого человека, это по существу признак того, что он думает о себе сам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всегда должны считать чужие комментарии о себе именно такими. Это дурной вкус - ввязываться в игру с кем-то, из-за его придуманного мнения о вас. Вы должны позволить каждому продолжать считать, как он хочет, о своем рае и аде, что бы это ни было, и жить в гармонии с его и своими соображениями (концептами). Каждый раз, когда вы ввязываетесь в исправление кого-то, он еще больше начинает хотеть «быть победителем», так что эта работа, которую вы делаете, оказывается очень расстраивающей, и игра оказывается игрой «кто-кого». Это известно клинически как «скрытая сделка» (ulterior transaction). Скрытые сделки очень обычны. И с ними тоже вы станете жить в гармонии. Если кто-то вас приглашает на обед, и считается, что обедом будете вы, а вам такая идея не нравится, просто скажите н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щества мясных тел довольно известны завоеванием и разрушением оперирующих тэтанов. В действительности почти нет свидетельств в пользу того, что оперирующие тэтаны когда-либо побеждали общество мясных тел. Они просто как безумные ловят тэтанов в ловушки. Это одна из тех вещей, которые они научились делать. Так что, если вы собираетесь оперировать как Статика и как Тэтан, и изнутри и снаружи этой вселенной, будьте достаточно умны, чтобы не схватить наживку, предлагаемую обществами мясных тел. Обычно она многократно предлагается на каждой динамике, до тех пор, пока вы не примете это как «неписаный закон» группового разум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кто-то приходит и хочет интровертировать вас или высказываться о вас, обратите внимание, что он не будет говорить о вас. Это, не имеющая под собой никаких оснований, ложь, что здесь действительно что-то происходит, что-то большее, чем просто раскладывание пасьянс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гда вы что-то говорите кому-то, на самом деле имеют место 4 вещи. Есть ваша точка зрения на это, с которой 1) вы воспринимаете то, что человек направляет (поток) на вас и 2) вы создаете обратный поток. Есть его точка зрения на это, с которой он 1) воспринимает ваш поток, направленный на него, и 2) он направляет поток вам. Эти два набора восприятий (представлений), его и ваших, представляют собой две различных вселенных, его и вашу. Эти две вселенные создают видимость. Эти двое начинают ошибочно полагать, что есть некая большая, на основе согласия, физическая вселенная, в которой это и происходит. Это не так. Но некоторые думают, что это так и создают это таки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ы принимаете эту идею, что вещи происходят в физической вселенной, тогда вы действительно будете заниматься испусканием частиц в этой вселенной, и в результате вы придете к твердости, в конце концов. Когда энергия долго притекает в приемную точку, то энергия накапливается (выстраивается, монтируется) на этой точке или на человеке. Это обычное явление для людей. Вы видите эту прекрасную пару тридцати лет, а тридцать лет спустя они похожи друг на друга. Это все из-за той твердой коммуникации, которую они направляют друг на друга в физической вселенной. Это только видимая вселенная, а играть в физической вселенной всерьез обходится очень дорого. Вы не должны излучать потоки в физической вселенной. Вы можете, на пульте управления 7-й динамикой, заставить других людей думать, что вы излучаете потоки, и они будут думать, что вы излучаете потоки, и моделировать его, таким образом, на своих двух линиях, которые они видят между вами и ними. Они будут думать, что вы излучаете потоки, не важно, делаете вы это или нет. Так что нет никакого смысла в том, чтобы их излучать, поскольку это делает вас твердым, обездвиженным и неспособным к решениям. Вы на самом деле можете уйти, однако люди все еще будут думать, что вы здесь. Прикол в том, что каждый мог оставить эту вселенную, и то, что осталось, может быть ничем иным, как машины, громыхающие туда-сюда друг на друга. Но этого еще полностью не произошло. Я советую вам изучать теорию «горизонта событий», (условного радиуса) чёрной дыры, если вас интригует то, как далеко зашла эта вселенная. Мы уже на 99% в той точке, где ничто не вырвется за пределы этого «горизонта событий» этой вселенной, и большинство умных людей уже давно вырвались отсюда. Все еще есть угроза коллапсировать в такое состояние для двух третей других вселенных и свыше половины тэт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а физическая вселенная была разыграна целиком, от начала до конца, как игра. Это было около 4,6 квадриллионов лет назад. Год имеет двойную меру времени. Он означает две вещи. На Земле - это то время, которое требуется земле, чтобы обернуться вокруг солнца. Галактический год имеет другое значение. Это то время, которое требуется Земле, чтобы обернуться вокруг галактики. Я полагаю, что это составляет 100 миллионов земных л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от период времени, что я упоминал по отношению к физической вселенной - это галактические года. Это дьявольская прорва времени. После того, как игра разыграна, она повторяется. Это - 626-е повторение. Сделано около 95% повторения этого цикла. У нас осталось 5% времени для этой драматизации физической вселенной. Это, однако, дает нам еще много триллионов лет. На каждом повторении становится грязнее, все меньше - свободной во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нечно, Хаббард никогда этого не понимал и никогда не брал инграммную цепь раньше, чем данное повторение, и не проходит ее в изначальном прохождении этой вселенной. Более того, он никогда не брал цепь ранее, возвращаясь назад до бэйсика на этой цепи, которым является магический трак, или еще раньше, до индивидуализации. Поскольку он никогда не достигал и даже не слышал об очищении инграммной цепи назад (в прошлое) до базового инцидента, понятно, что он не мог понимать как кто-то может сидеть и получать 500-700 делений ТА и удаления такого заряда у существа (10 делений он считал роскошным) в час, или о том, что у нормального Саентологического кейса с ремонта жизни до ОТ7 бывает около 40 000 делений, или что у кейса от момента, когда он входит до состояния мастера 12 ступени бывает 400 000 делен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астер 12-й ступени может положить тело, остановить его сердце на 5 часов, и потом вернуться и включить его, или превзойти смерть, или взорвать Сибирский Ядерный Комплекс, посредством решения. Как это ни забавно, мастер 12-й ступени может быть неспособным найти работу, вырастить хлеб и быть хорошим семьянином. Это то, что они хотят исправить, когда вы одитируете мастеров 12-й ступени. Они не заботятся о том, чтобы быть Богом, они уже - Боги. Они хотят быть способными починить автомобиль. А люди, которые чинят автомобили, хотят быть Богами. Видимо в чужом огороде всегда картошка крупнее. Забавно, что Хаббард, человек с уровнем «широких горизонтов», имел невероятно узкий взгляд. Видимо, когда он сильно достал Мастеров, и они воткнули в его пах духовный кол, он даже не заметил изменения. Я вспоминаю его внезапное старение около 20 лет назад, и его откликом на это было ко мне - «заткнись», и он что-то бормотал по поводу моделирования. Таков вот юмор Мастеров и цена за то, что он никогда не проходил инграммы до бэйсика. (Бэйсик - это когда в первый раз была мысл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явление Хаббарда и то, что он делает - это до некоторой степени часть записей физической вселенной, повторяющей саму себя. Для того чтобы жить в гармонии с этим феноменом повторяющейся физической вселенной, вы должны сознавать, что существует свободная воля, когда люди могут нарушать 6-ю динамику, повторяющую себя. Мое написание этой книги было до некоторой степени предметом выбора. Иногда запись физической вселенной будет это записывать. Иногда в этой точке я ее не пишу. Иногда она бывает не написана. Иногда она бывает написана другими. Можно вспомнить каким получится будущее в результате каждой из этих альтернатив. В любом случае, при любом решении, эта ответственность за любое действие может быть прочерчена (рассчитана, отслежена). Так же как и при бросании камушков в пруд, рябь на воде и последовательность (результат) любого действия можно экстраполировать во времени. Когда вы можете это делать, тогда вы можете и говорить об ответственности за действие. А до этого - это просто болтовня на тему «наилучших усил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дна из самых больших шуток - это то, что каждый уже до некоторой степени ОТ, если даже не полностью ОТ. Заставить кого-то допустить это, - это на самом деле ловкий фокус, потому что тогда вы уже заманили его в ловушку огромной ответственности в этот момент, если он достаточно туп, чтобы принять эту ответственность. Это нетрудно сделать. Это все равно, что назначить кого-то на пост управляющего планетой. И что вы делаете? Вы засучиваете рукава и добиваетесь, чтобы он получил свой одитинг и подъем по грейдам, сверх того, чем Саентология была, есть или будет. После того, как все это сделано, просто создавайте проект ОТ. Типа вызвать землетрясение в Калифорнии или сбросить школьный автобус с горы, или чтобы Посол США в Африке был застрелен. Назначьте этому парню этот проект, что бы это ни был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екоторые будут противиться этим проектам и конечно, это будет то, что он будет стирать, чтобы обеспечить, чтобы эти события произошли. Это на самом деле поразительно, видеть ту эмоциональность, которую проявляют эти мяснотелые. Это всего лишь выходит за рамки их двойных стандартов. Мяснотелые ведут себя эмоционально, как стая волков. Каждый, кто является серьезным приверженцем мяснотелого культа (не случайно они называют Саентологию культом), будет думать, что эти три примера проектов - ужасны. Они думают, что это ужасным образом повредит (изуродует) мясные тела. Конечно, при этом они, не моргнув глазом, убивают каждого религиозного человека, который когда-либо пытался помочь этой планете. Хаббарда не нужно было убивать физически. Культ мясного тела и его приверженцы заставили других духов убить его духовно. Они и глазом не моргнули, они просто сказали: «ох, г-гы, это действительно печально» и опустили $10 в субботнюю кружку, и все стало в порядке. Господи! Не допусти, чтобы некоторые духи начали причинять ущерб мясным телам! Конечно, это умонастроение исходит от тех ребят, которые на выходные грузят в машину свои карабины, чтобы убивать божьих тварей, или от их приятелей, которые это делают просто ради денег. Это двойной стандарт приверженцев культа мясного тела. Они серьезно возражают против убийства для забавы, потому что это то, что они делают, и, к сожалению, это почти все, что они делают. Они были бы потрясены, увидев, что их великий идол, Иисус, позднее сделал тому человеку, который полосовал его кнутом по глазам, и как много ненависти может испытывать человек, подобный этому, который чувствовал так много любв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о всяком случае, вы даете этому парню проект идти утрамбовывать некоторые из этих полудрагоценных мясных тел. Он проодитирует (сотрет одитингом) все свои несогласия с тем, чтобы это случилось, и затем возражения всех других. На первый раз это потребует от него около 900-950 часов, на второй - 50 часов, и 10 секунд - на третий раз. После того как он вызвал это событие и доказал себе, что он может оперировать как тэтан, вы ему говорите: «Вся эта игра является предопределенной?» и он согласится, сошлется на то, что он прошел через это, снимая возражения, и добиваясь согласия каждого, что случившееся должно быть оптимальным. Затем вы говорите: «Если все это предопределено и всякий раз, когда вы бросаете камешек в пруд, это имеет эффектом всю историю, иначе говоря, одно событие вызывает все другие события, тогда чтобы вам изменить это одно событие и вы принимаете за него ответственность, то, возможно, вы знаете полный трак всех вещей, которые случались, случаются или будут случаться во всей этой вселенной?». Он обдумает это с глуповатым видом и очень тихо скажет «да». Тогда вы говорите: «Ну, посмотри, поскольку ты знаешь абсолютно все это, можешь взять ответственность за любое (каждое) событие путем экстраполяции, и вызывать любое событие, то теперь являешься ли ты полным ОТ? Тот факт, что вы можете изменить одну вещь, доказывает, что вы должны знать все другие вещи, потому что они все взаимосвязаны». Человек тогда заржет, заерзает и станет нервным. То, что вы сделали в этот момент - это вы обратили жалкого, вопрошающего, любопытного, легкомысленного студента в Бога. В этот момент он далеко за пределами того, что другие считают Богом. Я имею в виду, что будет делать этот парень, пойдет выпьет бутылку водки? Он просто осознал, что он все это знает, и может делать с этим все, что он пожелает. И в этот момент, таким образом, еще одним ОТ стало больше в «этой вселенн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этой вселенной» - это особый вид подколки (юмористического замечания), потому что он больше не в этой вселенной. Чтобы вызывать события нужно подняться над этой драматизацией. Этот парень определенно делает эти действия не в ней. Он будет просто подгонять (устраивать) что-то в реальности, которая и будет вызывать изменения в видимости. Он будет вызывать изменения посредством аз-из (восприятия-как-есть) в предварительно зашифрованной альтернативе, для того, чтобы случилось то, что он хочет. Для парня на таком уровне, или для любого другого, заниматься изменением-данности (альтер-изом), кроме как для того, чтобы достичь большего восприятия-как-есть, является жестоким нарушением этики, это нерациональное поведение. Это просто глупо заниматься изменением-дан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 такой практике «передачи фишки другому» (сваливание ответственность на другого), происходящей в планетарном управлении, все же нужно стараться жить в гармонии. Иногда монотонность происходящего достигает такой степени, что вы встаете и играете в воина в течение нескольких лет, и удаляете их из вашей системы. Интересно наблюдать сходство между Александром Великим, Королем Артуром и Лаврентия Арабского (Lawrence of Arabia). Это парень, который просто любит периодически выходить, поднимать шум и завоевывать мир. Тем не менее, в каждом случае есть интеллект, поэзия, чувствительность, интроверсия, и огромное эго (самолюбие). Тем не менее, во всех трех случаях эта кажущаяся жестокость была прогрессом для человечества. Короля Персии (могло быть так, что это был мистер Хаббард?) мало заботило, что происходит, однако должен был быть установлен общий (единый) язык, иначе так хорошо спланированное «Христианство» не могло бы продолжиться. Может быть вот почему он сжег те книги, которые были так дороги Королю. Хаббард очень жаловался на этого парня, Александра, называя его буйным маньяком. Я полагаю, что это из-за того, что он потерял много золота, библиотек и то старое религиозное мошенничество, которым он занимался в то время. Ему не нравилось, что эта цивилизация была так легкомысленно (дерзко) истреблена. Это замечательное зрелище, наблюдать как 20 000 всадников со щитами, отражающими солнечный свет, справились с более чем миллионом человек почти за 3 часа. Это довольно зрелищно. Так легко покорять такие территории и всегда побежд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 я уже говорил, если, когда ваш Мост завершен, гармонии становится для вас слишком много, вы можете выйти и вступить в боевые действия для собственного развлечения. Все игры - только для удовольствия. Но на самом деле я вам не советовал бы сколько-нибудь долго рисковать или вторгаться в диссонанс или дисгармонию, поскольку в ней можно попасться в ловушку. Поэтому, мой фундаментальный совет вам - не играйте в игры, в которых вы не можете победить. Я не могу подчеркнуть или придать особое значение тому, что я просто достаточно сказал. Я не вижу никакой ценности в потерях. Многое из нашей культуры предлагают, что в потерях есть некоторый смысл, и поэтому люди исходят из этого, гоняясь за некоторыми эфемерными абсолютами, пытаясь доказать, что здесь есть что-то ясное относительно страданий, агонизирования, борьбы (до последнего вздоха), в тяжелых временах, и бедности. Это все те вещи, через которые человеку нужно пройти и подняться выше. После того, как они поднялись над всем этим, это шок - увидеть, что мир полон легкомысленных людей, которые швыряются огромными суммами денег, что их вовсе ничто не заботит. Если они провели большую часть своих жизней, борясь с этим, и затем они сталкиваются с кем-то, кто дает миллионы парню, который все их отдает проституткам, это может потревожить менталитет «работать всю жизнь», и это так. Поэтому вы не должны слишком укореняться в какую бы то ни было одну точку зрения на существование, как на правильный способ жить. Лучше жить в гармонии. Эти вторжения в дисгармонию часто излишни. Лучше всего справляться с большинством вещей посредством аз-изнеса (восприятия как есть), как оперирующий тэтан. Конечно, если вспыхивает война, то чем война быстрее проводится, тем меньше общих страданий она причинит, так что вы должны завершать все войны быстро. Никогда не развязывайте войны, которую вы не можете выигр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ля того чтобы эта книга была опубликована, должно было быть принято много социальных и других мер. Должен был установиться такой климат, чтобы чистая, прямая, честная правда могла быть коммуницирована без сложност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аентология походит на Христианство в том, что в ней скрыта правда, до того, что «те, кто имеет глаза, чтобы видеть, может увидеть, и те, кто имеет уши, чтобы слышать, могут услышать». Это особый способ унижения - дать людям кучу тайн и считать, что они переберут всю эту кучу навоза, чтобы найти жемчужины. Возможно, это комментарий тех двух писателей о своем мнении относительно своих ближних. Я не вижу ничего плохого в том, чтобы давать людям жемчужины. Иисус говорил не метать бисер (жемчуг) перед свиньями (хамами). Я не согласен с такой философией. Я думаю, что хватит жемчуга, чтобы набить глотку всем этим свиньям, которые исходят из этого, потому что жемчужин больше, чем свиней. Я бы заподозрил, что совет Иисуса соответствовал времени, поскольку у людей, с которыми он говорил, был нехваток жемчуга, и избыток свиней. Времена изменились. Люди, с которыми я говорю, богаты на жемчуг и даже не будут признавать свиней. Римляне, их солдаты, их «порядок» и их правота, больше не согласуются ни с одним из нас. Позвольте нам жить в успешном и плодотворном мире гармоничной доброты. В той мере, в какой вы можете сделать таким свое окружение, в той же мере вы являетесь страной и царством и Вам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окружении несомненно и очевидно много подавления и особенно тяжелая ноша этого приходится на творческих (созидательных) людей. Справиться с этим или избежать этого - обычно является очень непродолжительным и неэффективным решением, особенно в свете того, что «правосудие превыше всего». Лучшее средство от подавления, когда оно бьет по вам - это РАЗСОЗДАТЬ (OUTCREATE) ЕГО. Это навсегда улаживает его. Это - гармоническое улажив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Для гармонии в улаживании интериоризации в МЭСТ, объекты, взаимоотношения, людей, темы, идентичности и так далее, вы можете спросить: «Какое падение в обладательности послужило причиной вашего замыкания на ______ ?». Он даст вам инцидент. Затем получите более раннее «хотел достичь», которое будет, как ответ, ориентировано на МЭСТ. Потом спросите: «Какую цель или продукт тэты вы пытались достичь с помощью этой, ориентированной на МЭСТ, деятельностью?». Затем 2СК этого пункта до тех пор, пока он не будет в НВ.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ля гармонии в прохождении инграмм, продолжайте запрашивать более раннее начало до тех пор, пока вы не получите падение в эмоциональной кривой от 40 или выше до провала в МЭСТ (0.0). Таким образом, вы получите более раннюю вторичную (инграмму), которая находится прямо перед этой инграммой. Такой провал в тоне и потерю, как более раннее начало вы будете находить перед каждой инграммой. Это привнесет гармонию в прохождение цепей. Вместо того чтобы просто стирать низкотоновые решения, которые застряли на воздействии, вы будете стирать потерю полного самоконтроля, в отстранении от себя ответственности и изменение в настроении, и затем потерю, и потом инграмму. Это более ранний противо-постулат против себя, потеря обладательности, затем вторичная (инграмма), которая предшествует той инграмме, которую вы хотите исправить. Нормальное прохождение (одитинг) цепи будет улаживать хронически застрявшие вещи. Такой способ обращения будет улаживать то, почему он упал с тона 40 до диапазона человека. Это новый взгляд на удерживание в гармонии, как на способность. Вы хотите стереть это автоматическое падение от 40.0 до апатии, как цикл, который удерживает людей в рестимулированном состоянии. Используйте эту технику на Инцидентах, дающих рок-слэм в кейсе. Это называется Процедурой Стабилизаци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ПОСЛЕДНИЙ ОБМАН: ТО, ЧТО ПРОДОЛЖАЕТ СУЩЕСТВОВАНИЕ(*).</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3"/>
        <w:rPr/>
      </w:pPr>
      <w:r>
        <w:rPr/>
        <w:t>(*)persistence - 1) упорство, настойчивость, 2) выносливость, живучесть, стойкость, 3) постоянство, продолжительность, 4) продолжение существования, инерци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о, что продолжает существование, является последним обманом: считается и считалось, что человек не может удержать даже идеи навсегда, и если бы он попытался, то он бы устал (ему наскучило). Механическая система была создана так, чтобы идея прилипала и оставалась на месте. Мы имеем эту систему и в физической и в нашей собственной вселенной. Таким образом, мы имеем продолжение существования (постоянство) идей. Есть два способа жить: 1) создавать знание и деятельность, и 2) полагаться на (зависеть от) продолжение существования идей. Первое является сознанием и активным созиданием, последнее - механическим и автоматизм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вайте возьмем в качестве примера любовную связь (роман). Когда сохраняется (продолжает существовать) то, что вы кого-то любите, это просто будет оставаться здесь, и вы не должны сознательно создавать эту любовь. Если бы вам нужно было создавать ее, то вы бы имели то, что известно как вечная, истинная любовь (которая превыше времени). Этот последний тип будет здесь вечно, если он создан таковым. Последний тип в большинстве случаев исключает идею потери. Обычно единственной вещью, которую человек может потерять, и будет терять - это продолжение существования, тех вещей, которые сохраняются (продолжают существовать). Таким образом, предмет побед/поражений (завоеваний/потерь) увязывается с продолжением существования. Это обман. (Обычно большая часть печали испаряется при нахождении потери движения или массы, только иногда, чтобы стереть вторичную (инграмму), вы будете находить потерянное качество (свойство) или брошенную цел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чень сомнительно, что вы потеряете что-нибудь, что является правдой. Кажется, что мало смысла в том, чтобы иметь или владеть правдой, которая являются любопытной добавкой, которой люди часто занимаются. В той мере, в какой человек впутался и запутался в том, что продолжает существование, эти вещи будут возвращаться (течь) к нему обратно, из-за соответствующего замешательства коммуникационной формулы (воспроизведение и бытийность происходят на обоих концах коммуникационной линии). Таким образом, если вы имеете и владеете продолжающей существовать идеей, она будет иметь вас и владеть вами, и это пропорционально. Если вы начинаете иметь твердые вещи, они начнут пропорционально ненавидеть вас. Это - одна из причин, почему отпуск настолько желаем, поскольку это - облегчение (перемена, контраст), чтобы уйти от всего материала, владением которого вы так заняты (дом, машина, работа, деньги и так дале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ладение является видом надувательства, поскольку никто не может реально ничем полностью владеть в физической вселенной. Физическая вселенная уже владеет всем своим содержимым. Один этот фактор делает проживание в ней большую часть времени не таким уже и раем. Физическая вселенная просто здесь находится для вас, поэтому вы можете пытаться владеть 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должающая существовать информация - это та информация, которая для вас застряла здесь. Она здесь, чтобы вы на нее смотрели. Она не исчезает, когда вы смотрите на нее. Вам не нужно воссоздавать ее после того, как вы на нее однажды посмотрели. Она остается, когда вы смотрите на нее. Такая информация, чтобы такой феномен имел место, должна содержать, по крайней мере, одну ложь (либо это не вы смотрите, а вместо вас смотрит вайленс). Если вещи не исчезают (ан-мок), т.е. остаются, как очевидный контраст вам, то у вас есть некий прием (механика, вайленс, контур), когда вы смотрите. Этот контраст должен быть ясен как день и вдвое ярче. Например, посмотрите на самоопределенное человеческое существо. Поскольку он будет, когда вы посмотрите на него второй раз, следовательно, это продолжающая существовать информация и это - ложь. Посмотрите на пан-детерминированное человеческое существо и посмотрите на него второй раз. Вам нужно создавать его, не так ли? Если эта разница для вас не очевидна, то после тренировки в этом в течение от 15 минут до 2 часов, вы будете иметь прибавки в вашем смотрении. Посмотрите, Хаббард ли открыл Саентологию, либо мы все создали ее давным-давно. Достаточно сказать, что если идея исчезает, и вам нужно продолжать воссоздавать ее, чтобы смотреть на нее, то это правда (существующая здесь). Существует объективная и субъективная правда. Не путайте их. Субъективно для вас может исчезнуть то, что я написал эту книгу, но этого не будет объективно. Объективно то, что исчезает, является либо тем, что мы все сделали, либо просто я это вспомнил. Оба исчезновения доказывают (подтверждают), что существует более одной правды, это часто имеющий место факт. 99% ваших философов ушли в преисподнею из-за ложного допущения, что существует только одна правда. Обычно существует гораздо больше, чем одна. С такой способностью создавать и находить отличия между правдой и ложью, посредством такого механического теста (известного как «лакмусовая бумажка» правды для людей), я должен быть уверен в том, что тем самым вы навсегда застрахованы от попадания в ловушку в любом и каждом морях информации, которую вы находите. Это более важно, чем одитинг. Потому что без этой способности одитинг не может происходить и его не бывает. Хаббард и все в его церкви, никогда и близко не подходили к использованию или применению этого, и, таким образом, пропустили много, если не все возможности. Это за пределами самых ужасных и диких фантазий, что никто из остальных живущих не постиг этого, что Хаббард это вспомнил и выстроил технические процессы вокруг этого, но никогда не понимал их, что Иисус провозгласил, что мы «должны знать правду, и правда сделает вас свободными» и не рассказал своим братьям КАК. Это ужасно, что я научил только 2 дюжины людей этой «лакмусовой бумажке» и освободил тем самым их навсегда, и это никогда не занимало больше 2-х часов, чтобы они смогли находить правду за 5-15 секунд, в любой области, в которой они не аберрированы. Я делаю это с каждым преклиром, перед тем как проводить какой-либо одитинг, и интересно замечать как каждый из них находит это более полезным, чем те десятилетия и $30,000 или больше, которые они вложили в «борьбу по преодолению лжи», известную как Церковь Саентологии, которые даже имеют «продолжающиеся победы», которыми они имеют смелость и наглость гордиться. По определению, любая продолжающаяся победа является ложью, и большой технической ошибкой и должна быть исправлена в тот же день. Это является «секретом» церковного одитинга «достижений кейса»: рестимулировать и задвинуть (переместить) каждого обратно на трак, чтобы они больше не были живыми, допускали технические ошибки, чтобы он здесь застрял, и он чувствует себя устойчиво (зафиксированно) иным (отличающимся) и лучше. К сожалению, он после этого не много может сделать, но он чувствует себя лучше. Преклиры просто хотят противоположного тому, что происходит, и часто преодолевают эту методику, и получают реальные достижения, несмотря на мышей, людей, и сумасбродную технолог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Мы имеем мир, построенный на том, что продолжает существование, и вы должны быть достаточно благоразумны, чтобы жить в некоторой гармонии с ними, отдавая Кесарю должное, и то, что делается для (ради) хороших ясных коммуникационных циклов с внешним миром. Когда дела начинают идти наперекосяк и люди начинают иметь трудности со своими жизнями, они просто имеют слишком много того, что продолжает существование и происходит недостаточно правды. Им нужно достичь некоторого освобождения от того, что продолжает существование (ложь, пропущенный заряд) и обнаружить правду, которая скрывается под каждой этой ложью. Понимаете, эта ложь берет всю свою силу из силы и жизни, которая присуща той правде, которая скрывается под ней. Поэтому, при уничтожении (распутывании) этой лжи обнаруживается правда. Это - мое определение ОДИТИНГА. Люди вновь оживают и начинают хорошо жить и создавать, когда они имеют правду вместо лжи, в ее обличии. Одитинг - это не просто избавление человека от трудностей. Это повышение способности и состояния другого (человека) от лжи к правдивост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ое любимое определение богатства - это правда, которой являетесь вы, и о которой вы знаете. Это очень действенное определение. В книге Томаса (Thomas, Фомы) Иисус упоминал с легкой жестокостью, что те, кто в нищете - являются нищетой. Я полагаю, что это жестоко только по отношению к бедности. Я вспоминаю, когда я был в бедности и был бедным, я мыл посуду за $8.00 в день, и был уволен. В следующие две недели я заработал свыше $1000 на фондовой бирже, взятыми в долг деньгами. Это высокий уровень его правды, которая является ключом к тому, что продолжает существование. То, в чем вы находитесь, если вы протестуете против этого, вы начинаете быть следствием этого, поэтому, чтобы распутать этот клубок, вам нужно первым делом уничтожить состояние, что бы протестуете, до того как вы сможете изменить это состояние. Раскладывать (разбирать, рассматривать) вещи, как «идущие назад во времени», более действенно, чем раскладывать их как, «идущие вперед во времени». Иногда нужно делать и то и другое. Нет ничего плохого в том, чтобы манипулировать двумя, и работать с ними, коль скоро вы получаете решение. Единственная вещь, святая в технике - это то, что вы делаете их должным образом, в правильном порядке и завершаете то, что вы начали. Нет ничего плохого в «кратко обрисованных» мостах, проходящих от Ремонта Жизни до ОТ7 на закуску за 1 час. Мысль о том, что один процесс будет что-то улаживать - является ошибочной, колоссальной ошибкой. Ничто не улажено до тех пор, пока преклир не скажет, что это улажено. Некоторые вещи, как, например мои собственные рудименты, потребовали свыше 1000 процессов. Очевидно, что мистер Хаббард и я расходимся в этом пункте, и очень сильно. Я навсегда ушел из его Церкви в 1974 году, после того, как я предоставил (провел) сессию, в которой я использовал инцидентальное прохождение (R3R) на рудиментах, которую преклир объявил самой прекрасной сессией, какую он когда либо имел, рад исправить это после 11 лет, когда та же самая вещь случалась с ним в течение 11 лет и так далее. Этот вопрос пришел к нему (ЛРХ - пер.) для решения. Он сказал, что то, что я сделал, было неправильно. Либо кто-то еще подписывал его телексы (отвечал на них - пер.), что еще более ужасно, и конечно так оно и было, поскольку он отлеживал себе бока на кровати. Суть анекдота в том, что такое использование более чем одного процесса, чтобы что-то уладить, не является чем-то необычным, если только преклир не заявляет, что «все хорошо», и это является предательством преклира - ограничивать его только одним процессом для улаживания чего-нибудь, это гораздо больший грех, чем бросить друга в беде, ради того, чтобы отобразить в символической форме старейшую мечту человечества, даже если это работа всей его жизни, даже если была любовь. Для Хаббарда, определением величия является «любить, не смотря на...», а для меня - это «чтить (почитать) наилучшее и прекраснейшее из того, что вы видели, путем созидания, защиты и установления этих проявлений совершенства». Вот так, для каждого его собственного самовлюбленного величия. С такими различными определениями, это привело к тому, что мы разошлис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исус был жесток только к идее бедности, а не к людя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стинное богатство в том, сколько правды вам доступно и очевид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платите за это в этом мире, а не в следующем, но чтобы это случилось, требуется немного. Мне потребовалось 12 лет, от обнаружения до этих глупых доллар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одолжение существования в действии совершенно отличается от продолжения существования информации. Первое - превосходно, последнее содержит ложь. Если человек устойчив (продолжает существование) на данном курсе, и остается на нем до его завершения, независимо от того, что происходит, то вам нужно знать, что этот парень очень детерминированный (определенный, настойчивый) и живой. Есть несколько очень стойких (цепких) людей, происходящих отсюда, и один этот фактор проводит человечество через все его невзгоды. Это очень замечательное качество. Нет ничего плохого в том, чтобы использовать это, чтобы завершить труды одитинг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Я полагаю, что очень комфортное существование в жизни может быть создано на основе 25% отрицания-данности, 25% данности, 25% изменения-данности, и 25% данности-как-есть. Обычно преклир, когда он входит в дверь, находится на уровне существования 99% отрицания-данност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он прошел через Церковь Саентологии, или завершил свои L-процессы, он обученный одитор, то, возможно, он слишком серьезно все это воспринимает, и вы обнаружите, что то, что с ним не в порядке - это то, что он имеет слишком тяжелое продолжение существования. Вам, вероятно, придется отучать его от этого, поскольку правда для него является заморским товаром. У него есть сертификаты, понимаете. Статус также означает, что вы не должны смотреть (оглядываться) на обще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лучение сертификатов от церкви - подобно получению диплома университета, в этом в какой-то мере отражается получение разрешения других на выживание. При одитинге преклира с церковным траком этой жизни, у него будет часть времени его жизни потрачена просто на выход отрицания-данности, для того, чтобы он освободился от загруженности продолжением существования. Как только он выйдет из этого состояния существования, вы обнаружите, что у него будут очень тяжелые времена с владением правдой, потому что этот тип кейса, неизменно является подстановкой (подменой) на шкале обладательности. Таким образом, он подменил продолжением существования правду и использовал его вместо не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настоящему трудные кейсы, из церкви они либо нет, будут принимать ложь за правду в каждом случае. Около 20% населения, когда вы их спрашиваете в сессии или за кружкой пива: «Почему вы все это не приведете в порядок?», ответом будет ложь: «Я не хочу этого, может быть я лучше потуже затяну гайки?» Вы можете подумать, что он не имеет это в виду, но это так. Вы просто стали свидетелем «эмоции святого права» в действии. Это право является правом личности идти в преисподнюю. Вы можете позволить ему это, либо прояснить этот способ, предложив ему помощь в его стараниях. Раньше я делал последнее, а теперь я делаю первое. При его прояснении вы можете также указать ему, что это ложь и повторить вопрос с: «Ты ведь не на самом деле имеешь в виду это как абсолютную истину в этом вопросе, не так ли... Я могу понимать это, как то, что ты чувствуешь, но является ли это абсолютной истиной, которую ты желаешь - «затянуть гайки?». Если вы подниметесь над тем, чтобы спасать жертв, или иметь на этом большие бабки, вы сможете работать с этими 20% населения. Я пошел дальше, работая с этим. Пол дюжины их достаточно, чтобы повернуть их от приторности доброго сердца к одитингу, и в фатализм Хемингуэя или Хаббарда по поводу его соседе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динственным необратимым решением, когда имеешь дело с продолжением существования являются 1) высказать все начистоту, 2) затем добиться, чтобы правда была обнаружена и потом 3) добиться , чтобы свободное раскрытие правды стало образом жизни. Проводя достаточно воссоздания исходной правды, личность достигает состояния, при котором он обнаруживает, что он создал правду как она есть. Тогда он сможет создавать всю правду, какую он пожелает. Я бы не советовал использовать решения продолжающие существование для разрешения продолжающих существования проблем, насколько это возможно. Лучше использовать какую-то правд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прошу Вас не путать состояние (тараканы в квартире) с проблемой (две вещи против друг друга, которые не имеют отношения к  этой ситуации).</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СМЕРТЬ БОГОВ</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ыло несколько мощных оперирующих тэтанов, которые, в прошлом, создали “тэта ловушки”. Некоторые из них были успешными формами захвата в ловушку, которые еще сегодня очевидны в людях и в их поведении. Три самых заметных - эти дихотомии: (1) добро-зло, (2) выживание-гибель, и (3) любовь-ненависть. Большинство людей, если не все, потратили все свое существование и время в физической вселенной, выглядывая только из одной из них. Это своего рода ваши “темные очки”, через которые вы смотрите. Я был чрезвычайно склонен к №3 (любви-ненависти), что подтверждается моими мыслями о Хаббарде, моим поведением, и моим презрением к невежеству, что затрудняет существование других дихотомий. Эти личные “темные очки”, или Ахиллесова пята, которая есть у каждого человека, могут быть стерты посредством одитинга. К сожалению, пока они есть, это - единственный существенный контекст, к которому индивид может обращаться или апеллировать. Целью этих трех тэта ловушек было исключить соперничество и сделать их получателя слепым и неэффективным в качестве оперирующего тэтана. Одна из этих трех, последняя, получена им до какого бы то ни было вовлечения в эту физическую вселенную, и она получила усиление в тот момент, когда он оказался в ней, и она очень быстро аккумулирует инграммы, локи и вторичные (не говоря уже о ЦПМ, Пунктах Надежности и Сервисных Факсимиле). Если бы вы рассказали людям об этих трех, вы бы обнаружили, что, хотя любая из трех может быть рестимулирована и может стать важной, только одна из них заставляет их беспокоиться и исполнять ее. Таким образом, в результате этого имплантирования общество состоит из 1) этичных моралистов, 2) расчетливых авантюристов, и 3) романтиков. Различные дихотомии преобладают во всей культуре Земли в различные десятилетия истории. Имплант «добро-зло» доминировал большую часть истории, где каждые 100 и каждые 1000 лет, люди разделяются на пары по обеим его сторонам и воюют. В 1980-е годы создается впечатление появления пары «выживание-гибел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хочу здесь сказать, что такие вещи, как эти три, иначе говоря, игры, могут и были установлены подобным образом, и существо (существа), которое (которые) создало их, могло уйти или умереть, а игра будет продолжаться вечно, поскольку его (их) нет поблизости, чтобы ее завершить, а никто другой не закроет никакую из этих игр. Возможно, человеческое состояние и было создано таким образом. При этом должны быть большие странности. Такой дикой ситуация и является. Восемь триллионов лет назад, выходцы из Звездной Группы Кларион, Группа Заговорщиков Клариона успешно остановила на один день время, и это разрушило дьявольское количество обладательности каждого, и в таком состоянии, много людей было имплантировано. Существа, которые сделали это, не могли вернуть их обратно, поскольку они не существуют больше ни на каком реальном уровне как существа. Нельзя нанести ущерб другим до тех пор, пока вы не существуете больше ни на каком уровн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Эти существа прекратили существование не из-за овертов, висхолдов или кармы. Это из-за того, что тэта играет в игру как тэта против тэты как МЭСТ. Это существо просто обратилось в МЭСТ. Именно это и есть МЭСТ. Это либо старая, либо совершившая преступление тэта. Любая из этих МЭСТ обратима обратно в тэту, либо любая из такой тэты превратима из МЭСТ обратно в тэту как существо. Я хотел бы оставить это в виде предположения (но реально это не является предположением, для ядерной физики и других безумных наук это понятно в таком свете), в значительной мере. Я одитировал людей, которые прежде были полностью МЭСТ и прошли цикл обратного развития в тэту. Им это не слишком понравилось, они устали быть камне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временные существа, вовлеченные в это духовное затруднение и конфликт, с которым мы сталкиваемся на этой планете, ушли в скрывание, используют зашифрованную коммуникационную систему для поддержания своего теперешнего управления. Большинство этих могучих существ, которые правили этой галактикой, ушли в скрывание, и не могут быть обнаружены никак, кроме как только очень искусными ОТ. Они используют кодовую систему, которую они сами разработали, и никто другой ее не взломал до сих пор, и это то как они сохраняют управление. Это очень искусный трюк тех парней, чтобы сохранить свои места незанятыми и незанимаемыми. К примеру, предположим, был император галактики, который, когда он увидел, что оказался на грани низвержения, зашифровал всю свою работу, существование и управляющие линии. Затем он просто исчез как оперирующий тэтан. Он все еще управляет этим местом, но по односторонней коммуникационной линии. Он наблюдает за тем, что происходит, вызывает изменения в обществе, но нет способа вам когда-нибудь найти этого парня, чтобы его поправить. Если эти два верховных правителя Маркабианцев и Галактической Конфедерации оба так поступили, и оба разгуливают, посмеиваясь, по улицам, идея эпохи Фомы Аквинского (Aquinas), что Земля была центром очень большой системы, обрела бы достоверность, если эти ублюдки еще здесь, на этой планете. Маркабианский император исчез в момент своего низвержения 212 626 лет назад, и с тех пор замечен не был.</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Таков один аспект умирания богов, имеющий некоторые неприятные аспекты. Как оперирующий тэтан, если вам не нравится эта игра, естественно, вы могли бы попытаться изменить её. В таких попытках изменения игр, вы будете обнаруживать игры, которые были установлены существами, которых либо больше нет с нами, либо они находятся в скрывании и по существу недоступны. Это нехорошо, поскольку вам нужно было бы заниматься поиском где они находятся, и нужно было бы быть очень искусным в таком предмете как правда и не пойматься в какую-нибудь из продолжений существования, поскольку их жизненные интересы в том, чтобы вы не нашли и не искали их. Это сделать можно, и это было сделан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еловеческая раса имеет серьезные основания чувствовать враждебность к бог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еловеческие тела из мяса, с генетическими сущностями, которые их строят, должны были иметь достаточно вмешательств и беспокойства от богов и оперирующих тэтанов. Они не любят, когда их дома валит ветер, кислородный слой покидает планету, смещается ось планеты, неожиданно наступают ледниковые периоды, внезапно зажигаются сверхновые звезды, или появляется какой-то из четырех всадников Апокалипсиса. Тела из мяса, совершенно понятно, не любят таких событий, поскольку они (из-за своих инграмм) чувствуют, что кто-нибудь, обнаруживающий духовные силы, должен либо быть сильно пойман в ловушку либо предан религиозному жертвоприношению “ради всего святого”. Как группа, тела из мяса должны быть очень искусными. Эта галактика имела 100 000 и пришла к менее чем 10 000 полностью способных Оперирующих Тэтанов. Полностью способный означает, что он может появляться и исчезать без вопросов с одного конца галактики в другой менее, чем за секунду, таким образом, они являются курьерами. Я полагаю, вы вспомните, что был парень по имени Меркурий (Гермес, если вы предпочитаете), который имел такую способность мгновенного появления и исчезновения. Поскольку все эти курьеры начали исчезать (сами попадаясь в ловушку тел из мяса, отчасти из-за пристрастия к сексуальным ощущениям), тот факт, что боги погибли из-за пойманности в мясо, означает, что коммуникационные системы, которые управляли этой галактикой, начали разрушаться. Поскольку они разрушаются, центральное управление покинуло эти границы. Поскольку центральное управление покинуло эти границы, защита ее границ от проникновения ослабла. С проникновением пришли разложение, отклонения и деградация. Выживание потребовало местного (регионального) управления (правительства), поскольку должен же быть какой-то его вид. И это то, почему великие общества двух галактик больше не существуют. Множество инопланетных летающих тарелок, и они абсолютно свободны. Они содержат только механизмы механических компьютеров. В них нет больше никого живого. Войны слишком дороги из-за личного состава. Как планета-тюрьма, Земля поддерживается очень небрежно, из-за высокой стоимости управления и транспортных расходов. Требуется около 4-х лет для поездки из Маркаба сюда. Они просто едва-едва сохраняют территориальную независимость, и на её население наложены непомерные налоги. Нужно отметить, что не все летающие тарелки из внешнего космоса, большая их часть - от тех сил, которые находятся на этой планете, что вкратце изложено в “романе” названном “Генезис по-” (Genesis by) В. А. Харбинсона (W. A. Harbinson), издательство Корги букс (Corgi books) в Великобритании и Дэлл (Dell) в США. Эта книга описывает проявление экологических и эклектических людей, сошедших с ума, из-за идеи о сверхрасе, и описывает летающие тарелки низкого ранга как происходящие из США и СССР, и сложные (изощренные) тарелки происходящие из-под Антарктиды как остатки супер-науки Третьего Рейха, удерживающей остальной мир от прогрессирования до того уровня оборудования и программного обеспечения, которое хранят о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кольку боги исчезают из социальной сферы, угасает культура,  а люди остаются просто возле тех символов, что они однажды здесь  были. Тот способ, каким боги были захвачены в МЭСТ и человеческие  игры, неплохо детализован в работах греков, где вы найдете очень  точное по существу перечисление продолжительного перемешивания  оперирующих тэтанов и гуманоидов. Интересное происшествие имело  место между 8-ю и 20-ю богами, которые были тяжко вовлечены вместе  с гуманоидами в производство 30 000 полубогов, полугуманоидов,  людей, до того момента, когда иерархия обрушилась. Магическая сила  стала оставлять богов из-за интенсивного разжижения. В Золотом  Веке было самое сильное рассеивание из-за воспроизведения  потомства. С тех пор мы не видели ничего похожего. Вот как такие  вещи были сделаны, путем медленного разложения (загрязн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огда вы столкнетесь с одним из этих 30 000 или 8-20, для них  это так дико - быть незагрязненными, потому что они будут  немедленно возвращаться прямо к бытию полубогом или богом, кейс может быть таким. Они никогда не будут раскрывать или заявлять это никому, потому что они не очень-то хотят быть расстрелянными или снова разжиженными. Это является частью платы за плохие жизненные опыты, поскольку он сознает, что нет смысла делать это снова. Особенно он осознает степень ограничения, которая должна быть мудростью, когда имеешь дело с безумными людьми. Благоразумие часто бывает лучшей частью мужества, когда другая сторона является взбешенно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а траке времени было много могучих существ. Большая часть мифологии очень правильна по их поводу. Они опустились до бытия гуманоидом и неохотнее всего говорят об этом или что-то делают с этим. Если вам достаточно повезло, и вы удостоены одитировать одного из них, вы получите образование, которого вы больше нигде не смогли бы получить. Эти боги продолжают умирать (пропадать) в человеческой расе и этом поприще, и даже понижаются в сознании, в качестве альтернативы знанию (осознанию). Это довольно впечатляюще, наблюдать как кто-то, ремонтирующий теперь холодильники, выясняет, почему он больше не создает звезды. Даже еще более дико восстановить снова его желание создавать, и наблюдать, как он перестанет чинить холодильник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высших галактических кругах был огромный интерес к тому, чтобы “рециркулировать” (восстановить для повторного использования) некоторых из этих падших парней, обратно, до состояния, когда они смогут снова быть полезны как божества. Но таким образом это не работает, поэтому все усилия в этом направлении были неудачны. Хаббард получил такое назначение, провел много исследований в этой области, но люди не слишком сообразительны, чтобы западать на такие штуки, поэтому, несмотря на его эффективность, такой тип общества нисколько не симпатичен.</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огда горные работы проводятся роботами, животные тела используются для канцелярских, административных работ и легкого производства, маленькие деревянные или “кукольные” тела используются для того, чтобы оседлать стада тех двух низших, и класс кукольных тел отчитывается “чистым оперирующим тэтанам”, у вас есть очень организованное, четырехуровневое, такое как нужно, “религиозное” и “научное” общество, которое является на самом деле антитезой (полной противоположностью) истинной религии (где все живое имеет равные права) и науке (наблюдение и анализ производят логичные решения). Это существует в настоящее время в самом своем худшем проявлении в нацизме. Политическая и военная структура, основанная на этом, делает ОТ’ишных генералов, полковничьих кукол, лейтенантских животнотелых, и солдатских роботов. Политически это получается в Президентах, Сенаторах, Уполномоченных (членах палаты представителей) и Администраторах. Социально-экономически это приводит к “независимому богачу”, руководителю, рабочему и бедным классам. Распределение населения редко превышает 0,5%, 3,5%, 52% и 44% соответственно. Америка, насколько мы ее знаем, является хорошим примером такого типа обществ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гда вы работаете с кем-то в одитинге и поднимаете его до уровня, где он сможет сбить самолет в небе или отказаться от атомного оружия одной только мыслью, он будет иметь естественное нежелание (из-за той мудрости, что он достиг в одитинге) идти работать на кого-то другого. Он имеет тенденцию быть своим собственным боссом. Это добрая весть, что не только человечество продвигается и быстро растет, но и его старые боги также. Это хорошая идея - рециркулировать людей должным образом из этой вселенной, до того состояния, когда они смогут находиться здесь столько, сколько они сами захотят. Это паршивая идея “рециркулировать” их до состояния бытия военными генералами, когда они будут завоевывать планеты и выращивать помидоры.</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ПОТОКИ ЛЕНТЫ МЁБИУСА /ПОБЕДИТЕЛИ И ПОБЕЖДЕННЫ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Лента Мёбиуса, если вы посмотрите этот термин в словаре, это когда вы рисуете линию на листе бумаги со стрелками на этой линии. Удерживая эту полоску бумаги, вы видите линию со стрелками, отмеченными в одном направлении. Если вы изогнете эту полоску бумаги на 180% и сделаете из нее цифру 8, вы обнаружите в центре, что у вас будут стрелки, идущие в двух различных направлениях, каждая напротив другой. Таким образом, одиночная линия, текущая в одном направлении, кажется (видится) текущей в противоположных направлениях. Я уверен, что есть некоторый прикладной выход из этого, когда кто-то считает, что он ученый, который будет пытаться использовать это для создания энергии, но он будет сильно разочарован. Каждый раз, когда вы вводите изобретение, опережая драматизацию, люди его отвергают.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знал того парня, который изобрел аэроплан из своего воспоминания в одитинге. Он взлетал на скорости 5 миль в час со 100 футового (около 300 метров) поля. Он демонстрировал его по всей Америке и всему свету. Никто его не покупал. Пока он не был в драматизации, он был нереален для парней. Существует свыше 100 хороших долговременных решений энергетического кризиса в стране. Существуют десятки решений очистки воды, пищи и каких угодно проблем, стоящих перед странами. Существуют почти бесконечное число решений любых проблем, с которыми сталкивается человечество, но никто не хочет никакого из них, потому что они не в драматизации. Это так же повторяется раз за разом, как повторяющаяся игра этой физической вселенн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Я действительно не очень обеспокоен тем, что кто-то пойдет и построит антигравитационную машину, потому что если он это сделает, не будет никого, кто бы ее купил. Это уже происходило 4 раза за последние 20 лет. Некоторые решения находятся в драматизации или легко могут быть туда помещены. Они - интересны. Парень изобрел батареи, которые сохраняются всю жизнь. “Делко” (Delco) почувствовала в этом угрозу, купила их за миллион долларов, и этот парень уехал во Флориду и никому не рассказывает о них. Потом был парень в Нью-Мехико, который был не в состоянии прокормить своих детей из-за стоимости бензина и своей длинной дороги до работы, поэтому он пошел в магазин оборудования, купил какие-то слесарные приспособления, и добился для полноприводного Седана расхода топлива в один галлон на 60 миль. Пресса после многомесячного осмеивания послала кого-то проверить так ли это. </w:t>
      </w:r>
    </w:p>
    <w:p>
      <w:pPr>
        <w:pStyle w:val="Normal"/>
        <w:jc w:val="both"/>
        <w:rPr>
          <w:rFonts w:ascii="Times New Roman" w:hAnsi="Times New Roman" w:cs="Times New Roman"/>
          <w:lang w:val="ru-RU"/>
        </w:rPr>
      </w:pPr>
      <w:r>
        <w:rPr>
          <w:rFonts w:cs="Times New Roman" w:ascii="Times New Roman" w:hAnsi="Times New Roman"/>
          <w:lang w:val="ru-RU"/>
        </w:rPr>
        <w:t>Это правда. Он уехал, семья и все. Просто исчез. До того как он исчез в этот город прилетали люди из автомобильного Детройта. Если бы эти люди не были подкуплены или устранены, их изобретения могли бы быть помещены в драматизацию. Требуются две вещи, и если изобретение или решение близко к реальности, то коммерция будет успешной. Если оно забегает далеко вперед, оно становится нереальным. Когда мне было 12 лет, я построил машины, которые со скоростью 70 миль в час проходили 300 миль на одном галлоне бензина. Они обходились мне по $40 за штуку. Они были ужасно низкие и легкие и мои родители настояли, чтобы я держал их подальше от дороги. Никто этим не заинтересовался, это был слишком большой прогресс, слишком сильное опережение своего време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уществуют потоки ленты Мёбиуса, и это то, как создается знание (осознание). Человек заставляет что-то двигаться в одном направлении и потом верит, что это движется в двух направлениях одновременно. Вы можете получить полное знание и сознание, если вы начнете управляться с потоками таким образом. Это захватывающая область для одитинга и очищения, и это является частью оперирования как ОТ - видеть, как они создаются и работают. Даже тэта против себя самой как МЭСТ - это просто вы застряли на том, что ошибочно воспринимаете их как противостоящие. Все, что у нас происходит в физической вселенной - это видимость победителей и побежденных, и у нас есть видимость энергии, текущей в двух направлениях. Однако, по правде, однако они являются отдельными потоками в одном направлении. Существует главная по отношению к физической вселенная, где нет победителей и побежденных, но в видимости физической вселенной они есть.</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ПРОДОЛЖЕНИЕ ЖИЗНИ В КОМ-ТО ЕЩЕ БЫЛО НОВЫМ ОПРЕДЕЛЕНИЕМ АД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Физическая вселенная может быть определена, как быть кем-то еще. Если бы мы продолжали жить в чьей-то (чужой) памяти, то это был бы ад, потому что это могло бы продолжаться бесконечно для того, кто не может очистить свою память. Не только это является определенной возможностью, но и есть еще одно обстоятельство, поддерживающее это в виде возможности. Если это принять за правду, нам была бы нужна технология для улаживания этого. Такая технология должна была бы использовать 9 временных потоков, и я называю это “Маг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аббард играл с тремя состояниями времени: прошлое, настоящее и будущее. В Дианетике личность смотрит из настоящего в прошлое и из прошлого в настоящее. Это вызывает много изменений у кого бы то ни было, потому что это - две девятых того, что известно как “магия”, таким образом, это хорошо удается. Если преклир хорошо проходит одитинг, у вас будет три девятых, поскольку поток из настоящего в настоящее будет течь по коммуникационной линии от преклира к одитору. К сожалению, возможно, 2/3 возможностей было Хаббардом упущено. Существуют 6 других потоков времени, которые осуществляют созидание и существов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бы вы были экстериоризованы превыше времени и посмотрели бы на эти потоки, вы бы обнаружили:</w:t>
      </w:r>
    </w:p>
    <w:p>
      <w:pPr>
        <w:pStyle w:val="Normal"/>
        <w:jc w:val="both"/>
        <w:rPr>
          <w:rFonts w:ascii="Times New Roman" w:hAnsi="Times New Roman" w:cs="Times New Roman"/>
          <w:lang w:val="ru-RU"/>
        </w:rPr>
      </w:pPr>
      <w:r>
        <w:rPr>
          <w:rFonts w:cs="Times New Roman" w:ascii="Times New Roman" w:hAnsi="Times New Roman"/>
          <w:lang w:val="ru-RU"/>
        </w:rPr>
        <w:t xml:space="preserve">1. из настоящего в прошлое </w:t>
      </w:r>
    </w:p>
    <w:p>
      <w:pPr>
        <w:pStyle w:val="Normal"/>
        <w:jc w:val="both"/>
        <w:rPr>
          <w:rFonts w:ascii="Times New Roman" w:hAnsi="Times New Roman" w:cs="Times New Roman"/>
          <w:lang w:val="ru-RU"/>
        </w:rPr>
      </w:pPr>
      <w:r>
        <w:rPr>
          <w:rFonts w:cs="Times New Roman" w:ascii="Times New Roman" w:hAnsi="Times New Roman"/>
          <w:lang w:val="ru-RU"/>
        </w:rPr>
        <w:t xml:space="preserve">2. из настоящего в будущее </w:t>
      </w:r>
    </w:p>
    <w:p>
      <w:pPr>
        <w:pStyle w:val="Normal"/>
        <w:jc w:val="both"/>
        <w:rPr>
          <w:rFonts w:ascii="Times New Roman" w:hAnsi="Times New Roman" w:cs="Times New Roman"/>
          <w:lang w:val="ru-RU"/>
        </w:rPr>
      </w:pPr>
      <w:r>
        <w:rPr>
          <w:rFonts w:cs="Times New Roman" w:ascii="Times New Roman" w:hAnsi="Times New Roman"/>
          <w:lang w:val="ru-RU"/>
        </w:rPr>
        <w:t xml:space="preserve">3. из настоящего в настоящее </w:t>
      </w:r>
    </w:p>
    <w:p>
      <w:pPr>
        <w:pStyle w:val="Normal"/>
        <w:jc w:val="both"/>
        <w:rPr>
          <w:rFonts w:ascii="Times New Roman" w:hAnsi="Times New Roman" w:cs="Times New Roman"/>
          <w:lang w:val="ru-RU"/>
        </w:rPr>
      </w:pPr>
      <w:r>
        <w:rPr>
          <w:rFonts w:cs="Times New Roman" w:ascii="Times New Roman" w:hAnsi="Times New Roman"/>
          <w:lang w:val="ru-RU"/>
        </w:rPr>
        <w:t xml:space="preserve">4. из прошлого в будущее </w:t>
      </w:r>
    </w:p>
    <w:p>
      <w:pPr>
        <w:pStyle w:val="Normal"/>
        <w:jc w:val="both"/>
        <w:rPr>
          <w:rFonts w:ascii="Times New Roman" w:hAnsi="Times New Roman" w:cs="Times New Roman"/>
          <w:lang w:val="ru-RU"/>
        </w:rPr>
      </w:pPr>
      <w:r>
        <w:rPr>
          <w:rFonts w:cs="Times New Roman" w:ascii="Times New Roman" w:hAnsi="Times New Roman"/>
          <w:lang w:val="ru-RU"/>
        </w:rPr>
        <w:t>5. из настоящего в настоящее</w:t>
      </w:r>
    </w:p>
    <w:p>
      <w:pPr>
        <w:pStyle w:val="Normal"/>
        <w:jc w:val="both"/>
        <w:rPr>
          <w:rFonts w:ascii="Times New Roman" w:hAnsi="Times New Roman" w:cs="Times New Roman"/>
          <w:lang w:val="ru-RU"/>
        </w:rPr>
      </w:pPr>
      <w:r>
        <w:rPr>
          <w:rFonts w:cs="Times New Roman" w:ascii="Times New Roman" w:hAnsi="Times New Roman"/>
          <w:lang w:val="ru-RU"/>
        </w:rPr>
        <w:t xml:space="preserve">6. из прошлого в прошлое </w:t>
      </w:r>
    </w:p>
    <w:p>
      <w:pPr>
        <w:pStyle w:val="Normal"/>
        <w:jc w:val="both"/>
        <w:rPr>
          <w:rFonts w:ascii="Times New Roman" w:hAnsi="Times New Roman" w:cs="Times New Roman"/>
          <w:lang w:val="ru-RU"/>
        </w:rPr>
      </w:pPr>
      <w:r>
        <w:rPr>
          <w:rFonts w:cs="Times New Roman" w:ascii="Times New Roman" w:hAnsi="Times New Roman"/>
          <w:lang w:val="ru-RU"/>
        </w:rPr>
        <w:t xml:space="preserve">7. из будущего в настоящее </w:t>
      </w:r>
    </w:p>
    <w:p>
      <w:pPr>
        <w:pStyle w:val="Normal"/>
        <w:jc w:val="both"/>
        <w:rPr>
          <w:rFonts w:ascii="Times New Roman" w:hAnsi="Times New Roman" w:cs="Times New Roman"/>
          <w:lang w:val="ru-RU"/>
        </w:rPr>
      </w:pPr>
      <w:r>
        <w:rPr>
          <w:rFonts w:cs="Times New Roman" w:ascii="Times New Roman" w:hAnsi="Times New Roman"/>
          <w:lang w:val="ru-RU"/>
        </w:rPr>
        <w:t xml:space="preserve">8. из будущего в прошлое </w:t>
      </w:r>
    </w:p>
    <w:p>
      <w:pPr>
        <w:pStyle w:val="Normal"/>
        <w:jc w:val="both"/>
        <w:rPr>
          <w:rFonts w:ascii="Times New Roman" w:hAnsi="Times New Roman" w:cs="Times New Roman"/>
          <w:lang w:val="ru-RU"/>
        </w:rPr>
      </w:pPr>
      <w:r>
        <w:rPr>
          <w:rFonts w:cs="Times New Roman" w:ascii="Times New Roman" w:hAnsi="Times New Roman"/>
          <w:lang w:val="ru-RU"/>
        </w:rPr>
        <w:t xml:space="preserve">9. из будущего в будуще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Если бы вы все их выстроили в совершенные треугольники, (треугольники времени), вы могли бы использовать магию, как никто себе не сможет даже представить. Вы можете аз-из любое созидани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стоящей причиной недовольства Католической Церкви против ведьм было то, что они повторяли вслух Молитвы Господни задом наперед и это уничтожало (ан-мок) Церков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бы кто-то создал ловушку девяти потоков времени физической вселенной, и позабыл бы об этом, и целые кучи людей упали бы в эту штуку, у вас был бы здесь полувечный ад. Далее, если бы вы могли заставить этих людей верить в нее, и поверить, что они по своей воле вовлечены в нее, и что кто-то другой создал их, и что это действительно игра, в которой они могли бы развиваться до вершины добра в качестве доброго духа или идти на дно добра в качестве злого духа, у вас должны были бы быть эти 4 дополнительных продолжающих существовать обмана, чтобы захлопнуть западню. Я мог бы предположить, что это и было одним элементом того, что произошло.</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МЕХАНИЧЕСКОЕ СОЗНАНИ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еханическое (о)сознание - это просто вот что. Если бы вы могли установить “не знать” в режим автоматичности, такой механизм незнания, то вы могли бы запустить механическое (о)сознание. Дыхание является механизмом незнания соматического ума. Когда личность непреднамеренно создает (о)сознание, то он будет механически (о)сознающим и посредством этого будет ограничен в человеческих ощущениях, которые являются менее чем 1% того, что доступно для понимания (постижения), относительно других ощущений, тех, которые доступны при преднамеренном (о)сознании. Современные ученые значительно обеспокоены тем фактом, что диапазон восприятия человеческих тел из мяса составляет около 1% того, что должно было бы восприниматься. Беспокойство ученых исходит из их логики, что если человек может видеть только 1% того, что должен был бы, совершенно невероятно, чтобы кто-то обнаружил, чем мы окружены. Механическое (о)сознание ограничивает мышление, восприятие и знание до уровня почти 1% и препятствует возможности понимать мир вокруг себ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Это присуще данной игре, предположительно в физической вселенной, поэтому каждый здесь пытается понять, что он здесь. Это игра на узнавание (выяснение). Она основана на ошибочном предположении, что если вы узнаете все части, вы затем поймете целое. Это идея, пришедшая от ученых, тех же самых парней, которые дали нам новые болезни, атомные бомбы и газовые атаки. Наука долго была религией в себе самой, и ее нужно принимать такой. С ее 200 новых химических веществ, сбрасываемых еженедельно во внешние воды, и каталогом АГЕНТСТВА ПО ОХРАНЕ ОКРУЖАЮЩЕЙ СРЕДЫ (EPA), показывающем только 20 обнаруженных эффектов во всех жизненных формах, такой мы видим чистую науку в своем зените. Когда больше не останется воздуха, чтобы дышать, пищи - чтобы есть, и не останется тел, чтобы их захватывать, наука еще раз проделает свой фокус.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еднее ядерное уничтожение основной массы жизненных форм на этой планете, на её поверхности, было 14 026 лет назад.</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еня действительно не заботит проведение этих опытов и наблюдение за этими бессмысленными бесконечными делами замечательной науки, которые проводит эта замечательная наука. Но замечательная наука не представляет собой ничего более, чем драматизацию исходного коммивояжёра, который с самого начала заставил происходить игру всей физической вселенной. Это так, если вы принимаете предпосылку, что сумма частей равна целому, тогда вы могли бы верить в науку. Будучи механически осознающим и растрачивающим весь свой трак времени, прилежно записывая каждую из частей физической вселенной (время является сегментацией (делением) целого на части), и проживая каждую из этих частей, затем вы могли бы понять целое, эту физическую вселенную. Замечательно, не правда ли? Это безумная идея, что существо, вовлеченное в физическую вселенную, содействует выходу из нее. Это также безумная идея делать это посредством механического осознания. Вот как люди содействуют своему выходу, посредством “пути познания”, и это фундаментальная логическая ошибка. Они принимают это за естественный факт, тогда как это аберрировано, как черт те что. Это то, что представляет собой преисподняя, механическое осознание, поскольку оно создает только “город роботов” для записывающих игрок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ы поставите человека перед копейкой и скажете: “Это - копейка”, он скажет: “Ну, вижу, что это копейка”. Если вы возьмете другого человека и скажете: “Мы собираемся поместить эту копейку под микроскоп, чтобы вы могли увидеть молекулы, и я собираюсь медленно её двигать, и мы собираемся потратить весь трак времени, триллионы лет, чтобы вы наблюдали за каждой молекулой в ней, и в конце вы сможете постичь все, что вы видели.” И предположим, вы так сделали. Затем вы его спросили: “На что теперь похожа копейка, после того как вы видели и постигли суть каждой молекулы в ней?” Этот парень ответил бы “Да черт её знает!” Вот что представляет из себя игра физической вселенной. Люди проходят через последовательность материи, энергии, пространства и времени для того, чтобы понять, что это такое. Если бы они смогли стать главнее физической вселенной и подняться над ее этическим уровнем, и просто посмотрели бы на нее, они бы увидели что это тако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еханическое осознание является настолько обычным и распространенным делом, что вы не обращаетесь напрямую к нему до тех пор, пока саентологический одитинг не будет существенным образом завершен, а это - ОТ7. Вы убирает его во всей своей работе, предшествующей ем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аббард сказал в 1966 году, что никто, кроме него самого и нескольких людей высокого уровня в Саентологии, не имеют ничего, кроме механического осознания. Это - абсурд, что он считает весь мир ничем, иным как сборищем роботов. Это очень неверное наблюдение. Каждый вокруг имеет в некоторой мере свободное осознание и свободную волю. Если это вас волнует, это себя прояви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знаю кота, который имеет полное свободное осознание. Вы можете положить мочалку для мытья посуды на Е-метр и сказать “Хлорная известь!” и вы увидите некоторое чтение. Эти чтения могут определяться, а могут и не определяться, механическим осознанием. Я бы не рекомендовал вам демонстрировать людям, что растения, бифштекс и материя являются живыми. Это слишком высокая правда для них и это их серьезно расстраивает. Это требует КИ выше 5, чтобы доказать это, все, что для этого требуется, это Е-метр и вопро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плохо представлять себе, что такое механическое осознание, так, чтобы вы смогли подняться над ним и быть в 100 раз более живым.</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А ЧТО ЕСЛИ ВСЕ ДОСТОЙНЫЕ УЖЕ ПОКИНУЛИ ЭТУ ВСЕЛЕННУЮ?</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хотел бы поднять этот вопрос, и считаю его заслуживающим внимания как что-то субъективное. Эта идея продвигалась всеми нами, кто все еще здесь и ничего не стоит. Если бы вы могли убедить другого, что его постулаты не работают, что у него нет чувства собственного достоинства, что он чувствует себя падшим (заброшенным), что у него множество разбивающих сердце эмоций, то вы смогли бы заставить этого парня томиться одиночеством. В таком состоянии он бы начал прижиматься к другим существам, чувствовать, что тянуться к другим богам было бы для него шагом вверх и держался бы мысли, что поэтому они являются чем-то редким. Он бы в конечном итоге стал считать правду за редкость и начал бы цепляться за правду и пытался бы сделать ее персистирующей (продолжающей существо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ыло несколько плохих парней, которые продвигали эту идею, и идея эта в том, что все, заслуживающие внимания, уже нас покинули, и идея, что мы все круглые дураки и великие грешники. Я назвал такое образование “Имплантом Эдема” (Garden of Eden Implant). Вся эта идея, что мы плохие и нас нужно научить (образовать, просветить) тому, чтобы быть хорошими - является идеей становления (becomingness). Плохие и хорошие парни реально запутываются в этом. Я не могу придумать ничего более скучного и постыдного, чем быть застрявшим на другом конце односторонней коммуникационной линии с вышестоящим существом, которое ничего не делает, кроме как порождает (*) меня. Во всяком случае, давайте продолжим эту логику: этот предполагаемый большой милый малый создал нас и потом его лукавый соперник (Сатана или Вельзевул) приходит и говорит: “Ты не можешь им позволить разлагаться, они не будут совершенствоваться, поэтому я помогу тебе в этом, заставлю их прилагать усилия. Я создам некоторые трудности, так, чтобы они убедительно осознали, что добрым быть лучше, чем злым.” Так Бог и Сатана достигли соглашения в этом вопросе и Михаил (а позднее Христос) являются третьей стороной. Трогательная история, не так ли? Эти данные очень неточны в том, что в действительности произошло, но очень точны в том, что касается того, что людям говорилось в этом импланте. Это то, как люди это помнят, обнародуют это, и теоретизируют по этому поводу, просто чтобы получать какое-то движение ощущений.</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3"/>
        <w:rPr/>
      </w:pPr>
      <w:r>
        <w:rPr/>
        <w:t>(*)father - 1. порождать, производить, 2. быть, считаться отцом, автором, создателем, творцом, 5. отечески заботитьс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гда они первоначально услышали эти идеи, через них пропустили такой огромный электрический заряд, что любой электрический стул на этой планете сейчас - просто детские игрушки по сравнению с ни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ое замечание, что мы должны отработать (пострадать) за свои грехи - это упражнение в бесполезности. Поскольку это ложь, таким образом мы не выберемся. Нам не нужно делать ничего, кроме как просто проснуть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десь будет уместна старая притча о персидском короле, который захотел, чтобы вся мудрость книг была сжата до одной книги, одной страницы, затем одного слова. Хаббард любил эту притчу и был убежден, что он нашел это слово в слове «Выживай». Это было не то слово, это было “знать (осознавать - aware)”.</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бы человек поднялся над чем-нибудь, он бы убедился, что преисподняя - это не грех. Это - невежество. Невежество привело к тому, чтобы быть окончательно злым.</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ОСТАВШИЕСЯ БЕЗДЕЛЬНИКИ ЗАСТРЯЛИ В ПАМЯТ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бы кто-то, сторонний по отношению к этой вселенной, и оперирующий тэтан, мог бы взглянуть на этих ребят вовлеченных в тягомотину физической вселенной, он бы увидел их как “оставшихся бездельников, застрявших в памяти”. Это имплантированная идея, которая поощрялась у людей здесь о том, как люди к северу от нас думают о нас. Это неправда. Это проявление третьей стороны (“третьесторонизм”). Люди не всегда обращаются с более младшими, с детьми или животными с отвращением и презрением. Те существа, которые стали старше (главнее) самих себя не насмехаются над более низкими существами. Или же в массовом убийстве животных было бы удовольствие.</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i/>
          <w:i/>
          <w:lang w:val="ru-RU"/>
        </w:rPr>
      </w:pPr>
      <w:r>
        <w:rPr>
          <w:rFonts w:cs="Times New Roman" w:ascii="Times New Roman" w:hAnsi="Times New Roman"/>
          <w:i/>
          <w:lang w:val="ru-RU"/>
        </w:rPr>
        <w:t>(*)здесь имеются в виду более продвинутые, ушедшие вперед</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правление своим собственным существованием в схеме эволюционирования, иерархической и экологической схемах существования и за его пределами требует, чтобы человек осознавал свое положение, улаживал свои коммуникационные линии к северу от себя с более старшими существами и к югу от себя, с более младшими. Вы можете впасть во всевозможные разногласия, если будете плохо справляться со своими линиями к младшим существам. Ваша жизнь будет полностью сбита с курса тем, что вы считаете небольшим пренебрежением линией со старшими. С точки зрения старшего, он даже не узнает, что он наступил на бабочк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змеры игр определяют различные системы ценностей, важностей, этического выбора и свободного созидания. Хорошо знать свое положение, таким образом, избегать наступания на себя и избегать наступать на других. Разница в размерах существ по отношению друг к другу превосходит мою аналогию. Люди в миллионы раз больше или меньше друг друга. Есть люди, которые в миллион раз больше вас и есть люди, которые в миллион раз меньше ва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Чрезвычайно стимулируемая, ложная идея, что внутри естественной экологии жизни существует преднамеренное зло, была создана малым меньшинством придурков, которые находят воображаемое удовольствие в страданиях других. Большая часть жизни является очень, очень хорошей и была заражена (загрязнена) этим 1% меньшинство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загрязнение является широко распространенной нелепостью, которую люди также должны распознать и прекратить к ней присоединятьс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ВТОРОЕ ОТСУТСТВИ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Я просто хочу заявить здесь, что люди, которые планируют Второе Пришествие, оказались не в состоянии осознать, что могут больше сделать с помощью второго отсутствия. Запланированного повторного появления Иисуса Христа, Мельчизедека (Melchizedek), Михаила или кого угодно, кем бы не являлись эти любимые парни, этого возможно не случится. Второе отсутствие возможно будет.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ля него есть положение во времени, чтобы вновь появиться и играть в эту игру пришествия. Но, не появившись, он может вызвать большие эффекты. А он любит большие эффекты. Они с тех пор тосковали без него, показывая его, каждую жизнь, Шекспир и все. Так что на самом деле это вопрос его анонса своего прибытия и игра в игры на основе согласия. Неприбытие должно было всколыхнуть несколько тюрем, потому что он был запланирован править новой цивилизаци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ругое слабое место в теории возвращения - это то, что он уже закончил то, что хотел еще тогда. Кроме того, он бы получил вместо гвоздей пулю из “Магнума-44”. Мы не очень-то увидим этого парня, пока он не захочет обменяться некоторой информацией. Люди не хотят, чтобы этот парень вернулся и услышал бы новую информацию. Они хотят, чтобы он вернулся, потому что они могут затем поставить его к стенке, и потому что он является последним полномасштабным оперирующим тэтаном, которого мы имеем в записанной истории, и каждый кусок мяса на этой планете знает, что он ушел отсюда и им не удалось поймать его в ловушку тел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гра устроена так, чтобы люди сами себя пробуждали. Нет никаких свидетельств в пользу того, что из миллионов людей кто-то понимал то, что он говорил почти 2000 лет назад. Были тысячи примеров излечения, и правда существовала до 323 года н.э., когда Никейский Собор сжег все хорошие книги и навязал все плохие. Излечение и правда ушли за горизонт, и началась темная эра. Те фундаментальные вещи, которые он говорил, так и не были получены людьми. Между ним и этими парнями идет жесткая игра. Я надеюсь, что он выиграет, потому что я люблю этого парня, его смелость и утверждения. И меня забавляет, что он продолжает появляться прямо перед их взором в каждой жизни, а они не понимают того, что это тот самый парень, который играет все эти игр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 этом, он может добиться гораздо большего посредством восприятия-как-есть (аз-иза) вещей, вместо того, чтобы бродить вокруг в теле из мяса, могу поспорить, что он не будет заявлять о своей личности (идентичности). Он действительно собирался провести хорошую работу по восприятию-как-есть (аз-изу) вещей в той прославившей его жизни, но его кейс споткнулся, когда он посмотрел на хорошенькую леди, забитую камнями до смерти, что было удобным моментом для начала его ставшей теперь историей карьеры. В этот момент он вовлекся в человеческое существование. Позднее она помогла ему получить тело, поэтому этот романтический эпизод был в радость для мистера Мудреца и мистера Брюхо.</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ОКОНЧАТЕЛЬНОЕ ИЗГНАНИЕ СОЗДАТЕЛЕЙ ИГР,</w:t>
      </w:r>
    </w:p>
    <w:p>
      <w:pPr>
        <w:pStyle w:val="Normal"/>
        <w:jc w:val="center"/>
        <w:rPr>
          <w:rFonts w:ascii="Times New Roman" w:hAnsi="Times New Roman" w:cs="Times New Roman"/>
          <w:b/>
          <w:b/>
          <w:lang w:val="ru-RU"/>
        </w:rPr>
      </w:pPr>
      <w:r>
        <w:rPr>
          <w:rFonts w:cs="Times New Roman" w:ascii="Times New Roman" w:hAnsi="Times New Roman"/>
          <w:b/>
          <w:lang w:val="ru-RU"/>
        </w:rPr>
        <w:t>РАЗРУШИТЕЛЕЙ И ТРЕТЕЙСКИХ СУДЕЙ</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о, что мы имеем на этой планете - это множество сбитых фишек (*). Существуют немного фишек и восемь, или больше, игроков. Конечно, существует больше вспомогательных игроков. Очень мало создателей игр, разрушителей и третейских судей. Давайте определим эту иерархию.</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i/>
          <w:i/>
          <w:lang w:val="ru-RU"/>
        </w:rPr>
      </w:pPr>
      <w:r>
        <w:rPr>
          <w:rFonts w:cs="Times New Roman" w:ascii="Times New Roman" w:hAnsi="Times New Roman"/>
          <w:i/>
          <w:lang w:val="ru-RU"/>
        </w:rPr>
        <w:t>(*)broken pieces - также можно перевести как «разбитые осколки»</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2"/>
        <w:rPr/>
      </w:pPr>
      <w:r>
        <w:rPr/>
        <w:t xml:space="preserve">   </w:t>
      </w:r>
      <w:r>
        <w:rPr/>
        <w:t>В играх существует кастовая система. На верхнем уровне - Создатели Игр, Разрушители Игр, и немного над этими двумя - третейские судьи. Все трое не имеют правил. На этой планете очень мало третейских судей. Следующий, располагаемый ниже эшелон, это Игроки, которые знают и подчиняются правилам. Эти правила созданы тремя стоящими выше, которым не нужно следовать правилам, которые они сами же и создали. Вспомогательные игроки подчиняются игрокам. Вспомогательные игроки пересматривают (переопределяют) правила внутри проектов. Фишки выполняют проекты, но не знают правил. На последнем месте располагаются сбитые фишки, которые думают, что они больше не являются частью игры, хотя игра таскает их повсюду. Они в ужасном сомнении от того, находятся они в игре или нет. Возможно, эта книга написана с позиции Третейского Судьи, не Разрушителя, и она является обращением к фишкам и тем, кто выше в этой иерархии. Эта планета состоит главным образом из сбитых фишек. Я полагаю, что фишек 2.2 миллиона, вспомогательных игроков - 580 000, игроков - 100 000, создателей игр - 118, разрушителей игр - 56 и третейских судей 22. Все остальные являются сбитыми фишками, действуя как следствие изменений в драме общест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 иерархия наблюдается и в обществе. Я не говорю, что это плохо или хорошо, я говорю, что это есть. Вы можете сделать человека фишкой, скрывая от него правила, давая ему много наказаний, давая ему мало побед, обеспечьте, чтобы он не понял, что это просто игра, удалите его прежние цели и навяжите идею, что он должен играть (эти 6 пунктов в таком порядке). Эти 6 действий, чтобы сделать из людей фишек, можно объединить как навязывание своей игры и не разрешать им никакого удовольствия. В трудном (хитром) случае фишке дается видимость бытия игроком, но не разрешается действовать в одиночку. Религия Хаббарда и Морская Организация используют эти данные, чтобы гарантировать, что каждый является фишкой, и они являются, возможно, “конечным пределом” в превращении людей в фишки. Если вы хотите сохранить кого-то фишкой, то вы должны 1) позволять фишке объединяться только с другими фишками, 2) отрицать существование игроков, и 3) продолжать проводить над ним вышеуказанные 6 действ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этой кастовой системе есть некоторый феномен и правила. Когда фишка превращается в игрока - это конец этой конкретной игре. У Хаббарда была действующая игра Саентологии, где он - игрок, а все остальные - фишки. Ряд фишек завершили эту игру, так было несколько раз. Владение фишками очень важно для игроков. Хаббард думал, что когда фишка становится игроком, то это большое расстройство, и игрок просто исчезает “из-за овертов”. Это неправда, поскольку неожиданное изменение из фишки в игрока делает всю игру целиком широко-открытой для каждого имеющего к ней отношение. Такие случаи не являются чем-то необычным, и, в основном, игрок, который удерживает все фишки, будет восстанавливать старую игру с помощью большей силы, и нападать на “фишку, ставшую игроком” со всей своей мощью, называется ли эта игра Саентологией, Залом заседаний совета директоров Корпорации, Департаментом внутренних доходов, Федеральным Резервным Банком, или как угодно. В неприятном случае, когда фишка становится третейским судьей, и обнаруживает себя таковым, правилом кастовой системы является уничтожить его. Любая фишка, превратившаяся в верхушку касты, в Создателя игр, разрушителя или третейского судью, атакуется самой кастовой системой, и такое преследование индивида и его уничтожение являются более важным, чем любой игрок. В “свободном обществе” утаивание правил от фишек является трудной задачей, но телевидение, наркотики, система образования, религии, мораль и мода сделали это гораздо менее трудны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совершенно ошибочная идея, что вам нужно иметь новую игру зашифрованной, прежде чем вы сможете завершить старую игру, поскольку эта идея является обесцениванием свободного выбора. Выигрывая игру, человек завоевывает право на новую игру. Когда вы достигните верхних рангов (Создатели, Разрушители и Третейские Судьи), вы обнаружите этих парней, сидящих в логове, преследуемых игроками, вспомогательными игроками, фишками, и чаще всего сбитыми фишками. Люди несчастливы в таком состоянии, в котором они находятся, поскольку они не достигают своих целей. Не достижение целей вызывает разочарование. Проявленное накопленное разочарование превращается во враждебность. Враждебность, будучи “уместной” для выражения по отношению к тем, кто ее вызывает, становится смещенной. Смещенная враждебность обычно направлена на север, на своих Боссов. Чем ниже вы спускаетесь по лестнице, тем больше “не достигнутых целей - разочарование - враждебность - смещение” вы обнаруживаете. Сбитые фишки являются ужасно разочарованными людь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временные подавляющие менеджеры и, к сожалению, все наше общество, сознательной действует посредством создания и смещения враждебности. Когда вы расстроены боссом, вы не допускаете, что нужно пойти к нему и послать его ко всем чертям. Вместо этого вы можете сделать это со своей женой, машиной, собакой или собой. Вы можете съесть свое сердце или присоединиться к свихнувшейся группе. Когда в обществе открыты коммуникационные линии и свободы, люди посылают босса ко всем чертям, вместо того, чтобы убивать самих себя из-за этого. Звучит красиво? У них было 5000 лет, чтобы так поступить. Это произошло с черными, а женщины просто начали говорить своим мужчинам, что они о них думают. Это лучше, чем смещение, но это является возвращением коммуникации и эмоций на те же линии. Хаббард сместил враждебность своей группы в направлении правительств, лиц свободной профессии или интеллигентного труда (адвокаты, врачи, архитекторы, преподаватели), психиатров, Службу Внутренних Налогов и так далее. Если бы он этого не сделал, он бы не был в здравом теле теперь. Я просто обожаю этого парня по сравнению с тем, что чувствует к нему обычный член группы. Я “просто один тупой техасец, достаточно глупый, чтобы настаивать на разрешении проблем посредством понимания в грязном, жестоком и злом мире, где выживает только быстрейший”. Это цитата из информационного файла, который церковь вела на меня. Обычный член церкви не идет и не одитирует своих ближних, а тяжко трудится над 25 миллионами слов болтовни, пишет 400 безответных писем к этому человеку, развивает технологию и так далее в течении свыше 20 лет. Нет, для этого нужно любить до смерти. Обычный член церкви настолько разочарован этим человеком, что если бы эта враждебность не была бы смещена, он бы использовал против него автомат. Но он заставил их ненавидеть правительства, преподавателей, родителей и так далее, все тех, кто не заслуживают ненависти в силу своего невежества. Это очень осмотрительно с его стороны, чтобы не ненавидели его. Это технология “козла отпущения”. Гитлер не смог бы заставить немцев работать на износ, если бы он не придумал догадки о еврея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 людей есть гораздо более глубокие разочарования, чем просто послать босса ко всем чертям. Они также используются для их замещения. Поэтому, когда какие-нибудь очень могучие мудрецы по слухам вызвали широко распространенные события в жизни каждого, зовутся ли они Иисусом, Хаббардом или Филбертом или кем угодно, всплывают разочарования “внешнего вмешательства” и они хотят загнать этого парня и воткнуть ему копье в сердце. Это просто как дважды два. Вот почему я сохраняю образ тупого техасца, не имеющего классов или манер, настаиваю на том, что я получил деньги в наследство, и говорю “это Бог позволил мне это сделать”, если что-то духовное происходит возле меня. Я не люблю коп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ка уровень разочарования в обществе остается высоким, преследование Создателей, Разрушителей и Третейских Судей игр будет продолжаться. Поэтому, если вы собираетесь вступить в одну из этих трех должностей, НЕВИДИМОСТЬ может обеспечить вам самую долгую жизнь, и всегда предусмотрительно иметь под руками оружие. Ожидается высокое разочарование вокруг у людей не только из-за личного интереса в своем росте, но и американский рынок и управление используют высокое разочарование вместо законного желания для управления поведением людей. Людей просят меняться ежедневно и покупать новые миксеры.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Бизнес основан на этой странной экономической идее, что люди должны идти на работу и потом идти покупать товары. Когда отрицается право покупать миксер, они становятся разочарованными. Это странно, поскольку это неестественно. Это даже более странно, чем действовать, исходя из “желаний” вместо потребностей. Это совершенная странность в том, что это установлено Дополнениями Федерального Резерва, которые не являются конституционными деньгами. Я думаю, что это был Адам, который сказал, что только правительство может взять такой ценный товар как бумага и сделать ее ничего не стоящей, добавив краски. Смысл в том, что в той степени, в которой люди подстрекаются и манипулируются средствами массовой информации, чтобы устанавливать нереальные цели, их разочарования будут пропорционально увеличиваться, и в этом контексте, любой появившийся создатель игр, разрушитель или третейский судья, будет принимать на себя главный удар от них, поскольку он не защищает их от Мэдисон Авеню все эти годы. </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ЛЮБОВЬ БЛИЗКОГО ЧЕЛОВЕК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это очень рекомендую. Она вполне естественна. Было бы очень глупо мешать себе в этом. Это не роскошь, а возможно - это самое великое из происходящего. Я не говорю о сексе или сексуальной любви. Когда она является заменой для чего-то другого, она имеет ограничения. Одна из самых богатейших вещей в опыте (переживании) - это любовь к своим близким. Предпочтительно взять да и полюбить кого-то или какую-то вещь, вместо того, чтобы воздерживаться от этой эмоции. Если вы удерживаете себя от любви, вы залипните с этим незаконченным циклом и закончите сентиментальной, эмоциональной грязью (жижей), которая может запятнать (замутить) ваши восприятия и способности. Так что, если есть кто-то, кого можно любить, возьмите и позвольте этому быть и переживать это. Это не означает, что вы должны все делать ради этого. Вы должны позволить, чтобы она (любовь) тоже существовала, чаще это бывает поразительной вещью, реже - наоборот.</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ТРАНСПОРТИРОВКА ЗЕМЛЯН: ВЫПОЛНИМЫЙ ПРОЕКТ</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днажды в будущем станет необходимо переместить ношу путешественников этой планеты на другую планету, чтобы вновь ее заселить, это вполне осуществимый проект. Эта толпа должна была бы быть защищена, по крайней мере, с 8 сторон, и вам потребовалось бы возможно 12 способных (полностью проодитированных) ОТ, знакомых с этим аварийным планом до того, как произойдет какая-либо катастрофа. Это уже сделано. Самая большая трудность в том, чтобы создать запас этих парней в том месте, где жизнь является чем-то, к чему они привычны. «Привычны» - это более мягкое слово, чем склонны. Привести жизнь в такой порядок, чтобы эта группа находила в ней удовольствие, - это чертова уйма работы. Создать 12 ОТ было легко. Потребуется некоторая очень блестящая работа в течении почти миллиона лет для того парня, с которым я говорил, чтобы все это было должным образом устроено прямо здесь на этом шаре пыли. Этот парень сейчас в некоторой растерянности, глядя на эту несделанную работу. Он говорит, что здесь было 5.000.000 разновидностей, а теперь они уничтожают 200 разновидностей в день, и они взрывают гарпун со взрывчаткой каждые 20 минут, вонзив его в следующего кита. Он много плакал, получил много одитинга и теперь этот парень говорит: “Да и х$% с ними!”, и он является тем парнем, который разработал все эти жизненные формы здесь. Вот что он чувствует по отношению к человеческой расе. Я его спросил: “Что ты собираешься делать со всеми этими формами на следующей планете?” Он говорит: “Пусть эта ё$%ная гниль во внешнем космосе вопит, вымаливая тела, и когда я почувствую, я начну снова с амёбы, в зависимости от моего настроения, может быть через день воплей, а может быть миллионы лет...” Он будет болтаться до тех пор, пока однажды в полдень не приступит к этому, и тогда это не будет для него таким ценным созданием. Так непредвиденные обстоятельства складываются для этог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Я хотел бы обратиться к тому, почему люди заслуживают транспортировки. Хотя я пишу все время в такой резкой, своекорыстной, язвительной, саркастичной и снисходительной манере, это служит определенной цели. Люди, у которых голова (или другие места) в зефире, нуждаются в такого рода болтовне. Это не является моим взглядом на своих близких. Мое отношение к своим близким - это восхищение. Меня поражает, что люди желают переносить так много страданий (50, 200, 90 триллионов лет) ради такого маленького удовольствия (20 минут). Это может сказать вам как сильно человек любит хорошие вещи в жизни и своих близких. То, что я сказал, это, возможно, самая очевидная штука, касающаяся человеческой расы, но об этом очень редко коммуницируют. Это также истинно для животного царства. Вы можете пойти туда, где еще осталось немного джунглей и, если вам повезет, вы найдете двух старых горилл, которые грациозно держатся за руки, наблюдая за своими играющими детьми. Я полагаю, что есть нечто более ценное в таком наблюдении, чем в наблюдении за Биржевым маклером, набивающим свои карманы и втыкающем иглу себе в руку.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люди желают тысячи раз переносить так много боли для того, чтобы достичь такого чрезвычайно малого количества удовольствия и порядочности, то лежащее в основе этого добро в людях - просто грандиозной величины, далеко за пределами всего допускаемого любым философом до этих дней. Добро в людях - настолько беспредельно огромно, что нужно сделать вывод о том, что все злые люди (в этом мире, вселенной и других вселенных) - просто глупцы. Они - глупцы, поскольку если когда-либо была, есть или будет игра добра и зла, добро уже побеждало тысячи раз, как утверждалось выше или в любом случайном научном изучении обычной жизни гуманоида на этой планете. Индивидуально, люди настолько добрые, насколько нужно быть такими. Весь ад, зло и невежество проистекает из-за того, что их помещают вместе в группы слишком близко. Люди не только выживают, они господствуют, и господствуют даже вновь в своей готовности и желании пройти через еще большие страдания, чтобы другой смог пережить несколько моментов удовольствия. Все люди прибывают туда, где они встречаются, и обособлены там, где они разделяются.</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ЭЛИТИЗМ ПРОТИВ ПОПУЛИЗМА: СРАЖЕНИЯ И ВОЙНЫ</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коло 14 000 лет назад произошло сильное религиозное имплантирование. Оно было “успешным” в этих областях социальной и духовной экологии, которые с тех пор были автоматичными. Оно переключило на старую вражду элитизма(*) против популизма. Элитизм, в своей крайности, борется за то, что только часть человечества имеет “божественные права” на истину, религию и духовную свободу. Популизм, в своей крайности, борется за то, что каждый имеет гарантированные права на те же самые вещи, которые имеет кто-то другой, включая правду, религию и духовную свободу. В своих крайностях они обе дурно пахнут. В качестве философий и политики управления они обе являются сверхупрощением, небрежными и туманными.</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3"/>
        <w:rPr/>
      </w:pPr>
      <w:r>
        <w:rPr/>
        <w:t>(*)элитизм 1)власть в руках элиты, 2)теории элиты, 3)аристократическое высокомери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литизм является, возможно, естественным фактом. Хотя люди и имеют равные права, они не равны. Получив равные возможности, уход, окружение, образование, сочувствие, положение, уважение, жилищные условия, доверие, культуру, питание и все что угодно еще, они все же равны не будут. Некоторые будут быть, делать и иметь больше, чем другие. Некоторые люди создают больше других, и такие в одиночку создают выдающиеся изменения в людях. Способность созидать, а не одаренность, производит эти широкие изменения в людях. Она также кладет хлеб на стол. Способность созидать нельзя ассоциировать с художественными музеями и держать отдельно или обособленно от настойчивости (персистенции) на данном курсе, поскольку настойчивость на данном курсе должна быть создана. У меня есть нечаянный комментарий по поводу “прав”. Вы не услышите о них от людей, которые побеждают. Вы услышите о них от людей, которые терпят неудачи или нарушили 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авда принадлежит всему человечеству в целом. С 1978 года существует закон авторского права. Это - поганая и преувеличенная идея, что только некоторые должны иметь правд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пихивать правду в чью-то глотку, когда он этого не хочет, и подавлять этим людей, это, возможно, и есть тот конечный результат, к которому популизм исторически деградирует, и таким образом, он не преуспевает во многих случаях и в разных странах. Этичный элитизм является, возможно, рациональным способом смотреть на вещи: что каждый может иметь все, что он заслужил или за что заплатил.</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последнее время и теперь популизм выигрывает битвы, которые он ведет против элитизма. Они не выиграют войну, поскольку элитизм обычно одерживает верх, как естественный порядок вещей, поскольку он содержит идею, что некоторые вещи больше (более великие) чем другие, и таким образом, это не является монотонным отождествление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уществуют шкалы. Существует естественная экология существования, и ее нужно узнавать и конфронтировать, вместо того, чтобы вздыхать о ней и запрещать ее. Действуя вверх и вниз, эти шкалы являются разумной вещью для использования. Человек должен иметь равные права для перемещения вверх и вниз по этим шкалам. В отличие от этого, здесь не должно быть никаких “божественных пра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держивать классы от коммуникации друг с другом является причиной множества беспорядков, но это служит оправданием существования и необходимости правительства. Фактически же, высшие и низшие классы весьма хорошо смешиваются, потому что ни один из них не имеет никакой нужды в религии, морали, символах, статусе, или правилах приличия. (Если вы подвергаете сомнению это последнее замечание, предполагая, что миллионеры имеют свою точку зрения на эти 5 аспектов, пожалуйста, обратите внимание на то, что богачи не являются членами высшего класса. Эти 5 аспектов существуют только у людей среднего класса.) Высшие и низшие классы, они оба озабочены выживанием, и они оба сталкиваются лицом к лицу с не приукрашенными фактами существования. Интересно заметить, что это сходство идет гораздо глубже, всякий раз, когда вы выходите за пределы “сумеречной зоны” среднего класса. Просто быть за пределами среднего класса - это уже причина для симпатии и уважения. Оба они - и высший и низший, живут и действуют, исходя в первую очередь из инстинкта, и следом за этим разума, вместо того, чтобы наоборот. В среднем классе, разум думает, затем они действуют, и инстинкт рационализирован, исходя из осознаваемого существования. Это именно средний класс становится неврастеником из-за того что они оплачивают счета и за высший и за низший классы. Они имеют огромную нужду в символах, религии, морали вместо этики, и этики вместо истины. И даже когда средний класс поднимается и конфисковывает богатство высших классов, он не правит страной больше 6 месяце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ибо теперешняя волна популизма, который сейчас преобладает у более чем 95% людей на этой планете, будет постепенно приводить к естественному осознанию естественного элитизма, либо мы будем иметь природные катаклизмы и катастрофы. Я могу понять, и вам советую это сделать, разочарование по обе стороны этой очень старой изгороди. Большая часть богатства, являясь комбинацией работы, таланта и случая, создана на 95% теми, кто ему не завидует, и на 5% теми, кто чувствует, что они не заслуживают того, что на них свалилось. Скоро будут смутно вырисовываться жадность и бандитские запросы конфисковать заработанное потом и жертвами ваших родителей и родителей ваших родителей, которые возможно умерли от недоедания, чтобы Вы могли иметь жизнь, лучшую чем они. Это сама история, создающая такие вещи, разбивает каждого в пух и прах. Поэтому я уверен в социальной катастрофе, поскольку нет никакого массового движения, чтобы провести нас через следующее десятилетие, и конфискация серьезно начнется в 1987 году. (Массовое движение 1933-67: фондовая биржа и растущая экономика. Массовое движение 1967-80: недвижимое имущество и растущая экономи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чины, по которым мы не имеем растущей экономики сейчас, являются результатом ряда факторов, проявившихся в ТРЕТЬЕЙ ВОЛНЕ, около 170 ошибок в принятых фискальных положениях и инструкциях, вторая волна правительственных постановлений и банковских практик, национальное пренебрежение экономическими реалиями, национальное пренебрежение наукой и прогрессом, национальное сопротивление изменениям (согласно опроса 97% населения не хотят изменений), чрезвычайно мощные внешние лобби и шантажирующие группы, макиавеллиевский мир (хитроумный; бессовестный, бесчестный; беспринципный) и экономические операции с остальным миром, неприменение анализа для оптимизации стоимости, неприменение финансового анализа, неприменение действенной промышленной психологии, неприменение действенной технологии менеджмента, неприменение действенной маркетинговой технологии, неприменение действенной административной технологии, неприменение научной технологии, и неприменение действенной правительственной политики. Ничего из вышеуказанного не имеет ни малейшего отношения к Саентологии или чему-либо в этой книге. Требуется отдельная книга, чтобы изложить, как снова поставить эту страну на ноги. Эти вещи будут работать сами по себе без меня или кого-то еще её спасающего. Они будут работать сами по себе, исходя из приоритетов и порядка, в котором я их указал. В течение того периода, когда они работают сами по себе, у нас будет стандарт жизни выше, чем в России, и поэтому мы будем выживать, но он будет не намного выше, чем в России, который составляет около 1/4 того, что мы знаем сейчас.</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СЕВЕРНЫЙ БУДДИЗМ ПРОТИВ ЮЖНОГО БУДДИЗМ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проявилось в религиозном конфликте около 3000 лет назад между Далай Ламой и Буддой. Далай настаивал на том, что существует естественный порядок в экологии существования и что обнаруживать и распространять истину нужно ограниченно, в соответствии с этим порядком. Будда настаивал на том, что правильное поведение, дисциплинированность, самоотречение, отказ от материального, покидать свое тело, и упражнения под деревом - это те вещи, которые должен делать каждый, не важно хочет он того или нет. Каждый, кто с эти не соглашался и не делал этого, был просто отбросами, понимаете? Когда кто-то реально всё признаёт или принимает Северный Буддизм, то этот человек будет иметь неприятности. От богатства нужно отказаться, самоотречение нужно, чтобы достичь нирваны и свободы, посредством снижения своих потребностей, вы могли бы стать богатым. Все же Южный Буддизм победил не только Северный Буддизм, но и половину мира. Он очаровательный, законченный, забавный, захватывающий, работоспособный как социология, работоспособный как религия; однако, он безумно метафизический, ложный философски, и чрезмерно оптимистический в своем новом состоянии человечест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а этих индивида и обе религии произошли от плохой основы, поскольку кастовая система Индии была пережитком старого католического, райского культа, который был изгнан из Лемурии 21000 лет назад.</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то же самое время все люди, имевшие склонность к науке и механике, заселили Атлантиду, которую Лемурианцы оставили в покое на своем острове без какого-либо из этих фанатизмов. Жители Атлантиды сумели затопить себя прямо на дно океана, вскоре после падения Лемурии. Независимо от источника религиозного фанатизма, стремление к райской, в саду Эдема, простой жизни без работы, как результат религиозной практики, - является плохой подоплекой в центре индийской одержимости духовным знанием. Это не является душой Индии, и такое предание и исторический сюжет являются очень старой легендой. Я полагаю, что мы имеем умеренное повторение этой последовательности в Саентологии, являющейся точной копией Южного Буддизма, культы простой жизни, оставляющие наши границы ради Ганы и открытого моря и в Третьем Рейхе, снова начинающемся в Антарктид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еверный Буддизм автоматами был загнан в подполье, а Южный Буддизм вновь появляется на Западе. Точные даты, по астрологии, были идеальны для мистера Хаббарда, чтобы родиться и объявить, что он Матрейя, как и было предсказано. Матрейя и Далай, оба были безупречными индивидами, имели свои разногласия, поскольку каждый из них символизировал две диаметрально противоположных точки зрения и группы. Северный Буддизм ограничен фактами естественной экологии в чрезмерной степени, его чрезмерная мудрость сделала его слишком осторожным и робким. Южный Буддизм меньше структурирован, больше приземлен, ориентирован на поведение, поспешный, мечтательный, романтичный, и до крайности избегает «фактов жизни». Таким образом, мы имели и имеем очень широкое распространение: Элитистская Метафизика, загнанная в подполье и Холмы Человеческих Надежд. То, что все стали богатыми или их страдания были бесчисленными, далеко от того, что на самом деле происходит. Это планета надеющихся. Поэтому, Гуатама, Томас Сиддхарта, я вас приветствую, и я учился не быть мудрым и осторожным в такой чрезвычайной степени, и я надеюсь, что вы теперь счастливы с вашей планетой надеющихся. Кто-то должен, поскольку ни они, ни я - не счастливы. Такова Победа. Возможно, мы должны встретиться в другое время, но я так не думаю. Я оставляю вас с Победой и надеющимися на вечность, и если вы хотите это изменить, меняйте. Южане снова поднимаются для возмездия, я уже научен.</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ДАЛАЙ ПЛАЧЕТ ТАК ЧТО МАТРЕЙЯ СЛЫШИТ</w:t>
      </w:r>
    </w:p>
    <w:p>
      <w:pPr>
        <w:pStyle w:val="Normal"/>
        <w:jc w:val="center"/>
        <w:rPr>
          <w:rFonts w:ascii="Times New Roman" w:hAnsi="Times New Roman" w:cs="Times New Roman"/>
          <w:b/>
          <w:b/>
          <w:lang w:val="ru-RU"/>
        </w:rPr>
      </w:pPr>
      <w:r>
        <w:rPr>
          <w:rFonts w:cs="Times New Roman" w:ascii="Times New Roman" w:hAnsi="Times New Roman"/>
          <w:b/>
          <w:lang w:val="ru-RU"/>
        </w:rPr>
        <w:t>ДАЛЕКО ЗА ПРЕДЕЛАМИ СВОЕГО СОБСТВЕННОГО ПЛАЧА.</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2"/>
        <w:rPr/>
      </w:pPr>
      <w:r>
        <w:rPr/>
        <w:t xml:space="preserve">   </w:t>
      </w:r>
      <w:r>
        <w:rPr/>
        <w:t xml:space="preserve">Такое длинное название и это просто констатация факта. Свое личное горе мистера Хаббарда не было услышано. Матрейя был прав 3100 лет назад, а Далай ошибался, поскольку фундаментальные истины должны быть доступны человечеству, поэтому здесь больше не должно быть вражды. Но каждый может захотеть конфронтировать то, что он сделал, и позволить истории занять более достойное место в памяти, чем в 20 веке. Я бы хотел, чтобы горе Матрейи закончилось. Слишком много плача может принести делу правды более дурную славу, чем оно имеет. </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УСЛОВЛЕННАЯ ВСТРЕЧА СЛЕДУЮЩИХ ЧЕТЫРЕХ МЕССИЙ</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зашифровано в орнаментах пирамид и Записях Акашика, что они у нас будут. Я бы допустил появление некоторых сверхсильных религиозных личностей в интервале времени 1988 - 2008 годы, когда люди станут голоднее. После того, как они снизойдут, вместо прибытия Христа, настанет активный и суровый период для большинства людей.</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ОСТАВЛЕННЫЕ БЕЗ ВНИМАНИЯ УТЕШИТЕЛ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иблия предсказывала их историческое появление. Они были, и их было много. Было много вклада в эту культуру людьми-праведниками, говорите ли вы о Максвелле, Тесле, Эдди (Eddy) или о ком угодно. Это продолжается и поныне. Я думаю, что эти праведники должны быть признаны. Они существуют, и будут существовать, для того, чтобы мы могли жить и увидеть лучшие дни.</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НЕПРИЗНАННЫЕ ХРИСТОСЫ, БОГИ, И ТЕ, КТО ВНЕ БОГ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ужно понимать религиозные импланты 14000 летней давности. Слово “религия” происходит от значения “легио”, и “ре”, что означает повторное подтверждение, потому что религия является повторным подтверждением закона. В древние времена, около 14000 лет назад, этот закон был вновь установлен, и целый ряд законов был внедрен людям в виде религии. Целью этого импланта было частично удержать людей от отхода от этих новых закон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олее фундаментальной целью этого импланта было удержать “существа уровня Е” на этом уровне и помешать “существам уровня Е” стать более сознательными и подняться до “Уровня D”. Этот имплант сдерживает и пытается ограничить следующие экологические уровни, которые я разберу. Этот имплант делал так, чтобы те, кто находится на каждом уровне, не могли бы подняться выше своего уровня, и скорее спятили бы, если бы они попытались подняться над своим “нормальным” и “предназначенным им” уровнем. Е-уровень - это уровень осознания существа, осознающего себя членом группы и стаи животных. D-уровень - является осознанием существа, осознающего себя, но только как “только один”. Иначе говоря, смышленый, независимый, но склонный к одиночному скитанию (странствующий рыцарь, герой-одиночка). Меня часто в этом обвиняли. Главной целью импланта было удержать D-шек и Е-шек на своих уровнях. Имплантирование было проведено существами С-уровня, который является осознанием существа, осознающего будущее. Уровень В существ является уровнем осознания существ, осознающих себя элементами всей группы в целом. Уровень А существ является уровнем осознания всех аспектов существа, осознающего себя расово. Существа АА имеют уровень осознания галактического сознания. Существа уровня ААА имеют уровень осознания Всеобщего Характера, всех вселенных. Каждый буквенный уровень имел около 20 грейдов, которые обозначены цифрами. Существа уровня А-4 являются осознающими осознание 4-х вселенных. А-уровень доходит до 16.</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а религия и религия в целом были имплантированы, но их главной целью было, как я уже дважды утверждал выше, удержать D-шек и Е-шек от поднятия до уровней осознания и действия С, В, А, АА и ААА. Они были полезны для такого поддержания верхних рангов в сохранении их работы, территорий и наград. Я бы мог предположить, что экологическая система, такая как эта, может хорошо функционировать, но мне это безразлично. Общество нацистского Господина и рабов функционирует хорошо, и это есть и было рестимуляцией одной части этого импланта, но они истязали миллионы разумных существ без обезболивателей, что было излишней болью. Имплантированная система является развивающейся, действующей и довольно стабильной. Если вы переведете с Е на уровень D, они будут включать феномен “только один”. Если бы быстро произошло много такого, у вас бы было множество “только одних” в обществе, и они бы начали разрушение экологии и системы. Как раз это и случилось 14000 лет назад, поэтому и было проведено имплантирование. Несколько сот лет назад, согласно Томаса Пайна, Джеферсона (Thomas Paine, Jefferson) и некоторых французских авторов, это снова произошло, и у нас были Французская и Американская революции. Вспыхнула анархия, и системы были разрушены. Владельцы старых систем не смогли “вновь установить” закон (порядок) и родились новые страны. То, что происходило 14000 лет назад, было более экстремальным для генетических Сущностей, а не для Существ, которые эволюционировали на уровень D. Эти существа, которые просто строят тела, стали такими осознающими, что было проведено имплантирование, чтобы сделать их снова “бессловесными тваря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Земле хомо-сапиенсы бывают двух видов: 1) деградировавшие тэтаны, упавшие с уровня АА на уровень D, падшие ангелы, если вам угодно, и 2) действующие Генетические Сущности, которые теперь остановлены на уровне D в своем восхождении вверх. Гуманоиды являются дикой вещью для конфронтирования, поскольку есть два этих их вида: имеющие тенденцию вниз падшие достойные сожаления боги, которые смышлены как черти, но угрюмы, своевольны и замкнуты; и нетерпеливые, полные энтузиазма, живые, тупые, энергичные и очень неразумные создания, которые наслаждаются своим бытием создание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Единственная проблема с этими ГС (Генетическими Сущностями) в том, что они наследственно привязаны к телу линией существ Е-уровня, и циклам жизни-смерти животного существования. Для того, чтобы осознавать себя осознающим нужно быть способным быть или принимать объективную точку зрения вне тела. К сожалению люди твердо придерживаются прошлой фиксации на уровне осознания группы-вида и не осознают самих себя.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мое высшее существо, которое есть на Земле - это А-7, и это шокирующая информация, что есть кто-то такого калибра на этой планете в это время. Так что существуют непризнанные Христосы, Боги и Тот, Который Превыше Бога, прямо здесь, в краю свободы и доме храбрости. Они действуют так, как они считают, что это будет в наилучших интересах всех заинтересованных сторон.</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ы должны настолько осознавать этот имплант религии людям, чтобы вы могли понимать вышеописанные параграфы, человеческое поведение и контрасты, и так, чтобы вы поняли, что продвижение идеи “только один”, философии бродяги, является исключительно результатом имплантированного психоз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ичто из этой информации не представляло никакого секрета для Л. Рона Хаббарда, который описал большую часть из этого в своих рукописях в середине 1950-х годов. Десятки фотокопий этого документа циркулировали в течение ряда лет в десятках мес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какой-то мере он знал, что делает. Он имел исключительную память и проделал серьезную работу в исследовании разума. Он не проявил себя в качестве хорошего менеджера. Плохое обращение с младшими линиями может вызвать раздражение, плохое обращение со старшими линиями, конечно же, взрывает человека, если вы помните мое упоминание этого факта в более ранней главе. С ним случилось то, что он имел столкновение с некоторыми существами А-4, А-5 и существом А-7, которых он не признал за таковых. Он является А-5. Они так сильно перестроили его существование, что, возможно, было мало надежды для него сделать что-то иное, кроме того, чтобы пережить то, что они устроили для него. Он посчитал их находящимися на уровне от В-17 до А-1, и он сделал так много неверных суждений, потому что он был внизу на уровне персистенции (настойчивости). Он был на уровне персистенции, потому что он применял “аз-изнесс” только к субъективным массам, вместо того, чтобы применять ее к объективным данным и людям и жизни. Он или любой из его церковников, проводя листинг и нуллинг, будет последовательно брать пункт, дающий Срывы, П/С и Осо, вне зависимости от того, является ли это упорствующей ложью или нет. Если целью этого листинга и нуллинга является найти, какая ложь вызвала всю эту грызню, тогда - все в порядке. Это очень редко является целью листинга и нуллинга, чаще всего листинг и нуллинг используется, чтобы найти правду и этот пункт будет теряться. Таким образом, Хаббард и его церковники, потерпели неудачу в продолжении за пределами лжи, вызывающей Срыв, П/С, чтобы найти Исчезнувшую Правду, вызывающую Срыв, П/С, во время одитинга и в своей жизни. Когда он работал на ОТ3 и добрался до последних двух существ, спрашивая кто из них является им, он принял упорствующий (читающийся) пункт за него (себя). Это ниже всякой глупости и это такая технология боди-тэтанов. Так что этот боди-тэтан прошел через это действие, и он был экстериоризован прочь в какое-то другое место. Он заплатил личную цену за неверную технологию, будучи покоренным блохой и своим собственным невежественным поклонением технике и механике в 1966 год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плохо знать, что над головой не просто пустое пространство. Есть много больших парней, делающих много больших вещ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аждая личность входит в эту жизнь на различном уровне духовного осознания. Нехорошо делать сравнения. Пока личность делает прогресс, им нужно рукоплескать за эт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равнение является частью соревнования, которое предписано людям. Я сомневаюсь, чтобы что-то позитивное получилось из этого. Я знаю много вещей, производящих обратный эффект, которые получились из этог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бы положился на читателя, что он теперь поймет истинное происхождение людей, являются ли они чрезмерно независимыми, или крепко и слепо присоединившиеся к следованию группам. Оба эти типа людей были научены действовать таким образом под воздействием боли.</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ПОПУРРИ, ПОЛЕЗНЫЕ СОВЕТЫ</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ужно иметь в виду, что политика, национализм, гордыня, оценка, восприятия, дипломатия, и низость являются последним прибежищем негодяев. Они также представляют собой почти полностью все, во что они вовлечены, в то, что они могут иметь. Будет мудро избегать, насколько это возможно, этих ловуше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руппы поглощают и съедают людей. Весь предмет поедания в обществе является областью, которую нужно конфронтировать. Каннибализм происходит на всех уровнях общества. Средний класс живет за счет бедных, а высшие классы живут за счет среднего класса. Все что вам нужно понимать о безумии - это то, что это умопомешательство. Вам нужно гораздо больше понимать, когда вы собираетесь его разобрать на части, и это то, о чем эта книг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ведение созидательного интеллекта в этот отель “ха-ха” современной мысли предполагает некоторую долю неудачи и разочарования; однако стоимость непродолжения попыток слишком велика, чтобы отказаться от этих людей, потому что они закончат в намного худшем состоянии, если вы не поможете им в их родовых мука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еспокойство человека о страданиях своих соседей иногда бывает ошибочным. Это собственные страдания человека делают человека щепоткой пыли. Даже в самые горестные (одинокие) моменты, всегда вокруг много людей, которых это беспокоит. Они могут не быть с вами в этой точке пространства и времени, и будут горевать об этом, что является естественным, но не могут помоч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омежуточное будущее локально, возможно, содержит некоторые катастрофические изменения в обществе, экономические, этические и в распределении населения; вместо продолжающейся постепенной стагнаци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гда низко-тоновый человек начинает процессинг, Диаграмма Оценивания Человека, которая была опубликована и детализирована в “Науке Выживания” Хаббарда, является хорошей маршрутной картой для этого случая. У низкотоновых кейсов вам нужно в течение 20-30 часов проходить локи, или проходить групперы, до тех пор, пока человек не поднимется до прохождения вторичных (инграмм). После прохождения вторичных (инграмм) он станет способен проходить инграммы, и затем комбинации вторичные (инграммы) - инграммы. Групперы и комбинации - это моя идея. Похоже, что нет другого способа выбраться и подняться из низкотонового кра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большинстве папок преклиров вы обнаружите, что преклиры в ходе продолжения сессий будут проходить все более ранние и ранние инциденты. Они закончат с этой физической вселенной, ее повторениями и основной. Затем они завершат свои переживания в более ранних вселенных, затем в более ранних потоках времени, затем - магический трак, затем свою первую картинку и инцидент, и дело сделано! Некоторые из этих преклиров довольно старые - триллионы потоков времени. Возвратиться к самой первой записи может быть довольно долгим путешествием. Но достижения кейса, которые они получат от этого - велики, и они отбросят множество заимствованных чужих банков, которые они пытались разрешить в течение всего пути. Чем дальше вы заберетесь назад, тем больших улучшений кейса вы достигнете. Если он застревает при прохождении до Индивидуализации, просто пошлите его через групповую инграмму, которую он скопировал и с тех пор был ее следствием. Он осознает, что в это время он был целой группой. Достижения могут быть пропорциональны длине одитинга, но не всегда. Получить правильную цепь критично, и вы будете находить ее не только по запаху, но и по языку. Нецивилизованный, прямой, эксцентричный язык. Пример: “Сгнои свои огни напрочь!” Если это не стирается в первые 15 минут прохождения, и вам нужно идти раньше несколько раз, идите раньше еще несколько раз, и несколько десятков раз, если нужно, поскольку это основная (базовая) цепь, которая удерживает весь банк, которую вы хотите найти, и затем идите раньше хоть к чертовой матери, до тех пор, пока наконец вы не приведете весь банк к аз-из. Посредством такой рыбалки и используя эту технологию, вы можете привести список из 400 Злых Намерений к уничтожению (размоделированию), к тому моменту, когда базовый инцидент для этого жизненного пути (карьеры) будет стер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ы должны знать квартетный (четверной) феномен у людей, когда они имеют пункт-абсолют (absolute-item), пункт - абсолют Нет (absolute Not item), и противоположность (un) и противоположность (nix un) ничто в этих пунктах в видимости изнеса. Это интересно наблюдать у других и я не рекомендую вам говорить об этом людям, поскольку эта информация слишком мощная, горячая и высокая для людей и для Хаббард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полагаю, что я охватил в этом одном тексте, всю правду, в понятной форме, как индивид может проделать превращение из «нормального» в обществе до оперирующего тэтана, и после этого до божества. Только 1% людей хотят божества, 99% счастливы оперирующим тэтаном, который достижим посредством применения этого текста. После того, как одитинг преклира завершен, он может иметь трудности с использованием своих достижений из-за остатков социальной механи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ое личное мнение, что ни мистер Хаббард не получал удовольствия от написания книг, ни я. Группы выжимают из индивидов то, что им нужно. Таковым является одно из обязательств связи с этими ребятами. Я нахожу забавным, что Английский язык хорошо служит в качестве шифровальной (кодирующей) капсулы (оболочки) для всей мудрости. Саентология была Выжимкой для Читателей (Читательским Дайджестом) одного человека всей доступной (полезной) мудрости, 1/4% которой я обобщил, и 1/4% которой я исправил. 99,5% ее было лишней. Мое суждение было результатом 12000 часов одитинга и наблюдения за тем, что работает, что не работает, и как это реально лучше всего работает. Это было предприятием этой моей жизни, которая, как я надеюсь, не превратится в арену бит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уществуют групповой голод, эмоциональная нестабильность, жизненные интересы идиотов, которые, используя это, могут попытаться превратить мой “труд любви” во что-то, что является им лично угрожающим. Вместо этого я бы лучше предположил, что они будут знать лучше и обратят внимание на то, что в том, что я делаю, я уважаю лучшую их часть. Я хотел бы даже, чтобы они были друзьями. Я не хотел бы, чтобы кто-то был чужаком (странным), хотя я встречал много чужаков для самих себя. Я бы также надеялся на то, что эта сжатая детализация самой старой мечты человечества предоставляет те средства, посредством которых она может сбыться для тех, кто о ней мечта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ольшая часть этих материалов не является выжимкой из работ Л. Рона Хаббарда, хотя я многократно говорил это для вашего комфорта. Они являются выжимкой из Золотых Манускриптов, книг, сожженных Никейским Собором, и из тетрадок мага по имени Мерлин (Merlin), и из большого обучения во многих монастырях. Я могу вас заверить, что надлежащая правда найдет присущее ей место в личных историях и в будущем тех, кому она нужна. Все это остается в Записи Акаши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 что с уважением к продолжающейся порядочности во всех людях и всей жизни, малой или большой, одиночной или групповой, существующей или нет, я должен поблагодарить вас за ваше сотрудничество в этом созидании, и должен еще раз сказать вам такое временное и такое неизбежное до свидания. Может быть, все и все то, что все это создает, будет таким, как вы того пожелаете, и я мог бы надеяться, что появление сооружения лучшего Моста будет хорошим завершением всего этого предмета.</w:t>
      </w:r>
    </w:p>
    <w:p>
      <w:pPr>
        <w:pStyle w:val="Normal"/>
        <w:numPr>
          <w:ilvl w:val="0"/>
          <w:numId w:val="0"/>
        </w:numPr>
        <w:jc w:val="right"/>
        <w:outlineLvl w:val="0"/>
        <w:rPr>
          <w:rFonts w:ascii="Times New Roman" w:hAnsi="Times New Roman" w:cs="Times New Roman"/>
          <w:b/>
          <w:b/>
          <w:lang w:val="ru-RU"/>
        </w:rPr>
      </w:pPr>
      <w:r>
        <w:rPr>
          <w:rFonts w:cs="Times New Roman" w:ascii="Times New Roman" w:hAnsi="Times New Roman"/>
          <w:b/>
          <w:lang w:val="ru-RU"/>
        </w:rPr>
        <w:t xml:space="preserve">Джеффри Чарлз Филберт </w:t>
      </w:r>
    </w:p>
    <w:p>
      <w:pPr>
        <w:pStyle w:val="Normal"/>
        <w:jc w:val="right"/>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Geoffrey Charles Filbert)</w:t>
      </w:r>
    </w:p>
    <w:p>
      <w:pPr>
        <w:pStyle w:val="Normal"/>
        <w:jc w:val="right"/>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24 декабря 1980</w:t>
      </w:r>
      <w:r>
        <w:br w:type="page"/>
      </w:r>
    </w:p>
    <w:p>
      <w:pPr>
        <w:pStyle w:val="Normal"/>
        <w:jc w:val="center"/>
        <w:rPr>
          <w:rFonts w:ascii="Times New Roman" w:hAnsi="Times New Roman" w:cs="Times New Roman"/>
          <w:b/>
          <w:b/>
          <w:lang w:val="ru-RU"/>
        </w:rPr>
      </w:pPr>
      <w:r>
        <w:rPr>
          <w:rFonts w:cs="Times New Roman" w:ascii="Times New Roman" w:hAnsi="Times New Roman"/>
          <w:b/>
          <w:lang w:val="ru-RU"/>
        </w:rPr>
        <w:t>ПОСЛЕДНИЙ РУБЕЖ</w:t>
      </w:r>
    </w:p>
    <w:p>
      <w:pPr>
        <w:pStyle w:val="Normal"/>
        <w:jc w:val="center"/>
        <w:rPr>
          <w:rFonts w:ascii="Times New Roman" w:hAnsi="Times New Roman" w:cs="Times New Roman"/>
          <w:b/>
          <w:b/>
          <w:lang w:val="ru-RU"/>
        </w:rPr>
      </w:pPr>
      <w:r>
        <w:rPr>
          <w:rFonts w:cs="Times New Roman" w:ascii="Times New Roman" w:hAnsi="Times New Roman"/>
          <w:b/>
          <w:lang w:val="ru-RU"/>
        </w:rPr>
        <w:t>THE LAST DITCH</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ы проделали все вышеупомянутые процессы до завершения, и ваш преклир хочет большего или не достиг ожидаемого роста, у вас есть целая отдельная ветвь технологии, которую вы можете предоставлять. Я называю это ПОСЛЕДНИЙ РУБЕЖ, потому что с точки зрения преклира это самая последняя вещь, из которой он себя выкапывает, а с точки зрения одитора это должно быть последним действием в разрешении кейса преклира. Это чрезвычайно быстро, иногда может стать сложным для предоставления, это нужно просто проходить в качестве преклира. Это можно проходить соло или в паре, и это было частично вкратце обрисовано Хаббардом в 1952 году. Существуют многие свидетельства в поддержку того предположения, что это использовалось наивысшими религиозными фигурами в истор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Это законченная и целая технология, которая будет хорошо проходиться после того как другие предыдущие процессы проведены правильно (если нужно - исправлены). Проводить эти процессы раньше - это слишком много правды для существа и это приводит к его подавлению. Раскрытые предметные области считаются такими странными и дикими, что большинство людей в обществе подумали бы, что вы спятили, если бы вы привели их в разговор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юди очень привязаны к таким темам, думают и действуют иррационально даже при их упоминании. Таким образом, логично чтобы мы обращались к сути того, чем является реальный кейс, да и сама по себе жизнь, а не к реальному или вымышленному кейсу, с точки зрения ложной образованности. Поэтому здесь мы работаем с тем, что не так с индивидом, и не обязательно, что он считал это неправильным. Черт побери, нет никакого способа, чтобы стереть этот фантастический набор данных, кроме как сначала пройти правильно более ранние процессы. Человек не станет способным переносить жару или давление, поскольку то, что вы будете здесь стирать - это то, почему он погряз в тела, почему он склонен попадать в их плен, почему он заражен страстью занимать их, почему он духовно слеп. Вдобавок ему нужно будет конфронтировать и улаживать то, что, как он сам определил, должно будет происходить, если он будет настаивать на слепом невежестве: единица жизни, которой не остается ничего другого, кроме как зависать на одной картинке, 3-4 мыслях, личной механике копирования, которая не так давно была личность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бы он это стёр, он, возможно, изменил бы свою участь. Всякий, кто правильно прошел Мост, хорошо справляется с данными материалами, но очень удивляется тому, что он обнаруживает. Восстановления осознания (озарения) происходят от 200 до 2000 в час. Это от 5 до 30 часов работы. Здесь обращаются менее, чем к 200 областям, и вы проходите их с вашим преклиром, если они «горят» (читаются на Е-метре), тогда вы берете их и проходите. Если они не горят, вы их не проходите, как при обычном одитинге. Чтениями будут считаться здесь чтение-ракета, рок-слэм, тэта-боп, застывшая, рыскающая стрелка, и падение в таком порядке (все чтения являются мгновенными, на момент когда преклир получил главную мысль). Не пользуйтесь Е-метром «Марк-VI», поскольку он не будет показывать ни одного из вышеперечисленных чтений, кроме падения, которое является последним по степени важности. Церковь Саентологии навязывает применять на этом уровне (НЭД для ОТ, также известный как НОТы, содержащее кое-что из Последнего Рубежа) только «Марк-VI», и они разработали его так, чтобы этот уровень не читался, посредством чего предотвращают прохождение этого уровня, и таким образом, гарантируют себе прекрасный поток наличных, получаемых церковью. Важные для кейса чтения, иначе говоря, реактивные мысли, не читаются «Марком-VI». Я сомневаюсь, чтобы «Марк-VI» был по ошибке разработан так, чтобы не показывать никакой реальной ситуации, учитывая миллионы долларов ежемесячно, это продолжающееся надувательство, которое продолжает создавать неправильное применение информации, такое редко бывает просто невежеством. Это обычно бывает умышленно. Люди, которые умышленно неверно применяют данные, чтобы помогать предположительно себе за счет других - просто безумцы. У них есть клуб, где они сбиваются в кучки для коллективного личного вымирания, и они хотят взять с собой много других людей. Этот клуб называется Церковь Саентолог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отя их ошибки были порождены невежеством, их теперешние действия не являются результатом невежества. Если бы они заявили, что это ошибка и отозвали «Марк-VI», они должны были бы признать, что они не потратили даже пары минут на то, чтобы сравнить его на производимые им чтения с «Марком-V» при проведении упражнений с Е-метром. Такая степень беспечности при разработке и тестировании «Марка-VI» даже еще более ужасна, чем то, что это было сделано намеренно. Такое использование «Марка-VI» на НОТах является церковным способом получения денег для своих банков, и обречь своих практиков на отсутствие прогресса. Жестокая ирония в том, что личные Е-метры семейства Хаббарда были даже хуже, чем «Марк-VI», как и необычные состояния их личностей. Кто знает, сколько маалокса(*) должен будет принять Хаббард из-за того, что его личные Е-метры не могут показывать реактивных мыслей. Никто не может помочь, но удивительно, что хорошего в миллионах долларов в месяц, если вы не можете даже съесть и переварить гамбургер. Человечество возвращает жестокость таким множеством едва заметных способов.</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3"/>
        <w:rPr/>
      </w:pPr>
      <w:r>
        <w:rPr/>
        <w:t>(*)Маалокс (Maalox) - лекарство, применяемое при гастрит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ы хотите потерять сыновей, жену, здоровье, то используйте этот Е-метр «Марк-VI». Но это только самое начало вашего нового будущего. У Большого Папы и его негодяев в коричневых рубашках можно обнаружить много неприятных сюрпризов от настоящего времени до вечности по ту сторону. Один черт знает их цели: сдерживать способности, для этого класса существ - вымогателей (от класса F4 до F14).</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ие, какими бы они ни были неприятными, факты располагаются по периметру Последнего Рубежа, через них нужно пройти, так что давайте обратимся к этой обла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4-я динамика (индивидуальность) гораздо главнее по отношению к 12-й динамике (Истина). В соответствии с этим индивид способен на все возможные виды величин и типов Истин. В качестве примера, я утверждал в этой книге все виды истин о Хаббарде и его Церкви. Я просто описал абсолютную истину выше 28 на шкале тонов, что он и они являются своенравными злыми безумцами, которых держат для забавы профанов. И это не противоречит двум другим Истинам, упоминавшимися в этой книге, что на уровне 16 шкалы тонов (эстетика), истина в том, что он и они никогда логически не понимали правильной технологии, или на уровне 0.9 шкалы (сочувствие), истина в том, что эти бедные парни (хлюп-хлюп носом) никогда не получали ни от кого ТУ4. Так что Истина существует на всей шкале тонов (от -160 до +160) и за этими пределами, на каждой из динамик, и в каждой из 3-х вселенных (своя, физическая и вселенные других). Таким образом, есть 320 Х 16 Х 3 = 15 360 видов истины по любому вопросу, и Человек главнее всего эт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еловек находится на 14-й динамике, люди - на 4-й. Для практических целей мы будем рассматривать шкалу тонов в её сокращенной форме, от почти -80 до +80. -60 должно быть «скрывать», а -80 - капитуляция, +45 - это развлечение (ничего серьезного), +50 - страдания (агония), +60 - вдохновение, +80 - это идеи. Шкала от -40 до +40 дана в этой книге. На уровне 100 находится абсолютная Истина, 120 - индивидуальность, 160 - сосуществование (тон Люцифера и его падших ангелов), и на участке от 320 до 400 - Жизнь, которая не является существом (*). От 320 до 400 - это отдельное божество, один Бог. Участок от 160 до 320 - это множество божеств, где не действия предпринимаются, эффектов действия нет и не сделано ничего. Это столько для Богов, гораздо выше и ниже того по шкале, где находимся мы, и, к сожалению, выше динамик, согласно правилу гармоник, для бренных людей. Мы могли бы ограничиться в нашем обсуждении участком от -40 до +40, чтобы завершить Последний Рубеж. Единственная причина, почему я упомянул участки шкалы за пределами этого диапазона, заключается в том, что работать легче, если вы знаете, что говорит ваш преклир, и из какого источника говорят некоторые из этих его жизненных единиц.</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i/>
          <w:i/>
          <w:lang w:val="ru-RU"/>
        </w:rPr>
      </w:pPr>
      <w:r>
        <w:rPr>
          <w:rFonts w:cs="Times New Roman" w:ascii="Times New Roman" w:hAnsi="Times New Roman"/>
          <w:i/>
          <w:lang w:val="ru-RU"/>
        </w:rPr>
        <w:t>(*)Life that is not being, или «жизнь, которая не существует»</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ждая область, которая упоминается ниже, может быть проодитирована как Последний Рубеж. Стирание их должно быть очевидным там, где я специально не оговариваю технику. Эти области пронумерованы для ссылок и порядка, и представлены в телеграфном стил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До физической вселенной два существа были объединены вместе. Один из них - Главный, это вы. Другой почти такой же способный, у него немного пониже цели, он хороший управляющий, и зачастую обращен лицом в противоположном, чем вы, направлении. Проодитируйте младшего. Этот первый известен как «Присоединитель №1».</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Где-то после этого и перед вхождением в физическую вселенную встречается «Присоединитель №2». Прикрепляется пять дополнительных существ, два сверху и три в ряд внизу. R3R каждому до тех пор, пока не уйду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Присоединитель №3». Сущности эпицентра, один в области головы, по одному в каждом плече, один в области живота, по одному с каждой стороны тела горизонтально с животом, всего их 6. Их нужно удалять с помощью R3R там, где каждый из них застрял на траке времени. Однажды они были людьми, как вы обнаружите из их инцидентов, когда будете запрашивать у них более раннее начал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 Генетическая Сущность (ГС), возможно, была тэтаном, поэтому сотрите его/её инцидент посредством R3R. И вы и ваше тело лучше функционируют без неё.</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 Сущности. Множество их являются либо психотиками, либо невротиками, либо спящими. Их нужно проодитировать и удалить. Любой из них может захватить всё действие или вызвать психосоматическое заболевание. Некоторые были названы демонами. Было бы точнее сказать, что некоторые создают демонские цепи. Они копируют (менее чем за минуту) целиком всю личность кого-то, кто управлял вами, и разыгрывают перед вами пародию на него, в качестве тщетной попытки вас загипнотизировать. Они очень запутанны, составьте список всех, кто управлял вами, кому вы хотели бы понравиться, с кем бы вы хотели быть, частью кого вы хотели бы быть, один список на 4 вопроса. Получите полный список, дающий большую П/С. Если это займёт несколько дней, кого это волнует, кроме них? Найдите общности, цель присоединения, вашу цель для них, почему они здесь (если такая есть), общие усилия, общие эмоции, общие мысли, общую эстетику. Повторяйте до тех пор, пока они не уйдут. Если ТА падает (blow up), твердеет и не двигается (2% времени), то удалите с помощью R3R их инцидент и они уйдут. Здесь нет опечатки. Хаббард говорил обратное (counter), а я сказал общий (common). По этому предмету мы с ним сильно расходимся. Существуют минимум 7 и максимум 250 таких сущностей у человека. Каждый инцидент присоединения содержит навязчивое желание (компульсию) нахватать побольше тэта-тел. Так обычно и накапливаются сущности. Проодитируйте и удалите их всех. Они действительно попали в переделку, получив в этой жизни сильный удар или операцию. У них навязчивая идея, что нужно иметь тело, и что они не могут хорошо воспринимать без того, чтобы воспринимать через восприятия тела. Они обожают промышленное мышление и удерживают Большое Существо (вас) в спячке, это преимущественно ситуация «Путешествие Гулливера». Как я говорил, любая одна сущность может сделать тело больным, подчинить себе всех остальных и подчинить вас. Проодитируйте по одной за раз. Вы делаете это, именно это имея ввиду, и точно направляя вашу коммуникацию только на неё одну в пространственном отношении. К сожалению, Церковь Саентологии и Хаббард не упоминают, насколько точно должна быть приёмная точка в коммуникации в ТУ1. Это должно быть не больше, чем 1/16 дюйма (около 1.6 мм). Иначе в R3R будет вовлечена больше чем одна сущность. Таким образом, получаются дикие изменения в содержании на каждом проходе, вместо того, чтобы просто повторять стирание или нормальное развитие инграммы, когда вы на каждом проходе получаете дополнительную информацию. В одитинге Хаббарда/Церкви по большей части происходит следующее: Сущность №1 начинает с Инграммы и входит в бессознательность, сущность №2 сама пытается пройти другую, но похожую инграмму на втором проходе и входит в бессознательность, сущность №3 и т.д. до тех пор, пока они достигнут состояния, когда у свыше половины прихожан церкви ЧЕТКОЕ ВИДЕО И СОНИК ОТКЛЮЧАЮТСЯ И ТРАК ЗАКУПОРИВАЕТСЯ, ТА ОБЫЧНО ЗАСТРЕВАЕТ ВЫШЕ 3,7, И ОНИ СТАНОВЯТСЯ В ЗНАЧИТЕЛЬНОЙ СТЕПЕНИ КЕЙСАМИ, НЕСПОСОБНЫМИ К ПОВТОРНОМУ ПЕРЕЖИВАНИЮ ПОДАВЛЯЮЩИХ СИЛ НА R3R, и некоторые даже называют себя клирами. Правда в том, что теперь им нужны все их способности, чтобы теперь очиститься от этого. В духовном плане это то же самое, как если бы вы закрыли их глаза тела, и они стали по-настоящему слепы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самом деле тела были действительно очень забавны, пока они не стали загружены сущностями. Они могут быть прекрасным имуществом, что очень отличается от  того, чтобы быть одному. У детей есть трудности с удержанием под контролем сотен таких сущностей и своих тел. Они тратят большую часть своих 18 лет жизни (если не все), пытаясь взять их под контроль, затем отказываются от этого, и отдают себя и свои жизни этим сущностям, которые копируют личности их родителей, а они следуют их контурам, указания и «голосам в ночи» до самой могилы. Сущности легко передаются из уст в уста. Именно так они и любят приходить и уходи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олее подробно о том, как их проходить, описано в Рандауне Е-Тарг на нескольких последних страницах этой главы, как восстановительный список для этого уровня, называемый Последним Рубежом, или все уровни выше ОТ7. Среди последовательности процессов Е-Тарг рандаун нужно делать в этой точк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 Психозы и неврозы по большей части - это просто состояние сущности, застрявшей на траке в попытках взять инцидент под контроль. Обнаружьте-отметьте её.</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7. Контур является пародирующей сущностью, что предполагает гипноз. Обнаружьте-отметьте её.</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 Получение основной цели этой сущности по отношению к тэта-существу прекращает её игру. Крючок её цепляет, вытаскивает и она уходи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9. Они могут выдавать до десятков ампер электричества, так что когда они входят в тело или выходят из него, тело может трястись и дёргаться, когда это происходит. Они могут быть и настолько маленькими, что будут выдавать только одну 50-миллионную ампера. Этот размер может меняться от 1 до 5 миллионов. Некоторые из них могут читать мысли. Проверьте это с помощью Е-метра. Если это читается, не используйте разум для их одитинга. Не стирайте только силу из инграмм, как это делал Хаббард в течение 15 276 часов, и не стирайте только мысли, как делают все прихожане Церкви. Если вы происходит одну из двух этих форм сквирелла, я могу вам гарантировать, что это сущность, и вам нужно будет запрашивать более ранние начала и более поздние окончания, чтобы получить всё содержимое и добиться стирания. Если вы умеете читать мысли, то это как погулять по парку. Если вы не умеете читать мысли, читайте Е-метр, используйте логичные вопросы и добивайтесь стирания вашего кейса, пока можете. Затем Е-метр вам будет не нужен. До этих пор вы делаете так. Как только цель найдена, вы можете использовать технику повторяющегося обнаружения-отмечания на себе и сущ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 Используйте технику отмечания, чтобы исчезло всякое стремление, которое у вас есть и которое вам не нравит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1. Сущности не осознают других, находящихся здесь сущностей. Обнаружьте-отметьте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2. По ходу жизни командные центры перемещаются от одной сущности к другой. Любой тяжелый инцидент этой жизни стирается у каждой из них по отдель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3. Они будут скакать по другим телам, и возражать вам, мешая обрести контроль. Они твёрдо ВЕРЯТ, что они являются физической вселенной. Обнаружьте-отметьте и то и друго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4. Они пойманы в ловушку либо целей, либо общностей. Они становятся твёрдыми и полностью пойманными в ловушку интересом, этическим чувством, эмоциональными длинами волн, особенно любопытством. Для них это горячий материал. Эти области будут включаться у сущностей, находящихся в людях, и таким образом превращать их в роботов. Конечно, Хаббард использовал все 6 из них, чтобы обеспечить роботизм у своих последователей. Обнаружьте-отметьте каждую из 6 пересечений потоков и наблюдайте за появлением контроля сущностей в результате эт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5. Они (сущности) могут быть загипнотизированы и посланы в другие места, и они пойдут и будут делать то, что им сказано и посылать донесения. Это механическая, грубая астральная проекция. Большинство людей (Больших Существ, т.е. вас) проживают эту жизнь с целями, полученными механически на станциях имплантирования между жизнями, например, цель «быть вновь рожденн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6. Домашняя вселенная была проглочена Физической Вселенной. В этом конфликте мы, возможно, получили «борьбу за эту вселенную» по большей части от «строителей кейсов». У некоторых сущностей есть цель строить вселенную, но это редко, цель большинства - удерживать тэтана в спящем состоянии и превратить его в МЭСТ, для того, чтобы следующие силы вторжения тэты имели больше игрового поля для игр. Домашняя вселенная была эстетичной и безопасной, затем она начала портиться, и затем была поглощена  физической вселенной. Последняя вселенная, которая была у автора, имела всего 1000 футов в длину, 300 футов в ширину и 100 футов в высоту, и физической вселенной потребовалось 1000 лет, чтобы её разрушить. Проодитируйте и сотрите это у большого существа. Самая ранняя, не последня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7. Существуют некоторые супер-энтета существа, «люди», которые стараются связать воедино тэту и МЭСТ. Они стараются убедить вас, что они ничем не мотивированы. Энтета-Существа просто любят тело. Они перемещаются от одного человека к другому. Некоторые из них представляют собой продвинутую группу, чьей задачей является превращать больших тэтанов в МЭСТ для создания еще большего игрового поля, до того как прибудет следующая партия игроков. В наше время Энтэта-Существа одержали победу над Тэта-существами. Это и только это является причиной и существом того, что Земля является «тюремной планетой». Мы «заключены в тюрьму» взбунтовавшимися энтэта-существами. Тэта-Существа спят, а энтета-существа держат их в этом состоянии. Энтэта-Существа более живые (бодрствующие) и они вышли из под контроля. Управление чем-то, что вышло из под контроля было задачей, предназначенной для тэта-существ. Люди (тэта-существа) на этой планете происходят из предполагаемой неготовности управлять (справляться) энтетой, и это крупица истины в этом горячем инциденте (нисходящая спираль любого бога или тэта-существа построена из его отказа управлять энтэтой). Этим существам было дано название Тарги (Targs) и это то, как они сами себя называют. Они открыто злобные. Летающие тарелки сваливают здесь таргов кучами. Земля находится во власти таргов. Тарки имеют инструкции «управлять тэта-существами или умереть». В первую очередь тарги используют против тэта-существ Факсимиле. У них есть тайное общество таргов, где они завоевали территорию и где все находится под их контролем. Оно называется Земля. Любое бодрствующее тэта-существо может целый день управлять таргами. Тарги против работы и они боятся тэта-существ, когда проснувшийся выяснит, что они могут работать и приставит их к работе. Тарги ОБОЖАЮТ коммунизм, Рабочие Союзы и любые другие Коллективные Общественные Системы. Тарги недолюбливают всякого, кто думает, пишет или публикует правду в обществе, поскольку тарги не хотят, чтобы эта правда пробуждала тэта-существ. Тарги любят ослеплять тэта-существ и содействуют общественным группам, поскольку это самый эффективный способ , как это можно сделать. Инцидент получения их следующий: Каждое тэта-существо было осуждено на то, чтобы быть неспособным управлять своими таргами и ему было дано 6 их и сказано «вы это заслужили и вас послали на Землю, ради того, поскольку вы неприемлемы для нас в этом обществе, до тех пор, пока вы можете управлять своими таргами». Тут есть большой свет над головой и полукруглый трибунал судей. Проходите его до тех пор, пока тарги не уйдут. Они уйдут немедленно, когда они увидят, что вы знаете их игру и осознаете, что они не могут осуществить своих целей на ва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8. Банк овертов является потоком в одном направлении, вперед во времени, раскаяние является потоком назад во времени, как попытка вернуть то состояние времени, которое было до оверта. Эти два потока противоположны и формируют спайку. Таким образом, поток овертов является вневременным, над временем. Обнаружьте-отметьте и проодитируйте 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9. При соматиках: «Расскажи мне что-нибудь, что ты мог сделать, чтобы иметь _________»</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0. Сотрите каждое «может быть», используя листинг (перечисление, зачитывание) или на Е-метре, по каждой из 16 динами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1. Жизненный континуум (принятие личности и целей другого, как своих собственных) и вайленсов (личности другого, кроме своей собственной), и то и другое исходит из овертов против того человека. Сотрите их вс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2. Если что-то не получается, есть что-то одно или может быть больше. Должно быть или да или нет. Проодитируйте это. Проведите двухстороннюю коммуникацию с преклиром (сокращенно 2СК) по следующей шкале потоков для того, чтобы у него было субъективное понимание и умение этим пользоваться:</w:t>
      </w:r>
    </w:p>
    <w:p>
      <w:pPr>
        <w:pStyle w:val="Normal"/>
        <w:jc w:val="both"/>
        <w:rPr>
          <w:rFonts w:ascii="Times New Roman" w:hAnsi="Times New Roman" w:cs="Times New Roman"/>
          <w:lang w:val="ru-RU"/>
        </w:rPr>
      </w:pPr>
      <w:r>
        <w:rPr>
          <w:rFonts w:cs="Times New Roman" w:ascii="Times New Roman" w:hAnsi="Times New Roman"/>
          <w:lang w:val="ru-RU"/>
        </w:rPr>
        <w:t>Абсолютная Истина</w:t>
      </w:r>
    </w:p>
    <w:p>
      <w:pPr>
        <w:pStyle w:val="Normal"/>
        <w:jc w:val="both"/>
        <w:rPr>
          <w:rFonts w:ascii="Times New Roman" w:hAnsi="Times New Roman" w:cs="Times New Roman"/>
          <w:lang w:val="ru-RU"/>
        </w:rPr>
      </w:pPr>
      <w:r>
        <w:rPr>
          <w:rFonts w:cs="Times New Roman" w:ascii="Times New Roman" w:hAnsi="Times New Roman"/>
          <w:lang w:val="ru-RU"/>
        </w:rPr>
        <w:t>Относительная Истина</w:t>
      </w:r>
    </w:p>
    <w:p>
      <w:pPr>
        <w:pStyle w:val="Normal"/>
        <w:jc w:val="both"/>
        <w:rPr>
          <w:rFonts w:ascii="Times New Roman" w:hAnsi="Times New Roman" w:cs="Times New Roman"/>
          <w:lang w:val="ru-RU"/>
        </w:rPr>
      </w:pPr>
      <w:r>
        <w:rPr>
          <w:rFonts w:cs="Times New Roman" w:ascii="Times New Roman" w:hAnsi="Times New Roman"/>
          <w:lang w:val="ru-RU"/>
        </w:rPr>
        <w:t>Образование</w:t>
      </w:r>
    </w:p>
    <w:p>
      <w:pPr>
        <w:pStyle w:val="Normal"/>
        <w:jc w:val="both"/>
        <w:rPr>
          <w:rFonts w:ascii="Times New Roman" w:hAnsi="Times New Roman" w:cs="Times New Roman"/>
          <w:lang w:val="ru-RU"/>
        </w:rPr>
      </w:pPr>
      <w:r>
        <w:rPr>
          <w:rFonts w:cs="Times New Roman" w:ascii="Times New Roman" w:hAnsi="Times New Roman"/>
          <w:lang w:val="ru-RU"/>
        </w:rPr>
        <w:t>Услужение</w:t>
      </w:r>
    </w:p>
    <w:p>
      <w:pPr>
        <w:pStyle w:val="Normal"/>
        <w:jc w:val="both"/>
        <w:rPr>
          <w:rFonts w:ascii="Times New Roman" w:hAnsi="Times New Roman" w:cs="Times New Roman"/>
          <w:lang w:val="ru-RU"/>
        </w:rPr>
      </w:pPr>
      <w:r>
        <w:rPr>
          <w:rFonts w:cs="Times New Roman" w:ascii="Times New Roman" w:hAnsi="Times New Roman"/>
          <w:lang w:val="ru-RU"/>
        </w:rPr>
        <w:t>Помощь</w:t>
      </w:r>
    </w:p>
    <w:p>
      <w:pPr>
        <w:pStyle w:val="Normal"/>
        <w:jc w:val="both"/>
        <w:rPr>
          <w:rFonts w:ascii="Times New Roman" w:hAnsi="Times New Roman" w:cs="Times New Roman"/>
          <w:lang w:val="ru-RU"/>
        </w:rPr>
      </w:pPr>
      <w:r>
        <w:rPr>
          <w:rFonts w:cs="Times New Roman" w:ascii="Times New Roman" w:hAnsi="Times New Roman"/>
          <w:lang w:val="ru-RU"/>
        </w:rPr>
        <w:t>Коммуникация</w:t>
      </w:r>
    </w:p>
    <w:p>
      <w:pPr>
        <w:pStyle w:val="Normal"/>
        <w:jc w:val="both"/>
        <w:rPr>
          <w:rFonts w:ascii="Times New Roman" w:hAnsi="Times New Roman" w:cs="Times New Roman"/>
          <w:lang w:val="ru-RU"/>
        </w:rPr>
      </w:pPr>
      <w:r>
        <w:rPr>
          <w:rFonts w:cs="Times New Roman" w:ascii="Times New Roman" w:hAnsi="Times New Roman"/>
          <w:lang w:val="ru-RU"/>
        </w:rPr>
        <w:t>Не-Коммуникац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3. Сожаление - это попытка повернуть время вспять, вернуться назад к времени до оверта. Это работает в такой степени, что приклеивает этого человека там, в том времени. Пройдите это. Затем проодитируйте и сотрите инцидент конфликта между коллективизмом и индивидом непосредственно перед этим, и приведший к его вхождению в физическую вселенную. Множество более ранних начал и более поздних окончаний, и можно легко иметь 20 проходов через этот инцидент, который является очень длинным, очень сложным, и он очень ярко демонстрирует, что значит быть драматизируемым современным обществом. Как минимум на одном проходе должно произойти расширение точек зрения в что-то типа толпы или облака, вход в такое облако, изменения в пространственной дезориентации, ощущения порабощения, крошечные пятнышки света, затем соскальзывание вниз, чтобы посмотреть, не замечаете, что они становятся меньше когда вы скользите вниз, чтобы посмотреть на эти 3 крошечных пятнышка, в конце феномен стекла с односторонней видимостью, попадаете в одно из пятнышек, шок от попадания в физическую вселенную, замешательство от того, переместился ли он вообще, когда он чувствовал, что перемещался, неспособность выбраться из искусственной последовательности пространство-частица-местоположение, недоверие и несогласие. Если не такой инцидент и появляются линзы (lens?) - это нормально. Было около 14 разных способов, как сюда силой запихивали народ и все очень хитры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4. Высшая реальность последовательности Мотиватор-оверты-локи-СерФаки - это то, что было сделано для того, чтобы служить кому-то другому, а не себе. Запросите самое трудноуловимое сервисное факсимиле, кому оно служило, не проводите R3SC, если только этого не требует преклир, но проводите R3R по полученному из него безумного расчет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5. Забывания является СФ (видимо Сервисное Факсимиле), поэтому получите словесную формулировку и пройдите R3SC, затем R3R, так чтобы преклир мог вспоминать всё и всякое. Это может быть не быстро, но он смож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6. Спайка овертов с сожалением блокирует от разряда весь кейс. У ТЕБЯ ЕСТЬ ЧТО-НИБУДЬ ИЗ ЭТ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7. У преклира есть «может быть» на оверт, который он «имел право это сделать или не имел». У тебя есть что-нибудь из этого? Идите к более раннему подобному, если это необходимо, а обычно это будет необходим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8. На Восходящей Шкале процессинга Грейда 4 есть еще две колонки, которые хорошо проходятся: Побеждать/Проигрывать и Ограничения для других/Свобода для себя. Проведите по ним восходящую шкал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9. Выше 28 на шкале тонов человек находится вне коммуникации, имеет бесконечно много времени, действует на «Я знаю», в своей собственной вселенной и Абсолютах. Возможно, эта книга является расширением из этого уровня. Здесь есть чрезвычайно тонкие длины волн. Обнаруживайте-отмечайте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0. Интервал тонов от 28 до 0 является полосой терпимости, физической вселенной, относительной правды, знания, и Саентологии в её лучшем виде, как она была опубликована раньше. Обнаружьте-отметьте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1. От 0 до минус 80 - это нулевое время, отрицательная правда, вне коммуникации, и материя становится более твердой. Обнаружьте-отметьте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2. Всё можно разместить на шкале постепенности от нуля до бесконечности. Обнаружьте-отметьте и проведите 2С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3. Апатия является мыслью, которая просто является почти материей. Обнаружьте-отметьте это. На одну единицу пространства приходится громадное количество време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4. Неабсолютные мысли имеют длины волн и характеристики. Обнаружьте-отметьте и то и другое. (Все процессы обнаружения-отмечания являются повторяющимися до большого КЯ и состояния причины в этой обла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5. Окклюзия (закупорка) вызывается перегораживанием (закупоркой) трака. Есть у тебя что-нибудь из этого и соответственно проработай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6. Тарги, БТ, Сущности, ГС, существа Эпицентра совершенно очевидно должны быть в кейсе, если этот человек находится на участке шкалы тонов от минус 80 до плюс 2 по проявлениям своего поведения, поступкам и тем, с чем он сотрудничает. Если вся другая жизнь покинет ваше пространство, проснувшееся тэта существо (вы) проявляется поступками, поведением и сотрудничеством соответственно шкале от плюс 2 до плюс 160. Чрезвычайно редко бывает, что вокруг вас полно этих тварей, и вы проснувшийся, однако, если вы столкнетесь с таким индивидом, что очень маловероятно, у него будет самый широкий спектр «взлетов-падений», от минус 80 до + 160, какой вы когда либо видели. Он в одну минуту будет сознательно взрывать советские лаборатории, а в следующую минуту он будет занят тем, что залезет на дерево и будет молить о грязи для тела, он будет советником Главы Правительства на одной неделе, а на другой неделе он будет качать газ, он полностью осознает, что он живет в аду. Такие люди очень редки, очень способны, и не ведают о своем состоянии и своей судьбе. Здесь вы можете наблюдать усилия предсмертной агонии божества, которое быстро разрешается освобождением его от всех этих блох. Вы можете также позволить ему умереть, что говорит о том кто вы есть на самом деле, спящее и управляемое сущностью существо. То, что вы делаете, а не то, что вы говорите, определяет в каком из двух фундаментальных дел вы участвуете: в деле жизни или в деле смерти. Обнаружьте-отметьте 2 участка шкалы тонов, их поступки, поведение и соответствующие им сообщест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7. Люди начинают забывать, когда их колотят слишком маленьким пространством в слишком короткое время. Обнаружьте-отметьте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8. Умирание было принято в качестве самого приемлемого метода забывания. Обнаружьте-отметьте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9. Время - это способ выбрасывать творения, используя одно и то же пространство снова и снова. Обнаружьте-отметьте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40. Каждая сущность имеет навязчивую идею собирать других сущностей. Обнаружьте-отметьте эт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1. Мухоловка (flytrap), также известная как бубль-гум (bubble gum), реактор, и стоп-сигналы (stoplights) - это инцидент, в котором есть множество входящих и исходящих действий, и который обучает вас, что вы не можете оригинировать (от англ. «originate» - давать начало, порождать; создавать), что можете только осуществлять возвратное движение (реагировать). «Вы - всего лишь зеркало». Пройдите до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2. Вы не можете научить индивида создавать. Когда вы обучаете его, он обычно находится вне созидания, ниже его. Обнаружьте-отметьте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3. Добавляя свои собственные противо-усилия, противо-эмоции, противо-мысли, противо-эстетику (4 противости) к повторяющимся электронным или другим волнам, которые ходят взад и вперед, вы изменяете-данность (альтер-из), и таким образом приклеиваете их к себе. Получите представление о ______ (по каждой из противостей на входящей электронной и другой волне. Не пренебрегайте волнами эстетика против эстети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4. Посредством воздействия потоков туда и обратно между терминалами, суть в том, чтобы найти какие терминалы. Обнаружьте-отметьте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5. Исключение, когда существует взаимная цель с двумя или более терминалами, тогда её проявлением является «строить, строить, строить». Обнаружьте-отметьте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6. Испускание волн на другого является частью попытки вернуть себя на верх шкалы. Проведите 2СК по поводу работоспособности этого. Вопрос в том, почему он испускает потоки на всё в физической вселенной, зачем это нужно, могли бы другие по-прежнему создавать мокапы и придумывать (даб-ин) видимость, если бы он этого не делал и т.д. до тех пор, пока он отбросит эту глуп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7. Чем выше по тону, тем более субъективно время относительно согласованного времени, 2СК, и обнаружьте-отметьте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8. Аксиома 0: тэта может создавать идеи, волны, пространство и время. Обнаружьте-отметьте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9. Люди захвачены в физической вселенной посредством навязчивой идеи, что он может только возвращать идеи, волны, пространство и время. Ложно внушалось и внушается, что эти вещи существовали до него, поэтому он понимает, что он не может их создавать, и поэтому он этого не делает, и он заканчивает тем, что только возвращает их взамен чего-то другого. Он заканчивает тем, что только возвращает уже созданные идеи, волны, пространство и время, туда и обратно, вместо того, чтобы их создавать. Обнаружьте-отметьте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0. Впоследствии, после того как существо излучает потоки уже созданного материала, в конце концов, он начинает останавливать что-то из этого. Побудите его обнаружить-отметить первую эмоцию, когда он останавливал.</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1. таким образом, большая часть хронических аберраций является плывущим потоком АРК. Пусть он вам это объясни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2. Общепринятый, шаблонный, механический АРК - это от 0 до 28 на шкале тонов, гуманоидное сотрудничество в физической вселенной, отзеркаленный обратно на людей, и он основан на идее, что можно только возвращать усилия, эмоции, мысли и эстетику, и кое-что нужно останавли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3. Навязчивая идея возвращать - это то, что делает физическую вселенную «плохой». 2С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4. Когда ретимулировано факсимиле, большинство существ будут предотвращать разыгрывание его (драматизацию) посредством сознательной рестимуляции противоположного факсимиле. Это может быть автоматическим. Когда это продолжается, трак ощущается как МЭСТ. Есть у тебя какой-нибудь трак, который ощущается как МЭС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5. Аз-из входящий поток движения, эмоции, усилия, мысли и эстетики в таком порядк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6. Физическая вселенная продолжает расширяться, захватывая и поглощая все больше домашних вселенных. Обнаружьте-отметьте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7. Эта вселенная может быть затем превращена в новую вселенную, чтобы быть сделанной посредством любых двух или более других, которые избирают так сделать и способны к этом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8. Знание посредством «проникновения» (быть здесь) и знание посредством приближения (умственное моделирование приблизительной реальности) - это действия от 0 до 28 на шкале тонов, которые хорошо работают в этих границах и оба они главнее расчетов факсимиле, упоминаемых в п.54.</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59. Чистая мысль вне-временна, вне-пространственна и вне-форменн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0. Импланты между жизнями составлены из них, или машина, которая внезапно показывает картинки, которые здорово похожи на вашу память с идеей «мы стираем для вас вашу память». Пройдите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1. Градиенты работают только в рамках трехмерных вселенны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2. Люди излучают вол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3. Большинство аберраций сосредоточено на контроле. Контроль является попыткой роботизировать человеческое существо, когда он аберрирован. Однажды такая штука начинает отбиваться от рук и распространяться… когда такого набирается достаточно, вы заканчиваете роботом, которого больше никто не использует. Самый быстрый способ роботизации людей - это перепутать их единицы внимания. Во-первых, зафиксировать единицы внимания, во-вторых, обесценить это, и в третьих, говорить, что единицы внимания должны быть здесь, и вы получите быструю роботизац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4. Анатомия шока - это быстрот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5. Шкала тонов движения - это нападать, не замечать, пренебрегать, отказываться, отступ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6. Чтобы изменить физическую вселенную, вы «затем» (оказываетесь в?) предыдущая, которая была здес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7. Война взглядами (Glare fights - или вспышками). Пройдите это. Обычно большинство единиц внимания направлено победами, имеет продолжение в обществе, когда люди смущают взглядом других людей, гуманоиды сопротивляются этом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8. В настоящее время люди опустились до гигантских размеров взаимозависимого равенства (паритета), каждая личность похожа на другую. Социальное давление с очевидностью диктует приближение даже еще большего равенства. Обнаружьте-отметьте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9. Антагонизм и энтузиазм оба являются исходящими потоками, и они гармоничны (1/2 гармони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70. Любой тон создает три сотни геометрических волн гармоник, 1,2,4,8,16 и т.д. Можно только подозревать, насколько широка «абсолютная» шкала тонов: от 2 до 300-1 степени. Шкала тонов не может быть бесконечной, поскольку вы можете по желанию интериоризовываться в неё и экстериоризовываться из неё.</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71. Страх - это рассеив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72. В вашем теле и пространстве могут существовать пустые (полые) точки (Hollow Spots). Когда вы попадаете в них, все единицы внимания текут потоком наружу. В стороне от Пустых Точек находятся гнев и печал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73. Страх, затем печаль на входящей энтурбуленции имеет продолжением рассеивание, которое продолжается во входящий поток, который продолжается в реакцию против всего уходящего, которое продолжается в остановку, которая продолжается в остановку апатии. Таким образом бесконечное количество единиц внимания было сокращено до нуля кажущейся бездвижимости, где всё движется, но отменяя самое себя. Такова точная конструкция (электрически однородная) цикла идущего от беспокойства к смерти, не важно, занимает ли это 2 секунды или 60 лет. Графически это выглядит та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рисунок image12.gif ---) Все они уходя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74. Толпа высшего общества имела ловушку из трех частей и трех потоковой волной из побега, скуки и лицемер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75. Перед воздействием (ударом) есть вздрагивание. Единицы внимания находятся в полосе, окружающей тэтана и тело, таким образом, этот инцидент и потоки над ним происходят до физического воздействия, а не после и не во время, и инцидент останавливается прежде, чем воздействие, которое его приклеива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76. Таким образом, прежде чем это происходит физически, это происходит электрически, и заключительное решение - здесь, в конце электрического инцидента. Физическое воздействие от получения этой энтеты цементирует это решение. Электрический цикл страх - печаль - апатия - остановка могут предшествовать и обычно предшествуют действительному воздействию, хотя предыдущая схема показывает, что потоки печали случаются в момент воздействия. Таким образом, существует электрический, эмоциональный инцидент, который может случаться и обычно случается прежде физического явления. Он может происходить во время физического происшествия. Он может происходить после этого происшествия (человек выходит из шока). Два последних реж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77. Пройдите потоки единиц внимания входящие в/выходящие из спаек, пустых точек, и областей бездвижим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78. Стены апатии могут потребовать сотен или тысяч часов традиционного одитинга для удаления заряда посредством ИТСы. Прохождение потоков согласно п.73 занимает несколько мину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79. Каждая эмоция, которая пристыкована к тэтану, пристыкована к нему исключительно посредством своей эстетической гармони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0. Сотрите концепт одиночества (уникальности, исключитель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1. Сотрите неполадки на спайках (групперы) и всех холдерах (удерживателях), денайерах (отрицателях) и фоготтерах (забывателях) (которые являются потока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2. Сотрите борьбу (защиту) против овертов, мотиваторов, заслуженных действий и навязчивостей. 2СК, что если бы теперь был кто-то друг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3. Проодитируйте и сотрите, как других заставляют навязчиво вое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4. Проодитируйте и сотрите, как вы удираете, и как заставляют удирать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5. Проодитируйте и сотрите 9 очевидных процессов из 1. движение внутрь, 2. вы удираете, 3. зависание на ___.</w:t>
      </w:r>
    </w:p>
    <w:p>
      <w:pPr>
        <w:pStyle w:val="Normal"/>
        <w:jc w:val="both"/>
        <w:rPr>
          <w:rFonts w:ascii="Times New Roman" w:hAnsi="Times New Roman" w:cs="Times New Roman"/>
          <w:lang w:val="ru-RU"/>
        </w:rPr>
      </w:pPr>
      <w:r>
        <w:rPr>
          <w:rFonts w:cs="Times New Roman" w:ascii="Times New Roman" w:hAnsi="Times New Roman"/>
          <w:lang w:val="ru-RU"/>
        </w:rPr>
        <w:t>a) оверты,</w:t>
      </w:r>
    </w:p>
    <w:p>
      <w:pPr>
        <w:pStyle w:val="Normal"/>
        <w:jc w:val="both"/>
        <w:rPr>
          <w:rFonts w:ascii="Times New Roman" w:hAnsi="Times New Roman" w:cs="Times New Roman"/>
          <w:lang w:val="ru-RU"/>
        </w:rPr>
      </w:pPr>
      <w:r>
        <w:rPr>
          <w:rFonts w:cs="Times New Roman" w:ascii="Times New Roman" w:hAnsi="Times New Roman"/>
          <w:lang w:val="ru-RU"/>
        </w:rPr>
        <w:t>b) мотиваторы,</w:t>
      </w:r>
    </w:p>
    <w:p>
      <w:pPr>
        <w:pStyle w:val="Normal"/>
        <w:jc w:val="both"/>
        <w:rPr>
          <w:rFonts w:ascii="Times New Roman" w:hAnsi="Times New Roman" w:cs="Times New Roman"/>
          <w:lang w:val="ru-RU"/>
        </w:rPr>
      </w:pPr>
      <w:r>
        <w:rPr>
          <w:rFonts w:cs="Times New Roman" w:ascii="Times New Roman" w:hAnsi="Times New Roman"/>
          <w:lang w:val="ru-RU"/>
        </w:rPr>
        <w:t>c) заслуженные действ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6. Прогностическое мышление лучше всего, если у вас есть простые основы, от которых можно экстраполировать все данные. 2С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7. Навязанный АРК, «быть общительным (социабельным) и приятным (соглашабельным)» - это психотик. 2С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8. Оценивание-обесценивание - это ловушки. Оценивание - это навязанный АРК, а обесценивание - это запрещенный АРК. Один является лицензией к выживанию, другой - лицензией к не-выживанию. Их НЕ СУЩЕСТВУЕТ выше 2.0 по шкале тонов. Оба являются вмешательством в само-детерминизм друг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9. Мышление в Обществе: Инцидент противо-усилия, затем тяжелый эмоциональный инцидент, затем мысленный инцидент. Пример: девочка ударяет по голове (инграмма), затем вторичная инграмма полная «может быть», где он решает, что он ненавидит женщин, и затем лок желания ударить женщину и сдерживание этого, таким образом, заключение (позиция или формирование намерения) «женщины - нехорошие», механическое мышл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90. Отождествляя себя с противниками, и далее отождествляя себя со всей вселенной, индивидуальность сходит на н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91. Со всём, к чему он удерживает симпатию (сочувствие), он отождествляет себ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92. Стереть ощущение безвремен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93. В прошлом у преклира есть заслуженные действия, поэтому он не может их понять. Он это заслужил, поэтому он не может даже позволить их стереть. Это инцидент служит траку, поэтому он не разрешает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94. Там, где входит противо-усилие, преклир испускает поток, создавая спайку, и наоборо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95. Людей гармонически можно изобразить на шкале тонов с помощью Игр (от минус 80 до Нуля), затем действительный гуманоидный тон (0.0 - 2.0) и социальная механика (2.0 - 4.0). Таким образом, одобрение от тел, как поведение все 24 часа в сутки, создает настоящую апатию и наскучившие социальные реакции и т.л. У человека на уровне 2.0 шкалы тонов выдающееся внешнее восприят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96. Когда вы уверены в своем собственном выживании, вы не будете обесценивать себя или других. Когда вы не уверены в личном выживании, вы будете обесценивать себя или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97. Оценивание является утверждением правды. Обесценивание является утверждением лжи. Это не имеет никакого отношения к лести. Говорить кому-то, что он толстый или уродливый, или неспособный, когда он такой и есть, это оценив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98. Вера, знание и уверенность - это три совершенно отдельные области, и их нельзя смешивать. Так же как дух, разум и тел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99. Мания власти, жадность, слава и секс - это выдающиеся человеческие аберрац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0. Люди жили в обществах с полицией мысли в 1000 раз более жестокой, чем эт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1. Бэйсик всех вторичных инграмм и неприятие является инцидентом отделения от тэт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2. После мухоловки появляется навязчивость в возвратном движении, следующим инцидентом является Эпоха Ангела, полная религии, людей церковного типа, которые изгоняют вас от себя, а после всего этого ангел сражается взгляд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3. Затем пройдите тэта-ловушки, шесты, поля, шар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4. Затем пройдите строителей тел (электрическая конструкция тел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5. Затем Общество Нажатия Кнопо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6. Рабочие Общест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7. Космическая опера и космонавты (изредка во все это играют какие-нибудь задницы, и импланты об эт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8. Пойман в ловушку на планетах с сильной и слабой гравитацией, высадка на н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9. Электрические люди (планеты с сильной гравитацией) против мысленных людей (планеты со слабой гравитаци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10. Переживание двух или более пересекающихся (одновременных, параллельных) траков времени, одновременно жить различными жизня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11. Отождествление с телами МЭС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12. Игры тел МЭС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13. Нехватка памяти по согласию. Импланты между жизнями «быть снова рожденн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14. Имплантированные сущности фальшивых личност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15. Имплант вращающегося в вас электронного конуса с инструкцией «вы не можете отделиться от своей душ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16. Вас разрывает циклон, чувствуете печаль, и как вас разрывают на кусоч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17. Найдите инцидент, когда в первый раз вы окутываете себя вокруг тел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18. Найдите инцидент сексуального раздробления двух тел вместе. Обратите внимание: у вас отсюда навязчивая идея, а у другого - отриц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19. Пройдите инцидент бытия снаружи (в стороне) от люд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20. Найдите инцидент, где он приспосабливает прошлое факсимиле с трака к своему настоящему тел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21. Пройдите цикл Оверт - Сочувствие - Защита - Умиротворение - Отождествление - Жизненный Континиум на захват (приспосабливание) первого тел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22. Пройдите Халвер (Halver - напарник, компаньон), где слева плохое и злое, а справа - хорошее, использовались световые волны и лучи. У этого Халвера была статуя-кукла, которая приближается к вам, инструктирует, что вам нужно любить всех и оставаться вместе, здесь были установлены навязчивая идея садизма, навязчивые сексуальные мысли и рекомендаци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23. Пройдите торжественное обещание вечно заботиться о тел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24. ЧТО ТЫ МОГ БЫ ЗАЩИЩАТЬ ЛЮБОЙ ЦЕНОЙ? Этот пункт является Самым Горячим Овертом (не сочувствие), сочувствие, защита, умиротворение, отождествление, цикл жизненного континуума у этого парня. Проходить всё целиком, пока оно не будет стёр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25. Избавьтесь от всех картинок старых тел в настоящем тел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26. Сотрите фобию заботы о тел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27. Проодитируйте ту жизнь, которая была настолько невыносима, что он её оборвал.</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28. Отделение от (индивидуализация как аберрац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29. Неаберрированная индивидуальность - это вы как главное тело тэт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30. Пройдите инцидент «вы - это только вы и никто друг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31. Действительно, существует настоящая нирвана, где 8 - 9 индивидов действуют совместно в совершенной гармонии. Они действуют как один и выбирают физическую вселенную ради случай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32. «Только я могу быть причиной, только я могу помогать» - это широко распространен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33. Истинно правильная бытийность - это по существу неэгоистичный, без ревности, зависти и жад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34. Тело тэты может иметь много индивидов тэты, каждый очень индивидуален, и каждый очень причинны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35. увлекается МЭСТом, добывает данные, отступает, вовлекается в МЭСТ (этот текст - другое дело и повторное освобожд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36. Человек, который живет в стороне от всех динамик, не может быть имплантирован, опуститься или силой загнан в 1-ю динамик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37. Как только человек опускается до бытия 1-й динамикой, он становится жертвой и подвержен приёму и передаче аберрац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38. Как только вы оказались в главном теле …, вы затем становитесь индивидуальной причиной, и вам не нужно БЫТЬ 1-й динамикой. Это, 1-я динамика, замечательно функционирует автоматичес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39. Правительство и церкви не порабощают людей. Люди сами себя порабощают. Улучшить эту ситуацию можно только изменив концепт свободы у люд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40. Мы все произошли от одного и того же источни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41. Чем более индивидуален человек, тем больше он является всеми динамика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42. Все человеческие мысли экстраполированы рациональным умом из основ элементарной физики (300 сл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43. Излучение, отличное от фотонного, движется быстрее скорости свет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44. Быть причиной, когда индивид находится в группе, а не быть группой, создающей проблем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45. Аберрация является симптомом (внешним признаком) единственной причины для этого - назначение (передача) причинности детерминизму другого, а не себ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46. Сотрите навязчивую идею быть 1-й динамикой и назначьте другую причину (источник).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47. Пройдите индивидуальность Х 4 потока Х А, Р, К, П Х </w:t>
      </w:r>
    </w:p>
    <w:p>
      <w:pPr>
        <w:pStyle w:val="Normal"/>
        <w:jc w:val="both"/>
        <w:rPr>
          <w:rFonts w:ascii="Times New Roman" w:hAnsi="Times New Roman" w:cs="Times New Roman"/>
          <w:lang w:val="ru-RU"/>
        </w:rPr>
      </w:pPr>
      <w:r>
        <w:rPr>
          <w:rFonts w:cs="Times New Roman" w:ascii="Times New Roman" w:hAnsi="Times New Roman"/>
          <w:lang w:val="ru-RU"/>
        </w:rPr>
        <w:t>Отриц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48. Пройдите нарушения и разрывы Треугольника Эстетики. Треугольник Эстетики - это Настроение, Ритм и Гармо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49. Если вы уверены, что обнаружили единственный пункт, который портит жизнь вашему преклиру, пройдите полный пакет из 72 процессов (XUCDEINR (8) X MHR (3) X ARC (3) X Flows (3) = 72 processes). В Индии это было КОЛЕСО ПРОЦЕСС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50. Страх - это попытка удр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51. Проодитируйте и сотрите испускание и втягивание тракторных (тянущих), прессорных (толкающих), преломляющих, дезинтеграцию (распад на составные части) и размером с карандаш луч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52. Проодитируйте и сотрите, как вы добиваетесь, чтобы другие помещают на вас тракторные лучи (желание быть желаем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53. Проделайте это также по линии эстетики. Это будет развеивать на кусочки все механизмы 2-й динамик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54. Удерживание факсимиле тракторными луча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55. Дупликатор (установлено механическое дублиров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56. МАГНИТНАЯ ПОЧТА (MAGNETIC POST) с круговым полем, которое, когда что-то заплывает в него, выталкивает обрат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57. Тело как самая успешная из существующих ловушек. Вы направляете на него поток эстетики, а получаете обратно только тяжелые вол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58. Первое тело МЭСТ, которое он окутывал.</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59. Первое тело МЭСТ, которое он окутывал, и которое электрически взорвалось из-за смертельного шока, когда в нём был кто-то друг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60. Щипание - контакт 1-го тела, после 100 000 щипков, стал пойман сильным обратным потоком волн печали, апатии и изнемож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61. Эстетическое одобрение жизненных локов на самом тэтан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62. После щипания и окутывания, пройдите, как он был 200 ярдов от тела и 200 футов высот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63. Он проводит всю жизнь в одном теле ростом 16 футов и заканчивает ростом 15 фут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64. Пройдите 3 -20 и более спаек, которые, как он сам полагает, у него должны бы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65. Пройдите бэйсик того, как он застрял и не может выбрать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66. Пройдите невезение этой жизни, когда он пытался удрать от кого-то на 5 футов, не смог и впал в апат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67. Как электронные инциденты, которые он использовал в качестве мотиваторов, удалите все его оверты, связанные с тела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68. Пройдите три главных аберрирующих вещи вокруг него:a. половые сношения,</w:t>
      </w:r>
    </w:p>
    <w:p>
      <w:pPr>
        <w:pStyle w:val="Normal"/>
        <w:jc w:val="both"/>
        <w:rPr>
          <w:rFonts w:ascii="Times New Roman" w:hAnsi="Times New Roman" w:cs="Times New Roman"/>
          <w:lang w:val="ru-RU"/>
        </w:rPr>
      </w:pPr>
      <w:r>
        <w:rPr>
          <w:rFonts w:cs="Times New Roman" w:ascii="Times New Roman" w:hAnsi="Times New Roman"/>
          <w:lang w:val="ru-RU"/>
        </w:rPr>
        <w:t>b. эстетические очертания,</w:t>
      </w:r>
    </w:p>
    <w:p>
      <w:pPr>
        <w:pStyle w:val="Normal"/>
        <w:jc w:val="both"/>
        <w:rPr>
          <w:rFonts w:ascii="Times New Roman" w:hAnsi="Times New Roman" w:cs="Times New Roman"/>
          <w:lang w:val="ru-RU"/>
        </w:rPr>
      </w:pPr>
      <w:r>
        <w:rPr>
          <w:rFonts w:cs="Times New Roman" w:ascii="Times New Roman" w:hAnsi="Times New Roman"/>
          <w:lang w:val="ru-RU"/>
        </w:rPr>
        <w:t>c. прежние тела, которые он рестимулировал, неудавшимся контролем в этой жиз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69. Пройдите избегание волн изнемож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70. Пройдите гордость, как высоко эстетическую восприимчив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71. Проодитируйте и сотрите психическое расстройство тела как нич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72. Пройдите базовые инциденты, где преклир:</w:t>
      </w:r>
    </w:p>
    <w:p>
      <w:pPr>
        <w:pStyle w:val="Normal"/>
        <w:jc w:val="both"/>
        <w:rPr>
          <w:rFonts w:ascii="Times New Roman" w:hAnsi="Times New Roman" w:cs="Times New Roman"/>
          <w:lang w:val="ru-RU"/>
        </w:rPr>
      </w:pPr>
      <w:r>
        <w:rPr>
          <w:rFonts w:cs="Times New Roman" w:ascii="Times New Roman" w:hAnsi="Times New Roman"/>
          <w:lang w:val="ru-RU"/>
        </w:rPr>
        <w:t>пытается контролировать людей вообще,</w:t>
      </w:r>
    </w:p>
    <w:p>
      <w:pPr>
        <w:pStyle w:val="Normal"/>
        <w:jc w:val="both"/>
        <w:rPr>
          <w:rFonts w:ascii="Times New Roman" w:hAnsi="Times New Roman" w:cs="Times New Roman"/>
          <w:lang w:val="ru-RU"/>
        </w:rPr>
      </w:pPr>
      <w:r>
        <w:rPr>
          <w:rFonts w:cs="Times New Roman" w:ascii="Times New Roman" w:hAnsi="Times New Roman"/>
          <w:lang w:val="ru-RU"/>
        </w:rPr>
        <w:t>пытается заставить людей знать,</w:t>
      </w:r>
    </w:p>
    <w:p>
      <w:pPr>
        <w:pStyle w:val="Normal"/>
        <w:jc w:val="both"/>
        <w:rPr>
          <w:rFonts w:ascii="Times New Roman" w:hAnsi="Times New Roman" w:cs="Times New Roman"/>
          <w:lang w:val="ru-RU"/>
        </w:rPr>
      </w:pPr>
      <w:r>
        <w:rPr>
          <w:rFonts w:cs="Times New Roman" w:ascii="Times New Roman" w:hAnsi="Times New Roman"/>
          <w:lang w:val="ru-RU"/>
        </w:rPr>
        <w:t>пытается заставить людей начинать,</w:t>
      </w:r>
    </w:p>
    <w:p>
      <w:pPr>
        <w:pStyle w:val="Normal"/>
        <w:jc w:val="both"/>
        <w:rPr>
          <w:rFonts w:ascii="Times New Roman" w:hAnsi="Times New Roman" w:cs="Times New Roman"/>
          <w:lang w:val="ru-RU"/>
        </w:rPr>
      </w:pPr>
      <w:r>
        <w:rPr>
          <w:rFonts w:cs="Times New Roman" w:ascii="Times New Roman" w:hAnsi="Times New Roman"/>
          <w:lang w:val="ru-RU"/>
        </w:rPr>
        <w:t>пытается заставить людей изменять,</w:t>
      </w:r>
    </w:p>
    <w:p>
      <w:pPr>
        <w:pStyle w:val="Normal"/>
        <w:jc w:val="both"/>
        <w:rPr>
          <w:rFonts w:ascii="Times New Roman" w:hAnsi="Times New Roman" w:cs="Times New Roman"/>
          <w:lang w:val="ru-RU"/>
        </w:rPr>
      </w:pPr>
      <w:r>
        <w:rPr>
          <w:rFonts w:cs="Times New Roman" w:ascii="Times New Roman" w:hAnsi="Times New Roman"/>
          <w:lang w:val="ru-RU"/>
        </w:rPr>
        <w:t>пытается заставить людей останавливать,</w:t>
      </w:r>
    </w:p>
    <w:p>
      <w:pPr>
        <w:pStyle w:val="Normal"/>
        <w:jc w:val="both"/>
        <w:rPr>
          <w:rFonts w:ascii="Times New Roman" w:hAnsi="Times New Roman" w:cs="Times New Roman"/>
          <w:lang w:val="ru-RU"/>
        </w:rPr>
      </w:pPr>
      <w:r>
        <w:rPr>
          <w:rFonts w:cs="Times New Roman" w:ascii="Times New Roman" w:hAnsi="Times New Roman"/>
          <w:lang w:val="ru-RU"/>
        </w:rPr>
        <w:t>пытается заставить людей быть,</w:t>
      </w:r>
    </w:p>
    <w:p>
      <w:pPr>
        <w:pStyle w:val="Normal"/>
        <w:jc w:val="both"/>
        <w:rPr>
          <w:rFonts w:ascii="Times New Roman" w:hAnsi="Times New Roman" w:cs="Times New Roman"/>
          <w:lang w:val="ru-RU"/>
        </w:rPr>
      </w:pPr>
      <w:r>
        <w:rPr>
          <w:rFonts w:cs="Times New Roman" w:ascii="Times New Roman" w:hAnsi="Times New Roman"/>
          <w:lang w:val="ru-RU"/>
        </w:rPr>
        <w:t>использует силовые волны и пытается заставить людей быть,</w:t>
      </w:r>
    </w:p>
    <w:p>
      <w:pPr>
        <w:pStyle w:val="Normal"/>
        <w:jc w:val="both"/>
        <w:rPr>
          <w:rFonts w:ascii="Times New Roman" w:hAnsi="Times New Roman" w:cs="Times New Roman"/>
          <w:lang w:val="ru-RU"/>
        </w:rPr>
      </w:pPr>
      <w:r>
        <w:rPr>
          <w:rFonts w:cs="Times New Roman" w:ascii="Times New Roman" w:hAnsi="Times New Roman"/>
          <w:lang w:val="ru-RU"/>
        </w:rPr>
        <w:t>использует силовые волны и пытается заставить людей зн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73. Тело тэты увеличивает поле соматик, когда оно пребывает снаружи от поля тела, которое пребывает снаружи от тел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74. В момент смерти испускается много электрического шока, взрывающего факсимил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75. Закройте глаза. Найдите белую точку. Повторяйте то, что вы делаете, чтобы сделать его белее. Делайте это до тех пор, пока соматика и картинка внезапно не уйдут. Или направьте внимание туда, где это будет приводить к увеличению белого до такого же К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76. На экранах и стенах: чего не могло бы быть позади н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77. На черных точках: куда вам нужно направить свое внимание, чтобы сделать их беле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78. МЕДОВЫЕ СОТЫ (HONEY COMBS) в космосе (пространстве), какая-то вещь во рту, инцидент «ленточная пила» (band-saw) 3 перекрывающихся дис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79. ШЛЯПНИК (CAPPER) - Сверкающие лучи вверх и вниз головы и «иметь факсимиле - забав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80. Внутри Эллипсоида (овала), затем наружу, стыд, затем 3 черных ящика, затем отскакиваешь от тела на 50 миллиардов мил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81 «ЖЕЛЕЗНАЯ ДЕВА (*)» (IRON MAIDEN) или ЛОДКИ (BOATS): они закрывают 2-х компаньонов, внутри шипы. Внимание выходит наружу, на скорлупу (оболочку). Электронные потоки изменяются и меняют направление со сторон и внизу у ног.</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i/>
          <w:i/>
          <w:lang w:val="ru-RU"/>
        </w:rPr>
      </w:pPr>
      <w:r>
        <w:rPr>
          <w:rFonts w:cs="Times New Roman" w:ascii="Times New Roman" w:hAnsi="Times New Roman"/>
          <w:i/>
          <w:lang w:val="ru-RU"/>
        </w:rPr>
        <w:t>(*)»Железная Дева» - орудие пытки</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82. Пройдите бэйсик самого быстрого падения по тону (эмоционального) от очень счастливого до апат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83. Формирование энергии вне традиционной системы взглядов: частоты, вольт, ампер, 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84. Шкала тонов как не являющаяся градиентной шкалой ваших продуктов потребления. Это могут быть побочные причины, которые можно выстроить в следующем порядк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стоящие люди</w:t>
      </w:r>
    </w:p>
    <w:p>
      <w:pPr>
        <w:pStyle w:val="Normal"/>
        <w:jc w:val="both"/>
        <w:rPr>
          <w:rFonts w:ascii="Times New Roman" w:hAnsi="Times New Roman" w:cs="Times New Roman"/>
          <w:lang w:val="ru-RU"/>
        </w:rPr>
      </w:pPr>
      <w:r>
        <w:rPr>
          <w:rFonts w:cs="Times New Roman" w:ascii="Times New Roman" w:hAnsi="Times New Roman"/>
          <w:lang w:val="ru-RU"/>
        </w:rPr>
        <w:t>0         зрители</w:t>
      </w:r>
    </w:p>
    <w:p>
      <w:pPr>
        <w:pStyle w:val="Normal"/>
        <w:jc w:val="both"/>
        <w:rPr>
          <w:rFonts w:ascii="Times New Roman" w:hAnsi="Times New Roman" w:cs="Times New Roman"/>
          <w:lang w:val="ru-RU"/>
        </w:rPr>
      </w:pPr>
      <w:r>
        <w:rPr>
          <w:rFonts w:cs="Times New Roman" w:ascii="Times New Roman" w:hAnsi="Times New Roman"/>
          <w:lang w:val="ru-RU"/>
        </w:rPr>
        <w:t>0         существа</w:t>
      </w:r>
    </w:p>
    <w:p>
      <w:pPr>
        <w:pStyle w:val="Normal"/>
        <w:jc w:val="both"/>
        <w:rPr>
          <w:rFonts w:ascii="Times New Roman" w:hAnsi="Times New Roman" w:cs="Times New Roman"/>
          <w:lang w:val="ru-RU"/>
        </w:rPr>
      </w:pPr>
      <w:r>
        <w:rPr>
          <w:rFonts w:cs="Times New Roman" w:ascii="Times New Roman" w:hAnsi="Times New Roman"/>
          <w:lang w:val="ru-RU"/>
        </w:rPr>
        <w:t>-8        гуманоиды</w:t>
      </w:r>
    </w:p>
    <w:p>
      <w:pPr>
        <w:pStyle w:val="Normal"/>
        <w:jc w:val="both"/>
        <w:rPr>
          <w:rFonts w:ascii="Times New Roman" w:hAnsi="Times New Roman" w:cs="Times New Roman"/>
          <w:lang w:val="ru-RU"/>
        </w:rPr>
      </w:pPr>
      <w:r>
        <w:rPr>
          <w:rFonts w:cs="Times New Roman" w:ascii="Times New Roman" w:hAnsi="Times New Roman"/>
          <w:lang w:val="ru-RU"/>
        </w:rPr>
        <w:t>-40       страдальц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 может быть другой зависимости между побочными причинами, чем указано выше. Их может быть 33. Проработай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85. В любом инциденте есть одна точка, из которой разрешаются все потоки. Побудите преклира пройти его любимый инциден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86. Пройдите спайку «прекрати это» против «не могу это прекрати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87. Пройдите 2 факсимиле, вызывающих «может быть» как феномен.</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88. Пройдите тактильные ощущения тэта-тела от расстояния в 1 секунду от тела до безопасных границ в 30 футов.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89. Пройдите и сотрите бэйсик усталости, путём прохождения бэйсика «Я буду это втягивать» Втягивающий луч.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90. Пройдите имплозию (направленный внутрь взры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91. Пройдите состояние разорванности, что вызывает коллапс вним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92. Пройдите получение 2-х втягивающих лучей по голове, как шлепо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93. Пройдите ионизацию воздуха и создание вакуум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94. Пройдите окутывание кого-то, кто взрывает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95. Пройдите кражу или копирование факсимил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96. Проодитируйте и сотрите навязчивую идею обучаться и иметь факсимил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97. ТУМБЛЕР (TUMBLER) - Вращающийся черный барабан - излучатель в 10 футах от портовых дыр - втягивающие волны. В 30 футах от конца излучателя - втягивающий пульсар. В нём может быть вентилятор. Ощущения дурноты, падения, нет времени, дезориентации. Мысленные волны/нет тела. Пройдите, только экстериоризован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98. ПЛОТ (FLOATER): Поле переменной полярности. Мысленные волны/нет тела. Пройдите, только экстериоризован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99. Экспоненциальное смешение овертов до тех пор, пока ч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00. Пройдите инцидент злости от застревания в тел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01. Пройдите апатию в тоне 31, страх - в 33.</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02. Сущности являются существами, которые вышли со дна и опустились до такого состояния, что они просто висят на одном факсимиле и говорят: «я еще здесь», так что если вы не можете избавиться от какой-то мысли путем рассмотрения-как-есть (аз-изнеса), то здесь висит сущность. Проодитируйте и удалите 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03. Проодитируйте и сотрите обесценивание красоты, критика того, что кто-то считал прекрасным. Проработайте искусство/быть/красота/созидатель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04. Когда вы согласились, что вселенная МЭСТ приятное местечко? То же самое для тел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05. Когда вы пытались контролировать эту красот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06. Пройдите, как одни тэтаны контролируют других тэтанов, заставляя их заинтересоваться красот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07. Концепт желания управлять кем-то, потому что он прелестны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08. Концепт управления другими, заставляя их созда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09. Пройдите первый оверт, затем самый большой повторяющийся цикл овертов, сочувствие, умиротворение, жизненный континуу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10. Пройдите 209 на телах МЭСТ, обществах, людях, физической вселенн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11. Пройдите, почему он не является тэта-телом.</w:t>
      </w:r>
    </w:p>
    <w:p>
      <w:pPr>
        <w:pStyle w:val="Normal"/>
        <w:jc w:val="both"/>
        <w:rPr>
          <w:rFonts w:ascii="Times New Roman" w:hAnsi="Times New Roman" w:cs="Times New Roman"/>
          <w:lang w:val="ru-RU"/>
        </w:rPr>
      </w:pPr>
      <w:r>
        <w:rPr>
          <w:rFonts w:cs="Times New Roman" w:ascii="Times New Roman" w:hAnsi="Times New Roman"/>
          <w:lang w:val="ru-RU"/>
        </w:rPr>
        <w:t>Пройдя эти 200 или около того областей, и стерев их, у тех существ, которым это нужно, они после этого покинут этот Последний Рубеж.</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м преклирам, которым не нужно это проходить, не были на этом рубеж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нечно, нужно удостовериться, что все эти материалы проведены у одитора, прежде чем он будет проводить их у преклира, и каждый кусочек очень легко одитируется соло. Эти процессы обеспечивают завершенную и полную реальность того, что он является духовным существом, и логических заблуждений и жизненных ошибок в его приключениях в этой физической вселенной. Если у вашего преклира уже есть такая полная реальность, тем не менее, будет мудро проверить это после заверш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цессы Последнего Рубежа нужно проходить или проверять до того, как проходить процессы эпилога. В большинстве случаев сначала нужно завершить Е-Тарг Рандаун. Если ТА становится высоким, как только этот рандаун открывается, проверьте «мой заряд или их» и если их, начните сессию и прочистите то, что открылось.</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Е-ТАРГ РАНДАУН.</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ведите оценивание: ГС, БТ, Сущности Эпицентра, Сущности (их 6), Тарги, (обычно их 6). Возьмите самое сильное чтение (но, не самое большое чтение) (чтение-ракета, тэта-боп, мгновенный рывок стрелки, рок-слэм, все они имеют приоритет перед длинным падением). Вот как их прорабатывать: (улаживание БТ согласно материалам ОТ3)</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ГС: Побудите её переместиться туда, где она застряла на траке и побудите её это стереть, используя самое раннее начало, где она осознает, что она была личностью. Получите её оригинации после стирания и она уйд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Сущности Эпицентра: Так же как улаживание Г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Тарги: Пройдите ваш инцидент получения их, R3R согласно №17 Последнего рубежа, до естественного озарения/осознавания. После этого вам не нужно возвращаться к этому обществу или удерживать этих существ преобразования-тэты-в-МЭСТ возле себя, и они уходя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 Сущности:</w:t>
      </w:r>
    </w:p>
    <w:p>
      <w:pPr>
        <w:pStyle w:val="Normal"/>
        <w:jc w:val="both"/>
        <w:rPr>
          <w:rFonts w:ascii="Times New Roman" w:hAnsi="Times New Roman" w:cs="Times New Roman"/>
          <w:lang w:val="ru-RU"/>
        </w:rPr>
      </w:pPr>
      <w:r>
        <w:rPr>
          <w:rFonts w:cs="Times New Roman" w:ascii="Times New Roman" w:hAnsi="Times New Roman"/>
          <w:lang w:val="ru-RU"/>
        </w:rPr>
        <w:t>a) Что общего между вами и этой сущностью?</w:t>
      </w:r>
    </w:p>
    <w:p>
      <w:pPr>
        <w:pStyle w:val="Normal"/>
        <w:jc w:val="both"/>
        <w:rPr>
          <w:rFonts w:ascii="Times New Roman" w:hAnsi="Times New Roman" w:cs="Times New Roman"/>
          <w:lang w:val="ru-RU"/>
        </w:rPr>
      </w:pPr>
      <w:r>
        <w:rPr>
          <w:rFonts w:cs="Times New Roman" w:ascii="Times New Roman" w:hAnsi="Times New Roman"/>
          <w:lang w:val="ru-RU"/>
        </w:rPr>
        <w:t>b) Каково предназначение этих сущностей по отношению к вам?</w:t>
      </w:r>
    </w:p>
    <w:p>
      <w:pPr>
        <w:pStyle w:val="Normal"/>
        <w:jc w:val="both"/>
        <w:rPr>
          <w:rFonts w:ascii="Times New Roman" w:hAnsi="Times New Roman" w:cs="Times New Roman"/>
          <w:lang w:val="ru-RU"/>
        </w:rPr>
      </w:pPr>
      <w:r>
        <w:rPr>
          <w:rFonts w:cs="Times New Roman" w:ascii="Times New Roman" w:hAnsi="Times New Roman"/>
          <w:lang w:val="ru-RU"/>
        </w:rPr>
        <w:t>c) Какие общие усилия, эмоции, мысли, эстетика?</w:t>
      </w:r>
    </w:p>
    <w:p>
      <w:pPr>
        <w:pStyle w:val="Normal"/>
        <w:jc w:val="both"/>
        <w:rPr>
          <w:rFonts w:ascii="Times New Roman" w:hAnsi="Times New Roman" w:cs="Times New Roman"/>
          <w:lang w:val="ru-RU"/>
        </w:rPr>
      </w:pPr>
      <w:r>
        <w:rPr>
          <w:rFonts w:cs="Times New Roman" w:ascii="Times New Roman" w:hAnsi="Times New Roman"/>
          <w:lang w:val="ru-RU"/>
        </w:rPr>
        <w:t xml:space="preserve">d) Какова цель этих сущностей по отношению к вам? (если Та растёт, </w:t>
      </w:r>
    </w:p>
    <w:p>
      <w:pPr>
        <w:pStyle w:val="Normal"/>
        <w:jc w:val="both"/>
        <w:rPr>
          <w:rFonts w:ascii="Times New Roman" w:hAnsi="Times New Roman" w:cs="Times New Roman"/>
          <w:lang w:val="ru-RU"/>
        </w:rPr>
      </w:pPr>
      <w:r>
        <w:rPr>
          <w:rFonts w:cs="Times New Roman" w:ascii="Times New Roman" w:hAnsi="Times New Roman"/>
          <w:lang w:val="ru-RU"/>
        </w:rPr>
        <w:t>пройдите инцидент, где он застрял на траке).</w:t>
      </w:r>
    </w:p>
    <w:p>
      <w:pPr>
        <w:pStyle w:val="Normal"/>
        <w:jc w:val="both"/>
        <w:rPr>
          <w:rFonts w:ascii="Times New Roman" w:hAnsi="Times New Roman" w:cs="Times New Roman"/>
          <w:lang w:val="ru-RU"/>
        </w:rPr>
      </w:pPr>
      <w:r>
        <w:rPr>
          <w:rFonts w:cs="Times New Roman" w:ascii="Times New Roman" w:hAnsi="Times New Roman"/>
          <w:lang w:val="ru-RU"/>
        </w:rPr>
        <w:t>e) Зачем вам нужно удерживать эту сущность возле себя?</w:t>
      </w:r>
    </w:p>
    <w:p>
      <w:pPr>
        <w:pStyle w:val="Normal"/>
        <w:jc w:val="both"/>
        <w:rPr>
          <w:rFonts w:ascii="Times New Roman" w:hAnsi="Times New Roman" w:cs="Times New Roman"/>
          <w:lang w:val="ru-RU"/>
        </w:rPr>
      </w:pPr>
      <w:r>
        <w:rPr>
          <w:rFonts w:cs="Times New Roman" w:ascii="Times New Roman" w:hAnsi="Times New Roman"/>
          <w:lang w:val="ru-RU"/>
        </w:rPr>
        <w:t>f) Почему эта сущность не хочет уходить?</w:t>
      </w:r>
    </w:p>
    <w:p>
      <w:pPr>
        <w:pStyle w:val="Normal"/>
        <w:jc w:val="both"/>
        <w:rPr>
          <w:rFonts w:ascii="Times New Roman" w:hAnsi="Times New Roman" w:cs="Times New Roman"/>
          <w:lang w:val="ru-RU"/>
        </w:rPr>
      </w:pPr>
      <w:r>
        <w:rPr>
          <w:rFonts w:cs="Times New Roman" w:ascii="Times New Roman" w:hAnsi="Times New Roman"/>
          <w:lang w:val="ru-RU"/>
        </w:rPr>
        <w:t>g) Когда эта сущность переместилась в ваше пространство?</w:t>
      </w:r>
    </w:p>
    <w:p>
      <w:pPr>
        <w:pStyle w:val="Normal"/>
        <w:jc w:val="both"/>
        <w:rPr>
          <w:rFonts w:ascii="Times New Roman" w:hAnsi="Times New Roman" w:cs="Times New Roman"/>
          <w:lang w:val="ru-RU"/>
        </w:rPr>
      </w:pPr>
      <w:r>
        <w:rPr>
          <w:rFonts w:cs="Times New Roman" w:ascii="Times New Roman" w:hAnsi="Times New Roman"/>
          <w:lang w:val="ru-RU"/>
        </w:rPr>
        <w:t>h) Она запрыгнула на вас или вы её схватили?</w:t>
      </w:r>
    </w:p>
    <w:p>
      <w:pPr>
        <w:pStyle w:val="Normal"/>
        <w:jc w:val="both"/>
        <w:rPr>
          <w:rFonts w:ascii="Times New Roman" w:hAnsi="Times New Roman" w:cs="Times New Roman"/>
          <w:lang w:val="ru-RU"/>
        </w:rPr>
      </w:pPr>
      <w:r>
        <w:rPr>
          <w:rFonts w:cs="Times New Roman" w:ascii="Times New Roman" w:hAnsi="Times New Roman"/>
          <w:lang w:val="ru-RU"/>
        </w:rPr>
        <w:t>i) Почему ты не хочешь позволить ей уй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99% из них улаживаются на шаге d), 1% нужно многократно провести через e) (используя технику репитера на неподдающихся, нигде не используйте нажим «это понят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10 процента времени они всё ещё не будут уходить и их внимание должно быть тотчас же направлено на НВ, на вас и на комнат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линные (1-5 минутные) оригинации являются обычным делом, это нормально. Они пытаются понять ту путаницу из которой они выбирают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нечно, по одной за раз. Если рестимулируются Присоединитель №1 или №2, пройдите инциденты их приклеивания из Присоединителя и сотрите 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от список стираемых сущностей, которые управляли вами, которые заставляли вас хотеть быть похожими на кого-то, или быть с кем-то, и которые заставляли вас хотеть кусочка чего-то.</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ВОССТАНОВИТЕЛЬНЫЙ СПИСОК ВЫШЕ ОТ7.</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numPr>
          <w:ilvl w:val="0"/>
          <w:numId w:val="0"/>
        </w:numPr>
        <w:jc w:val="both"/>
        <w:outlineLvl w:val="0"/>
        <w:rPr>
          <w:rFonts w:ascii="Times New Roman" w:hAnsi="Times New Roman" w:cs="Times New Roman"/>
          <w:lang w:val="ru-RU"/>
        </w:rPr>
      </w:pPr>
      <w:r>
        <w:rPr>
          <w:rFonts w:cs="Times New Roman" w:ascii="Times New Roman" w:hAnsi="Times New Roman"/>
          <w:lang w:val="ru-RU"/>
        </w:rPr>
        <w:t>Последний раз, когда вы чувствовали себя хорошо</w:t>
      </w:r>
    </w:p>
    <w:p>
      <w:pPr>
        <w:pStyle w:val="Normal"/>
        <w:jc w:val="both"/>
        <w:rPr>
          <w:rFonts w:ascii="Times New Roman" w:hAnsi="Times New Roman" w:cs="Times New Roman"/>
          <w:lang w:val="ru-RU"/>
        </w:rPr>
      </w:pPr>
      <w:r>
        <w:rPr>
          <w:rFonts w:cs="Times New Roman" w:ascii="Times New Roman" w:hAnsi="Times New Roman"/>
          <w:lang w:val="ru-RU"/>
        </w:rPr>
        <w:t xml:space="preserve">«Я» (Self) </w:t>
      </w:r>
    </w:p>
    <w:p>
      <w:pPr>
        <w:pStyle w:val="Normal"/>
        <w:jc w:val="both"/>
        <w:rPr>
          <w:rFonts w:ascii="Times New Roman" w:hAnsi="Times New Roman" w:cs="Times New Roman"/>
          <w:lang w:val="ru-RU"/>
        </w:rPr>
      </w:pPr>
      <w:r>
        <w:rPr>
          <w:rFonts w:cs="Times New Roman" w:ascii="Times New Roman" w:hAnsi="Times New Roman"/>
          <w:lang w:val="ru-RU"/>
        </w:rPr>
        <w:t>2-я динамика</w:t>
      </w:r>
    </w:p>
    <w:p>
      <w:pPr>
        <w:pStyle w:val="Normal"/>
        <w:jc w:val="both"/>
        <w:rPr>
          <w:rFonts w:ascii="Times New Roman" w:hAnsi="Times New Roman" w:cs="Times New Roman"/>
          <w:lang w:val="ru-RU"/>
        </w:rPr>
      </w:pPr>
      <w:r>
        <w:rPr>
          <w:rFonts w:cs="Times New Roman" w:ascii="Times New Roman" w:hAnsi="Times New Roman"/>
          <w:lang w:val="ru-RU"/>
        </w:rPr>
        <w:t>Состояния (conditions)</w:t>
      </w:r>
    </w:p>
    <w:p>
      <w:pPr>
        <w:pStyle w:val="Normal"/>
        <w:jc w:val="both"/>
        <w:rPr>
          <w:rFonts w:ascii="Times New Roman" w:hAnsi="Times New Roman" w:cs="Times New Roman"/>
          <w:lang w:val="ru-RU"/>
        </w:rPr>
      </w:pPr>
      <w:r>
        <w:rPr>
          <w:rFonts w:cs="Times New Roman" w:ascii="Times New Roman" w:hAnsi="Times New Roman"/>
          <w:lang w:val="ru-RU"/>
        </w:rPr>
        <w:t>Запрещенный АРК (inhibited ARC)</w:t>
      </w:r>
    </w:p>
    <w:p>
      <w:pPr>
        <w:pStyle w:val="Normal"/>
        <w:jc w:val="both"/>
        <w:rPr>
          <w:rFonts w:ascii="Times New Roman" w:hAnsi="Times New Roman" w:cs="Times New Roman"/>
          <w:lang w:val="ru-RU"/>
        </w:rPr>
      </w:pPr>
      <w:r>
        <w:rPr>
          <w:rFonts w:cs="Times New Roman" w:ascii="Times New Roman" w:hAnsi="Times New Roman"/>
          <w:lang w:val="ru-RU"/>
        </w:rPr>
        <w:t>Навязанный АРК</w:t>
      </w:r>
    </w:p>
    <w:p>
      <w:pPr>
        <w:pStyle w:val="Normal"/>
        <w:jc w:val="both"/>
        <w:rPr>
          <w:rFonts w:ascii="Times New Roman" w:hAnsi="Times New Roman" w:cs="Times New Roman"/>
          <w:lang w:val="ru-RU"/>
        </w:rPr>
      </w:pPr>
      <w:r>
        <w:rPr>
          <w:rFonts w:cs="Times New Roman" w:ascii="Times New Roman" w:hAnsi="Times New Roman"/>
          <w:lang w:val="ru-RU"/>
        </w:rPr>
        <w:t>Ваш кейс</w:t>
      </w:r>
    </w:p>
    <w:p>
      <w:pPr>
        <w:pStyle w:val="Normal"/>
        <w:jc w:val="both"/>
        <w:rPr>
          <w:rFonts w:ascii="Times New Roman" w:hAnsi="Times New Roman" w:cs="Times New Roman"/>
          <w:lang w:val="ru-RU"/>
        </w:rPr>
      </w:pPr>
      <w:r>
        <w:rPr>
          <w:rFonts w:cs="Times New Roman" w:ascii="Times New Roman" w:hAnsi="Times New Roman"/>
          <w:lang w:val="ru-RU"/>
        </w:rPr>
        <w:t>Наркотики (лекарства) (drugs)</w:t>
      </w:r>
    </w:p>
    <w:p>
      <w:pPr>
        <w:pStyle w:val="Normal"/>
        <w:jc w:val="both"/>
        <w:rPr>
          <w:rFonts w:ascii="Times New Roman" w:hAnsi="Times New Roman" w:cs="Times New Roman"/>
          <w:lang w:val="ru-RU"/>
        </w:rPr>
      </w:pPr>
      <w:r>
        <w:rPr>
          <w:rFonts w:cs="Times New Roman" w:ascii="Times New Roman" w:hAnsi="Times New Roman"/>
          <w:lang w:val="ru-RU"/>
        </w:rPr>
        <w:t>Инцидент этой жизни</w:t>
      </w:r>
    </w:p>
    <w:p>
      <w:pPr>
        <w:pStyle w:val="Normal"/>
        <w:jc w:val="both"/>
        <w:rPr>
          <w:rFonts w:ascii="Times New Roman" w:hAnsi="Times New Roman" w:cs="Times New Roman"/>
          <w:lang w:val="ru-RU"/>
        </w:rPr>
      </w:pPr>
      <w:r>
        <w:rPr>
          <w:rFonts w:cs="Times New Roman" w:ascii="Times New Roman" w:hAnsi="Times New Roman"/>
          <w:lang w:val="ru-RU"/>
        </w:rPr>
        <w:t>БТ</w:t>
      </w:r>
    </w:p>
    <w:p>
      <w:pPr>
        <w:pStyle w:val="Normal"/>
        <w:jc w:val="both"/>
        <w:rPr>
          <w:rFonts w:ascii="Times New Roman" w:hAnsi="Times New Roman" w:cs="Times New Roman"/>
          <w:lang w:val="ru-RU"/>
        </w:rPr>
      </w:pPr>
      <w:r>
        <w:rPr>
          <w:rFonts w:cs="Times New Roman" w:ascii="Times New Roman" w:hAnsi="Times New Roman"/>
          <w:lang w:val="ru-RU"/>
        </w:rPr>
        <w:t>Сущности</w:t>
      </w:r>
    </w:p>
    <w:p>
      <w:pPr>
        <w:pStyle w:val="Normal"/>
        <w:jc w:val="both"/>
        <w:rPr>
          <w:rFonts w:ascii="Times New Roman" w:hAnsi="Times New Roman" w:cs="Times New Roman"/>
          <w:lang w:val="ru-RU"/>
        </w:rPr>
      </w:pPr>
      <w:r>
        <w:rPr>
          <w:rFonts w:cs="Times New Roman" w:ascii="Times New Roman" w:hAnsi="Times New Roman"/>
          <w:lang w:val="ru-RU"/>
        </w:rPr>
        <w:t>Тарги</w:t>
      </w:r>
    </w:p>
    <w:p>
      <w:pPr>
        <w:pStyle w:val="Normal"/>
        <w:jc w:val="both"/>
        <w:rPr>
          <w:rFonts w:ascii="Times New Roman" w:hAnsi="Times New Roman" w:cs="Times New Roman"/>
          <w:lang w:val="ru-RU"/>
        </w:rPr>
      </w:pPr>
      <w:r>
        <w:rPr>
          <w:rFonts w:cs="Times New Roman" w:ascii="Times New Roman" w:hAnsi="Times New Roman"/>
          <w:lang w:val="ru-RU"/>
        </w:rPr>
        <w:t>Сущности Эпицентра</w:t>
      </w:r>
    </w:p>
    <w:p>
      <w:pPr>
        <w:pStyle w:val="Normal"/>
        <w:jc w:val="both"/>
        <w:rPr>
          <w:rFonts w:ascii="Times New Roman" w:hAnsi="Times New Roman" w:cs="Times New Roman"/>
          <w:lang w:val="ru-RU"/>
        </w:rPr>
      </w:pPr>
      <w:r>
        <w:rPr>
          <w:rFonts w:cs="Times New Roman" w:ascii="Times New Roman" w:hAnsi="Times New Roman"/>
          <w:lang w:val="ru-RU"/>
        </w:rPr>
        <w:t>Деградация</w:t>
      </w:r>
    </w:p>
    <w:p>
      <w:pPr>
        <w:pStyle w:val="Normal"/>
        <w:jc w:val="both"/>
        <w:rPr>
          <w:rFonts w:ascii="Times New Roman" w:hAnsi="Times New Roman" w:cs="Times New Roman"/>
          <w:lang w:val="ru-RU"/>
        </w:rPr>
      </w:pPr>
      <w:r>
        <w:rPr>
          <w:rFonts w:cs="Times New Roman" w:ascii="Times New Roman" w:hAnsi="Times New Roman"/>
          <w:lang w:val="ru-RU"/>
        </w:rPr>
        <w:t>Не ценить себя (no self worth)</w:t>
      </w:r>
    </w:p>
    <w:p>
      <w:pPr>
        <w:pStyle w:val="Normal"/>
        <w:jc w:val="both"/>
        <w:rPr>
          <w:rFonts w:ascii="Times New Roman" w:hAnsi="Times New Roman" w:cs="Times New Roman"/>
          <w:lang w:val="ru-RU"/>
        </w:rPr>
      </w:pPr>
      <w:r>
        <w:rPr>
          <w:rFonts w:cs="Times New Roman" w:ascii="Times New Roman" w:hAnsi="Times New Roman"/>
          <w:lang w:val="ru-RU"/>
        </w:rPr>
        <w:t>Разрыв эстетики (aesthetic break)</w:t>
      </w:r>
    </w:p>
    <w:p>
      <w:pPr>
        <w:pStyle w:val="Normal"/>
        <w:jc w:val="both"/>
        <w:rPr>
          <w:rFonts w:ascii="Times New Roman" w:hAnsi="Times New Roman" w:cs="Times New Roman"/>
          <w:lang w:val="ru-RU"/>
        </w:rPr>
      </w:pPr>
      <w:r>
        <w:rPr>
          <w:rFonts w:cs="Times New Roman" w:ascii="Times New Roman" w:hAnsi="Times New Roman"/>
          <w:lang w:val="ru-RU"/>
        </w:rPr>
        <w:t xml:space="preserve">Неправильное назначение себе (incorrect self assignment)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этического состояния ________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правильной админ. Шкалы _________</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целей </w:t>
      </w:r>
    </w:p>
    <w:p>
      <w:pPr>
        <w:pStyle w:val="Normal"/>
        <w:jc w:val="both"/>
        <w:rPr>
          <w:rFonts w:ascii="Times New Roman" w:hAnsi="Times New Roman" w:cs="Times New Roman"/>
          <w:lang w:val="ru-RU"/>
        </w:rPr>
      </w:pPr>
      <w:r>
        <w:rPr>
          <w:rFonts w:cs="Times New Roman" w:ascii="Times New Roman" w:hAnsi="Times New Roman"/>
          <w:lang w:val="ru-RU"/>
        </w:rPr>
        <w:t xml:space="preserve">Война над этой вселенной </w:t>
      </w:r>
    </w:p>
    <w:p>
      <w:pPr>
        <w:pStyle w:val="Normal"/>
        <w:jc w:val="both"/>
        <w:rPr>
          <w:rFonts w:ascii="Times New Roman" w:hAnsi="Times New Roman" w:cs="Times New Roman"/>
          <w:lang w:val="ru-RU"/>
        </w:rPr>
      </w:pPr>
      <w:r>
        <w:rPr>
          <w:rFonts w:cs="Times New Roman" w:ascii="Times New Roman" w:hAnsi="Times New Roman"/>
          <w:lang w:val="ru-RU"/>
        </w:rPr>
        <w:t>Пойман</w:t>
      </w:r>
    </w:p>
    <w:p>
      <w:pPr>
        <w:pStyle w:val="Normal"/>
        <w:jc w:val="both"/>
        <w:rPr>
          <w:rFonts w:ascii="Times New Roman" w:hAnsi="Times New Roman" w:cs="Times New Roman"/>
          <w:lang w:val="ru-RU"/>
        </w:rPr>
      </w:pPr>
      <w:r>
        <w:rPr>
          <w:rFonts w:cs="Times New Roman" w:ascii="Times New Roman" w:hAnsi="Times New Roman"/>
          <w:lang w:val="ru-RU"/>
        </w:rPr>
        <w:t>Застрял в другом времени или в другом месте</w:t>
      </w:r>
    </w:p>
    <w:p>
      <w:pPr>
        <w:pStyle w:val="Normal"/>
        <w:jc w:val="both"/>
        <w:rPr>
          <w:rFonts w:ascii="Times New Roman" w:hAnsi="Times New Roman" w:cs="Times New Roman"/>
          <w:lang w:val="ru-RU"/>
        </w:rPr>
      </w:pPr>
      <w:r>
        <w:rPr>
          <w:rFonts w:cs="Times New Roman" w:ascii="Times New Roman" w:hAnsi="Times New Roman"/>
          <w:lang w:val="ru-RU"/>
        </w:rPr>
        <w:t>Функционирование на расстоянии (running on remote)</w:t>
      </w:r>
    </w:p>
    <w:p>
      <w:pPr>
        <w:pStyle w:val="Normal"/>
        <w:jc w:val="both"/>
        <w:rPr>
          <w:rFonts w:ascii="Times New Roman" w:hAnsi="Times New Roman" w:cs="Times New Roman"/>
          <w:lang w:val="ru-RU"/>
        </w:rPr>
      </w:pPr>
      <w:r>
        <w:rPr>
          <w:rFonts w:cs="Times New Roman" w:ascii="Times New Roman" w:hAnsi="Times New Roman"/>
          <w:lang w:val="ru-RU"/>
        </w:rPr>
        <w:t>интериоризован</w:t>
      </w:r>
    </w:p>
    <w:p>
      <w:pPr>
        <w:pStyle w:val="Normal"/>
        <w:jc w:val="both"/>
        <w:rPr>
          <w:rFonts w:ascii="Times New Roman" w:hAnsi="Times New Roman" w:cs="Times New Roman"/>
          <w:lang w:val="ru-RU"/>
        </w:rPr>
      </w:pPr>
      <w:r>
        <w:rPr>
          <w:rFonts w:cs="Times New Roman" w:ascii="Times New Roman" w:hAnsi="Times New Roman"/>
          <w:lang w:val="ru-RU"/>
        </w:rPr>
        <w:t>Нарушения листинга (outlist)</w:t>
      </w:r>
    </w:p>
    <w:p>
      <w:pPr>
        <w:pStyle w:val="Normal"/>
        <w:jc w:val="both"/>
        <w:rPr>
          <w:rFonts w:ascii="Times New Roman" w:hAnsi="Times New Roman" w:cs="Times New Roman"/>
          <w:lang w:val="ru-RU"/>
        </w:rPr>
      </w:pPr>
      <w:r>
        <w:rPr>
          <w:rFonts w:cs="Times New Roman" w:ascii="Times New Roman" w:hAnsi="Times New Roman"/>
          <w:lang w:val="ru-RU"/>
        </w:rPr>
        <w:t>Рудименты</w:t>
      </w:r>
    </w:p>
    <w:p>
      <w:pPr>
        <w:pStyle w:val="Normal"/>
        <w:jc w:val="both"/>
        <w:rPr>
          <w:rFonts w:ascii="Times New Roman" w:hAnsi="Times New Roman" w:cs="Times New Roman"/>
          <w:lang w:val="ru-RU"/>
        </w:rPr>
      </w:pPr>
      <w:r>
        <w:rPr>
          <w:rFonts w:cs="Times New Roman" w:ascii="Times New Roman" w:hAnsi="Times New Roman"/>
          <w:lang w:val="ru-RU"/>
        </w:rPr>
        <w:t>инграммы</w:t>
      </w:r>
    </w:p>
    <w:p>
      <w:pPr>
        <w:pStyle w:val="Normal"/>
        <w:jc w:val="both"/>
        <w:rPr>
          <w:rFonts w:ascii="Times New Roman" w:hAnsi="Times New Roman" w:cs="Times New Roman"/>
          <w:lang w:val="ru-RU"/>
        </w:rPr>
      </w:pPr>
      <w:r>
        <w:rPr>
          <w:rFonts w:cs="Times New Roman" w:ascii="Times New Roman" w:hAnsi="Times New Roman"/>
          <w:lang w:val="ru-RU"/>
        </w:rPr>
        <w:t>Взлёты-Падения (Roller Coaster)</w:t>
      </w:r>
    </w:p>
    <w:p>
      <w:pPr>
        <w:pStyle w:val="Normal"/>
        <w:jc w:val="both"/>
        <w:rPr>
          <w:rFonts w:ascii="Times New Roman" w:hAnsi="Times New Roman" w:cs="Times New Roman"/>
          <w:lang w:val="ru-RU"/>
        </w:rPr>
      </w:pPr>
      <w:r>
        <w:rPr>
          <w:rFonts w:cs="Times New Roman" w:ascii="Times New Roman" w:hAnsi="Times New Roman"/>
          <w:lang w:val="ru-RU"/>
        </w:rPr>
        <w:t>Пропущенный в предыдущем одитинге заряд</w:t>
      </w:r>
    </w:p>
    <w:p>
      <w:pPr>
        <w:pStyle w:val="Normal"/>
        <w:jc w:val="both"/>
        <w:rPr>
          <w:rFonts w:ascii="Times New Roman" w:hAnsi="Times New Roman" w:cs="Times New Roman"/>
          <w:lang w:val="ru-RU"/>
        </w:rPr>
      </w:pPr>
      <w:r>
        <w:rPr>
          <w:rFonts w:cs="Times New Roman" w:ascii="Times New Roman" w:hAnsi="Times New Roman"/>
          <w:lang w:val="ru-RU"/>
        </w:rPr>
        <w:t>Сервисное Факсимиле</w:t>
      </w:r>
    </w:p>
    <w:p>
      <w:pPr>
        <w:pStyle w:val="Normal"/>
        <w:jc w:val="both"/>
        <w:rPr>
          <w:rFonts w:ascii="Times New Roman" w:hAnsi="Times New Roman" w:cs="Times New Roman"/>
          <w:lang w:val="ru-RU"/>
        </w:rPr>
      </w:pPr>
      <w:r>
        <w:rPr>
          <w:rFonts w:cs="Times New Roman" w:ascii="Times New Roman" w:hAnsi="Times New Roman"/>
          <w:lang w:val="ru-RU"/>
        </w:rPr>
        <w:t>Несглаженный процесс</w:t>
      </w:r>
    </w:p>
    <w:p>
      <w:pPr>
        <w:pStyle w:val="Normal"/>
        <w:jc w:val="both"/>
        <w:rPr>
          <w:rFonts w:ascii="Times New Roman" w:hAnsi="Times New Roman" w:cs="Times New Roman"/>
          <w:lang w:val="ru-RU"/>
        </w:rPr>
      </w:pPr>
      <w:r>
        <w:rPr>
          <w:rFonts w:cs="Times New Roman" w:ascii="Times New Roman" w:hAnsi="Times New Roman"/>
          <w:lang w:val="ru-RU"/>
        </w:rPr>
        <w:t>Третья сторона в его пространстве (3rd party in ones space)</w:t>
      </w:r>
    </w:p>
    <w:p>
      <w:pPr>
        <w:pStyle w:val="Normal"/>
        <w:jc w:val="both"/>
        <w:rPr>
          <w:rFonts w:ascii="Times New Roman" w:hAnsi="Times New Roman" w:cs="Times New Roman"/>
          <w:lang w:val="ru-RU"/>
        </w:rPr>
      </w:pPr>
      <w:r>
        <w:rPr>
          <w:rFonts w:cs="Times New Roman" w:ascii="Times New Roman" w:hAnsi="Times New Roman"/>
          <w:lang w:val="ru-RU"/>
        </w:rPr>
        <w:t>Драматизация кейсов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Прижат или удерживается другим </w:t>
      </w:r>
    </w:p>
    <w:p>
      <w:pPr>
        <w:pStyle w:val="Normal"/>
        <w:jc w:val="both"/>
        <w:rPr>
          <w:rFonts w:ascii="Times New Roman" w:hAnsi="Times New Roman" w:cs="Times New Roman"/>
          <w:lang w:val="ru-RU"/>
        </w:rPr>
      </w:pPr>
      <w:r>
        <w:rPr>
          <w:rFonts w:cs="Times New Roman" w:ascii="Times New Roman" w:hAnsi="Times New Roman"/>
          <w:lang w:val="ru-RU"/>
        </w:rPr>
        <w:t>Пристрастие (Addiction)</w:t>
      </w:r>
    </w:p>
    <w:p>
      <w:pPr>
        <w:pStyle w:val="Normal"/>
        <w:jc w:val="both"/>
        <w:rPr>
          <w:rFonts w:ascii="Times New Roman" w:hAnsi="Times New Roman" w:cs="Times New Roman"/>
          <w:lang w:val="ru-RU"/>
        </w:rPr>
      </w:pPr>
      <w:r>
        <w:rPr>
          <w:rFonts w:cs="Times New Roman" w:ascii="Times New Roman" w:hAnsi="Times New Roman"/>
          <w:lang w:val="ru-RU"/>
        </w:rPr>
        <w:t>Эта жизнь, как вся совокупность</w:t>
      </w:r>
    </w:p>
    <w:p>
      <w:pPr>
        <w:pStyle w:val="Normal"/>
        <w:jc w:val="both"/>
        <w:rPr>
          <w:rFonts w:ascii="Times New Roman" w:hAnsi="Times New Roman" w:cs="Times New Roman"/>
          <w:lang w:val="ru-RU"/>
        </w:rPr>
      </w:pPr>
      <w:r>
        <w:rPr>
          <w:rFonts w:cs="Times New Roman" w:ascii="Times New Roman" w:hAnsi="Times New Roman"/>
          <w:lang w:val="ru-RU"/>
        </w:rPr>
        <w:t>Злые намерения (evil purposes)</w:t>
      </w:r>
    </w:p>
    <w:p>
      <w:pPr>
        <w:pStyle w:val="Normal"/>
        <w:jc w:val="both"/>
        <w:rPr>
          <w:rFonts w:ascii="Times New Roman" w:hAnsi="Times New Roman" w:cs="Times New Roman"/>
          <w:lang w:val="ru-RU"/>
        </w:rPr>
      </w:pPr>
      <w:r>
        <w:rPr>
          <w:rFonts w:cs="Times New Roman" w:ascii="Times New Roman" w:hAnsi="Times New Roman"/>
          <w:lang w:val="ru-RU"/>
        </w:rPr>
        <w:t>Несглаженный грейд</w:t>
      </w:r>
    </w:p>
    <w:p>
      <w:pPr>
        <w:pStyle w:val="Normal"/>
        <w:jc w:val="both"/>
        <w:rPr>
          <w:rFonts w:ascii="Times New Roman" w:hAnsi="Times New Roman" w:cs="Times New Roman"/>
          <w:lang w:val="ru-RU"/>
        </w:rPr>
      </w:pPr>
      <w:r>
        <w:rPr>
          <w:rFonts w:cs="Times New Roman" w:ascii="Times New Roman" w:hAnsi="Times New Roman"/>
          <w:lang w:val="ru-RU"/>
        </w:rPr>
        <w:t>Несглаженный процесс</w:t>
      </w:r>
    </w:p>
    <w:p>
      <w:pPr>
        <w:pStyle w:val="Normal"/>
        <w:jc w:val="both"/>
        <w:rPr>
          <w:rFonts w:ascii="Times New Roman" w:hAnsi="Times New Roman" w:cs="Times New Roman"/>
          <w:lang w:val="ru-RU"/>
        </w:rPr>
      </w:pPr>
      <w:r>
        <w:rPr>
          <w:rFonts w:cs="Times New Roman" w:ascii="Times New Roman" w:hAnsi="Times New Roman"/>
          <w:lang w:val="ru-RU"/>
        </w:rPr>
        <w:t>Инцидент с множеством траков (multitrack incident)</w:t>
      </w:r>
    </w:p>
    <w:p>
      <w:pPr>
        <w:pStyle w:val="Normal"/>
        <w:jc w:val="both"/>
        <w:rPr>
          <w:rFonts w:ascii="Times New Roman" w:hAnsi="Times New Roman" w:cs="Times New Roman"/>
          <w:lang w:val="ru-RU"/>
        </w:rPr>
      </w:pPr>
      <w:r>
        <w:rPr>
          <w:rFonts w:cs="Times New Roman" w:ascii="Times New Roman" w:hAnsi="Times New Roman"/>
          <w:lang w:val="ru-RU"/>
        </w:rPr>
        <w:t>Надвременной заряд (charge above time)</w:t>
      </w:r>
    </w:p>
    <w:p>
      <w:pPr>
        <w:pStyle w:val="Normal"/>
        <w:jc w:val="both"/>
        <w:rPr>
          <w:rFonts w:ascii="Times New Roman" w:hAnsi="Times New Roman" w:cs="Times New Roman"/>
          <w:lang w:val="ru-RU"/>
        </w:rPr>
      </w:pPr>
      <w:r>
        <w:rPr>
          <w:rFonts w:cs="Times New Roman" w:ascii="Times New Roman" w:hAnsi="Times New Roman"/>
          <w:lang w:val="ru-RU"/>
        </w:rPr>
        <w:t>Ошибка при прохождении цепи</w:t>
      </w:r>
    </w:p>
    <w:p>
      <w:pPr>
        <w:pStyle w:val="Normal"/>
        <w:jc w:val="both"/>
        <w:rPr>
          <w:rFonts w:ascii="Times New Roman" w:hAnsi="Times New Roman" w:cs="Times New Roman"/>
          <w:lang w:val="ru-RU"/>
        </w:rPr>
      </w:pPr>
      <w:r>
        <w:rPr>
          <w:rFonts w:cs="Times New Roman" w:ascii="Times New Roman" w:hAnsi="Times New Roman"/>
          <w:lang w:val="ru-RU"/>
        </w:rPr>
        <w:t xml:space="preserve">Показался более ранний заряд </w:t>
      </w:r>
    </w:p>
    <w:p>
      <w:pPr>
        <w:pStyle w:val="Normal"/>
        <w:jc w:val="both"/>
        <w:rPr>
          <w:rFonts w:ascii="Times New Roman" w:hAnsi="Times New Roman" w:cs="Times New Roman"/>
          <w:lang w:val="ru-RU"/>
        </w:rPr>
      </w:pPr>
      <w:r>
        <w:rPr>
          <w:rFonts w:cs="Times New Roman" w:ascii="Times New Roman" w:hAnsi="Times New Roman"/>
          <w:lang w:val="ru-RU"/>
        </w:rPr>
        <w:t>Сущность проходила что-то другое, чего не проходили вы</w:t>
      </w:r>
    </w:p>
    <w:p>
      <w:pPr>
        <w:pStyle w:val="Normal"/>
        <w:jc w:val="both"/>
        <w:rPr>
          <w:rFonts w:ascii="Times New Roman" w:hAnsi="Times New Roman" w:cs="Times New Roman"/>
          <w:lang w:val="ru-RU"/>
        </w:rPr>
      </w:pPr>
      <w:r>
        <w:rPr>
          <w:rFonts w:cs="Times New Roman" w:ascii="Times New Roman" w:hAnsi="Times New Roman"/>
          <w:lang w:val="ru-RU"/>
        </w:rPr>
        <w:t xml:space="preserve">Лучи от другого </w:t>
      </w:r>
    </w:p>
    <w:p>
      <w:pPr>
        <w:pStyle w:val="Normal"/>
        <w:jc w:val="both"/>
        <w:rPr>
          <w:rFonts w:ascii="Times New Roman" w:hAnsi="Times New Roman" w:cs="Times New Roman"/>
          <w:lang w:val="ru-RU"/>
        </w:rPr>
      </w:pPr>
      <w:r>
        <w:rPr>
          <w:rFonts w:cs="Times New Roman" w:ascii="Times New Roman" w:hAnsi="Times New Roman"/>
          <w:lang w:val="ru-RU"/>
        </w:rPr>
        <w:t>контуры</w:t>
      </w:r>
    </w:p>
    <w:p>
      <w:pPr>
        <w:pStyle w:val="Normal"/>
        <w:jc w:val="both"/>
        <w:rPr>
          <w:rFonts w:ascii="Times New Roman" w:hAnsi="Times New Roman" w:cs="Times New Roman"/>
          <w:lang w:val="ru-RU"/>
        </w:rPr>
      </w:pPr>
      <w:r>
        <w:rPr>
          <w:rFonts w:cs="Times New Roman" w:ascii="Times New Roman" w:hAnsi="Times New Roman"/>
          <w:lang w:val="ru-RU"/>
        </w:rPr>
        <w:t>Подавленная цепь</w:t>
      </w:r>
    </w:p>
    <w:p>
      <w:pPr>
        <w:pStyle w:val="Normal"/>
        <w:jc w:val="both"/>
        <w:rPr>
          <w:rFonts w:ascii="Times New Roman" w:hAnsi="Times New Roman" w:cs="Times New Roman"/>
          <w:lang w:val="ru-RU"/>
        </w:rPr>
      </w:pPr>
      <w:r>
        <w:rPr>
          <w:rFonts w:cs="Times New Roman" w:ascii="Times New Roman" w:hAnsi="Times New Roman"/>
          <w:lang w:val="ru-RU"/>
        </w:rPr>
        <w:t>Подавленная боль</w:t>
      </w:r>
    </w:p>
    <w:p>
      <w:pPr>
        <w:pStyle w:val="Normal"/>
        <w:jc w:val="both"/>
        <w:rPr>
          <w:rFonts w:ascii="Times New Roman" w:hAnsi="Times New Roman" w:cs="Times New Roman"/>
          <w:lang w:val="ru-RU"/>
        </w:rPr>
      </w:pPr>
      <w:r>
        <w:rPr>
          <w:rFonts w:cs="Times New Roman" w:ascii="Times New Roman" w:hAnsi="Times New Roman"/>
          <w:lang w:val="ru-RU"/>
        </w:rPr>
        <w:t>стыд</w:t>
      </w:r>
    </w:p>
    <w:p>
      <w:pPr>
        <w:pStyle w:val="Normal"/>
        <w:jc w:val="both"/>
        <w:rPr>
          <w:rFonts w:ascii="Times New Roman" w:hAnsi="Times New Roman" w:cs="Times New Roman"/>
          <w:lang w:val="ru-RU"/>
        </w:rPr>
      </w:pPr>
      <w:r>
        <w:rPr>
          <w:rFonts w:cs="Times New Roman" w:ascii="Times New Roman" w:hAnsi="Times New Roman"/>
          <w:lang w:val="ru-RU"/>
        </w:rPr>
        <w:t>Раскаяние (сожаление)</w:t>
      </w:r>
    </w:p>
    <w:p>
      <w:pPr>
        <w:pStyle w:val="Normal"/>
        <w:jc w:val="both"/>
        <w:rPr>
          <w:rFonts w:ascii="Times New Roman" w:hAnsi="Times New Roman" w:cs="Times New Roman"/>
          <w:lang w:val="ru-RU"/>
        </w:rPr>
      </w:pPr>
      <w:r>
        <w:rPr>
          <w:rFonts w:cs="Times New Roman" w:ascii="Times New Roman" w:hAnsi="Times New Roman"/>
          <w:lang w:val="ru-RU"/>
        </w:rPr>
        <w:t>Ниже обладания (below having)</w:t>
      </w:r>
    </w:p>
    <w:p>
      <w:pPr>
        <w:pStyle w:val="Normal"/>
        <w:jc w:val="both"/>
        <w:rPr>
          <w:rFonts w:ascii="Times New Roman" w:hAnsi="Times New Roman" w:cs="Times New Roman"/>
          <w:lang w:val="ru-RU"/>
        </w:rPr>
      </w:pPr>
      <w:r>
        <w:rPr>
          <w:rFonts w:cs="Times New Roman" w:ascii="Times New Roman" w:hAnsi="Times New Roman"/>
          <w:lang w:val="ru-RU"/>
        </w:rPr>
        <w:t>Бактерия bacteria</w:t>
      </w:r>
    </w:p>
    <w:p>
      <w:pPr>
        <w:pStyle w:val="Normal"/>
        <w:jc w:val="both"/>
        <w:rPr>
          <w:rFonts w:ascii="Times New Roman" w:hAnsi="Times New Roman" w:cs="Times New Roman"/>
          <w:lang w:val="ru-RU"/>
        </w:rPr>
      </w:pPr>
      <w:r>
        <w:rPr>
          <w:rFonts w:cs="Times New Roman" w:ascii="Times New Roman" w:hAnsi="Times New Roman"/>
          <w:lang w:val="ru-RU"/>
        </w:rPr>
        <w:t>Подотчетность (accountability)</w:t>
      </w:r>
    </w:p>
    <w:p>
      <w:pPr>
        <w:pStyle w:val="Normal"/>
        <w:jc w:val="both"/>
        <w:rPr>
          <w:rFonts w:ascii="Times New Roman" w:hAnsi="Times New Roman" w:cs="Times New Roman"/>
          <w:lang w:val="ru-RU"/>
        </w:rPr>
      </w:pPr>
      <w:r>
        <w:rPr>
          <w:rFonts w:cs="Times New Roman" w:ascii="Times New Roman" w:hAnsi="Times New Roman"/>
          <w:lang w:val="ru-RU"/>
        </w:rPr>
        <w:t>Снял ответственность с себя</w:t>
      </w:r>
    </w:p>
    <w:p>
      <w:pPr>
        <w:pStyle w:val="Normal"/>
        <w:jc w:val="both"/>
        <w:rPr>
          <w:rFonts w:ascii="Times New Roman" w:hAnsi="Times New Roman" w:cs="Times New Roman"/>
          <w:lang w:val="ru-RU"/>
        </w:rPr>
      </w:pPr>
      <w:r>
        <w:rPr>
          <w:rFonts w:cs="Times New Roman" w:ascii="Times New Roman" w:hAnsi="Times New Roman"/>
          <w:lang w:val="ru-RU"/>
        </w:rPr>
        <w:t xml:space="preserve">Потоки их зафиксируют (исправят, приведут в порядок) (flows will </w:t>
      </w:r>
    </w:p>
    <w:p>
      <w:pPr>
        <w:pStyle w:val="Normal"/>
        <w:jc w:val="both"/>
        <w:rPr>
          <w:rFonts w:ascii="Times New Roman" w:hAnsi="Times New Roman" w:cs="Times New Roman"/>
          <w:lang w:val="ru-RU"/>
        </w:rPr>
      </w:pPr>
      <w:r>
        <w:rPr>
          <w:rFonts w:cs="Times New Roman" w:ascii="Times New Roman" w:hAnsi="Times New Roman"/>
          <w:lang w:val="ru-RU"/>
        </w:rPr>
        <w:t>fix it)</w:t>
      </w:r>
    </w:p>
    <w:p>
      <w:pPr>
        <w:pStyle w:val="Normal"/>
        <w:jc w:val="both"/>
        <w:rPr>
          <w:rFonts w:ascii="Times New Roman" w:hAnsi="Times New Roman" w:cs="Times New Roman"/>
          <w:lang w:val="ru-RU"/>
        </w:rPr>
      </w:pPr>
      <w:r>
        <w:rPr>
          <w:rFonts w:cs="Times New Roman" w:ascii="Times New Roman" w:hAnsi="Times New Roman"/>
          <w:lang w:val="ru-RU"/>
        </w:rPr>
        <w:t>Было отрицание данности (not ised)</w:t>
      </w:r>
    </w:p>
    <w:p>
      <w:pPr>
        <w:pStyle w:val="Normal"/>
        <w:jc w:val="both"/>
        <w:rPr>
          <w:rFonts w:ascii="Times New Roman" w:hAnsi="Times New Roman" w:cs="Times New Roman"/>
          <w:lang w:val="ru-RU"/>
        </w:rPr>
      </w:pPr>
      <w:r>
        <w:rPr>
          <w:rFonts w:cs="Times New Roman" w:ascii="Times New Roman" w:hAnsi="Times New Roman"/>
          <w:lang w:val="ru-RU"/>
        </w:rPr>
        <w:t>Отвергнуто восприятие-как-есть (denied an as-isness)</w:t>
      </w:r>
    </w:p>
    <w:p>
      <w:pPr>
        <w:pStyle w:val="Normal"/>
        <w:jc w:val="both"/>
        <w:rPr>
          <w:rFonts w:ascii="Times New Roman" w:hAnsi="Times New Roman" w:cs="Times New Roman"/>
          <w:lang w:val="ru-RU"/>
        </w:rPr>
      </w:pPr>
      <w:r>
        <w:rPr>
          <w:rFonts w:cs="Times New Roman" w:ascii="Times New Roman" w:hAnsi="Times New Roman"/>
          <w:lang w:val="ru-RU"/>
        </w:rPr>
        <w:t>Незаслуженное действие</w:t>
      </w:r>
    </w:p>
    <w:p>
      <w:pPr>
        <w:pStyle w:val="Normal"/>
        <w:jc w:val="both"/>
        <w:rPr>
          <w:rFonts w:ascii="Times New Roman" w:hAnsi="Times New Roman" w:cs="Times New Roman"/>
          <w:lang w:val="ru-RU"/>
        </w:rPr>
      </w:pPr>
      <w:r>
        <w:rPr>
          <w:rFonts w:cs="Times New Roman" w:ascii="Times New Roman" w:hAnsi="Times New Roman"/>
          <w:lang w:val="ru-RU"/>
        </w:rPr>
        <w:t>Заслуженное действие</w:t>
      </w:r>
    </w:p>
    <w:p>
      <w:pPr>
        <w:pStyle w:val="Normal"/>
        <w:jc w:val="both"/>
        <w:rPr>
          <w:rFonts w:ascii="Times New Roman" w:hAnsi="Times New Roman" w:cs="Times New Roman"/>
          <w:lang w:val="ru-RU"/>
        </w:rPr>
      </w:pPr>
      <w:r>
        <w:rPr>
          <w:rFonts w:cs="Times New Roman" w:ascii="Times New Roman" w:hAnsi="Times New Roman"/>
          <w:lang w:val="ru-RU"/>
        </w:rPr>
        <w:t xml:space="preserve">Отрезан от тэты </w:t>
      </w:r>
    </w:p>
    <w:p>
      <w:pPr>
        <w:pStyle w:val="Normal"/>
        <w:jc w:val="both"/>
        <w:rPr>
          <w:rFonts w:ascii="Times New Roman" w:hAnsi="Times New Roman" w:cs="Times New Roman"/>
          <w:lang w:val="ru-RU"/>
        </w:rPr>
      </w:pPr>
      <w:r>
        <w:rPr>
          <w:rFonts w:cs="Times New Roman" w:ascii="Times New Roman" w:hAnsi="Times New Roman"/>
          <w:lang w:val="ru-RU"/>
        </w:rPr>
        <w:t>Бытие 1-й динамикой против других динамик</w:t>
      </w:r>
    </w:p>
    <w:p>
      <w:pPr>
        <w:pStyle w:val="Normal"/>
        <w:jc w:val="both"/>
        <w:rPr>
          <w:rFonts w:ascii="Times New Roman" w:hAnsi="Times New Roman" w:cs="Times New Roman"/>
          <w:lang w:val="ru-RU"/>
        </w:rPr>
      </w:pPr>
      <w:r>
        <w:rPr>
          <w:rFonts w:cs="Times New Roman" w:ascii="Times New Roman" w:hAnsi="Times New Roman"/>
          <w:lang w:val="ru-RU"/>
        </w:rPr>
        <w:t>Рестимуляция самого большого оверта</w:t>
      </w:r>
    </w:p>
    <w:p>
      <w:pPr>
        <w:pStyle w:val="Normal"/>
        <w:jc w:val="both"/>
        <w:rPr>
          <w:rFonts w:ascii="Times New Roman" w:hAnsi="Times New Roman" w:cs="Times New Roman"/>
          <w:lang w:val="ru-RU"/>
        </w:rPr>
      </w:pPr>
      <w:r>
        <w:rPr>
          <w:rFonts w:cs="Times New Roman" w:ascii="Times New Roman" w:hAnsi="Times New Roman"/>
          <w:lang w:val="ru-RU"/>
        </w:rPr>
        <w:t>Самый большой повторяющийся оверт</w:t>
      </w:r>
    </w:p>
    <w:p>
      <w:pPr>
        <w:pStyle w:val="Normal"/>
        <w:jc w:val="both"/>
        <w:rPr>
          <w:rFonts w:ascii="Times New Roman" w:hAnsi="Times New Roman" w:cs="Times New Roman"/>
          <w:lang w:val="ru-RU"/>
        </w:rPr>
      </w:pPr>
      <w:r>
        <w:rPr>
          <w:rFonts w:cs="Times New Roman" w:ascii="Times New Roman" w:hAnsi="Times New Roman"/>
          <w:lang w:val="ru-RU"/>
        </w:rPr>
        <w:t>Слишком долгий поток в одном направлении</w:t>
      </w:r>
    </w:p>
    <w:p>
      <w:pPr>
        <w:pStyle w:val="Normal"/>
        <w:jc w:val="both"/>
        <w:rPr>
          <w:rFonts w:ascii="Times New Roman" w:hAnsi="Times New Roman" w:cs="Times New Roman"/>
          <w:lang w:val="ru-RU"/>
        </w:rPr>
      </w:pPr>
      <w:r>
        <w:rPr>
          <w:rFonts w:cs="Times New Roman" w:ascii="Times New Roman" w:hAnsi="Times New Roman"/>
          <w:lang w:val="ru-RU"/>
        </w:rPr>
        <w:t>Нарушение этики как мотиватор</w:t>
      </w:r>
    </w:p>
    <w:p>
      <w:pPr>
        <w:pStyle w:val="Normal"/>
        <w:jc w:val="both"/>
        <w:rPr>
          <w:rFonts w:ascii="Times New Roman" w:hAnsi="Times New Roman" w:cs="Times New Roman"/>
          <w:lang w:val="ru-RU"/>
        </w:rPr>
      </w:pPr>
      <w:r>
        <w:rPr>
          <w:rFonts w:cs="Times New Roman" w:ascii="Times New Roman" w:hAnsi="Times New Roman"/>
          <w:lang w:val="ru-RU"/>
        </w:rPr>
        <w:t>Нарушение этики как оверт</w:t>
      </w:r>
    </w:p>
    <w:p>
      <w:pPr>
        <w:pStyle w:val="Normal"/>
        <w:jc w:val="both"/>
        <w:rPr>
          <w:rFonts w:ascii="Times New Roman" w:hAnsi="Times New Roman" w:cs="Times New Roman"/>
          <w:lang w:val="ru-RU"/>
        </w:rPr>
      </w:pPr>
      <w:r>
        <w:rPr>
          <w:rFonts w:cs="Times New Roman" w:ascii="Times New Roman" w:hAnsi="Times New Roman"/>
          <w:lang w:val="ru-RU"/>
        </w:rPr>
        <w:t>Два мокапа созданы в одном месте (2 things mocked up in)</w:t>
      </w:r>
    </w:p>
    <w:p>
      <w:pPr>
        <w:pStyle w:val="Normal"/>
        <w:jc w:val="both"/>
        <w:rPr>
          <w:rFonts w:ascii="Times New Roman" w:hAnsi="Times New Roman" w:cs="Times New Roman"/>
          <w:lang w:val="ru-RU"/>
        </w:rPr>
      </w:pPr>
      <w:r>
        <w:rPr>
          <w:rFonts w:cs="Times New Roman" w:ascii="Times New Roman" w:hAnsi="Times New Roman"/>
          <w:lang w:val="ru-RU"/>
        </w:rPr>
        <w:t xml:space="preserve">Противостояние, которого не должно быть (opposition that don't </w:t>
      </w:r>
    </w:p>
    <w:p>
      <w:pPr>
        <w:pStyle w:val="Normal"/>
        <w:jc w:val="both"/>
        <w:rPr>
          <w:rFonts w:ascii="Times New Roman" w:hAnsi="Times New Roman" w:cs="Times New Roman"/>
          <w:lang w:val="ru-RU"/>
        </w:rPr>
      </w:pPr>
      <w:r>
        <w:rPr>
          <w:rFonts w:cs="Times New Roman" w:ascii="Times New Roman" w:hAnsi="Times New Roman"/>
          <w:lang w:val="ru-RU"/>
        </w:rPr>
        <w:t>belong)</w:t>
      </w:r>
    </w:p>
    <w:p>
      <w:pPr>
        <w:pStyle w:val="Normal"/>
        <w:jc w:val="both"/>
        <w:rPr>
          <w:rFonts w:ascii="Times New Roman" w:hAnsi="Times New Roman" w:cs="Times New Roman"/>
          <w:lang w:val="ru-RU"/>
        </w:rPr>
      </w:pPr>
      <w:r>
        <w:rPr>
          <w:rFonts w:cs="Times New Roman" w:ascii="Times New Roman" w:hAnsi="Times New Roman"/>
          <w:lang w:val="ru-RU"/>
        </w:rPr>
        <w:t xml:space="preserve">Таким способом _______ </w:t>
      </w:r>
    </w:p>
    <w:p>
      <w:pPr>
        <w:pStyle w:val="Normal"/>
        <w:jc w:val="both"/>
        <w:rPr>
          <w:rFonts w:ascii="Times New Roman" w:hAnsi="Times New Roman" w:cs="Times New Roman"/>
          <w:lang w:val="ru-RU"/>
        </w:rPr>
      </w:pPr>
      <w:r>
        <w:rPr>
          <w:rFonts w:cs="Times New Roman" w:ascii="Times New Roman" w:hAnsi="Times New Roman"/>
          <w:lang w:val="ru-RU"/>
        </w:rPr>
        <w:t>потеря</w:t>
      </w:r>
    </w:p>
    <w:p>
      <w:pPr>
        <w:pStyle w:val="Normal"/>
        <w:jc w:val="both"/>
        <w:rPr>
          <w:rFonts w:ascii="Times New Roman" w:hAnsi="Times New Roman" w:cs="Times New Roman"/>
          <w:lang w:val="ru-RU"/>
        </w:rPr>
      </w:pPr>
      <w:r>
        <w:rPr>
          <w:rFonts w:cs="Times New Roman" w:ascii="Times New Roman" w:hAnsi="Times New Roman"/>
          <w:lang w:val="ru-RU"/>
        </w:rPr>
        <w:t>потрясения</w:t>
      </w:r>
    </w:p>
    <w:p>
      <w:pPr>
        <w:pStyle w:val="Normal"/>
        <w:jc w:val="both"/>
        <w:rPr>
          <w:rFonts w:ascii="Times New Roman" w:hAnsi="Times New Roman" w:cs="Times New Roman"/>
          <w:lang w:val="ru-RU"/>
        </w:rPr>
      </w:pPr>
      <w:r>
        <w:rPr>
          <w:rFonts w:cs="Times New Roman" w:ascii="Times New Roman" w:hAnsi="Times New Roman"/>
          <w:lang w:val="ru-RU"/>
        </w:rPr>
        <w:t>Рестимуляция подлинной ЦПМ</w:t>
      </w:r>
    </w:p>
    <w:p>
      <w:pPr>
        <w:pStyle w:val="Normal"/>
        <w:jc w:val="both"/>
        <w:rPr>
          <w:rFonts w:ascii="Times New Roman" w:hAnsi="Times New Roman" w:cs="Times New Roman"/>
          <w:lang w:val="ru-RU"/>
        </w:rPr>
      </w:pPr>
      <w:r>
        <w:rPr>
          <w:rFonts w:cs="Times New Roman" w:ascii="Times New Roman" w:hAnsi="Times New Roman"/>
          <w:lang w:val="ru-RU"/>
        </w:rPr>
        <w:t>шок</w:t>
      </w:r>
    </w:p>
    <w:p>
      <w:pPr>
        <w:pStyle w:val="Normal"/>
        <w:jc w:val="both"/>
        <w:rPr>
          <w:rFonts w:ascii="Times New Roman" w:hAnsi="Times New Roman" w:cs="Times New Roman"/>
          <w:lang w:val="ru-RU"/>
        </w:rPr>
      </w:pPr>
      <w:r>
        <w:rPr>
          <w:rFonts w:cs="Times New Roman" w:ascii="Times New Roman" w:hAnsi="Times New Roman"/>
          <w:lang w:val="ru-RU"/>
        </w:rPr>
        <w:t>На шкале (on a scale)</w:t>
      </w:r>
    </w:p>
    <w:p>
      <w:pPr>
        <w:pStyle w:val="Normal"/>
        <w:jc w:val="both"/>
        <w:rPr>
          <w:rFonts w:ascii="Times New Roman" w:hAnsi="Times New Roman" w:cs="Times New Roman"/>
          <w:lang w:val="ru-RU"/>
        </w:rPr>
      </w:pPr>
      <w:r>
        <w:rPr>
          <w:rFonts w:cs="Times New Roman" w:ascii="Times New Roman" w:hAnsi="Times New Roman"/>
          <w:lang w:val="ru-RU"/>
        </w:rPr>
        <w:t>Неудача</w:t>
      </w:r>
    </w:p>
    <w:p>
      <w:pPr>
        <w:pStyle w:val="Normal"/>
        <w:jc w:val="both"/>
        <w:rPr>
          <w:rFonts w:ascii="Times New Roman" w:hAnsi="Times New Roman" w:cs="Times New Roman"/>
          <w:lang w:val="ru-RU"/>
        </w:rPr>
      </w:pPr>
      <w:r>
        <w:rPr>
          <w:rFonts w:cs="Times New Roman" w:ascii="Times New Roman" w:hAnsi="Times New Roman"/>
          <w:lang w:val="ru-RU"/>
        </w:rPr>
        <w:t>Ложь</w:t>
      </w:r>
    </w:p>
    <w:p>
      <w:pPr>
        <w:pStyle w:val="Normal"/>
        <w:jc w:val="both"/>
        <w:rPr>
          <w:rFonts w:ascii="Times New Roman" w:hAnsi="Times New Roman" w:cs="Times New Roman"/>
          <w:lang w:val="ru-RU"/>
        </w:rPr>
      </w:pPr>
      <w:r>
        <w:rPr>
          <w:rFonts w:cs="Times New Roman" w:ascii="Times New Roman" w:hAnsi="Times New Roman"/>
          <w:lang w:val="ru-RU"/>
        </w:rPr>
        <w:t>ГС</w:t>
      </w:r>
    </w:p>
    <w:p>
      <w:pPr>
        <w:pStyle w:val="Normal"/>
        <w:jc w:val="both"/>
        <w:rPr>
          <w:rFonts w:ascii="Times New Roman" w:hAnsi="Times New Roman" w:cs="Times New Roman"/>
          <w:lang w:val="ru-RU"/>
        </w:rPr>
      </w:pPr>
      <w:r>
        <w:rPr>
          <w:rFonts w:cs="Times New Roman" w:ascii="Times New Roman" w:hAnsi="Times New Roman"/>
          <w:lang w:val="ru-RU"/>
        </w:rPr>
        <w:t>обладательность</w:t>
      </w:r>
    </w:p>
    <w:p>
      <w:pPr>
        <w:pStyle w:val="Normal"/>
        <w:jc w:val="both"/>
        <w:rPr>
          <w:rFonts w:ascii="Times New Roman" w:hAnsi="Times New Roman" w:cs="Times New Roman"/>
          <w:lang w:val="ru-RU"/>
        </w:rPr>
      </w:pPr>
      <w:r>
        <w:rPr>
          <w:rFonts w:cs="Times New Roman" w:ascii="Times New Roman" w:hAnsi="Times New Roman"/>
          <w:lang w:val="ru-RU"/>
        </w:rPr>
        <w:t xml:space="preserve">Подавленные осознания </w:t>
      </w:r>
    </w:p>
    <w:p>
      <w:pPr>
        <w:pStyle w:val="Normal"/>
        <w:jc w:val="both"/>
        <w:rPr>
          <w:rFonts w:ascii="Times New Roman" w:hAnsi="Times New Roman" w:cs="Times New Roman"/>
          <w:lang w:val="ru-RU"/>
        </w:rPr>
      </w:pPr>
      <w:r>
        <w:rPr>
          <w:rFonts w:cs="Times New Roman" w:ascii="Times New Roman" w:hAnsi="Times New Roman"/>
          <w:lang w:val="ru-RU"/>
        </w:rPr>
        <w:t>Шкала обладательности</w:t>
      </w:r>
    </w:p>
    <w:p>
      <w:pPr>
        <w:pStyle w:val="Normal"/>
        <w:jc w:val="both"/>
        <w:rPr>
          <w:rFonts w:ascii="Times New Roman" w:hAnsi="Times New Roman" w:cs="Times New Roman"/>
          <w:lang w:val="ru-RU"/>
        </w:rPr>
      </w:pPr>
      <w:r>
        <w:rPr>
          <w:rFonts w:cs="Times New Roman" w:ascii="Times New Roman" w:hAnsi="Times New Roman"/>
          <w:lang w:val="ru-RU"/>
        </w:rPr>
        <w:t>Неверное воспроизведение</w:t>
      </w:r>
    </w:p>
    <w:p>
      <w:pPr>
        <w:pStyle w:val="Normal"/>
        <w:jc w:val="both"/>
        <w:rPr>
          <w:rFonts w:ascii="Times New Roman" w:hAnsi="Times New Roman" w:cs="Times New Roman"/>
          <w:lang w:val="ru-RU"/>
        </w:rPr>
      </w:pPr>
      <w:r>
        <w:rPr>
          <w:rFonts w:cs="Times New Roman" w:ascii="Times New Roman" w:hAnsi="Times New Roman"/>
          <w:lang w:val="ru-RU"/>
        </w:rPr>
        <w:t>Неверно понятый концепт</w:t>
      </w:r>
    </w:p>
    <w:p>
      <w:pPr>
        <w:pStyle w:val="Normal"/>
        <w:jc w:val="both"/>
        <w:rPr>
          <w:rFonts w:ascii="Times New Roman" w:hAnsi="Times New Roman" w:cs="Times New Roman"/>
          <w:lang w:val="ru-RU"/>
        </w:rPr>
      </w:pPr>
      <w:r>
        <w:rPr>
          <w:rFonts w:cs="Times New Roman" w:ascii="Times New Roman" w:hAnsi="Times New Roman"/>
          <w:lang w:val="ru-RU"/>
        </w:rPr>
        <w:t>протест</w:t>
      </w:r>
    </w:p>
    <w:p>
      <w:pPr>
        <w:pStyle w:val="Normal"/>
        <w:jc w:val="both"/>
        <w:rPr>
          <w:rFonts w:ascii="Times New Roman" w:hAnsi="Times New Roman" w:cs="Times New Roman"/>
          <w:lang w:val="ru-RU"/>
        </w:rPr>
      </w:pPr>
      <w:r>
        <w:rPr>
          <w:rFonts w:cs="Times New Roman" w:ascii="Times New Roman" w:hAnsi="Times New Roman"/>
          <w:lang w:val="ru-RU"/>
        </w:rPr>
        <w:t xml:space="preserve">В этой области слишком много постулатов </w:t>
      </w:r>
    </w:p>
    <w:p>
      <w:pPr>
        <w:pStyle w:val="Normal"/>
        <w:jc w:val="both"/>
        <w:rPr>
          <w:rFonts w:ascii="Times New Roman" w:hAnsi="Times New Roman" w:cs="Times New Roman"/>
          <w:lang w:val="ru-RU"/>
        </w:rPr>
      </w:pPr>
      <w:r>
        <w:rPr>
          <w:rFonts w:cs="Times New Roman" w:ascii="Times New Roman" w:hAnsi="Times New Roman"/>
          <w:lang w:val="ru-RU"/>
        </w:rPr>
        <w:t>мнения</w:t>
      </w:r>
    </w:p>
    <w:p>
      <w:pPr>
        <w:pStyle w:val="Normal"/>
        <w:jc w:val="both"/>
        <w:rPr>
          <w:rFonts w:ascii="Times New Roman" w:hAnsi="Times New Roman" w:cs="Times New Roman"/>
          <w:lang w:val="ru-RU"/>
        </w:rPr>
      </w:pPr>
      <w:r>
        <w:rPr>
          <w:rFonts w:cs="Times New Roman" w:ascii="Times New Roman" w:hAnsi="Times New Roman"/>
          <w:lang w:val="ru-RU"/>
        </w:rPr>
        <w:t>Подавленный уход</w:t>
      </w:r>
    </w:p>
    <w:p>
      <w:pPr>
        <w:pStyle w:val="Normal"/>
        <w:jc w:val="both"/>
        <w:rPr>
          <w:rFonts w:ascii="Times New Roman" w:hAnsi="Times New Roman" w:cs="Times New Roman"/>
          <w:lang w:val="ru-RU"/>
        </w:rPr>
      </w:pPr>
      <w:r>
        <w:rPr>
          <w:rFonts w:cs="Times New Roman" w:ascii="Times New Roman" w:hAnsi="Times New Roman"/>
          <w:lang w:val="ru-RU"/>
        </w:rPr>
        <w:t>Незамеченный рост (undetected growth)</w:t>
      </w:r>
    </w:p>
    <w:p>
      <w:pPr>
        <w:pStyle w:val="Normal"/>
        <w:jc w:val="both"/>
        <w:rPr>
          <w:rFonts w:ascii="Times New Roman" w:hAnsi="Times New Roman" w:cs="Times New Roman"/>
          <w:lang w:val="ru-RU"/>
        </w:rPr>
      </w:pPr>
      <w:r>
        <w:rPr>
          <w:rFonts w:cs="Times New Roman" w:ascii="Times New Roman" w:hAnsi="Times New Roman"/>
          <w:lang w:val="ru-RU"/>
        </w:rPr>
        <w:t>Попался на крючок (baited)</w:t>
      </w:r>
    </w:p>
    <w:p>
      <w:pPr>
        <w:pStyle w:val="Normal"/>
        <w:jc w:val="both"/>
        <w:rPr>
          <w:rFonts w:ascii="Times New Roman" w:hAnsi="Times New Roman" w:cs="Times New Roman"/>
          <w:lang w:val="ru-RU"/>
        </w:rPr>
      </w:pPr>
      <w:r>
        <w:rPr>
          <w:rFonts w:cs="Times New Roman" w:ascii="Times New Roman" w:hAnsi="Times New Roman"/>
          <w:lang w:val="ru-RU"/>
        </w:rPr>
        <w:t>Пойман</w:t>
      </w:r>
    </w:p>
    <w:p>
      <w:pPr>
        <w:pStyle w:val="Normal"/>
        <w:jc w:val="both"/>
        <w:rPr>
          <w:rFonts w:ascii="Times New Roman" w:hAnsi="Times New Roman" w:cs="Times New Roman"/>
          <w:lang w:val="ru-RU"/>
        </w:rPr>
      </w:pPr>
      <w:r>
        <w:rPr>
          <w:rFonts w:cs="Times New Roman" w:ascii="Times New Roman" w:hAnsi="Times New Roman"/>
          <w:lang w:val="ru-RU"/>
        </w:rPr>
        <w:t>Помешали (prevented)</w:t>
      </w:r>
    </w:p>
    <w:p>
      <w:pPr>
        <w:pStyle w:val="Normal"/>
        <w:jc w:val="both"/>
        <w:rPr>
          <w:rFonts w:ascii="Times New Roman" w:hAnsi="Times New Roman" w:cs="Times New Roman"/>
          <w:lang w:val="ru-RU"/>
        </w:rPr>
      </w:pPr>
      <w:r>
        <w:rPr>
          <w:rFonts w:cs="Times New Roman" w:ascii="Times New Roman" w:hAnsi="Times New Roman"/>
          <w:lang w:val="ru-RU"/>
        </w:rPr>
        <w:t>Пропал конфронт (confront went out)</w:t>
      </w:r>
    </w:p>
    <w:p>
      <w:pPr>
        <w:pStyle w:val="Normal"/>
        <w:jc w:val="both"/>
        <w:rPr>
          <w:rFonts w:ascii="Times New Roman" w:hAnsi="Times New Roman" w:cs="Times New Roman"/>
          <w:lang w:val="ru-RU"/>
        </w:rPr>
      </w:pPr>
      <w:r>
        <w:rPr>
          <w:rFonts w:cs="Times New Roman" w:ascii="Times New Roman" w:hAnsi="Times New Roman"/>
          <w:lang w:val="ru-RU"/>
        </w:rPr>
        <w:t>Нужно было ознакомиться со стандартом (had to meet a standard)</w:t>
      </w:r>
    </w:p>
    <w:p>
      <w:pPr>
        <w:pStyle w:val="Normal"/>
        <w:jc w:val="both"/>
        <w:rPr>
          <w:rFonts w:ascii="Times New Roman" w:hAnsi="Times New Roman" w:cs="Times New Roman"/>
          <w:lang w:val="ru-RU"/>
        </w:rPr>
      </w:pPr>
      <w:r>
        <w:rPr>
          <w:rFonts w:cs="Times New Roman" w:ascii="Times New Roman" w:hAnsi="Times New Roman"/>
          <w:lang w:val="ru-RU"/>
        </w:rPr>
        <w:t xml:space="preserve">Подвергнуто сомнению стабильное данное </w:t>
      </w:r>
    </w:p>
    <w:p>
      <w:pPr>
        <w:pStyle w:val="Normal"/>
        <w:jc w:val="both"/>
        <w:rPr>
          <w:rFonts w:ascii="Times New Roman" w:hAnsi="Times New Roman" w:cs="Times New Roman"/>
          <w:lang w:val="ru-RU"/>
        </w:rPr>
      </w:pPr>
      <w:r>
        <w:rPr>
          <w:rFonts w:cs="Times New Roman" w:ascii="Times New Roman" w:hAnsi="Times New Roman"/>
          <w:lang w:val="ru-RU"/>
        </w:rPr>
        <w:t>Незаконченное «может быть» (maybe in progress)</w:t>
      </w:r>
    </w:p>
    <w:p>
      <w:pPr>
        <w:pStyle w:val="Normal"/>
        <w:jc w:val="both"/>
        <w:rPr>
          <w:rFonts w:ascii="Times New Roman" w:hAnsi="Times New Roman" w:cs="Times New Roman"/>
          <w:lang w:val="ru-RU"/>
        </w:rPr>
      </w:pPr>
      <w:r>
        <w:rPr>
          <w:rFonts w:cs="Times New Roman" w:ascii="Times New Roman" w:hAnsi="Times New Roman"/>
          <w:lang w:val="ru-RU"/>
        </w:rPr>
        <w:t>Не может начинать, изменять, останавливать (cant start, change, stop)</w:t>
      </w:r>
    </w:p>
    <w:p>
      <w:pPr>
        <w:pStyle w:val="Normal"/>
        <w:jc w:val="both"/>
        <w:rPr>
          <w:rFonts w:ascii="Times New Roman" w:hAnsi="Times New Roman" w:cs="Times New Roman"/>
          <w:lang w:val="ru-RU"/>
        </w:rPr>
      </w:pPr>
      <w:r>
        <w:rPr>
          <w:rFonts w:cs="Times New Roman" w:ascii="Times New Roman" w:hAnsi="Times New Roman"/>
          <w:lang w:val="ru-RU"/>
        </w:rPr>
        <w:t>Болезнь тела</w:t>
      </w:r>
    </w:p>
    <w:p>
      <w:pPr>
        <w:pStyle w:val="Normal"/>
        <w:jc w:val="both"/>
        <w:rPr>
          <w:rFonts w:ascii="Times New Roman" w:hAnsi="Times New Roman" w:cs="Times New Roman"/>
          <w:lang w:val="ru-RU"/>
        </w:rPr>
      </w:pPr>
      <w:r>
        <w:rPr>
          <w:rFonts w:cs="Times New Roman" w:ascii="Times New Roman" w:hAnsi="Times New Roman"/>
          <w:lang w:val="ru-RU"/>
        </w:rPr>
        <w:t>Умственная болезнь</w:t>
      </w:r>
    </w:p>
    <w:p>
      <w:pPr>
        <w:pStyle w:val="Normal"/>
        <w:jc w:val="both"/>
        <w:rPr>
          <w:rFonts w:ascii="Times New Roman" w:hAnsi="Times New Roman" w:cs="Times New Roman"/>
          <w:lang w:val="ru-RU"/>
        </w:rPr>
      </w:pPr>
      <w:r>
        <w:rPr>
          <w:rFonts w:cs="Times New Roman" w:ascii="Times New Roman" w:hAnsi="Times New Roman"/>
          <w:lang w:val="ru-RU"/>
        </w:rPr>
        <w:t>Душевная болезнь</w:t>
      </w:r>
    </w:p>
    <w:p>
      <w:pPr>
        <w:pStyle w:val="Normal"/>
        <w:jc w:val="both"/>
        <w:rPr>
          <w:rFonts w:ascii="Times New Roman" w:hAnsi="Times New Roman" w:cs="Times New Roman"/>
          <w:lang w:val="ru-RU"/>
        </w:rPr>
      </w:pPr>
      <w:r>
        <w:rPr>
          <w:rFonts w:cs="Times New Roman" w:ascii="Times New Roman" w:hAnsi="Times New Roman"/>
          <w:lang w:val="ru-RU"/>
        </w:rPr>
        <w:t>картинки подарены другим (pictures presented by another)</w:t>
      </w:r>
    </w:p>
    <w:p>
      <w:pPr>
        <w:pStyle w:val="Normal"/>
        <w:jc w:val="both"/>
        <w:rPr>
          <w:rFonts w:ascii="Times New Roman" w:hAnsi="Times New Roman" w:cs="Times New Roman"/>
          <w:lang w:val="ru-RU"/>
        </w:rPr>
      </w:pPr>
      <w:r>
        <w:rPr>
          <w:rFonts w:cs="Times New Roman" w:ascii="Times New Roman" w:hAnsi="Times New Roman"/>
          <w:lang w:val="ru-RU"/>
        </w:rPr>
        <w:t xml:space="preserve">Соглашения </w:t>
      </w:r>
    </w:p>
    <w:p>
      <w:pPr>
        <w:pStyle w:val="Normal"/>
        <w:jc w:val="both"/>
        <w:rPr>
          <w:rFonts w:ascii="Times New Roman" w:hAnsi="Times New Roman" w:cs="Times New Roman"/>
          <w:lang w:val="ru-RU"/>
        </w:rPr>
      </w:pPr>
      <w:r>
        <w:rPr>
          <w:rFonts w:cs="Times New Roman" w:ascii="Times New Roman" w:hAnsi="Times New Roman"/>
          <w:lang w:val="ru-RU"/>
        </w:rPr>
        <w:t>несогласия</w:t>
      </w:r>
    </w:p>
    <w:p>
      <w:pPr>
        <w:pStyle w:val="Normal"/>
        <w:jc w:val="both"/>
        <w:rPr>
          <w:rFonts w:ascii="Times New Roman" w:hAnsi="Times New Roman" w:cs="Times New Roman"/>
          <w:lang w:val="ru-RU"/>
        </w:rPr>
      </w:pPr>
      <w:r>
        <w:rPr>
          <w:rFonts w:cs="Times New Roman" w:ascii="Times New Roman" w:hAnsi="Times New Roman"/>
          <w:lang w:val="ru-RU"/>
        </w:rPr>
        <w:t>сопротивлялся</w:t>
      </w:r>
    </w:p>
    <w:p>
      <w:pPr>
        <w:pStyle w:val="Normal"/>
        <w:jc w:val="both"/>
        <w:rPr>
          <w:rFonts w:ascii="Times New Roman" w:hAnsi="Times New Roman" w:cs="Times New Roman"/>
          <w:lang w:val="ru-RU"/>
        </w:rPr>
      </w:pPr>
      <w:r>
        <w:rPr>
          <w:rFonts w:cs="Times New Roman" w:ascii="Times New Roman" w:hAnsi="Times New Roman"/>
          <w:lang w:val="ru-RU"/>
        </w:rPr>
        <w:t>обесценивалось</w:t>
      </w:r>
    </w:p>
    <w:p>
      <w:pPr>
        <w:pStyle w:val="Normal"/>
        <w:jc w:val="both"/>
        <w:rPr>
          <w:rFonts w:ascii="Times New Roman" w:hAnsi="Times New Roman" w:cs="Times New Roman"/>
          <w:lang w:val="ru-RU"/>
        </w:rPr>
      </w:pPr>
      <w:r>
        <w:rPr>
          <w:rFonts w:cs="Times New Roman" w:ascii="Times New Roman" w:hAnsi="Times New Roman"/>
          <w:lang w:val="ru-RU"/>
        </w:rPr>
        <w:t>Подвергалось сомнению</w:t>
      </w:r>
    </w:p>
    <w:p>
      <w:pPr>
        <w:pStyle w:val="Normal"/>
        <w:jc w:val="both"/>
        <w:rPr>
          <w:rFonts w:ascii="Times New Roman" w:hAnsi="Times New Roman" w:cs="Times New Roman"/>
          <w:lang w:val="ru-RU"/>
        </w:rPr>
      </w:pPr>
      <w:r>
        <w:rPr>
          <w:rFonts w:cs="Times New Roman" w:ascii="Times New Roman" w:hAnsi="Times New Roman"/>
          <w:lang w:val="ru-RU"/>
        </w:rPr>
        <w:t>Порча (contamination)</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НОВАЯ ЗЕМЛЯ</w:t>
      </w:r>
    </w:p>
    <w:p>
      <w:pPr>
        <w:pStyle w:val="Normal"/>
        <w:jc w:val="center"/>
        <w:rPr>
          <w:rFonts w:ascii="Times New Roman" w:hAnsi="Times New Roman" w:cs="Times New Roman"/>
          <w:b/>
          <w:b/>
          <w:lang w:val="ru-RU"/>
        </w:rPr>
      </w:pPr>
      <w:r>
        <w:rPr>
          <w:rFonts w:cs="Times New Roman" w:ascii="Times New Roman" w:hAnsi="Times New Roman"/>
          <w:b/>
          <w:lang w:val="ru-RU"/>
        </w:rPr>
        <w:t>СОМНИТЕЛЬНЫЕ ДАННЫЕ</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2"/>
        <w:rPr/>
      </w:pPr>
      <w:r>
        <w:rPr/>
        <w:t xml:space="preserve">   </w:t>
      </w:r>
      <w:r>
        <w:rPr/>
        <w:t>Это пакет данных, на сегодня содержащий правду только на 70%. Есть теория, что над людьми доминируют и люди выражают только 3 динамики, при этом только одна из трех очень очевидна. Таким образом, по существу мир можно составить из 16 типов личностей, а обычно даже только из 8. Эти 8 типов можно обозначить так:</w:t>
      </w:r>
    </w:p>
    <w:p>
      <w:pPr>
        <w:pStyle w:val="2"/>
        <w:rPr/>
      </w:pPr>
      <w:r>
        <w:rPr/>
        <w:t>Динамика   Люди понимают и специализируются в ____</w:t>
      </w:r>
    </w:p>
    <w:p>
      <w:pPr>
        <w:pStyle w:val="Normal"/>
        <w:jc w:val="both"/>
        <w:rPr>
          <w:rFonts w:ascii="Times New Roman" w:hAnsi="Times New Roman" w:cs="Times New Roman"/>
          <w:lang w:val="ru-RU"/>
        </w:rPr>
      </w:pPr>
      <w:r>
        <w:rPr>
          <w:rFonts w:cs="Times New Roman" w:ascii="Times New Roman" w:hAnsi="Times New Roman"/>
          <w:lang w:val="ru-RU"/>
        </w:rPr>
        <w:t>8          Что</w:t>
      </w:r>
    </w:p>
    <w:p>
      <w:pPr>
        <w:pStyle w:val="Normal"/>
        <w:jc w:val="both"/>
        <w:rPr>
          <w:rFonts w:ascii="Times New Roman" w:hAnsi="Times New Roman" w:cs="Times New Roman"/>
          <w:lang w:val="ru-RU"/>
        </w:rPr>
      </w:pPr>
      <w:r>
        <w:rPr>
          <w:rFonts w:cs="Times New Roman" w:ascii="Times New Roman" w:hAnsi="Times New Roman"/>
          <w:lang w:val="ru-RU"/>
        </w:rPr>
        <w:t>7          Как</w:t>
      </w:r>
    </w:p>
    <w:p>
      <w:pPr>
        <w:pStyle w:val="Normal"/>
        <w:jc w:val="both"/>
        <w:rPr>
          <w:rFonts w:ascii="Times New Roman" w:hAnsi="Times New Roman" w:cs="Times New Roman"/>
          <w:lang w:val="ru-RU"/>
        </w:rPr>
      </w:pPr>
      <w:r>
        <w:rPr>
          <w:rFonts w:cs="Times New Roman" w:ascii="Times New Roman" w:hAnsi="Times New Roman"/>
          <w:lang w:val="ru-RU"/>
        </w:rPr>
        <w:t>6          По своей воле (либо то, либо другое)</w:t>
      </w:r>
    </w:p>
    <w:p>
      <w:pPr>
        <w:pStyle w:val="Normal"/>
        <w:jc w:val="both"/>
        <w:rPr>
          <w:rFonts w:ascii="Times New Roman" w:hAnsi="Times New Roman" w:cs="Times New Roman"/>
          <w:lang w:val="ru-RU"/>
        </w:rPr>
      </w:pPr>
      <w:r>
        <w:rPr>
          <w:rFonts w:cs="Times New Roman" w:ascii="Times New Roman" w:hAnsi="Times New Roman"/>
          <w:lang w:val="ru-RU"/>
        </w:rPr>
        <w:t>5          Формы</w:t>
      </w:r>
    </w:p>
    <w:p>
      <w:pPr>
        <w:pStyle w:val="Normal"/>
        <w:jc w:val="both"/>
        <w:rPr>
          <w:rFonts w:ascii="Times New Roman" w:hAnsi="Times New Roman" w:cs="Times New Roman"/>
          <w:lang w:val="ru-RU"/>
        </w:rPr>
      </w:pPr>
      <w:r>
        <w:rPr>
          <w:rFonts w:cs="Times New Roman" w:ascii="Times New Roman" w:hAnsi="Times New Roman"/>
          <w:lang w:val="ru-RU"/>
        </w:rPr>
        <w:t>4          Когда</w:t>
      </w:r>
    </w:p>
    <w:p>
      <w:pPr>
        <w:pStyle w:val="Normal"/>
        <w:jc w:val="both"/>
        <w:rPr>
          <w:rFonts w:ascii="Times New Roman" w:hAnsi="Times New Roman" w:cs="Times New Roman"/>
          <w:lang w:val="ru-RU"/>
        </w:rPr>
      </w:pPr>
      <w:r>
        <w:rPr>
          <w:rFonts w:cs="Times New Roman" w:ascii="Times New Roman" w:hAnsi="Times New Roman"/>
          <w:lang w:val="ru-RU"/>
        </w:rPr>
        <w:t>3          Местоположения</w:t>
      </w:r>
    </w:p>
    <w:p>
      <w:pPr>
        <w:pStyle w:val="Normal"/>
        <w:jc w:val="both"/>
        <w:rPr>
          <w:rFonts w:ascii="Times New Roman" w:hAnsi="Times New Roman" w:cs="Times New Roman"/>
          <w:lang w:val="ru-RU"/>
        </w:rPr>
      </w:pPr>
      <w:r>
        <w:rPr>
          <w:rFonts w:cs="Times New Roman" w:ascii="Times New Roman" w:hAnsi="Times New Roman"/>
          <w:lang w:val="ru-RU"/>
        </w:rPr>
        <w:t>2          События</w:t>
      </w:r>
    </w:p>
    <w:p>
      <w:pPr>
        <w:pStyle w:val="Normal"/>
        <w:jc w:val="both"/>
        <w:rPr>
          <w:rFonts w:ascii="Times New Roman" w:hAnsi="Times New Roman" w:cs="Times New Roman"/>
          <w:lang w:val="ru-RU"/>
        </w:rPr>
      </w:pPr>
      <w:r>
        <w:rPr>
          <w:rFonts w:cs="Times New Roman" w:ascii="Times New Roman" w:hAnsi="Times New Roman"/>
          <w:lang w:val="ru-RU"/>
        </w:rPr>
        <w:t>1          Обоснования (причины, мотивы, объясн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а теория далее утверждает, что четные динамики противостоят нечетным, таким образом, что это вызывает спайки и разногласия в существовании, как нам это известно. Узнать об этом конфликте перекрестных потоков достаточно для того, чтобы подняться над участием в таком электронном и духовном порабощени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ГУМАНОИДНЫЙ ЦИКЛ</w:t>
      </w:r>
    </w:p>
    <w:p>
      <w:pPr>
        <w:pStyle w:val="Normal"/>
        <w:jc w:val="center"/>
        <w:rPr>
          <w:rFonts w:ascii="Times New Roman" w:hAnsi="Times New Roman" w:cs="Times New Roman"/>
          <w:b/>
          <w:b/>
          <w:lang w:val="ru-RU"/>
        </w:rPr>
      </w:pPr>
      <w:r>
        <w:rPr>
          <w:rFonts w:cs="Times New Roman" w:ascii="Times New Roman" w:hAnsi="Times New Roman"/>
          <w:b/>
          <w:lang w:val="ru-RU"/>
        </w:rPr>
        <w:t>ЗА ПРЕДЕЛАМИ ГУМАННОСТИ.</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2"/>
        <w:rPr/>
      </w:pPr>
      <w:r>
        <w:rPr/>
        <w:t xml:space="preserve">   </w:t>
      </w:r>
      <w:r>
        <w:rPr/>
        <w:t>Это парадоксальный раздел, поскольку в нем описывается, что, возможно, что за пределами гуманности вы описываете то, что является гуманностью. Большинство людей, в большей или меньшей степени, одной ногой стоят в рамках гуманности, а другой ногой - вне её.</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ужно ли что-либо из этой побочной информации читателю для улучшения, позиционирования или ориентации своих близких, я мог бы надеяться, что это само собой очевидно. Сомнительно, чтобы это нужно было практиковать тайным образом, чтобы защитить, или в качестве замены упоминавшихся выше «чистым мостам». Становиться чистым существом - это высокое пережив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м любит последовательность, порядок, программы, операционные системы, транзакции (переходы) и циклы. Этот раздел представляет собой нечто, неудобное для ума, поскольку в этой информации не представлено транзакций (переход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Местоположение данной планеты обычно описывается как A6 DYX4,679,124,871 E0B_.</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Тела держатся за тэтанов. Обратное сомнитель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Существует Банк ЦПМ с подчиненными словами (прилагательными):</w:t>
      </w:r>
    </w:p>
    <w:p>
      <w:pPr>
        <w:pStyle w:val="Normal"/>
        <w:jc w:val="both"/>
        <w:rPr>
          <w:rFonts w:ascii="Times New Roman" w:hAnsi="Times New Roman" w:cs="Times New Roman"/>
          <w:lang w:val="ru-RU"/>
        </w:rPr>
      </w:pPr>
      <w:r>
        <w:rPr>
          <w:rFonts w:cs="Times New Roman" w:ascii="Times New Roman" w:hAnsi="Times New Roman"/>
          <w:lang w:val="ru-RU"/>
        </w:rPr>
        <w:t>1. Фиксированный,</w:t>
      </w:r>
    </w:p>
    <w:p>
      <w:pPr>
        <w:pStyle w:val="Normal"/>
        <w:jc w:val="both"/>
        <w:rPr>
          <w:rFonts w:ascii="Times New Roman" w:hAnsi="Times New Roman" w:cs="Times New Roman"/>
          <w:lang w:val="ru-RU"/>
        </w:rPr>
      </w:pPr>
      <w:r>
        <w:rPr>
          <w:rFonts w:cs="Times New Roman" w:ascii="Times New Roman" w:hAnsi="Times New Roman"/>
          <w:lang w:val="ru-RU"/>
        </w:rPr>
        <w:t>2. Продолжающий существовать,</w:t>
      </w:r>
    </w:p>
    <w:p>
      <w:pPr>
        <w:pStyle w:val="Normal"/>
        <w:jc w:val="both"/>
        <w:rPr>
          <w:rFonts w:ascii="Times New Roman" w:hAnsi="Times New Roman" w:cs="Times New Roman"/>
          <w:lang w:val="ru-RU"/>
        </w:rPr>
      </w:pPr>
      <w:r>
        <w:rPr>
          <w:rFonts w:cs="Times New Roman" w:ascii="Times New Roman" w:hAnsi="Times New Roman"/>
          <w:lang w:val="ru-RU"/>
        </w:rPr>
        <w:t>3. Делающий,</w:t>
      </w:r>
    </w:p>
    <w:p>
      <w:pPr>
        <w:pStyle w:val="Normal"/>
        <w:jc w:val="both"/>
        <w:rPr>
          <w:rFonts w:ascii="Times New Roman" w:hAnsi="Times New Roman" w:cs="Times New Roman"/>
          <w:lang w:val="ru-RU"/>
        </w:rPr>
      </w:pPr>
      <w:r>
        <w:rPr>
          <w:rFonts w:cs="Times New Roman" w:ascii="Times New Roman" w:hAnsi="Times New Roman"/>
          <w:lang w:val="ru-RU"/>
        </w:rPr>
        <w:t>4. Противостоящий,</w:t>
      </w:r>
    </w:p>
    <w:p>
      <w:pPr>
        <w:pStyle w:val="Normal"/>
        <w:jc w:val="both"/>
        <w:rPr>
          <w:rFonts w:ascii="Times New Roman" w:hAnsi="Times New Roman" w:cs="Times New Roman"/>
          <w:lang w:val="ru-RU"/>
        </w:rPr>
      </w:pPr>
      <w:r>
        <w:rPr>
          <w:rFonts w:cs="Times New Roman" w:ascii="Times New Roman" w:hAnsi="Times New Roman"/>
          <w:lang w:val="ru-RU"/>
        </w:rPr>
        <w:t>5. Текущий (потоком),</w:t>
      </w:r>
    </w:p>
    <w:p>
      <w:pPr>
        <w:pStyle w:val="Normal"/>
        <w:jc w:val="both"/>
        <w:rPr>
          <w:rFonts w:ascii="Times New Roman" w:hAnsi="Times New Roman" w:cs="Times New Roman"/>
          <w:lang w:val="ru-RU"/>
        </w:rPr>
      </w:pPr>
      <w:r>
        <w:rPr>
          <w:rFonts w:cs="Times New Roman" w:ascii="Times New Roman" w:hAnsi="Times New Roman"/>
          <w:lang w:val="ru-RU"/>
        </w:rPr>
        <w:t>6. Оценивающий,</w:t>
      </w:r>
    </w:p>
    <w:p>
      <w:pPr>
        <w:pStyle w:val="Normal"/>
        <w:jc w:val="both"/>
        <w:rPr>
          <w:rFonts w:ascii="Times New Roman" w:hAnsi="Times New Roman" w:cs="Times New Roman"/>
          <w:lang w:val="ru-RU"/>
        </w:rPr>
      </w:pPr>
      <w:r>
        <w:rPr>
          <w:rFonts w:cs="Times New Roman" w:ascii="Times New Roman" w:hAnsi="Times New Roman"/>
          <w:lang w:val="ru-RU"/>
        </w:rPr>
        <w:t>7. Случайный,</w:t>
      </w:r>
    </w:p>
    <w:p>
      <w:pPr>
        <w:pStyle w:val="Normal"/>
        <w:jc w:val="both"/>
        <w:rPr>
          <w:rFonts w:ascii="Times New Roman" w:hAnsi="Times New Roman" w:cs="Times New Roman"/>
          <w:lang w:val="ru-RU"/>
        </w:rPr>
      </w:pPr>
      <w:r>
        <w:rPr>
          <w:rFonts w:cs="Times New Roman" w:ascii="Times New Roman" w:hAnsi="Times New Roman"/>
          <w:lang w:val="ru-RU"/>
        </w:rPr>
        <w:t>8. Записанный,</w:t>
      </w:r>
    </w:p>
    <w:p>
      <w:pPr>
        <w:pStyle w:val="Normal"/>
        <w:jc w:val="both"/>
        <w:rPr>
          <w:rFonts w:ascii="Times New Roman" w:hAnsi="Times New Roman" w:cs="Times New Roman"/>
          <w:lang w:val="ru-RU"/>
        </w:rPr>
      </w:pPr>
      <w:r>
        <w:rPr>
          <w:rFonts w:cs="Times New Roman" w:ascii="Times New Roman" w:hAnsi="Times New Roman"/>
          <w:lang w:val="ru-RU"/>
        </w:rPr>
        <w:t>9. Живущий,</w:t>
      </w:r>
    </w:p>
    <w:p>
      <w:pPr>
        <w:pStyle w:val="Normal"/>
        <w:jc w:val="both"/>
        <w:rPr>
          <w:rFonts w:ascii="Times New Roman" w:hAnsi="Times New Roman" w:cs="Times New Roman"/>
          <w:lang w:val="ru-RU"/>
        </w:rPr>
      </w:pPr>
      <w:r>
        <w:rPr>
          <w:rFonts w:cs="Times New Roman" w:ascii="Times New Roman" w:hAnsi="Times New Roman"/>
          <w:lang w:val="ru-RU"/>
        </w:rPr>
        <w:t>которые не имеют ни корневых слов, ни префиксов. Первое конечное слово - «Жизнь». Оно довольно быстро рассеиваются посредством рассмотр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4. Есть другой банк, известный как «столбы» (the pillars). </w:t>
      </w:r>
    </w:p>
    <w:p>
      <w:pPr>
        <w:pStyle w:val="Normal"/>
        <w:jc w:val="both"/>
        <w:rPr>
          <w:rFonts w:ascii="Times New Roman" w:hAnsi="Times New Roman" w:cs="Times New Roman"/>
          <w:lang w:val="ru-RU"/>
        </w:rPr>
      </w:pPr>
      <w:r>
        <w:rPr>
          <w:rFonts w:cs="Times New Roman" w:ascii="Times New Roman" w:hAnsi="Times New Roman"/>
          <w:lang w:val="ru-RU"/>
        </w:rPr>
        <w:t>Два верхних пункта:</w:t>
      </w:r>
    </w:p>
    <w:p>
      <w:pPr>
        <w:pStyle w:val="Normal"/>
        <w:jc w:val="both"/>
        <w:rPr>
          <w:rFonts w:ascii="Times New Roman" w:hAnsi="Times New Roman" w:cs="Times New Roman"/>
          <w:lang w:val="ru-RU"/>
        </w:rPr>
      </w:pPr>
      <w:r>
        <w:rPr>
          <w:rFonts w:cs="Times New Roman" w:ascii="Times New Roman" w:hAnsi="Times New Roman"/>
          <w:lang w:val="ru-RU"/>
        </w:rPr>
        <w:t>Создавать разрушение</w:t>
        <w:tab/>
        <w:tab/>
        <w:tab/>
        <w:t>Разрушать созидание.</w:t>
      </w:r>
    </w:p>
    <w:p>
      <w:pPr>
        <w:pStyle w:val="Normal"/>
        <w:jc w:val="both"/>
        <w:rPr>
          <w:rFonts w:ascii="Times New Roman" w:hAnsi="Times New Roman" w:cs="Times New Roman"/>
          <w:lang w:val="ru-RU"/>
        </w:rPr>
      </w:pPr>
      <w:r>
        <w:rPr>
          <w:rFonts w:cs="Times New Roman" w:ascii="Times New Roman" w:hAnsi="Times New Roman"/>
          <w:lang w:val="ru-RU"/>
        </w:rPr>
        <w:t>Два последних пункта:</w:t>
      </w:r>
    </w:p>
    <w:p>
      <w:pPr>
        <w:pStyle w:val="Normal"/>
        <w:jc w:val="both"/>
        <w:rPr>
          <w:rFonts w:ascii="Times New Roman" w:hAnsi="Times New Roman" w:cs="Times New Roman"/>
          <w:lang w:val="ru-RU"/>
        </w:rPr>
      </w:pPr>
      <w:r>
        <w:rPr>
          <w:rFonts w:cs="Times New Roman" w:ascii="Times New Roman" w:hAnsi="Times New Roman"/>
          <w:lang w:val="ru-RU"/>
        </w:rPr>
        <w:t>Стремиться знать (to longer know)</w:t>
        <w:tab/>
        <w:tab/>
        <w:t>Знать дольше (to know longer).</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найдете этот банк у существ класса В-14 и выше. Он размоделируется чрезвычайно быстро. Очевидно, что любой одитор или преклир, поднявшийся до «знать» может, если необходимо, извлекать эти банки ЦПМ во всех деталях. Смысл в том, чтобы удалить эти 2 банка ЦП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 Выживание является линейным, но в жизни существуют другие нелинейные факторы. Есть экспоненциальные факторы негативного и позитивного (например, они присутствуют как интерес при экономии расходов). В одитинге вы стираете негативные и вновь зажигаете позитивные. Выживание распадается на нужды и развитие. Одитинг этих трех факторов: выживания, развития и нужд, имеет ограниченную работоспособность, поскольку вы одитируете Лямбду (организм), который ограничен Дианетическими Аксиомами. К сожалению, в одитинге вы будете сталкиваться с моментами, где эти экспоненциальные позитивности ограничиваются экспоненциальными негативностями. Это только тогда неудачно, когда это происходит так рано, что преклир не может их распутать. Эти моменты и представляют собой то, что ЕСТЬ кейс. Каждый раз, когда это попадает в папку преклира, вам нужно будет проходить это, момент для этого вам представлен. Готово оно или нет, существо будет по большей части достигать Клира, проходить большую часть таблицы грейдов и большую часть уровней ОТ, мгновенно, как только вы проработаете для него эту ужасную реальность. Конечно, это и есть тот момент, когда статика жизни возобновляет активное сознательное созидание и отказывается от неосознаваемого сотрудничества с менее чем создающими механизмами. Поскольку это случалось только несколько десятков раз за последние 30 лет, вам не нужно слишком беспокоиться о том, как с этим справиться. Улаживание ваше заключается в том, что вы абсолютно ничего не делаете, кроме как просто соглашаетесь. Шкала тонов для него распадется на части, и он объявит о некоторой форме господства, и довольно любопытно то, что весь мир ПРИСЛУШАЕТСЯ. Понимаете, у вас нет выбора, кроме как соглашаться. Если он решил, что так должно быть, так оно и было, есть и будет для всех на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можете навязать это любому преклиру, попросив его сделать пластилиновую демонстрацию «единственная причина - это то, что здесь со всем всё не так (*)». Это было бы глупо, поскольку вы навязываете и насильно запихиваете в чужую глотку это состояние и ответственность. Люди думают и чувствуют, что они хотят быть ОТ. Я бы советовал, чтобы вы рассматривали только их действия, поскольку по ним вы увидите то, что не могут увидеть они. Если бы они хотели быть ОТ, они были бы, и очень быстро посредством добровольного нажима и моментов перелома по экспоненте.</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3"/>
        <w:rPr/>
      </w:pPr>
      <w:r>
        <w:rPr/>
        <w:t>(*)»the only reason there is anything wrong with anything». Еще можно перевести как «здравый смысл только в том, что всё не так»</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 Гуманоидный цикл начинает распутываться с помощью соответствующих инструментов. Превращение людей из людей-животных в людей-людей - довольно ловкий трюк, он требует тех инструментов для преклира, которые есть у одитора. Вместо того, чтобы заставлять преклира читать эту книгу, вы могли бы сделать сокращенную работу, дав ему инструменты, которые ему нужны, чтобы аннулировать его кейс и/или гуманоидный цикл. И вот как. Проясните следующие слова, чтобы преклир мог их использовать, понимать и связывать их друг с другом во всём, на что преклир смотрит:</w:t>
      </w:r>
    </w:p>
    <w:p>
      <w:pPr>
        <w:pStyle w:val="Normal"/>
        <w:jc w:val="both"/>
        <w:rPr>
          <w:rFonts w:ascii="Times New Roman" w:hAnsi="Times New Roman" w:cs="Times New Roman"/>
          <w:lang w:val="ru-RU"/>
        </w:rPr>
      </w:pPr>
      <w:r>
        <w:rPr>
          <w:rFonts w:cs="Times New Roman" w:ascii="Times New Roman" w:hAnsi="Times New Roman"/>
          <w:lang w:val="ru-RU"/>
        </w:rPr>
        <w:t>экспоненциально (exponentially)</w:t>
      </w:r>
    </w:p>
    <w:p>
      <w:pPr>
        <w:pStyle w:val="Normal"/>
        <w:jc w:val="both"/>
        <w:rPr>
          <w:rFonts w:ascii="Times New Roman" w:hAnsi="Times New Roman" w:cs="Times New Roman"/>
          <w:lang w:val="ru-RU"/>
        </w:rPr>
      </w:pPr>
      <w:r>
        <w:rPr>
          <w:rFonts w:cs="Times New Roman" w:ascii="Times New Roman" w:hAnsi="Times New Roman"/>
          <w:lang w:val="ru-RU"/>
        </w:rPr>
        <w:t>дихотомии (dichotomies)</w:t>
      </w:r>
    </w:p>
    <w:p>
      <w:pPr>
        <w:pStyle w:val="Normal"/>
        <w:jc w:val="both"/>
        <w:rPr>
          <w:rFonts w:ascii="Times New Roman" w:hAnsi="Times New Roman" w:cs="Times New Roman"/>
          <w:lang w:val="ru-RU"/>
        </w:rPr>
      </w:pPr>
      <w:r>
        <w:rPr>
          <w:rFonts w:cs="Times New Roman" w:ascii="Times New Roman" w:hAnsi="Times New Roman"/>
          <w:lang w:val="ru-RU"/>
        </w:rPr>
        <w:t>линейность (linearity)</w:t>
      </w:r>
    </w:p>
    <w:p>
      <w:pPr>
        <w:pStyle w:val="Normal"/>
        <w:jc w:val="both"/>
        <w:rPr>
          <w:rFonts w:ascii="Times New Roman" w:hAnsi="Times New Roman" w:cs="Times New Roman"/>
          <w:lang w:val="ru-RU"/>
        </w:rPr>
      </w:pPr>
      <w:r>
        <w:rPr>
          <w:rFonts w:cs="Times New Roman" w:ascii="Times New Roman" w:hAnsi="Times New Roman"/>
          <w:lang w:val="ru-RU"/>
        </w:rPr>
        <w:t>сингулярность (особенность) (singularity)</w:t>
      </w:r>
    </w:p>
    <w:p>
      <w:pPr>
        <w:pStyle w:val="Normal"/>
        <w:jc w:val="both"/>
        <w:rPr>
          <w:rFonts w:ascii="Times New Roman" w:hAnsi="Times New Roman" w:cs="Times New Roman"/>
          <w:lang w:val="ru-RU"/>
        </w:rPr>
      </w:pPr>
      <w:r>
        <w:rPr>
          <w:rFonts w:cs="Times New Roman" w:ascii="Times New Roman" w:hAnsi="Times New Roman"/>
          <w:lang w:val="ru-RU"/>
        </w:rPr>
        <w:t>отождествление (identification)</w:t>
      </w:r>
    </w:p>
    <w:p>
      <w:pPr>
        <w:pStyle w:val="Normal"/>
        <w:jc w:val="both"/>
        <w:rPr>
          <w:rFonts w:ascii="Times New Roman" w:hAnsi="Times New Roman" w:cs="Times New Roman"/>
          <w:lang w:val="ru-RU"/>
        </w:rPr>
      </w:pPr>
      <w:r>
        <w:rPr>
          <w:rFonts w:cs="Times New Roman" w:ascii="Times New Roman" w:hAnsi="Times New Roman"/>
          <w:lang w:val="ru-RU"/>
        </w:rPr>
        <w:t>объединение (сотрудничество) (association)</w:t>
      </w:r>
    </w:p>
    <w:p>
      <w:pPr>
        <w:pStyle w:val="Normal"/>
        <w:jc w:val="both"/>
        <w:rPr>
          <w:rFonts w:ascii="Times New Roman" w:hAnsi="Times New Roman" w:cs="Times New Roman"/>
          <w:lang w:val="ru-RU"/>
        </w:rPr>
      </w:pPr>
      <w:r>
        <w:rPr>
          <w:rFonts w:cs="Times New Roman" w:ascii="Times New Roman" w:hAnsi="Times New Roman"/>
          <w:lang w:val="ru-RU"/>
        </w:rPr>
        <w:t>обобщение (generalisation)</w:t>
      </w:r>
    </w:p>
    <w:p>
      <w:pPr>
        <w:pStyle w:val="Normal"/>
        <w:jc w:val="both"/>
        <w:rPr>
          <w:rFonts w:ascii="Times New Roman" w:hAnsi="Times New Roman" w:cs="Times New Roman"/>
          <w:lang w:val="ru-RU"/>
        </w:rPr>
      </w:pPr>
      <w:r>
        <w:rPr>
          <w:rFonts w:cs="Times New Roman" w:ascii="Times New Roman" w:hAnsi="Times New Roman"/>
          <w:lang w:val="ru-RU"/>
        </w:rPr>
        <w:t>будущее (futures)</w:t>
      </w:r>
    </w:p>
    <w:p>
      <w:pPr>
        <w:pStyle w:val="Normal"/>
        <w:jc w:val="both"/>
        <w:rPr>
          <w:rFonts w:ascii="Times New Roman" w:hAnsi="Times New Roman" w:cs="Times New Roman"/>
          <w:lang w:val="ru-RU"/>
        </w:rPr>
      </w:pPr>
      <w:r>
        <w:rPr>
          <w:rFonts w:cs="Times New Roman" w:ascii="Times New Roman" w:hAnsi="Times New Roman"/>
          <w:lang w:val="ru-RU"/>
        </w:rPr>
        <w:t>прошлое (pasts)</w:t>
      </w:r>
    </w:p>
    <w:p>
      <w:pPr>
        <w:pStyle w:val="Normal"/>
        <w:jc w:val="both"/>
        <w:rPr>
          <w:rFonts w:ascii="Times New Roman" w:hAnsi="Times New Roman" w:cs="Times New Roman"/>
          <w:lang w:val="ru-RU"/>
        </w:rPr>
      </w:pPr>
      <w:r>
        <w:rPr>
          <w:rFonts w:cs="Times New Roman" w:ascii="Times New Roman" w:hAnsi="Times New Roman"/>
          <w:lang w:val="ru-RU"/>
        </w:rPr>
        <w:t>настоящее (presents)</w:t>
      </w:r>
    </w:p>
    <w:p>
      <w:pPr>
        <w:pStyle w:val="Normal"/>
        <w:jc w:val="both"/>
        <w:rPr>
          <w:rFonts w:ascii="Times New Roman" w:hAnsi="Times New Roman" w:cs="Times New Roman"/>
          <w:lang w:val="ru-RU"/>
        </w:rPr>
      </w:pPr>
      <w:r>
        <w:rPr>
          <w:rFonts w:cs="Times New Roman" w:ascii="Times New Roman" w:hAnsi="Times New Roman"/>
          <w:lang w:val="ru-RU"/>
        </w:rPr>
        <w:t>цели (goals)</w:t>
      </w:r>
    </w:p>
    <w:p>
      <w:pPr>
        <w:pStyle w:val="Normal"/>
        <w:jc w:val="both"/>
        <w:rPr>
          <w:rFonts w:ascii="Times New Roman" w:hAnsi="Times New Roman" w:cs="Times New Roman"/>
          <w:lang w:val="ru-RU"/>
        </w:rPr>
      </w:pPr>
      <w:r>
        <w:rPr>
          <w:rFonts w:cs="Times New Roman" w:ascii="Times New Roman" w:hAnsi="Times New Roman"/>
          <w:lang w:val="ru-RU"/>
        </w:rPr>
        <w:t>оправдания (justifications)</w:t>
      </w:r>
    </w:p>
    <w:p>
      <w:pPr>
        <w:pStyle w:val="Normal"/>
        <w:jc w:val="both"/>
        <w:rPr>
          <w:rFonts w:ascii="Times New Roman" w:hAnsi="Times New Roman" w:cs="Times New Roman"/>
          <w:lang w:val="ru-RU"/>
        </w:rPr>
      </w:pPr>
      <w:r>
        <w:rPr>
          <w:rFonts w:cs="Times New Roman" w:ascii="Times New Roman" w:hAnsi="Times New Roman"/>
          <w:lang w:val="ru-RU"/>
        </w:rPr>
        <w:t>критика (criticism)</w:t>
      </w:r>
    </w:p>
    <w:p>
      <w:pPr>
        <w:pStyle w:val="Normal"/>
        <w:jc w:val="both"/>
        <w:rPr>
          <w:rFonts w:ascii="Times New Roman" w:hAnsi="Times New Roman" w:cs="Times New Roman"/>
          <w:lang w:val="ru-RU"/>
        </w:rPr>
      </w:pPr>
      <w:r>
        <w:rPr>
          <w:rFonts w:cs="Times New Roman" w:ascii="Times New Roman" w:hAnsi="Times New Roman"/>
          <w:lang w:val="ru-RU"/>
        </w:rPr>
        <w:t>события (events)</w:t>
      </w:r>
    </w:p>
    <w:p>
      <w:pPr>
        <w:pStyle w:val="Normal"/>
        <w:jc w:val="both"/>
        <w:rPr>
          <w:rFonts w:ascii="Times New Roman" w:hAnsi="Times New Roman" w:cs="Times New Roman"/>
          <w:lang w:val="ru-RU"/>
        </w:rPr>
      </w:pPr>
      <w:r>
        <w:rPr>
          <w:rFonts w:cs="Times New Roman" w:ascii="Times New Roman" w:hAnsi="Times New Roman"/>
          <w:lang w:val="ru-RU"/>
        </w:rPr>
        <w:t>другие (others)</w:t>
      </w:r>
    </w:p>
    <w:p>
      <w:pPr>
        <w:pStyle w:val="Normal"/>
        <w:jc w:val="both"/>
        <w:rPr>
          <w:rFonts w:ascii="Times New Roman" w:hAnsi="Times New Roman" w:cs="Times New Roman"/>
          <w:lang w:val="ru-RU"/>
        </w:rPr>
      </w:pPr>
      <w:r>
        <w:rPr>
          <w:rFonts w:cs="Times New Roman" w:ascii="Times New Roman" w:hAnsi="Times New Roman"/>
          <w:lang w:val="ru-RU"/>
        </w:rPr>
        <w:t>Теперь у наших собратьев есть инструменты, с помощью которых он может увидеть и получить хорошие стир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7. Одитинг столкновения Жизненных Сил забавен и продуктивен. По крайней мере, я предполагаю, что он мог бы вызвать (превзойти ? raise) смерть. Этот происходит, когда вы смотрите на пепельницу. Есть много людей, которые хотят быть способными поднять пепельницу постулатом. Я часто советовал, чтобы они сначала её увидели. Смотреть и видеть - не связано друг с друг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 Вне «я» есть «сверх-я» над ним и животное «я» под ним. Не очень замечательно, когда этих трёх путают, отождествляют или объединяют. Это тот ад, в котором живут люд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9. Гуманоидный цикл - это стремление выживать на ленте Мёбиуса. Это такое же стремление выживать, как и то, которое, если мы посмотрим на это по-другому, похоже на то, чтобы быть мертвым (или злым). Тэта и МЭСТ (также создавать и разрушать) это то же самое стремление с двух разных точек зрения на одно и тоже искривленное в форме цифры восемь время. Сомнение является всего лишь верой в то, что что-то пойдет не так. Смерть - это всего лишь выживание, которого нет. Разворот на 180 градусов в небеса и разворот на 180 градусов в преисподнюю, который посылает вас назад в диапазон гуманоида (в роли зрителя), заставляет человека либо двигаться вверх, либо вниз, что совершенно бесполезно. Люди знают это настолько хорошо, что не могут этого даже увидеть. КАК это происходит, похоже, гораздо более интересно людям, чем ГДЕ и СКОЛЬКО РАЗ. Люди слишком хорошо знают эту игру, в которую они так глубоко увязли. Это их гипнотизирует. Они застряли в заблуждении, что их логика и знание совершенны, а это не так. В игре нет свободы. Здесь свобода означает освободиться от этой земли. Свобода является территорией. Она не в и не от этой вселенной. Она не в разуме, не в сказочной стране или в волшебств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 Коробки являются 6-сторонними ловушками. Кейс часто является коробкой. Вы можете взять коробку из магазина, взять волшебный маркер и написать «тэтан» сверху, «соматический ум» на дне, «физическая вселенная» спереди, «тело» сзади, «вселенная других» слева и «ум» справа. Затем вы могли бы дать его в руки вашему преклиру, говоря «расскажи мне об этом, это похоже на любопытный образ жизни». Он будет продолжать вам рассказывать о нем до тех пор, пока он не станет больше ставить экраны автоматического восприятия, которые действую как барьеры между ним и другой жизнью. Спросите у него, есть ли у него кейс. Если он вернул его обратно, вперед и спросите его почему (зачем) и пройдите этот инцидент. Если ваш преклир много лжет (небольшая часть людей делает это неосознанно), просто проведите листинг на тему, почему ему нужно упаковывать себя таким образом. Как только ваш преклир действительно получит хорошую субъективную реальность, что он это сделал, будет слишком нелепо жить таким образом, он будет гораздо меньше продолжать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1. Элементарно просто проходить инцидент, где людей обучают создавать инграммы. Сделайте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2. Подобным образом сдвиг вайленс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3. Чрезвычайно удивительные улучшения в кейсе можно достичь при прохождении комбинации вторичных инграмм и инграмм. Пройдите их и вы исправите и измените людей. Если вы будете проходить просто инграммы и вторичные инграммы, вы будете ему только помогать и улучшать его, поскольку это очень подчиненная по отношению в прохождению комбинации вторичных инграмм и инграмм деятельность. В комбинации вторичных инграмм и инграмм у вас будут воздействие (удар), бессознательность, столкновение (борьба), воздействие (удар) бессознательности, потеря, решения, дихотомии, дублирование, а потом крайняя дихотомия, в таком порядке. </w:t>
      </w:r>
    </w:p>
    <w:p>
      <w:pPr>
        <w:pStyle w:val="Normal"/>
        <w:jc w:val="both"/>
        <w:rPr>
          <w:rFonts w:ascii="Times New Roman" w:hAnsi="Times New Roman" w:cs="Times New Roman"/>
          <w:lang w:val="ru-RU"/>
        </w:rPr>
      </w:pPr>
      <w:r>
        <w:rPr>
          <w:rFonts w:cs="Times New Roman" w:ascii="Times New Roman" w:hAnsi="Times New Roman"/>
          <w:lang w:val="ru-RU"/>
        </w:rPr>
        <w:t>Очевидной командой R3R буд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ЙДИ ИНЦИДЕНТ ПОВТОРЯЮЩЕЙСЯ БОЛИ, БЕССОЗНАТЕЛЬНОСТИ, ЭМОЦИИ И ПОТЕРИ С ДИХОТОМИЯМИ ДО МОМЕНТА ИЗМЕНЕНИЯ ИДЕНТИЧ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LOCATE AN INCIDENT OF REPETITIVE PAIN, UNCONSCIOUSNESS, EMOTION, AND LOSS WITH DICHOTOMIES TO THE POINT OF CHANGING IDENTITIES).</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на хорошо работает при уничтожении переживаний уродств, включая жесткое имплантирование. По существу, чего вы здесь добиваетесь, это не просто когда он был избит до смерти как существо, а когда он был избит еще больше, чтобы стать кем-то други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4. Вы можете еще больше дезинтегрировать гуманоидный цикл с помощью прохождения: поток из сейчас до сейчас (of now to now)</w:t>
      </w:r>
    </w:p>
    <w:p>
      <w:pPr>
        <w:pStyle w:val="Normal"/>
        <w:jc w:val="both"/>
        <w:rPr>
          <w:rFonts w:ascii="Times New Roman" w:hAnsi="Times New Roman" w:cs="Times New Roman"/>
          <w:lang w:val="ru-RU"/>
        </w:rPr>
      </w:pPr>
      <w:r>
        <w:rPr>
          <w:rFonts w:cs="Times New Roman" w:ascii="Times New Roman" w:hAnsi="Times New Roman"/>
          <w:lang w:val="ru-RU"/>
        </w:rPr>
        <w:t>от суждения до постулата</w:t>
      </w:r>
    </w:p>
    <w:p>
      <w:pPr>
        <w:pStyle w:val="Normal"/>
        <w:jc w:val="both"/>
        <w:rPr>
          <w:rFonts w:ascii="Times New Roman" w:hAnsi="Times New Roman" w:cs="Times New Roman"/>
          <w:lang w:val="ru-RU"/>
        </w:rPr>
      </w:pPr>
      <w:r>
        <w:rPr>
          <w:rFonts w:cs="Times New Roman" w:ascii="Times New Roman" w:hAnsi="Times New Roman"/>
          <w:lang w:val="ru-RU"/>
        </w:rPr>
        <w:t>от постулата до мнения</w:t>
      </w:r>
    </w:p>
    <w:p>
      <w:pPr>
        <w:pStyle w:val="Normal"/>
        <w:jc w:val="both"/>
        <w:rPr>
          <w:rFonts w:ascii="Times New Roman" w:hAnsi="Times New Roman" w:cs="Times New Roman"/>
          <w:lang w:val="ru-RU"/>
        </w:rPr>
      </w:pPr>
      <w:r>
        <w:rPr>
          <w:rFonts w:cs="Times New Roman" w:ascii="Times New Roman" w:hAnsi="Times New Roman"/>
          <w:lang w:val="ru-RU"/>
        </w:rPr>
        <w:t>от переживания до понимания</w:t>
      </w:r>
    </w:p>
    <w:p>
      <w:pPr>
        <w:pStyle w:val="Normal"/>
        <w:jc w:val="both"/>
        <w:rPr>
          <w:rFonts w:ascii="Times New Roman" w:hAnsi="Times New Roman" w:cs="Times New Roman"/>
          <w:lang w:val="ru-RU"/>
        </w:rPr>
      </w:pPr>
      <w:r>
        <w:rPr>
          <w:rFonts w:cs="Times New Roman" w:ascii="Times New Roman" w:hAnsi="Times New Roman"/>
          <w:lang w:val="ru-RU"/>
        </w:rPr>
        <w:t>от создания до переживания</w:t>
      </w:r>
    </w:p>
    <w:p>
      <w:pPr>
        <w:pStyle w:val="Normal"/>
        <w:jc w:val="both"/>
        <w:rPr>
          <w:rFonts w:ascii="Times New Roman" w:hAnsi="Times New Roman" w:cs="Times New Roman"/>
          <w:lang w:val="ru-RU"/>
        </w:rPr>
      </w:pPr>
      <w:r>
        <w:rPr>
          <w:rFonts w:cs="Times New Roman" w:ascii="Times New Roman" w:hAnsi="Times New Roman"/>
          <w:lang w:val="ru-RU"/>
        </w:rPr>
        <w:t>от данности (из) до отрицания-данности (нот-из)</w:t>
      </w:r>
    </w:p>
    <w:p>
      <w:pPr>
        <w:pStyle w:val="Normal"/>
        <w:jc w:val="both"/>
        <w:rPr>
          <w:rFonts w:ascii="Times New Roman" w:hAnsi="Times New Roman" w:cs="Times New Roman"/>
          <w:lang w:val="ru-RU"/>
        </w:rPr>
      </w:pPr>
      <w:r>
        <w:rPr>
          <w:rFonts w:cs="Times New Roman" w:ascii="Times New Roman" w:hAnsi="Times New Roman"/>
          <w:lang w:val="ru-RU"/>
        </w:rPr>
        <w:t>от изменения-данности (альтер-из) до данности (из)</w:t>
      </w:r>
    </w:p>
    <w:p>
      <w:pPr>
        <w:pStyle w:val="Normal"/>
        <w:jc w:val="both"/>
        <w:rPr>
          <w:rFonts w:ascii="Times New Roman" w:hAnsi="Times New Roman" w:cs="Times New Roman"/>
          <w:lang w:val="ru-RU"/>
        </w:rPr>
      </w:pPr>
      <w:r>
        <w:rPr>
          <w:rFonts w:cs="Times New Roman" w:ascii="Times New Roman" w:hAnsi="Times New Roman"/>
          <w:lang w:val="ru-RU"/>
        </w:rPr>
        <w:t>от данности-как-есть (аз-из) до изменения-данности (алтер-из)</w:t>
      </w:r>
    </w:p>
    <w:p>
      <w:pPr>
        <w:pStyle w:val="Normal"/>
        <w:jc w:val="both"/>
        <w:rPr>
          <w:rFonts w:ascii="Times New Roman" w:hAnsi="Times New Roman" w:cs="Times New Roman"/>
          <w:lang w:val="ru-RU"/>
        </w:rPr>
      </w:pPr>
      <w:r>
        <w:rPr>
          <w:rFonts w:cs="Times New Roman" w:ascii="Times New Roman" w:hAnsi="Times New Roman"/>
          <w:lang w:val="ru-RU"/>
        </w:rPr>
        <w:t>от когда он был прав и это оказалось не так (from when he was right and it didn't turn out that way)</w:t>
      </w:r>
    </w:p>
    <w:p>
      <w:pPr>
        <w:pStyle w:val="Normal"/>
        <w:jc w:val="both"/>
        <w:rPr>
          <w:rFonts w:ascii="Times New Roman" w:hAnsi="Times New Roman" w:cs="Times New Roman"/>
          <w:lang w:val="ru-RU"/>
        </w:rPr>
      </w:pPr>
      <w:r>
        <w:rPr>
          <w:rFonts w:cs="Times New Roman" w:ascii="Times New Roman" w:hAnsi="Times New Roman"/>
          <w:lang w:val="ru-RU"/>
        </w:rPr>
        <w:t>от когда он был не прав, а это оказалось так (from when he was wrong and it did turn out that way)</w:t>
      </w:r>
    </w:p>
    <w:p>
      <w:pPr>
        <w:pStyle w:val="Normal"/>
        <w:jc w:val="both"/>
        <w:rPr>
          <w:rFonts w:ascii="Times New Roman" w:hAnsi="Times New Roman" w:cs="Times New Roman"/>
          <w:lang w:val="ru-RU"/>
        </w:rPr>
      </w:pPr>
      <w:r>
        <w:rPr>
          <w:rFonts w:cs="Times New Roman" w:ascii="Times New Roman" w:hAnsi="Times New Roman"/>
          <w:lang w:val="ru-RU"/>
        </w:rPr>
        <w:t>от бытия тупым, когда он не должен был быть</w:t>
      </w:r>
    </w:p>
    <w:p>
      <w:pPr>
        <w:pStyle w:val="Normal"/>
        <w:jc w:val="both"/>
        <w:rPr>
          <w:rFonts w:ascii="Times New Roman" w:hAnsi="Times New Roman" w:cs="Times New Roman"/>
          <w:lang w:val="ru-RU"/>
        </w:rPr>
      </w:pPr>
      <w:r>
        <w:rPr>
          <w:rFonts w:cs="Times New Roman" w:ascii="Times New Roman" w:hAnsi="Times New Roman"/>
          <w:lang w:val="ru-RU"/>
        </w:rPr>
        <w:t>от того, где он платил слишком дорого</w:t>
      </w:r>
    </w:p>
    <w:p>
      <w:pPr>
        <w:pStyle w:val="Normal"/>
        <w:jc w:val="both"/>
        <w:rPr>
          <w:rFonts w:ascii="Times New Roman" w:hAnsi="Times New Roman" w:cs="Times New Roman"/>
          <w:lang w:val="ru-RU"/>
        </w:rPr>
      </w:pPr>
      <w:r>
        <w:rPr>
          <w:rFonts w:cs="Times New Roman" w:ascii="Times New Roman" w:hAnsi="Times New Roman"/>
          <w:lang w:val="ru-RU"/>
        </w:rPr>
        <w:t>от того, где он отдал всё, чтобы выбраться</w:t>
      </w:r>
    </w:p>
    <w:p>
      <w:pPr>
        <w:pStyle w:val="Normal"/>
        <w:jc w:val="both"/>
        <w:rPr>
          <w:rFonts w:ascii="Times New Roman" w:hAnsi="Times New Roman" w:cs="Times New Roman"/>
          <w:lang w:val="ru-RU"/>
        </w:rPr>
      </w:pPr>
      <w:r>
        <w:rPr>
          <w:rFonts w:cs="Times New Roman" w:ascii="Times New Roman" w:hAnsi="Times New Roman"/>
          <w:lang w:val="ru-RU"/>
        </w:rPr>
        <w:t>от того, где он был сторонником</w:t>
      </w:r>
    </w:p>
    <w:p>
      <w:pPr>
        <w:pStyle w:val="Normal"/>
        <w:jc w:val="both"/>
        <w:rPr>
          <w:rFonts w:ascii="Times New Roman" w:hAnsi="Times New Roman" w:cs="Times New Roman"/>
          <w:lang w:val="ru-RU"/>
        </w:rPr>
      </w:pPr>
      <w:r>
        <w:rPr>
          <w:rFonts w:cs="Times New Roman" w:ascii="Times New Roman" w:hAnsi="Times New Roman"/>
          <w:lang w:val="ru-RU"/>
        </w:rPr>
        <w:t>от того, где он был противником</w:t>
      </w:r>
    </w:p>
    <w:p>
      <w:pPr>
        <w:pStyle w:val="Normal"/>
        <w:jc w:val="both"/>
        <w:rPr>
          <w:rFonts w:ascii="Times New Roman" w:hAnsi="Times New Roman" w:cs="Times New Roman"/>
          <w:lang w:val="ru-RU"/>
        </w:rPr>
      </w:pPr>
      <w:r>
        <w:rPr>
          <w:rFonts w:cs="Times New Roman" w:ascii="Times New Roman" w:hAnsi="Times New Roman"/>
          <w:lang w:val="ru-RU"/>
        </w:rPr>
        <w:t>от того, где он был третьей стороной</w:t>
      </w:r>
    </w:p>
    <w:p>
      <w:pPr>
        <w:pStyle w:val="Normal"/>
        <w:jc w:val="both"/>
        <w:rPr>
          <w:rFonts w:ascii="Times New Roman" w:hAnsi="Times New Roman" w:cs="Times New Roman"/>
          <w:lang w:val="ru-RU"/>
        </w:rPr>
      </w:pPr>
      <w:r>
        <w:rPr>
          <w:rFonts w:cs="Times New Roman" w:ascii="Times New Roman" w:hAnsi="Times New Roman"/>
          <w:lang w:val="ru-RU"/>
        </w:rPr>
        <w:t>от того, где он не мог больше этого выносить</w:t>
      </w:r>
    </w:p>
    <w:p>
      <w:pPr>
        <w:pStyle w:val="Normal"/>
        <w:jc w:val="both"/>
        <w:rPr>
          <w:rFonts w:ascii="Times New Roman" w:hAnsi="Times New Roman" w:cs="Times New Roman"/>
          <w:lang w:val="ru-RU"/>
        </w:rPr>
      </w:pPr>
      <w:r>
        <w:rPr>
          <w:rFonts w:cs="Times New Roman" w:ascii="Times New Roman" w:hAnsi="Times New Roman"/>
          <w:lang w:val="ru-RU"/>
        </w:rPr>
        <w:t>от того, где у него была коллекция скульптур из мрамора (from where he had marbles)</w:t>
      </w:r>
    </w:p>
    <w:p>
      <w:pPr>
        <w:pStyle w:val="Normal"/>
        <w:jc w:val="both"/>
        <w:rPr>
          <w:rFonts w:ascii="Times New Roman" w:hAnsi="Times New Roman" w:cs="Times New Roman"/>
          <w:lang w:val="ru-RU"/>
        </w:rPr>
      </w:pPr>
      <w:r>
        <w:rPr>
          <w:rFonts w:cs="Times New Roman" w:ascii="Times New Roman" w:hAnsi="Times New Roman"/>
          <w:lang w:val="ru-RU"/>
        </w:rPr>
        <w:t>от того, где он полностью отказался от своего «я»</w:t>
      </w:r>
    </w:p>
    <w:p>
      <w:pPr>
        <w:pStyle w:val="Normal"/>
        <w:jc w:val="both"/>
        <w:rPr>
          <w:rFonts w:ascii="Times New Roman" w:hAnsi="Times New Roman" w:cs="Times New Roman"/>
          <w:lang w:val="ru-RU"/>
        </w:rPr>
      </w:pPr>
      <w:r>
        <w:rPr>
          <w:rFonts w:cs="Times New Roman" w:ascii="Times New Roman" w:hAnsi="Times New Roman"/>
          <w:lang w:val="ru-RU"/>
        </w:rPr>
        <w:t>от того, где он поменял галактики</w:t>
      </w:r>
    </w:p>
    <w:p>
      <w:pPr>
        <w:pStyle w:val="Normal"/>
        <w:jc w:val="both"/>
        <w:rPr>
          <w:rFonts w:ascii="Times New Roman" w:hAnsi="Times New Roman" w:cs="Times New Roman"/>
          <w:lang w:val="ru-RU"/>
        </w:rPr>
      </w:pPr>
      <w:r>
        <w:rPr>
          <w:rFonts w:cs="Times New Roman" w:ascii="Times New Roman" w:hAnsi="Times New Roman"/>
          <w:lang w:val="ru-RU"/>
        </w:rPr>
        <w:t>от того, где он поменял Богов</w:t>
      </w:r>
    </w:p>
    <w:p>
      <w:pPr>
        <w:pStyle w:val="Normal"/>
        <w:jc w:val="both"/>
        <w:rPr>
          <w:rFonts w:ascii="Times New Roman" w:hAnsi="Times New Roman" w:cs="Times New Roman"/>
          <w:lang w:val="ru-RU"/>
        </w:rPr>
      </w:pPr>
      <w:r>
        <w:rPr>
          <w:rFonts w:cs="Times New Roman" w:ascii="Times New Roman" w:hAnsi="Times New Roman"/>
          <w:lang w:val="ru-RU"/>
        </w:rPr>
        <w:t>от того, где он поменял место работы (членство в коллективе)</w:t>
      </w:r>
    </w:p>
    <w:p>
      <w:pPr>
        <w:pStyle w:val="Normal"/>
        <w:jc w:val="both"/>
        <w:rPr>
          <w:rFonts w:ascii="Times New Roman" w:hAnsi="Times New Roman" w:cs="Times New Roman"/>
          <w:lang w:val="ru-RU"/>
        </w:rPr>
      </w:pPr>
      <w:r>
        <w:rPr>
          <w:rFonts w:cs="Times New Roman" w:ascii="Times New Roman" w:hAnsi="Times New Roman"/>
          <w:lang w:val="ru-RU"/>
        </w:rPr>
        <w:t>откуда он ушел от функционирования к отражению (размышлению) (reflection)</w:t>
      </w:r>
    </w:p>
    <w:p>
      <w:pPr>
        <w:pStyle w:val="Normal"/>
        <w:jc w:val="both"/>
        <w:rPr>
          <w:rFonts w:ascii="Times New Roman" w:hAnsi="Times New Roman" w:cs="Times New Roman"/>
          <w:lang w:val="ru-RU"/>
        </w:rPr>
      </w:pPr>
      <w:r>
        <w:rPr>
          <w:rFonts w:cs="Times New Roman" w:ascii="Times New Roman" w:hAnsi="Times New Roman"/>
          <w:lang w:val="ru-RU"/>
        </w:rPr>
        <w:t>от выполнения к самодовольству</w:t>
      </w:r>
    </w:p>
    <w:p>
      <w:pPr>
        <w:pStyle w:val="Normal"/>
        <w:jc w:val="both"/>
        <w:rPr>
          <w:rFonts w:ascii="Times New Roman" w:hAnsi="Times New Roman" w:cs="Times New Roman"/>
          <w:lang w:val="ru-RU"/>
        </w:rPr>
      </w:pPr>
      <w:r>
        <w:rPr>
          <w:rFonts w:cs="Times New Roman" w:ascii="Times New Roman" w:hAnsi="Times New Roman"/>
          <w:lang w:val="ru-RU"/>
        </w:rPr>
        <w:t>от игр к прошлым временам</w:t>
      </w:r>
    </w:p>
    <w:p>
      <w:pPr>
        <w:pStyle w:val="Normal"/>
        <w:jc w:val="both"/>
        <w:rPr>
          <w:rFonts w:ascii="Times New Roman" w:hAnsi="Times New Roman" w:cs="Times New Roman"/>
          <w:lang w:val="ru-RU"/>
        </w:rPr>
      </w:pPr>
      <w:r>
        <w:rPr>
          <w:rFonts w:cs="Times New Roman" w:ascii="Times New Roman" w:hAnsi="Times New Roman"/>
          <w:lang w:val="ru-RU"/>
        </w:rPr>
        <w:t>от ответственности к безответственности</w:t>
      </w:r>
    </w:p>
    <w:p>
      <w:pPr>
        <w:pStyle w:val="Normal"/>
        <w:jc w:val="both"/>
        <w:rPr>
          <w:rFonts w:ascii="Times New Roman" w:hAnsi="Times New Roman" w:cs="Times New Roman"/>
          <w:lang w:val="ru-RU"/>
        </w:rPr>
      </w:pPr>
      <w:r>
        <w:rPr>
          <w:rFonts w:cs="Times New Roman" w:ascii="Times New Roman" w:hAnsi="Times New Roman"/>
          <w:lang w:val="ru-RU"/>
        </w:rPr>
        <w:t>от 3-х точек зрения к одной</w:t>
      </w:r>
    </w:p>
    <w:p>
      <w:pPr>
        <w:pStyle w:val="Normal"/>
        <w:jc w:val="both"/>
        <w:rPr>
          <w:rFonts w:ascii="Times New Roman" w:hAnsi="Times New Roman" w:cs="Times New Roman"/>
          <w:lang w:val="ru-RU"/>
        </w:rPr>
      </w:pPr>
      <w:r>
        <w:rPr>
          <w:rFonts w:cs="Times New Roman" w:ascii="Times New Roman" w:hAnsi="Times New Roman"/>
          <w:lang w:val="ru-RU"/>
        </w:rPr>
        <w:t>от 2-х точек зрения к 3-м</w:t>
      </w:r>
    </w:p>
    <w:p>
      <w:pPr>
        <w:pStyle w:val="Normal"/>
        <w:jc w:val="both"/>
        <w:rPr>
          <w:rFonts w:ascii="Times New Roman" w:hAnsi="Times New Roman" w:cs="Times New Roman"/>
          <w:lang w:val="ru-RU"/>
        </w:rPr>
      </w:pPr>
      <w:r>
        <w:rPr>
          <w:rFonts w:cs="Times New Roman" w:ascii="Times New Roman" w:hAnsi="Times New Roman"/>
          <w:lang w:val="ru-RU"/>
        </w:rPr>
        <w:t>от одной точки зрения к 2-м</w:t>
      </w:r>
    </w:p>
    <w:p>
      <w:pPr>
        <w:pStyle w:val="Normal"/>
        <w:jc w:val="both"/>
        <w:rPr>
          <w:rFonts w:ascii="Times New Roman" w:hAnsi="Times New Roman" w:cs="Times New Roman"/>
          <w:lang w:val="ru-RU"/>
        </w:rPr>
      </w:pPr>
      <w:r>
        <w:rPr>
          <w:rFonts w:cs="Times New Roman" w:ascii="Times New Roman" w:hAnsi="Times New Roman"/>
          <w:lang w:val="ru-RU"/>
        </w:rPr>
        <w:t>от 9 точек зрения к 4.</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5. Вы можете провести Л/Н(*)для ненавистных переживаний и провести по ним R3R. </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i/>
          <w:i/>
          <w:lang w:val="ru-RU"/>
        </w:rPr>
      </w:pPr>
      <w:r>
        <w:rPr>
          <w:rFonts w:cs="Times New Roman" w:ascii="Times New Roman" w:hAnsi="Times New Roman"/>
          <w:i/>
          <w:lang w:val="ru-RU"/>
        </w:rPr>
        <w:t>(*)Л/Н - листинг -нуллинг, процедура листинга с последующим обнулением чтений Е-метра</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2"/>
        <w:rPr/>
      </w:pPr>
      <w:r>
        <w:rPr/>
        <w:t xml:space="preserve">   </w:t>
      </w:r>
      <w:r>
        <w:rPr/>
        <w:t>16. Затем определите, какие цели вызвали такие вещи и пройдите потоки этих целей, которые могут быть не его собственны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7. Вы можете провести Л/Н для самых утаиваемых повторяющихся страданий и провести R3R по 9 потокам. Нет чтения - не проходить по 9 поток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8. R3R интериоризацию в навязчивое создание мокап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9. R3R, беря его цели как его собственны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0. R3R ВиО как аберрац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1. Л/Н для не смог быть, делать, иметь, переживать и по всем 4-м R3R.</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2. Л/Н для почему (зачем) он терпит неудачу. R3R.</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3. Л/Н для почему (зачем) он поддерживает общественное сознание. R3R.</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4. Л/Н для того, чему являются решением нарушения Кодекса Чести после их определения, и затем провести R3R этого пункт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5. R3R создание кейса (кейсов) навсегд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6. R3R крушения (гибе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7. R3R бедствий (несчаст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8. Найти различия и прояснять слова до КЯ:статика - тэтан, объективный - субъективный, тэтан - МЭСТ, что-то  - ничто (Something - No Thing), группа - не группа, вселенная - не вселенная, его вселенная, физическая вселенная, вселенная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9. Л/Н для самого большого повторяющегося оверта по отношению к общей вселенной других и R3R.</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0. R3R когда «был проклят» (или «пытался выйти вовне (экстериоризоваться) и не смог»).</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1. получите общий знаменатель для всех случаев, когда вы выигрывали/проигрывали, записывая и то и друго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32. Найдите случай, который он «ни на что бы не променял» и пройдите его, чтобы избавиться от нехватк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3. Пройдите «сделано/утаивается» с помощью префикса «всё время», затем пройдите с этим префиксом все рудимент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4. «Есть сущность, которая копирует с меня на меня?»Таким образом можно вытянуть на свет и добраться до нескольких настоящих бест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5. Проживая на краю этой галактики, вы находитесь вдали от безумия центра. 2СК или R3R, как захоти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36. Есть 33 побочных источника жизни, включающих в себя Шкалу Тонов, и есть 33 технологии для восстановления каждого из них: </w:t>
      </w:r>
    </w:p>
    <w:p>
      <w:pPr>
        <w:pStyle w:val="Normal"/>
        <w:jc w:val="both"/>
        <w:rPr>
          <w:rFonts w:ascii="Times New Roman" w:hAnsi="Times New Roman" w:cs="Times New Roman"/>
          <w:lang w:val="ru-RU"/>
        </w:rPr>
      </w:pPr>
      <w:r>
        <w:rPr>
          <w:rFonts w:cs="Times New Roman" w:ascii="Times New Roman" w:hAnsi="Times New Roman"/>
          <w:lang w:val="ru-RU"/>
        </w:rPr>
        <w:t>Ремонт Жизни (Life Repair), Дианетика, Процедура Избавления от Наркотиков (Drug Rundown), Расширенная Дианетика, Рандаун Перепросмотра (Introspection Rundown), Метод 1, ПИН-Рандаун, Расширенная Зеленая Форма, Ремонт Трака, Грейды, Сила, R6EW, Клиринг-Курс, Процессинг Целостности, Создание Способностей Человека, Уровни ОТ, Подлинные ЦПМ, Сущности и НЭД для ОТ, трак электронного инцидента, процессинг эпилога, 37R, L10, L12 - это 25 из них. Остальные 8 - не для продаж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7. Если в этом секторе есть 33 обитаемых планеты, 15 из которых разумные, а 17 - очень помешанные, у них могут быть такие имена: Зенит (Zenith), Панацея (Panacea), Израиль (Israel), Германия (Germania), Франция (France), Эльдор (Eldor), Карция (Carcia), Стрелец (Sagittarius), Водолей (Aquarious), Весы (Libris), Дева (Virgo), Либея (Libea), Диана (Diana), Козерог (Capricorn), Клитомнестра(*)(Clytemnestra), Эстония (Estonia), Скорпион (Scorpio), Хестатия (Hestatia), Кронос(**)(Cronus) (был разрушен и сейчас является поясом астероидов, таково падение Кронуса), Колтус (Coltus), Тиджеик (Tegiac), Христиана (Christiana), Расея (Россия?) (Ruseia), Чайниа (Китай?) (Chinea), Септимус (Septimus), Будда (Buddha), Манью (Manua), Эспанол (Espanol), Констанс (Constance). После падения Кронуса был добавлен Доминион (Dominion).</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Normal"/>
        <w:rPr>
          <w:rFonts w:ascii="Times New Roman" w:hAnsi="Times New Roman" w:cs="Times New Roman"/>
          <w:i/>
          <w:i/>
          <w:lang w:val="ru-RU"/>
        </w:rPr>
      </w:pPr>
      <w:r>
        <w:rPr>
          <w:rFonts w:cs="Times New Roman" w:ascii="Times New Roman" w:hAnsi="Times New Roman"/>
          <w:i/>
          <w:lang w:val="ru-RU"/>
        </w:rPr>
        <w:t>(*) Clytemnestra - жена Агамемнона, которая убила своего мужа и сама была убита своим сыном Орестесом</w:t>
      </w:r>
    </w:p>
    <w:p>
      <w:pPr>
        <w:pStyle w:val="Normal"/>
        <w:rPr>
          <w:rFonts w:ascii="Times New Roman" w:hAnsi="Times New Roman" w:cs="Times New Roman"/>
          <w:i/>
          <w:i/>
          <w:lang w:val="ru-RU"/>
        </w:rPr>
      </w:pPr>
      <w:r>
        <w:rPr>
          <w:rFonts w:cs="Times New Roman" w:ascii="Times New Roman" w:hAnsi="Times New Roman"/>
          <w:i/>
          <w:lang w:val="ru-RU"/>
        </w:rPr>
        <w:t>(**)Кронус - сын Урана и Геи, который был низвергнут своим сыном Зевсом</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2"/>
        <w:rPr/>
      </w:pPr>
      <w:r>
        <w:rPr/>
        <w:t xml:space="preserve">   </w:t>
      </w:r>
      <w:r>
        <w:rPr/>
        <w:t>38. Если это так, то греческая мифология может быть астрономической историей. Если так, то многое становится понятн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9. Хотя в этой галактике есть/было 2 миллиона обитаемых планет, они подразделяются на 3500 основных базовых типа. Английский язык, при этом, соответствует населению галакти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0. Спайка, поток, рассеивание формируют 9 возможных электрических конструкций того, что происходи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1. Пирамида показывает, что 3 (стороны этого треугольника) плюс 4 (треугольника) равны 9. 10 существ, совершенно меньших, также равны 9 с 5 точками, 5 поверхностями, вы можете получить 9 линий (10 being -perfect less one also equals 9 with 5 points, 5 surfaces, you can achieve 9 lines). Пропущенное является кругом этой получающейся в результате структуры. Никто не может ПОНЯТЬ эти простые факты и сохранить гуманоидное сознание. Оно навязывает осознание по поводу 9 потоков и своего «я», вытекающего только из 4-х треугольников АРК, BDH, ЗКО, Аз-Альтер-Изнес(*)и одного, который выскочил (?исчез).</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i/>
          <w:i/>
          <w:lang w:val="ru-RU"/>
        </w:rPr>
      </w:pPr>
      <w:r>
        <w:rPr>
          <w:rFonts w:cs="Times New Roman" w:ascii="Times New Roman" w:hAnsi="Times New Roman"/>
          <w:i/>
          <w:lang w:val="ru-RU"/>
        </w:rPr>
        <w:t>(*)ARC - АРК, Аффинити-Реальность-Коммуникация, BDH - ?, KRC - ЗКО, Знание-Контроль-Ответственность, As-Alter-isness - Аз-Альтер-Изнесс, Данность-как-Есть - Изменение-данности - Отрицание-данности.</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2. Треугольник Жизнь-Истина-Любовь нужно определить далее:Жизнь: подгонка с помощью или осознание того, что есть тэта (Alignment with or awareness of what theta is).</w:t>
      </w:r>
    </w:p>
    <w:p>
      <w:pPr>
        <w:pStyle w:val="Normal"/>
        <w:jc w:val="both"/>
        <w:rPr>
          <w:rFonts w:ascii="Times New Roman" w:hAnsi="Times New Roman" w:cs="Times New Roman"/>
          <w:lang w:val="ru-RU"/>
        </w:rPr>
      </w:pPr>
      <w:r>
        <w:rPr>
          <w:rFonts w:cs="Times New Roman" w:ascii="Times New Roman" w:hAnsi="Times New Roman"/>
          <w:lang w:val="ru-RU"/>
        </w:rPr>
        <w:t>Истина: Уверенность-Знание без сомнения.</w:t>
      </w:r>
    </w:p>
    <w:p>
      <w:pPr>
        <w:pStyle w:val="Normal"/>
        <w:jc w:val="both"/>
        <w:rPr>
          <w:rFonts w:ascii="Times New Roman" w:hAnsi="Times New Roman" w:cs="Times New Roman"/>
          <w:lang w:val="ru-RU"/>
        </w:rPr>
      </w:pPr>
      <w:r>
        <w:rPr>
          <w:rFonts w:cs="Times New Roman" w:ascii="Times New Roman" w:hAnsi="Times New Roman"/>
          <w:lang w:val="ru-RU"/>
        </w:rPr>
        <w:t>Любовь: Убежденность-знание эмоционально по всей шкале тонов.</w:t>
      </w:r>
    </w:p>
    <w:p>
      <w:pPr>
        <w:pStyle w:val="Normal"/>
        <w:jc w:val="both"/>
        <w:rPr>
          <w:rFonts w:ascii="Times New Roman" w:hAnsi="Times New Roman" w:cs="Times New Roman"/>
          <w:lang w:val="ru-RU"/>
        </w:rPr>
      </w:pPr>
      <w:r>
        <w:rPr>
          <w:rFonts w:cs="Times New Roman" w:ascii="Times New Roman" w:hAnsi="Times New Roman"/>
          <w:lang w:val="ru-RU"/>
        </w:rPr>
        <w:t>Это треугольник Божествен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3. Соединение не может утечь или быть утаено. Это противоречит АРК, который может утечь и быть утаен.</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4. Неприязнь против принуждений (компульсий) является спайк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5. Цель быть богом может быть только у того, кто им не являет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6. Приходится повторяться и выражать другими словами чистую Карму, как настоящую бытийность человека определяющую его будущую судьбу. Пройдите это и удалите. Прошлое человека, очевидно, не оказывает влияния на настоящее человека в такой мере, в какой народ желает, чтобы это было та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7. Проясните с помощью определений в словаре слова: черная магия, колдовство, заклинания и некромантия, особенно «использование или злоупотребление сверхъестественными силами в эгоистических целях». Далее это определяется как:</w:t>
      </w:r>
    </w:p>
    <w:p>
      <w:pPr>
        <w:pStyle w:val="Normal"/>
        <w:jc w:val="both"/>
        <w:rPr>
          <w:rFonts w:ascii="Times New Roman" w:hAnsi="Times New Roman" w:cs="Times New Roman"/>
          <w:lang w:val="ru-RU"/>
        </w:rPr>
      </w:pPr>
      <w:r>
        <w:rPr>
          <w:rFonts w:cs="Times New Roman" w:ascii="Times New Roman" w:hAnsi="Times New Roman"/>
          <w:lang w:val="ru-RU"/>
        </w:rPr>
        <w:t>1) поднятие образов мертвых,</w:t>
      </w:r>
    </w:p>
    <w:p>
      <w:pPr>
        <w:pStyle w:val="Normal"/>
        <w:jc w:val="both"/>
        <w:rPr>
          <w:rFonts w:ascii="Times New Roman" w:hAnsi="Times New Roman" w:cs="Times New Roman"/>
          <w:lang w:val="ru-RU"/>
        </w:rPr>
      </w:pPr>
      <w:r>
        <w:rPr>
          <w:rFonts w:cs="Times New Roman" w:ascii="Times New Roman" w:hAnsi="Times New Roman"/>
          <w:lang w:val="ru-RU"/>
        </w:rPr>
        <w:t>2) практика внесения жизни в бессознательные элементали (неразложимые элементы) мертвых,</w:t>
      </w:r>
    </w:p>
    <w:p>
      <w:pPr>
        <w:pStyle w:val="Normal"/>
        <w:jc w:val="both"/>
        <w:rPr>
          <w:rFonts w:ascii="Times New Roman" w:hAnsi="Times New Roman" w:cs="Times New Roman"/>
          <w:lang w:val="ru-RU"/>
        </w:rPr>
      </w:pPr>
      <w:r>
        <w:rPr>
          <w:rFonts w:cs="Times New Roman" w:ascii="Times New Roman" w:hAnsi="Times New Roman"/>
          <w:lang w:val="ru-RU"/>
        </w:rPr>
        <w:t>3) использование их в злых целя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ое открывание смертельных инграмм у сущностей, заставлять их попадать в переделки с другими полу-проснувшимися сущностями,  заставлять их выходить и делать это другим или помогать делать это другим является злом в его самой резко выраженной и грубой форме,  как это выражено в английском язык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8. Проясните слова, что может быть небрежным одитинг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9. Проясните слова, чем обычно является одитинг Церкви Саентолог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0. Проясните слова, что всякий, кто санкционирует вышесказанное является либо подлецом, либо господином подлец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1. Пройдите R3R бытие господином неприкрытых подлецов. Затем пройдите R3R бытие источником неприкрытых подлец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2. Пройдите R3R знание против существов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53. Пройдите бытие одурманенным (включенным) недомоганием, болезнью, безумием, умом, этим умом. Отдельные цеп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4. Пройдите болезни сердца, поражение и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5. Пройдите рациональность и инстинктивность бытия непризнанным, сегментированным (разделенным на части) и в конфликте. Затем пройдите это как причину всех болезн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6. Пройдите всё бытие обученным посредством религии и образования не наблюдать, не думать, отрицать-данность (нот-из) и в качестве подмены покупать изменение-дан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7. Пройдите, как большинство людей поклоняются физической вселенной как «Богу», который «в каждом» и «во всё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8. Пройдите возможность ______ (позвольте преклиру иметь своё собственное мнение и реальность об том, что заряжено и раскалено добела). «Возможность ___» здесь - это не более чем копии реально оставшихся существ. Смоделированная подмена только имитирует, что они остаются, когда настоящие (существа) убивают друг друга и потому что чувство вины за то, что они убивали, заменено тем, что они почувствовали, что убили их. Перестройте эти подмены настолько хорошо, насколько это вообще может быть сделано, затем предоставьте жизнь этим подменам-заменам. Война продолжается до тех пор, пока сколько остается настоящих существ? Пройдите это как возможность ничего. Затем пройдите это как один(*), и вы увидите настоящий заряд, когда, проходя побуждение жить в его физической вселенной с его мыслями, что он также является имитацией. Если он является копией, пройдите и сотрите его смерть с более ранним началом.</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i/>
          <w:i/>
          <w:lang w:val="ru-RU"/>
        </w:rPr>
      </w:pPr>
      <w:r>
        <w:rPr>
          <w:rFonts w:cs="Times New Roman" w:ascii="Times New Roman" w:hAnsi="Times New Roman"/>
          <w:i/>
          <w:lang w:val="ru-RU"/>
        </w:rPr>
        <w:t>(*)Возможно «один» (англ. one) - это слово, заменяющее существительное, в нашем случае это «существо».</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9. Проработайте «никогда не говорил», «никогда не скажу».</w:t>
      </w:r>
    </w:p>
    <w:p>
      <w:pPr>
        <w:pStyle w:val="2"/>
        <w:rPr/>
      </w:pPr>
      <w:r>
        <w:rPr/>
        <w:t xml:space="preserve">   </w:t>
      </w:r>
      <w:r>
        <w:rPr/>
        <w:t>60. Проработайте использование прошлого в качестве подмены настоящем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1. Проработайте навязанное подавление с помощью навязанного обесценивания, до тех пор, пока не обрушит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2. Если вы забрались так далеко, он заслуживает того, чтобы быть проснувшимся. Это тот самый момент, когда парню нужно по-настоящему проснуться. Я имею в виду реально разбудить его. Никто не сможет даже неподвижно усидеть под следующей дюжиной вопросов:</w:t>
      </w:r>
    </w:p>
    <w:p>
      <w:pPr>
        <w:pStyle w:val="Normal"/>
        <w:jc w:val="both"/>
        <w:rPr>
          <w:rFonts w:ascii="Times New Roman" w:hAnsi="Times New Roman" w:cs="Times New Roman"/>
          <w:lang w:val="ru-RU"/>
        </w:rPr>
      </w:pPr>
      <w:r>
        <w:rPr>
          <w:rFonts w:cs="Times New Roman" w:ascii="Times New Roman" w:hAnsi="Times New Roman"/>
          <w:lang w:val="ru-RU"/>
        </w:rPr>
        <w:t>Ты сопротивляешься озарению?</w:t>
      </w:r>
    </w:p>
    <w:p>
      <w:pPr>
        <w:pStyle w:val="Normal"/>
        <w:jc w:val="both"/>
        <w:rPr>
          <w:rFonts w:ascii="Times New Roman" w:hAnsi="Times New Roman" w:cs="Times New Roman"/>
          <w:lang w:val="ru-RU"/>
        </w:rPr>
      </w:pPr>
      <w:r>
        <w:rPr>
          <w:rFonts w:cs="Times New Roman" w:ascii="Times New Roman" w:hAnsi="Times New Roman"/>
          <w:lang w:val="ru-RU"/>
        </w:rPr>
        <w:t>Ты подвергаешь озарение сомнению?</w:t>
      </w:r>
    </w:p>
    <w:p>
      <w:pPr>
        <w:pStyle w:val="Normal"/>
        <w:jc w:val="both"/>
        <w:rPr>
          <w:rFonts w:ascii="Times New Roman" w:hAnsi="Times New Roman" w:cs="Times New Roman"/>
          <w:lang w:val="ru-RU"/>
        </w:rPr>
      </w:pPr>
      <w:r>
        <w:rPr>
          <w:rFonts w:cs="Times New Roman" w:ascii="Times New Roman" w:hAnsi="Times New Roman"/>
          <w:lang w:val="ru-RU"/>
        </w:rPr>
        <w:t>Ты застрял в сессии?</w:t>
      </w:r>
    </w:p>
    <w:p>
      <w:pPr>
        <w:pStyle w:val="Normal"/>
        <w:jc w:val="both"/>
        <w:rPr>
          <w:rFonts w:ascii="Times New Roman" w:hAnsi="Times New Roman" w:cs="Times New Roman"/>
          <w:lang w:val="ru-RU"/>
        </w:rPr>
      </w:pPr>
      <w:r>
        <w:rPr>
          <w:rFonts w:cs="Times New Roman" w:ascii="Times New Roman" w:hAnsi="Times New Roman"/>
          <w:lang w:val="ru-RU"/>
        </w:rPr>
        <w:t>Ты застрял посреди цикла озарения?</w:t>
      </w:r>
    </w:p>
    <w:p>
      <w:pPr>
        <w:pStyle w:val="Normal"/>
        <w:jc w:val="both"/>
        <w:rPr>
          <w:rFonts w:ascii="Times New Roman" w:hAnsi="Times New Roman" w:cs="Times New Roman"/>
          <w:lang w:val="ru-RU"/>
        </w:rPr>
      </w:pPr>
      <w:r>
        <w:rPr>
          <w:rFonts w:cs="Times New Roman" w:ascii="Times New Roman" w:hAnsi="Times New Roman"/>
          <w:lang w:val="ru-RU"/>
        </w:rPr>
        <w:t>Ты хочешь предоценку (prep check) по озарению? (если да, проведите)</w:t>
      </w:r>
    </w:p>
    <w:p>
      <w:pPr>
        <w:pStyle w:val="Normal"/>
        <w:jc w:val="both"/>
        <w:rPr>
          <w:rFonts w:ascii="Times New Roman" w:hAnsi="Times New Roman" w:cs="Times New Roman"/>
          <w:lang w:val="ru-RU"/>
        </w:rPr>
      </w:pPr>
      <w:r>
        <w:rPr>
          <w:rFonts w:cs="Times New Roman" w:ascii="Times New Roman" w:hAnsi="Times New Roman"/>
          <w:lang w:val="ru-RU"/>
        </w:rPr>
        <w:t>Ты хочешь предоценку (prep check) по осознанию (awareness)? (если да, проведите)</w:t>
      </w:r>
    </w:p>
    <w:p>
      <w:pPr>
        <w:pStyle w:val="Normal"/>
        <w:jc w:val="both"/>
        <w:rPr>
          <w:rFonts w:ascii="Times New Roman" w:hAnsi="Times New Roman" w:cs="Times New Roman"/>
          <w:lang w:val="ru-RU"/>
        </w:rPr>
      </w:pPr>
      <w:r>
        <w:rPr>
          <w:rFonts w:cs="Times New Roman" w:ascii="Times New Roman" w:hAnsi="Times New Roman"/>
          <w:lang w:val="ru-RU"/>
        </w:rPr>
        <w:t>Ты на спайке?</w:t>
      </w:r>
    </w:p>
    <w:p>
      <w:pPr>
        <w:pStyle w:val="Normal"/>
        <w:jc w:val="both"/>
        <w:rPr>
          <w:rFonts w:ascii="Times New Roman" w:hAnsi="Times New Roman" w:cs="Times New Roman"/>
          <w:lang w:val="ru-RU"/>
        </w:rPr>
      </w:pPr>
      <w:r>
        <w:rPr>
          <w:rFonts w:cs="Times New Roman" w:ascii="Times New Roman" w:hAnsi="Times New Roman"/>
          <w:lang w:val="ru-RU"/>
        </w:rPr>
        <w:t>Ты на потоке?</w:t>
      </w:r>
    </w:p>
    <w:p>
      <w:pPr>
        <w:pStyle w:val="Normal"/>
        <w:jc w:val="both"/>
        <w:rPr>
          <w:rFonts w:ascii="Times New Roman" w:hAnsi="Times New Roman" w:cs="Times New Roman"/>
          <w:lang w:val="ru-RU"/>
        </w:rPr>
      </w:pPr>
      <w:r>
        <w:rPr>
          <w:rFonts w:cs="Times New Roman" w:ascii="Times New Roman" w:hAnsi="Times New Roman"/>
          <w:lang w:val="ru-RU"/>
        </w:rPr>
        <w:t>Ты на рассеянии?</w:t>
      </w:r>
    </w:p>
    <w:p>
      <w:pPr>
        <w:pStyle w:val="Normal"/>
        <w:jc w:val="both"/>
        <w:rPr>
          <w:rFonts w:ascii="Times New Roman" w:hAnsi="Times New Roman" w:cs="Times New Roman"/>
          <w:lang w:val="ru-RU"/>
        </w:rPr>
      </w:pPr>
      <w:r>
        <w:rPr>
          <w:rFonts w:cs="Times New Roman" w:ascii="Times New Roman" w:hAnsi="Times New Roman"/>
          <w:lang w:val="ru-RU"/>
        </w:rPr>
        <w:t>У тебя есть фиксированное осознание?</w:t>
      </w:r>
    </w:p>
    <w:p>
      <w:pPr>
        <w:pStyle w:val="Normal"/>
        <w:jc w:val="both"/>
        <w:rPr>
          <w:rFonts w:ascii="Times New Roman" w:hAnsi="Times New Roman" w:cs="Times New Roman"/>
          <w:lang w:val="ru-RU"/>
        </w:rPr>
      </w:pPr>
      <w:r>
        <w:rPr>
          <w:rFonts w:cs="Times New Roman" w:ascii="Times New Roman" w:hAnsi="Times New Roman"/>
          <w:lang w:val="ru-RU"/>
        </w:rPr>
        <w:t>У тебя есть фиксированный цикл осознания?</w:t>
      </w:r>
    </w:p>
    <w:p>
      <w:pPr>
        <w:pStyle w:val="Normal"/>
        <w:jc w:val="both"/>
        <w:rPr>
          <w:rFonts w:ascii="Times New Roman" w:hAnsi="Times New Roman" w:cs="Times New Roman"/>
          <w:lang w:val="ru-RU"/>
        </w:rPr>
      </w:pPr>
      <w:r>
        <w:rPr>
          <w:rFonts w:cs="Times New Roman" w:ascii="Times New Roman" w:hAnsi="Times New Roman"/>
          <w:lang w:val="ru-RU"/>
        </w:rPr>
        <w:t>У тебя есть expense to net ratio? (Cost to achieve).</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3. ОБНАРУЖЬТЕ-ОТМЕТЬТЕ: если кто-то наезжает (pulls on) на вас, вы чувствуете исходящий поток этой (его) реальности. В той мере, в какой вам это не нравится, это единственная реальность, которой вы будете испускать пото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4. ОБНАРУЖЬТЕ-ОТМЕТЬТЕ: если вы наезжаете на кого-то, вы почувствуете его в своём пространстве и его, как бытийность, вокруг себ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65. ОБНАРУЖЬТЕ-ОТМЕТЬТЕ: если кто-то подгоняет (?заставляет - pushes on) вас и вам это не нравится, вы будете, впоследствии соразмеряя с этой неприязнью, создавать входящий поток этой (его) реальност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6. ОБНАРУЖЬТЕ-ОТМЕТЬТЕ: если вы подгоняете кого-то, вы чувствуете его стир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7. Если 4 вышеупомянутых пункта - правда, вы первым делом должны выбросить на помойку ленты с лекциями Филадельфийского Докторатского Курса, где они сейчас и валяются, и, во-вторых, получить фиксированный входящий/исходящий поток реальности, которую установил ваш преклир, и потом пройти эти два инцидента. Затем, получите отдельную бытийность, установленную в его пространстве и удалите, как он втягивает её туда. Когда он выталкивает то, что ушло и кричит о том, что существо ушло, истина в том, что он произвел восприятие-как-есть (аз-из) ко всем чертям из объекта его ненависти. Это будет прочищать фиксированные уровни входящего и исходящего поток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8. Пройдите «пойман в потоках другого». Это застрявшая запись вселенн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9. Пройдите состояния «как-был» (as-was), «как-будет» (as-will-be), после прояснения слов и затем как они отличаются от «изов» («как-е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70. Пусть преклир снова и снова предполагает, как обнаруживается измена по 1-й динамике, до тех пор, пока он, наконец, не будет благородным, мудрым, мягким, неподкупным (*), отважным (**), как провидец, мудрее самого мудрого из всех людей.</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i/>
          <w:i/>
          <w:lang w:val="ru-RU"/>
        </w:rPr>
      </w:pPr>
      <w:r>
        <w:rPr>
          <w:rFonts w:cs="Times New Roman" w:ascii="Times New Roman" w:hAnsi="Times New Roman"/>
          <w:i/>
          <w:lang w:val="ru-RU"/>
        </w:rPr>
        <w:t>(*)? похоже, опечатка в тексте, стоит слово «corruptible» - подкупный, продажный, но по смыслу подходит «неподкупный» (uncorruptible).</w:t>
      </w:r>
    </w:p>
    <w:p>
      <w:pPr>
        <w:pStyle w:val="Normal"/>
        <w:jc w:val="both"/>
        <w:rPr>
          <w:rFonts w:ascii="Times New Roman" w:hAnsi="Times New Roman" w:cs="Times New Roman"/>
          <w:i/>
          <w:i/>
          <w:lang w:val="ru-RU"/>
        </w:rPr>
      </w:pPr>
      <w:r>
        <w:rPr>
          <w:rFonts w:cs="Times New Roman" w:ascii="Times New Roman" w:hAnsi="Times New Roman"/>
          <w:i/>
          <w:lang w:val="ru-RU"/>
        </w:rPr>
        <w:t>(**)В оригинале «steel-hearted» - также имеет значение жестоко сердечный, безжалостный, жестокий, чёрствый</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нечно, если имеет место его нежелание быть своим собственным повелителем статики жизни, самостоятельным от тэты, что является тэта-ловушкой гуманоидного типа, хорошенько проясните слова Дианетических Аксиом (к сожалению, есть масса доказательств, что никто их даже не читал, прежде чем я это не сделал) 2, 3, 4, 7,9, 10, 11, 13, 14, 15, 27, 28, 31, 32, 36, 38, 40, 53, и особенно 60, 61, 66, 67, 70, 71, 83, 90, 102, 115, 122, 133, 143, 147, 148, 149, 157, 164, 172,194.</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проясняете слова до тех пор, пока он не увидит насколько автоматичной (то есть безумной) является игра тэты с самой собой. Обратите внимание, что тэта адресует 7% таблицы отношений (chart of attitudes) (только колонку с вашим выживанием) и в своих действиях игнорирует 93% жизни. Также обратите внимание, что Саентология, Церкви Саентологии и Хаббард являются проявлениями тэты и её состояния. Проясните слова Саентологической аксиомы №3, что человек не может увидеть до тех пор, пока он не примет решения видеть, и видит только потому, что он считает, что он может э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е позволяйте ему сползать с этой философской дилеммы. Он является либо статикой жизни, либо тэтой, либо лямбдой. Настал момент решать, кто он есть, так что он может выйти из измены другой жизни. Сутью измены является тэта. Лямбда является кусочком этой сути. Люди, которые скрывают себя таким состоянием и сотрудничеством с тэтой (всей жизнью, как совокупностью), не заслуживают и не могут получать одитинга. Мерзость вселенной МЭСТ выше их.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71. Проведите чрезвычайно точную реабилитацию от наркотиков со свежим списком. Например, 116 725 сигаретных релизов, 36 812 кофейных релизов и т.д.</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72. Если вообще есть какие-то проблемы со здоровьем, вы можете провести оценивание обычных заболеваний и составить список прививок (профилактических мер), которые можно было бы сделать. Тогда вы могли бы подобрать диету, использовать травы и/или гомеопатию, чтобы избавиться от латентных (спящих) заболеваний, используя иридодиагностику для подтверждения того, что они были уничтоже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73. Пройдите с ним разрывы АРК с помощью «укажи разрыв в ____», начиная снизу и поднимаясь вверх по шкале, проводя разрывы в А, Р, К, П на каждом уровне шкалы, которая существует ниже шкалы CDEINR. Это называется человеческой шкалой, потому что человеческая раса находится на ней, а не на CDEINR. Это следующее:</w:t>
      </w:r>
    </w:p>
    <w:p>
      <w:pPr>
        <w:pStyle w:val="Normal"/>
        <w:jc w:val="both"/>
        <w:rPr>
          <w:rFonts w:ascii="Times New Roman" w:hAnsi="Times New Roman" w:cs="Times New Roman"/>
          <w:lang w:val="ru-RU"/>
        </w:rPr>
      </w:pPr>
      <w:r>
        <w:rPr>
          <w:rFonts w:cs="Times New Roman" w:ascii="Times New Roman" w:hAnsi="Times New Roman"/>
          <w:lang w:val="ru-RU"/>
        </w:rPr>
        <w:t>ОШИБОЧНЫЙ (ложный)</w:t>
      </w:r>
    </w:p>
    <w:p>
      <w:pPr>
        <w:pStyle w:val="Normal"/>
        <w:jc w:val="both"/>
        <w:rPr>
          <w:rFonts w:ascii="Times New Roman" w:hAnsi="Times New Roman" w:cs="Times New Roman"/>
          <w:lang w:val="ru-RU"/>
        </w:rPr>
      </w:pPr>
      <w:r>
        <w:rPr>
          <w:rFonts w:cs="Times New Roman" w:ascii="Times New Roman" w:hAnsi="Times New Roman"/>
          <w:lang w:val="ru-RU"/>
        </w:rPr>
        <w:t>ОТВЕРГНУТЫЙ (отрицаемый)</w:t>
      </w:r>
    </w:p>
    <w:p>
      <w:pPr>
        <w:pStyle w:val="Normal"/>
        <w:numPr>
          <w:ilvl w:val="0"/>
          <w:numId w:val="0"/>
        </w:numPr>
        <w:jc w:val="both"/>
        <w:outlineLvl w:val="0"/>
        <w:rPr>
          <w:rFonts w:ascii="Times New Roman" w:hAnsi="Times New Roman" w:cs="Times New Roman"/>
          <w:lang w:val="ru-RU"/>
        </w:rPr>
      </w:pPr>
      <w:r>
        <w:rPr>
          <w:rFonts w:cs="Times New Roman" w:ascii="Times New Roman" w:hAnsi="Times New Roman"/>
          <w:lang w:val="ru-RU"/>
        </w:rPr>
        <w:t>НЕЛЕПЫЙ</w:t>
      </w:r>
    </w:p>
    <w:p>
      <w:pPr>
        <w:pStyle w:val="Normal"/>
        <w:numPr>
          <w:ilvl w:val="0"/>
          <w:numId w:val="0"/>
        </w:numPr>
        <w:jc w:val="both"/>
        <w:outlineLvl w:val="0"/>
        <w:rPr>
          <w:rFonts w:ascii="Times New Roman" w:hAnsi="Times New Roman" w:cs="Times New Roman"/>
          <w:lang w:val="ru-RU"/>
        </w:rPr>
      </w:pPr>
      <w:r>
        <w:rPr>
          <w:rFonts w:cs="Times New Roman" w:ascii="Times New Roman" w:hAnsi="Times New Roman"/>
          <w:lang w:val="ru-RU"/>
        </w:rPr>
        <w:t>РАЗУМНО ОБЪЯСНЕННЫЙ</w:t>
      </w:r>
    </w:p>
    <w:p>
      <w:pPr>
        <w:pStyle w:val="Normal"/>
        <w:jc w:val="both"/>
        <w:rPr>
          <w:rFonts w:ascii="Times New Roman" w:hAnsi="Times New Roman" w:cs="Times New Roman"/>
          <w:lang w:val="ru-RU"/>
        </w:rPr>
      </w:pPr>
      <w:r>
        <w:rPr>
          <w:rFonts w:cs="Times New Roman" w:ascii="Times New Roman" w:hAnsi="Times New Roman"/>
          <w:lang w:val="ru-RU"/>
        </w:rPr>
        <w:t>ОСКОРБИТЕЛЬНЫЙ</w:t>
      </w:r>
    </w:p>
    <w:p>
      <w:pPr>
        <w:pStyle w:val="Normal"/>
        <w:jc w:val="both"/>
        <w:rPr>
          <w:rFonts w:ascii="Times New Roman" w:hAnsi="Times New Roman" w:cs="Times New Roman"/>
          <w:lang w:val="ru-RU"/>
        </w:rPr>
      </w:pPr>
      <w:r>
        <w:rPr>
          <w:rFonts w:cs="Times New Roman" w:ascii="Times New Roman" w:hAnsi="Times New Roman"/>
          <w:lang w:val="ru-RU"/>
        </w:rPr>
        <w:t>УЖАСНЫ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тем проведите соответствующие процессы грейдов 0 и 2 с человеческой шкал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74. Ниже человеческой области шкала простирается:</w:t>
      </w:r>
    </w:p>
    <w:p>
      <w:pPr>
        <w:pStyle w:val="Normal"/>
        <w:jc w:val="both"/>
        <w:rPr>
          <w:rFonts w:ascii="Times New Roman" w:hAnsi="Times New Roman" w:cs="Times New Roman"/>
          <w:lang w:val="ru-RU"/>
        </w:rPr>
      </w:pPr>
      <w:r>
        <w:rPr>
          <w:rFonts w:cs="Times New Roman" w:ascii="Times New Roman" w:hAnsi="Times New Roman"/>
          <w:lang w:val="ru-RU"/>
        </w:rPr>
        <w:t>СЖАТЫЙ (сдавленный)</w:t>
      </w:r>
    </w:p>
    <w:p>
      <w:pPr>
        <w:pStyle w:val="Normal"/>
        <w:jc w:val="both"/>
        <w:rPr>
          <w:rFonts w:ascii="Times New Roman" w:hAnsi="Times New Roman" w:cs="Times New Roman"/>
          <w:lang w:val="ru-RU"/>
        </w:rPr>
      </w:pPr>
      <w:r>
        <w:rPr>
          <w:rFonts w:cs="Times New Roman" w:ascii="Times New Roman" w:hAnsi="Times New Roman"/>
          <w:lang w:val="ru-RU"/>
        </w:rPr>
        <w:t>ПОСТАВЛЕННЫЙ В ТУПИК (сконфуженный) (один индивид мечтает поднять что-нибудь и бросить в двух люд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перь проведите эти разрывы АРК и процессы грейдов. Это формирует круговую шкалу «Знать - Неизвестный - CDEINR - Ошибочный - Отвергнутый - Нелепый - Разумно Объясненный - Оскорбительный - Ужасный - Сжатый - Заколдованный (Know - Unknown - CDEINR - False - Denied - Absurd - Rationalised Abusive - Horrible - Compressed - Conjured). «Заколдованный» - это новое «Знать», для 3021 нисходящей спирали, через которые проходит существо. Некоторые проходят больше 3021, а некоторые - меньш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75. Есть некруговой уровень ниже этого круга и вне этого «колеса жизни»: ОБВИНЯЕМЫЙ (RECRIMINATORY) (кто-то называет вас преступником). Пройдите соответствующие разрывы в АРКП и процессы грейдов 0 и 2.</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76. Пройдите конфликт кажущейся и настоящей правды, когда и как это воздействует на предсказ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77. Пройдите отдельные попадания в ловушку через использование последовательностей смещенных (offset) символов. Примером может быть секс, который может быть потоком, чтобы выразить любовь, а также потоком, чтобы отдалить (отключить) «любовь». Два потока в противоположных направлениях формируют спайку. Так секс фиксирует внимание и затемняет то, что он символизирует, т.е. любовь. Другим примером является физическая вселенная, которая затемняет восприятие того, что она символизирует, т.е. следующую вселенную, из идей, абсолютов. Пройдите и удалите их, до тех пор, пока преклир сможет видеть такие смещенные символы, всякий раз проходя, то, что он затемняет то, что он имеет в виду, производя спайку двух потоков, в результате чего он видит слишком много этого символа или слишком мало того, что он представляет.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78. Прояснение слов:</w:t>
      </w:r>
    </w:p>
    <w:p>
      <w:pPr>
        <w:pStyle w:val="Normal"/>
        <w:numPr>
          <w:ilvl w:val="0"/>
          <w:numId w:val="0"/>
        </w:numPr>
        <w:jc w:val="both"/>
        <w:outlineLvl w:val="0"/>
        <w:rPr>
          <w:rFonts w:ascii="Times New Roman" w:hAnsi="Times New Roman" w:cs="Times New Roman"/>
          <w:lang w:val="ru-RU"/>
        </w:rPr>
      </w:pPr>
      <w:r>
        <w:rPr>
          <w:rFonts w:cs="Times New Roman" w:ascii="Times New Roman" w:hAnsi="Times New Roman"/>
          <w:lang w:val="ru-RU"/>
        </w:rPr>
        <w:t>ФИЗИЧЕСКИЙ</w:t>
      </w:r>
    </w:p>
    <w:p>
      <w:pPr>
        <w:pStyle w:val="Normal"/>
        <w:jc w:val="both"/>
        <w:rPr>
          <w:rFonts w:ascii="Times New Roman" w:hAnsi="Times New Roman" w:cs="Times New Roman"/>
          <w:lang w:val="ru-RU"/>
        </w:rPr>
      </w:pPr>
      <w:r>
        <w:rPr>
          <w:rFonts w:cs="Times New Roman" w:ascii="Times New Roman" w:hAnsi="Times New Roman"/>
          <w:lang w:val="ru-RU"/>
        </w:rPr>
        <w:t>АСТРАЛЬНЫЙ (формы тэты)</w:t>
      </w:r>
    </w:p>
    <w:p>
      <w:pPr>
        <w:pStyle w:val="Normal"/>
        <w:jc w:val="both"/>
        <w:rPr>
          <w:rFonts w:ascii="Times New Roman" w:hAnsi="Times New Roman" w:cs="Times New Roman"/>
          <w:lang w:val="ru-RU"/>
        </w:rPr>
      </w:pPr>
      <w:r>
        <w:rPr>
          <w:rFonts w:cs="Times New Roman" w:ascii="Times New Roman" w:hAnsi="Times New Roman"/>
          <w:lang w:val="ru-RU"/>
        </w:rPr>
        <w:t>ЭФИРНЫЙ (пространство, в котором находятся формы)</w:t>
      </w:r>
    </w:p>
    <w:p>
      <w:pPr>
        <w:pStyle w:val="Normal"/>
        <w:jc w:val="both"/>
        <w:rPr>
          <w:rFonts w:ascii="Times New Roman" w:hAnsi="Times New Roman" w:cs="Times New Roman"/>
          <w:lang w:val="ru-RU"/>
        </w:rPr>
      </w:pPr>
      <w:r>
        <w:rPr>
          <w:rFonts w:cs="Times New Roman" w:ascii="Times New Roman" w:hAnsi="Times New Roman"/>
          <w:lang w:val="ru-RU"/>
        </w:rPr>
        <w:t>МЕНТАЛЬНЫЙ (абсолюты, которые создают этот эфир)</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79. Пройдите самый ранний инцидент клиринг-курса на астральном уровн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0. Проработайте потери на каждом из этих 4 планов, затем застрявшие победы, используя риколы, там, где победы с инцидентами, затем фаворитов (любимчиков). Если нужно, пройдите локальные «процессы вселенной» из грейда 0, чтобы разбить на части эту четверку, если у вашего преклира слабая реальность по ни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1. Пере-прояснение слов этих 4-х, как разряженность и конденсирование одного и того ж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2. Если есть ощущение или действительные трудности в какой-то из этих высших реалий, чтобы их прочистить пройдите соответствующие процессы 2-го грейд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3. Прояснение слов, что ничто вообще не будет меняться, пока не будет обращения к ментальному уровню, не будут сформулированы и запущены абсолют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4. Пройдите гумоноидный цикл и бытие внутри гуманоидной расы. Затем проделайте это снова, как неконфронт 3-х высших уровней, до тех пор, пока он не примет решение жить, а не чахнуть. Вы можете потренировать быть на и вне гумноидной длине волны, если захотите. Если так, то когда закончите его, пусть он обнаружит-отметит печаль на гуманоидном цикле, когда он экстериоризован от него. Потребует побольше, чем просто одно мгновение, чтобы он застабилизировался на этом, когда оно почти ошеломля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5. Иногда к этому моменту всё еще господствующим недовольством гуманоидов является 2-я динамика. Есть 5 областей, в которых может действовать 2-я динамика:</w:t>
      </w:r>
    </w:p>
    <w:p>
      <w:pPr>
        <w:pStyle w:val="Normal"/>
        <w:jc w:val="both"/>
        <w:rPr>
          <w:rFonts w:ascii="Times New Roman" w:hAnsi="Times New Roman" w:cs="Times New Roman"/>
          <w:lang w:val="ru-RU"/>
        </w:rPr>
      </w:pPr>
      <w:r>
        <w:rPr>
          <w:rFonts w:cs="Times New Roman" w:ascii="Times New Roman" w:hAnsi="Times New Roman"/>
          <w:lang w:val="ru-RU"/>
        </w:rPr>
        <w:t>Дружба</w:t>
      </w:r>
    </w:p>
    <w:p>
      <w:pPr>
        <w:pStyle w:val="Normal"/>
        <w:jc w:val="both"/>
        <w:rPr>
          <w:rFonts w:ascii="Times New Roman" w:hAnsi="Times New Roman" w:cs="Times New Roman"/>
          <w:lang w:val="ru-RU"/>
        </w:rPr>
      </w:pPr>
      <w:r>
        <w:rPr>
          <w:rFonts w:cs="Times New Roman" w:ascii="Times New Roman" w:hAnsi="Times New Roman"/>
          <w:lang w:val="ru-RU"/>
        </w:rPr>
        <w:t>Товарищеские отношения</w:t>
      </w:r>
    </w:p>
    <w:p>
      <w:pPr>
        <w:pStyle w:val="Normal"/>
        <w:jc w:val="both"/>
        <w:rPr>
          <w:rFonts w:ascii="Times New Roman" w:hAnsi="Times New Roman" w:cs="Times New Roman"/>
          <w:lang w:val="ru-RU"/>
        </w:rPr>
      </w:pPr>
      <w:r>
        <w:rPr>
          <w:rFonts w:cs="Times New Roman" w:ascii="Times New Roman" w:hAnsi="Times New Roman"/>
          <w:lang w:val="ru-RU"/>
        </w:rPr>
        <w:t>Любовь</w:t>
      </w:r>
    </w:p>
    <w:p>
      <w:pPr>
        <w:pStyle w:val="Normal"/>
        <w:jc w:val="both"/>
        <w:rPr>
          <w:rFonts w:ascii="Times New Roman" w:hAnsi="Times New Roman" w:cs="Times New Roman"/>
          <w:lang w:val="ru-RU"/>
        </w:rPr>
      </w:pPr>
      <w:r>
        <w:rPr>
          <w:rFonts w:cs="Times New Roman" w:ascii="Times New Roman" w:hAnsi="Times New Roman"/>
          <w:lang w:val="ru-RU"/>
        </w:rPr>
        <w:t>Секс</w:t>
      </w:r>
    </w:p>
    <w:p>
      <w:pPr>
        <w:pStyle w:val="Normal"/>
        <w:jc w:val="both"/>
        <w:rPr>
          <w:rFonts w:ascii="Times New Roman" w:hAnsi="Times New Roman" w:cs="Times New Roman"/>
          <w:lang w:val="ru-RU"/>
        </w:rPr>
      </w:pPr>
      <w:r>
        <w:rPr>
          <w:rFonts w:cs="Times New Roman" w:ascii="Times New Roman" w:hAnsi="Times New Roman"/>
          <w:lang w:val="ru-RU"/>
        </w:rPr>
        <w:t>Вдохнов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гда что-то из этого действует по 2-й динамике, оно обычно будет оставаться и застревать. Каждый индивид должен делать/делает выбор, какой или сколько из этих пяти, является тем, чем он хочет взаимно обмениваться. Индивид чувствует себя несчастным только когда очевиден только один из них, и он счастлив, когда очевидны все пять. В общем говоря, если есть один - это постоянно плохое расположение духа, два из пяти, действующих вместе - безубыточно, три - положительное переживание, четыре - удовольствие, а пять - это насмешка над самой божественность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ерепутывание требования во всех этих пяти двухсторонних пунктах одновременно является причиной большинства жалоб. Из-за того состояния, в котором они находятся, большинство людей способны только на два. На мой взгляд, этими двумя являются любовь и секс. Большинство товарищеских взаимоотношений являются ненастоящими из-за подавленного страха. 2-я динамика поддается конфронту и управлению (и даже стиранию, если хотите!). Учитывая эти факторы, все жалобы затихают при рассмотрении этих истин. </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РАНДАУН БЕСПОКОЙСТВ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можно проходить в любом месте на мосту с почти всяким, кто понимает 4 состояния существования настолько хорошо, чтобы обнаруживать-отмечать 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Шаг А:</w:t>
      </w:r>
    </w:p>
    <w:p>
      <w:pPr>
        <w:pStyle w:val="Normal"/>
        <w:jc w:val="both"/>
        <w:rPr>
          <w:rFonts w:ascii="Times New Roman" w:hAnsi="Times New Roman" w:cs="Times New Roman"/>
          <w:lang w:val="ru-RU"/>
        </w:rPr>
      </w:pPr>
      <w:r>
        <w:rPr>
          <w:rFonts w:cs="Times New Roman" w:ascii="Times New Roman" w:hAnsi="Times New Roman"/>
          <w:lang w:val="ru-RU"/>
        </w:rPr>
        <w:t>1. О чем ты беспокоишься?</w:t>
      </w:r>
    </w:p>
    <w:p>
      <w:pPr>
        <w:pStyle w:val="Normal"/>
        <w:jc w:val="both"/>
        <w:rPr>
          <w:rFonts w:ascii="Times New Roman" w:hAnsi="Times New Roman" w:cs="Times New Roman"/>
          <w:lang w:val="ru-RU"/>
        </w:rPr>
      </w:pPr>
      <w:r>
        <w:rPr>
          <w:rFonts w:cs="Times New Roman" w:ascii="Times New Roman" w:hAnsi="Times New Roman"/>
          <w:lang w:val="ru-RU"/>
        </w:rPr>
        <w:t>2. Решением для чего это является?</w:t>
      </w:r>
    </w:p>
    <w:p>
      <w:pPr>
        <w:pStyle w:val="Normal"/>
        <w:jc w:val="both"/>
        <w:rPr>
          <w:rFonts w:ascii="Times New Roman" w:hAnsi="Times New Roman" w:cs="Times New Roman"/>
          <w:lang w:val="ru-RU"/>
        </w:rPr>
      </w:pPr>
      <w:r>
        <w:rPr>
          <w:rFonts w:cs="Times New Roman" w:ascii="Times New Roman" w:hAnsi="Times New Roman"/>
          <w:lang w:val="ru-RU"/>
        </w:rPr>
        <w:t>Используйте проблемы-решения, чтобы пройти через 4 состояния существов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мер:</w:t>
      </w:r>
    </w:p>
    <w:p>
      <w:pPr>
        <w:pStyle w:val="Normal"/>
        <w:jc w:val="both"/>
        <w:rPr>
          <w:rFonts w:ascii="Times New Roman" w:hAnsi="Times New Roman" w:cs="Times New Roman"/>
          <w:lang w:val="ru-RU"/>
        </w:rPr>
      </w:pPr>
      <w:r>
        <w:rPr>
          <w:rFonts w:cs="Times New Roman" w:ascii="Times New Roman" w:hAnsi="Times New Roman"/>
          <w:lang w:val="ru-RU"/>
        </w:rPr>
        <w:t>(1) «Покупка лошадей»</w:t>
      </w:r>
    </w:p>
    <w:p>
      <w:pPr>
        <w:pStyle w:val="Normal"/>
        <w:jc w:val="both"/>
        <w:rPr>
          <w:rFonts w:ascii="Times New Roman" w:hAnsi="Times New Roman" w:cs="Times New Roman"/>
          <w:lang w:val="ru-RU"/>
        </w:rPr>
      </w:pPr>
      <w:r>
        <w:rPr>
          <w:rFonts w:cs="Times New Roman" w:ascii="Times New Roman" w:hAnsi="Times New Roman"/>
          <w:lang w:val="ru-RU"/>
        </w:rPr>
        <w:t>(2) Решение? «Снимать жильё»</w:t>
      </w:r>
    </w:p>
    <w:p>
      <w:pPr>
        <w:pStyle w:val="Normal"/>
        <w:jc w:val="both"/>
        <w:rPr>
          <w:rFonts w:ascii="Times New Roman" w:hAnsi="Times New Roman" w:cs="Times New Roman"/>
          <w:lang w:val="ru-RU"/>
        </w:rPr>
      </w:pPr>
      <w:r>
        <w:rPr>
          <w:rFonts w:cs="Times New Roman" w:ascii="Times New Roman" w:hAnsi="Times New Roman"/>
          <w:lang w:val="ru-RU"/>
        </w:rPr>
        <w:t>(поскольку это сохраняющийся пункт, вы можете отметить его как таковой, а также что это является обобщением и искажением-данности (альтеризнесом)).</w:t>
      </w:r>
    </w:p>
    <w:p>
      <w:pPr>
        <w:pStyle w:val="Normal"/>
        <w:jc w:val="both"/>
        <w:rPr>
          <w:rFonts w:ascii="Times New Roman" w:hAnsi="Times New Roman" w:cs="Times New Roman"/>
          <w:lang w:val="ru-RU"/>
        </w:rPr>
      </w:pPr>
      <w:r>
        <w:rPr>
          <w:rFonts w:cs="Times New Roman" w:ascii="Times New Roman" w:hAnsi="Times New Roman"/>
          <w:lang w:val="ru-RU"/>
        </w:rPr>
        <w:t>(3) Что не сохраняется (не продолжает существование) на «снимании жилья»?</w:t>
      </w:r>
    </w:p>
    <w:p>
      <w:pPr>
        <w:pStyle w:val="Normal"/>
        <w:jc w:val="both"/>
        <w:rPr>
          <w:rFonts w:ascii="Times New Roman" w:hAnsi="Times New Roman" w:cs="Times New Roman"/>
          <w:lang w:val="ru-RU"/>
        </w:rPr>
      </w:pPr>
      <w:r>
        <w:rPr>
          <w:rFonts w:cs="Times New Roman" w:ascii="Times New Roman" w:hAnsi="Times New Roman"/>
          <w:lang w:val="ru-RU"/>
        </w:rPr>
        <w:t>«Я ненавижу запах рыбы, О-о!, да, 1971 год, такой мерзкий рыбный запах! (пункт стирает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 вы можете прорабатывать снова и снова пункты 1, 2 и 3, до тех пор, пока беспокойство по поводу покупки лошадей не будет стёр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Шаг 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То же самое, как в шаге А, за тем исключением, что ваш преклир дает вам отрицание-данности (нот-изнес) вместо данности (изнес). </w:t>
      </w:r>
    </w:p>
    <w:p>
      <w:pPr>
        <w:pStyle w:val="Normal"/>
        <w:jc w:val="both"/>
        <w:rPr>
          <w:rFonts w:ascii="Times New Roman" w:hAnsi="Times New Roman" w:cs="Times New Roman"/>
          <w:lang w:val="ru-RU"/>
        </w:rPr>
      </w:pPr>
      <w:r>
        <w:rPr>
          <w:rFonts w:cs="Times New Roman" w:ascii="Times New Roman" w:hAnsi="Times New Roman"/>
          <w:lang w:val="ru-RU"/>
        </w:rPr>
        <w:t>Пример:</w:t>
      </w:r>
    </w:p>
    <w:p>
      <w:pPr>
        <w:pStyle w:val="Normal"/>
        <w:jc w:val="both"/>
        <w:rPr>
          <w:rFonts w:ascii="Times New Roman" w:hAnsi="Times New Roman" w:cs="Times New Roman"/>
          <w:lang w:val="ru-RU"/>
        </w:rPr>
      </w:pPr>
      <w:r>
        <w:rPr>
          <w:rFonts w:cs="Times New Roman" w:ascii="Times New Roman" w:hAnsi="Times New Roman"/>
          <w:lang w:val="ru-RU"/>
        </w:rPr>
        <w:t xml:space="preserve">(1) «Безответственность». Поэтому вы спрашиваете: «Чего здесь нет?» и он даст вам изнес (данность): «реальность слишком трудная». Поэтому вы спрашиваете: « Решением для чего это является?» и он скажет альтер-изнес (изкажение-данности): «В моей жизни нет романтики (романтических приключений)». Поэтому вы спрашиваете что на этом не сохраняется и он даст вам аз-изнес (данность-как-есть): «Я хотел бы быть близок одному человеку год назад во время праздника» (стирание). Вы снова и снова прорабатываете эти пункты 1, 2 и 3, до тех пор, пока беспокойство </w:t>
      </w:r>
    </w:p>
    <w:p>
      <w:pPr>
        <w:pStyle w:val="Normal"/>
        <w:jc w:val="both"/>
        <w:rPr>
          <w:rFonts w:ascii="Times New Roman" w:hAnsi="Times New Roman" w:cs="Times New Roman"/>
          <w:lang w:val="ru-RU"/>
        </w:rPr>
      </w:pPr>
      <w:r>
        <w:rPr>
          <w:rFonts w:cs="Times New Roman" w:ascii="Times New Roman" w:hAnsi="Times New Roman"/>
          <w:lang w:val="ru-RU"/>
        </w:rPr>
        <w:t>по поводу безответственности не будет стёр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Шаг 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о же самое, что шаг В, но используется когда преклир предлагает не-нот-изнес (не-отрицание-данности). Пример:</w:t>
      </w:r>
    </w:p>
    <w:p>
      <w:pPr>
        <w:pStyle w:val="Normal"/>
        <w:jc w:val="both"/>
        <w:rPr>
          <w:rFonts w:ascii="Times New Roman" w:hAnsi="Times New Roman" w:cs="Times New Roman"/>
          <w:lang w:val="ru-RU"/>
        </w:rPr>
      </w:pPr>
      <w:r>
        <w:rPr>
          <w:rFonts w:cs="Times New Roman" w:ascii="Times New Roman" w:hAnsi="Times New Roman"/>
          <w:lang w:val="ru-RU"/>
        </w:rPr>
        <w:t>(1) «заново перекрыть крышу дома»</w:t>
      </w:r>
    </w:p>
    <w:p>
      <w:pPr>
        <w:pStyle w:val="Normal"/>
        <w:jc w:val="both"/>
        <w:rPr>
          <w:rFonts w:ascii="Times New Roman" w:hAnsi="Times New Roman" w:cs="Times New Roman"/>
          <w:lang w:val="ru-RU"/>
        </w:rPr>
      </w:pPr>
      <w:r>
        <w:rPr>
          <w:rFonts w:cs="Times New Roman" w:ascii="Times New Roman" w:hAnsi="Times New Roman"/>
          <w:lang w:val="ru-RU"/>
        </w:rPr>
        <w:t>Решение чему? «мерзкой крыше» (нот-изнес)</w:t>
      </w:r>
    </w:p>
    <w:p>
      <w:pPr>
        <w:pStyle w:val="Normal"/>
        <w:jc w:val="both"/>
        <w:rPr>
          <w:rFonts w:ascii="Times New Roman" w:hAnsi="Times New Roman" w:cs="Times New Roman"/>
          <w:lang w:val="ru-RU"/>
        </w:rPr>
      </w:pPr>
      <w:r>
        <w:rPr>
          <w:rFonts w:cs="Times New Roman" w:ascii="Times New Roman" w:hAnsi="Times New Roman"/>
          <w:lang w:val="ru-RU"/>
        </w:rPr>
        <w:t>Решение чему? «дождю» (изнес)</w:t>
      </w:r>
    </w:p>
    <w:p>
      <w:pPr>
        <w:pStyle w:val="Normal"/>
        <w:jc w:val="both"/>
        <w:rPr>
          <w:rFonts w:ascii="Times New Roman" w:hAnsi="Times New Roman" w:cs="Times New Roman"/>
          <w:lang w:val="ru-RU"/>
        </w:rPr>
      </w:pPr>
      <w:r>
        <w:rPr>
          <w:rFonts w:cs="Times New Roman" w:ascii="Times New Roman" w:hAnsi="Times New Roman"/>
          <w:lang w:val="ru-RU"/>
        </w:rPr>
        <w:t>Решение чему? «существующее положение и мерзость» (альтер-изнес)</w:t>
      </w:r>
    </w:p>
    <w:p>
      <w:pPr>
        <w:pStyle w:val="Normal"/>
        <w:jc w:val="both"/>
        <w:rPr>
          <w:rFonts w:ascii="Times New Roman" w:hAnsi="Times New Roman" w:cs="Times New Roman"/>
          <w:lang w:val="ru-RU"/>
        </w:rPr>
      </w:pPr>
      <w:r>
        <w:rPr>
          <w:rFonts w:cs="Times New Roman" w:ascii="Times New Roman" w:hAnsi="Times New Roman"/>
          <w:lang w:val="ru-RU"/>
        </w:rPr>
        <w:t>Решение чему? «чертова жизнь, все умирают, первое осознание этого в 1969 году» (аз-изне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Таким образом вы можете получить все беспокойства, которые у него есть, как он знает, применяя в зависимости от его ответа либо шаг А, либо В, либо С. Когда всё это закончите, переходите к шагу D.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Шаг D:</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ведите оценивание АРКП и потом полностью расширенные Шкалы Тэтана и Человека. Дайте ему ЧЕТЫРЕ (4) указания, дающих очевидные сильные чтения, как разрывы того, что продолжалось, было разрушено и поэтому ушло. Каждое из этих 4-х чтений на А, Р, К, П будут отличаться по характеру. Вы получите точно такие же 4 чтения на других двух шкалах, что, как вы знаете, нужно указать. Я должен дать намек, что почти 99% нездоровья у вашего преклира и 99% людей вокруг, если провести оценивание, будут иметь следующие разрывы цикла:</w:t>
      </w:r>
    </w:p>
    <w:p>
      <w:pPr>
        <w:pStyle w:val="Normal"/>
        <w:jc w:val="both"/>
        <w:rPr>
          <w:rFonts w:ascii="Times New Roman" w:hAnsi="Times New Roman" w:cs="Times New Roman"/>
          <w:lang w:val="ru-RU"/>
        </w:rPr>
      </w:pPr>
      <w:r>
        <w:rPr>
          <w:rFonts w:cs="Times New Roman" w:ascii="Times New Roman" w:hAnsi="Times New Roman"/>
          <w:lang w:val="ru-RU"/>
        </w:rPr>
        <w:t>Коммуникация - запрещена</w:t>
      </w:r>
    </w:p>
    <w:p>
      <w:pPr>
        <w:pStyle w:val="Normal"/>
        <w:jc w:val="both"/>
        <w:rPr>
          <w:rFonts w:ascii="Times New Roman" w:hAnsi="Times New Roman" w:cs="Times New Roman"/>
          <w:lang w:val="ru-RU"/>
        </w:rPr>
      </w:pPr>
      <w:r>
        <w:rPr>
          <w:rFonts w:cs="Times New Roman" w:ascii="Times New Roman" w:hAnsi="Times New Roman"/>
          <w:lang w:val="ru-RU"/>
        </w:rPr>
        <w:t>Понимание - ошибочное</w:t>
      </w:r>
    </w:p>
    <w:p>
      <w:pPr>
        <w:pStyle w:val="Normal"/>
        <w:jc w:val="both"/>
        <w:rPr>
          <w:rFonts w:ascii="Times New Roman" w:hAnsi="Times New Roman" w:cs="Times New Roman"/>
          <w:lang w:val="ru-RU"/>
        </w:rPr>
      </w:pPr>
      <w:r>
        <w:rPr>
          <w:rFonts w:cs="Times New Roman" w:ascii="Times New Roman" w:hAnsi="Times New Roman"/>
          <w:lang w:val="ru-RU"/>
        </w:rPr>
        <w:t>Аффинити - оскорбительное</w:t>
      </w:r>
    </w:p>
    <w:p>
      <w:pPr>
        <w:pStyle w:val="Normal"/>
        <w:jc w:val="both"/>
        <w:rPr>
          <w:rFonts w:ascii="Times New Roman" w:hAnsi="Times New Roman" w:cs="Times New Roman"/>
          <w:lang w:val="ru-RU"/>
        </w:rPr>
      </w:pPr>
      <w:r>
        <w:rPr>
          <w:rFonts w:cs="Times New Roman" w:ascii="Times New Roman" w:hAnsi="Times New Roman"/>
          <w:lang w:val="ru-RU"/>
        </w:rPr>
        <w:t xml:space="preserve">Реальность - обвиняемая, </w:t>
      </w:r>
    </w:p>
    <w:p>
      <w:pPr>
        <w:pStyle w:val="Normal"/>
        <w:jc w:val="both"/>
        <w:rPr>
          <w:rFonts w:ascii="Times New Roman" w:hAnsi="Times New Roman" w:cs="Times New Roman"/>
          <w:lang w:val="ru-RU"/>
        </w:rPr>
      </w:pPr>
      <w:r>
        <w:rPr>
          <w:rFonts w:cs="Times New Roman" w:ascii="Times New Roman" w:hAnsi="Times New Roman"/>
          <w:lang w:val="ru-RU"/>
        </w:rPr>
        <w:t>С величинами чтений в данном порядк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Шаг 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предпочитаю проводить весь этот рандаун после того, как завершен весь мост и последний рубеж, когда этот и следующий шаги высвобождают заряда у индивида гораздо больше, чем большинство людей запланировали себе на несколько десятков следующих жизней. Таково моё предпочтение. Он будет хорошо работать даже на людях прямо с улицы, и это для них довольно большой шок. Вот что вы делае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спрашиваете у него его лежащее ближе всего беспокойство. Устанавливая это, вы найдете открытый список вопросов, прицеленных к нему. Проведите листинг до получения ШЕСТИ (6) изменяющих пространство пунктов, когда этот список вопросов исчезает. Затем дайте эти пункты Генетической Сущности, соматическому уму, уму, тэтану, сердцу и статике жиз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ычно это производит свою очень законную Скуку (2.5) с чрезмерным осознание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Шаг F:</w:t>
      </w:r>
    </w:p>
    <w:p>
      <w:pPr>
        <w:pStyle w:val="Normal"/>
        <w:jc w:val="both"/>
        <w:rPr>
          <w:rFonts w:ascii="Times New Roman" w:hAnsi="Times New Roman" w:cs="Times New Roman"/>
          <w:lang w:val="ru-RU"/>
        </w:rPr>
      </w:pPr>
      <w:r>
        <w:rPr>
          <w:rFonts w:cs="Times New Roman" w:ascii="Times New Roman" w:hAnsi="Times New Roman"/>
          <w:lang w:val="ru-RU"/>
        </w:rPr>
        <w:t>«Как ты функционировал в качестве физической вселенной? « Л/Н, затем 2-сторонняя коммуникация по этому пункту, и получается конечное явление тон 22 (Игр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Шаг G:</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яснение слова «контроль» как начать, изменить, закончить. Затем прояснение слова его же, как заменителя коммуникации. Это должно экстериоризовать индивида из всех шкал и особенно из тона 22 игр, где вы оставили его на последнем процесс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Это очищает беспокойство этого существа без всяких исключений. Он может иметь какие-то беспокойства в своем теле, которые вы можете удалить, назначив ему некую форму очищающей диеты, рациональной и не экстремальной. </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СФЕРИКС</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Люди часто спрашивают, почему я позволили парням Хаббарда сделать то, что они сделали. Это несколько трудноватый вопрос для каждого, но я обычно объясняю, что пока вы растёте от духовного отрочества до зрелости, это для всех трудные времена. Ряд его когда-то близких друзей жаловались, что моя критика его действий бесполезна. Это одна из самых прекрасных (? или тонких - finest) видов помощи, какие только существуют. Ни цивилизации, ни люди не смогут хорошо функционировать без хирургии, слабительных средств и корчевателей (? roto-rooters). Нельзя коммуницировать к человеку в комнате, кроме как стилизуя эту коммуникацию в контексте этой комнаты. Критикующие большого дядю слышат разговоры, в которых критикуют большого дядю, в действительности они любят эту тему.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Люди также часто спрашивают, если из всего им написанного менее 1000 страниц правды, то что он сделал, не так уж плохо, на что я отвечаю, что этот мир все еще никак не догонит (гораздо меньше по объему) пяти страниц Нагорной Проповеди. Я также рассказываю им притчу о Командире. Командир сторожевой заставы, находясь в осадном положении, предложил свободу от армии тому, кто забрался на полевой склад и забрал все боеприпасы. Вор себя раскрыл, вернул боеприпасы, получил свободу, и обычная война продолжалась. Эта притча подходит по многим аспекта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озможно, что на этом уровне жизни было и есть очень немного людей, которые украли большую часть доступного удовольствия и свободы у большей части человечества. Всякий беглый обзор истории на буквальном уровне открывает такую возможность. Такое же явление истинно на духовном уровне. Когда Хаббард предложил свободу, нашлось очень мало людей, и во многих случаях удовольствие и свобода были возвращены тем, у кого они были украдены. К сожалению, большая часть была уничтожена этим человеком, и он так здорово преуспел на этом, поскольку он это делал для себ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а притча интересна, когда Хаббард выступает в роли вора.  ...добро пожаловать в Сферикс! Сферикс - это притча, которая истинна на всех уровнях и со всех точек зрения. Подозреваю, что это был Джорж Бернард Шоу, кто заметил, что великие писатели воруют друг у друга, а слабые писатели - имитируют друг друга. Хаббард украл всю известную мудрость, до какой он только смог добраться, в рамках закона об авторских правах и предположительно присвоил всё на этом празднике и пиршестве современного мышления Человека. Я предпочитаю описание динамик Короля Лир.</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от еще притча: Во дворце волшебников, за пределами Комнаты Йятса (*)находится маленькая комната с маленькой дверью. Внутри этой комнаты была пылинка, которая называлась Галактикой, и было решено, что она наделала слишком много шума с этими её войнами. Чтобы разрешить эту проблему двух глав, Главу Жизни (the Leader of Life) и Главу Существования (the Leader of the Living) направили, чтобы они мирно обменялись всем, что они знали, друг с другом. Было сделано так, чтобы если бы один из Глав украл всю Запись Правды Акашика с эфирного плана, она стала бы доступной на физическом плане. Оба эти Главы обвиняли друг друга в том, что они украли правду, которая на самом деле была создана и предложена им в качестве подарка, который обеспечил бы огромный взрыв хохота у Судей в этой комнате. Для Посторонних эти страдания иллюзии кражи, как тень эгоизма, остаются забавными.</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t>(*)Yeats Room - William Butler -Вильям Батлер, 1865-1939, ирландский поэт и драматург</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итча о Сгоревшем Дворце Волшебников еще не произошла, и не произойдет, поэтому её не нужно и рассказывать. Данная планета является микро-космологией этого Дворца. Притча о Запустении планеты земля уже началась, но оно прекращено в этой притче, поскольку прекращена притча. Всё должно следовать своей собственной жизн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еня часто спрашивали, как я могу жить и создавать то, что я делаю. Я объясняю, что большая часть моих неудач была на четных тонах и динамиках, и что я знал меньше страха людей и вещей. У меня был огромный страх (ужас) теней, поскольку я замечал, что именно тени людей или вещей могут оказывать воздействие на вас. Отсутствие и Не-Знание по-видимому являются самой эффективной и высшей формой контроля, который может осуществляться. Считается, что двигаться, когда на вашем пути лежит тень, может быть в высшей степени опасным безрассудством. Хронометраж и сделки должны быть вторичными к этому правилу игр, поскольку незнание является самой худшей человеческой неудачей. Тень на моем собственном пути должна была сдвинуться на одну шахматную клетку, прежде чем я смог спокойно опубликовать этот текст. Это были 14 лет ожидания кого-то другого, кто сделал бы это движение, и его тени не было на моём пу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Цикл цивилизаций проходит через моменты низин и циклы Ренессанса (возрождения), и люди имеют склонность совершать что-то довольно глупое во время плоской низинной части этого цикла. Они имеют склонность принимать оскорбления от оставшихся немногих, больших, живых, ненормальных, демагогов, в обмен или напоминания от них, что еще есть кто-то всё ещё очень живой. Сумасшедшие решают эту проблему таким образом, что считают, что этот мир остается единственным: Непрерывный Ренессанс. Люди выдвигают героев только деструктивных, раб-хозяин, чтобы обнаружить у них заблуждение, что другой может помочь им в их муках. Затем они развенчивают этого героя. На уровне донны (мадам, госпожи) «нет человека на острове» возможно, что ни один человек не может помогать другому, кроме как помогая себе самому, и держа искусственную, но еще символически реальную руку, которая протянута к обеим партиям, и становится далеко за пределами слов из-за скудности такого Качества помощ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и сферики, параболики и элиптики (spherics, parabolics, elliptics) осознания не являются тем материалом, который вам нужно одитировать и стирать у существ. Это материал, если вам нужно иметь материал, игра с которым приносит огромное удовольствие, очень забавна, очень развлекательна и для хорошего проведения времен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днако если хотите, есть значительные разногласия, которые можно проодитировать, когда создание побеждает разрушение, когда функция разрушает свою структуру, когда структура создает или разрушает функцию, когда тэта начинает создавать МЭСТ, и когда МЭСТ начинает создавать тэт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ллиптические, эклиптические или параболические осознанности от отрицания к отрицанию (кажущаяся позитивность) являются замечательными областями для одитинга существа. Лучшим из известных мне примеров является Реальность (данность, изнес). Менее приятные примеры в изобилии имеют место в состояниях 95% человеческой расы, когда ни существование не катится свободно к своему концу, ни богатство не накапливается для того удовольствия, которое оно может обеспечить. Вместо этого существование ведется в виде отрицания и бегства от смерти, а богатство накапливается в качестве защиты от нищеты. Любви добиваются как защиты от ненависти, и люди даже любят Бога, чтобы избежать ненависти дьявол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атематически их можно нарисовать как различие между двумя значениями внутри эклипсов, эллипсов и парабол. Взгляд Хаббарда на электрическое строение ума и пространства, как на линейную и элементарную математику, неверен в том, что он неполный. Жизнь, люди, и в еще большей степени пространство, не разрешаются с помощью обычной школьной математики и физики для 6-го класса, пространство - это не ящик, это поверхность сферы. Точки наблюдения не просто производят спайки, потоки и рассеяния. Они векторные, турбулентные (вихревые) и производят сферы, эллипсы, параболы и так дале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нечно, философия Хаббарда является отражением его опыта этой жизни и фундаментальных знаний. Он приблизился к пожилому возрасту, никогда не был образован, верил в Монтану, сельское хозяйство, предпосылки простой математики, и в очень большой степени был частью прежнего поколения, которое слишком верило в героев, мораль и даже в правительства, если его приятель работает полицейским на Альварадо-Стрит в Лос-Анджелесе, это может заставить его умерить свое уважение к нем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 конечно же, моя философия, которая гораздо менее варварская, - это оптимизм человека средних лет, и отражение моего опыта этой жизни и фундаментальных знаний. Я приближаюсь к свободе, как к состоянию, и всю свою жизнь я потратил на образование, я верил в ничто, но ничто как интеллект, уважал и использовал труды моего прошлого поколения, отвергал простоту при анализе людей-типа-щвейцарские-часы во вселенной-типа-щвейцарские-часы, а сохранять такое сочувствие, порядочность и интеллект по существу было лучше, чем герои, морали и правительства в мире, который я вижу как абсурд, и, таким образом, по большей части не заслуживает разум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две философии двух различных поколений. Церковь говорила, что если человек не был либералом в свои двадцать лет, он был необразован, и что если он не был консерватором в свои 40 - его образование было потрачено на него зря. Это слишком поверхностное высказывание о характере тех, кто читает «унесенных ветром» и всё такое. Достоинство у людей либо есть, либо его нет. Это не очень приятно, но это в очень большой степени правда, и у вас будут проблемы с людьми, если вы поймёте, что некоторые их них зрелые, а некоторые - нет, и я очень сильно сомневаюсь, что что-то можно сделать с этими поколениями или с их жизненным опытом.</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ПОЮЩИЙ В ПУСТЫННОМ ...</w:t>
      </w:r>
    </w:p>
    <w:p>
      <w:pPr>
        <w:pStyle w:val="Normal"/>
        <w:jc w:val="center"/>
        <w:rPr>
          <w:rFonts w:ascii="Times New Roman" w:hAnsi="Times New Roman" w:cs="Times New Roman"/>
          <w:b/>
          <w:b/>
          <w:lang w:val="ru-RU"/>
        </w:rPr>
      </w:pPr>
      <w:r>
        <w:rPr>
          <w:rFonts w:cs="Times New Roman" w:ascii="Times New Roman" w:hAnsi="Times New Roman"/>
          <w:b/>
          <w:lang w:val="ru-RU"/>
        </w:rPr>
        <w:t>ПЕСНЯ В ПУСТЫНЕ(*)</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i/>
          <w:i/>
          <w:lang w:val="ru-RU"/>
        </w:rPr>
      </w:pPr>
      <w:r>
        <w:rPr>
          <w:rFonts w:cs="Times New Roman" w:ascii="Times New Roman" w:hAnsi="Times New Roman"/>
          <w:i/>
          <w:lang w:val="ru-RU"/>
        </w:rPr>
        <w:t>(*)Singing in the desert of   A Song in the Desert</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вершенно очевидно, что посредством осознанности, созидательности, но совершенно точно не воровства, почти всякий смог бы за неделю легко развить больше технологии и правды, чтобы помочь людям, чем Хаббард сделал за всю свою жизнь. Люди не делают таких вещей, поскольку для них нет рынка. Я хотел бы, чтобы это было сделано, но для этого здесь нет рынка, кроме как я сам в качестве покупателя, и я делал это только в ограниченной степени, чтобы получить для себя то, что я лично считаю свободой. Я никогда не считал, что разработать и иметь доступную и работоспособную технологию, было или могло бы быть проблемой. Сам по себе английский язык говорит, что вся мудрость здесь, поймите, (язык - это то, как мудрость зашифровывается и передается от одной цивилизации к другой). Но люди заявляли, что это было проблемой. Поэтому я написал эту книгу, как надругательство над этим заявлением, чтобы положить это мерзкое надругательство на ложе, что наши отцы не позаботились о нас и не оставили нам все инструменты, чтобы формировать этот мир и самих себя так, как мы того пожелае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икто по-настоящему не использовал слишком многого из работы всей жизни Хаббарда, кроме как для того, чтобы убить в себе то, что было хорошего, чтобы он сам начал убивать других, за те 30 лет, за которые индивидуальность, исказившись, превратилась в коллективизм. Последние десять лет его церкви, по существу, вели борьбу за убийство, а не за помощь своим товарищам. Меньшая часть милых овечек, которые продолжают верить, что эта дорога показывает, куда им идти, продолжают не замечать большей части волков, которые однажды дегенерировали от прекрасного религиозного устремления к изнурительному (потребительскому) убийству, с такой борьбой за производительность, когда тот, у кого самый высокий уровень убийств получает приз за производительность убийства. Пожизненно назначенный исполнительный директор Билл Франс (Bill Franks), просто травести (сменивший внешность), - старый общепризнанный нацист, который хранит свою старую форму у себя в туалете, и он дважды пытался шантажировать лично мен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 в лирике Хаббарда и в моей, неприменение или частичное применение было, есть и будет проблемой. Преступники и травести - не проблема, они - просто досадная неприятност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кого-то вытащили из блаженства невежества, протащили через тяжкие страдания скорби и вернули к хорошему, юмористическому настроению, то цель данной книги достигнута. Душевное здоровье, достигаемое посредством самовыражения (самопознания) было недостижимой реальностью с седых времен.</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 сожалению, это так, но при одитинге других инграммы прошлой жизни нужно удалять из кейса. Но это не то, что не так с этим существом. В течение краткого периода (несколько лет) может казаться, что это так. Вневременной заряд гораздо важнее, и это то чем вы являетесь после этого. Грейды позволяют это увидеть, а инграммы прошлых жизней - это те моменты, когда вневременной заряд обрушивался на него, становился сгруппированным и поэтому его нужно разгруппировать. Генетические ошибки в значительной степени доступны наблюдению. Люди являются результатом своих родителей, а астральные, эфирные и ментальные мечты их родителей - это то, что вам нужно исправлять у людей, когда они находятся на высших уровнях функционирования и причины. Ваш преклир может думать, что он находится на физическом плане, и что вы стираете физический заряд, так что позвольте ему так считать, поскольку это та причина, по которой он является преклиром. Он достиг этой плотности, и он все еще ей является. Так что если вы разгруппируете эти сколлапсировавшие абсолюты, которые вне времени (единственная причина для прохождения инграмм), вы будете исправлять у него высшие области, которые выше физического плана, и он будет подниматься над иллюзией, что жизнь, существование и он сам связаны друг с другом, будет становиться гораздо менее материальным, и он начнет говорить вам, что жизнь - это чисто духовное дело. И он более не преклир, так что закрывайте его папку преклира, потому что он оперирует как тэтан.</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ногда, когда в маловероятном случае, он начинает убивать вас или других с помощью своих вновь обретенных способностей, требуйте, чтобы он это прекратил. Если он не образумится и не прекратит такие глупости, просто сотрите его одитинг, способности и будущее, чтобы остальные люди должным образом почитали, что жизнь предназначена для существования.</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ПРОЩАНИ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заключение нужно заметить, что все живые должны создавать своё мнение о том, что, как они считают, должно быть правдой в их жизни. Таким же образом у всех здесь должно быть мнение о Л. Рон Хаббарде и Церкви Саентологии. Я это сделал так открыто, поскольку я не дитя смерти, которое что-то делает посредством «соучастия» или «непричастности». Назначением этой книги было отделить зерно от плевел, что касается информации, истины, Хаббарда и других. Достойно сожаления, что вы не можете быть в то же самое время и видеть те же самые вещи, поскольку их рассмотрение требует некоторого расстояния (и не обязательно физического). Истину, Хаббарда, Саентологию, других мыслителей, Лямбду и саму по себе Тэту можно правильно оценить и судить о них только с позиции стороннего и непредвзято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видимому, никто другой не позаботился в достаточной мере посвятить либо 20 лет своей жизни, либо 5000 лет других жизней, чтобы осуществить любимейшую ожидаемую мечту всех людей, грубо переформулированную Хаббардом и другими, чтобы затем сделать совершенным это достижение, и систематизировать, записать и опубликовать это достижение, причем всё это требует Сужд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озможно, предсказанное Окончательное Решение было закончено вовремя, поскольку я услышал от Лямбды больше, чем хотел (о том, как она хочет быть лучше, чем другая Лямбда), всё, что могло быть сказано любым тэтаном, и всё что способна сказать тэта. Я навсегда ушёл в свою собственную Независимость от этих наблюдений, должным образом записанных в Записях Акашика. Окончательное Решение Библии возможно касается не людей, а Особенностей Игры. Человек гораздо, гораздо лучше, чем то, что он делает как тэта или Бог. Скорее всего, новое будущее без рабства основано как альтернатива для всех, кто желает и способен уйти ко всем чертя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кольку весь этот материал был основан за пределами и значит до его истоков, эта бесполезная и смешная авантюра спасения товарища-собрата - это соответствующим образом возвращение в Благодатные Руки, из которых она была получена, это то, что есть каждый из вас, за вашими молитвами, в самом дорогом для вас, в ваших мечта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ы желаете расстроить порядок утвердившегося материала или двух, я рекомендую вам это в качестве авантюры. Моё желание, чтобы все живое было в порядке, что является желанием обоюдоострого меча. Я мог бы предположить, что зло будет действовать таким образом, и в конце концов само себя убьет, после того как оно убьет большую часть людей, как мы знаем. По иронии судьбы, если любой из индивидов восторжествует, это все было «полезно». Это то, насколько каждый индивид тайно любит друг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 в соответствии с реальностью Адепта (читающего Запись Акашика) я остаюсь очень признателен этой возможности привилегированной службы.</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ЗАКЛЮЧИТЕЛЬНОЕ ЗАМЕЧАНИ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а книга была продиктована в течение четырехчасовых лекций за семь вечеров, как небольшой личный пример того, что на самом деле означает слово «создавать» и «способность». Вдохновение и занятия этим искусством превосходят всех людей и все умы, которые когда-либо были или будут, без всякого сомнения, что эту книгу можно написать лучше, и я сознаю терпение читателей, которые пробиваются через мои записки. Иоанн Креститель был наиболее верен в своем наблюдении, что весь мир сам по себе не мог содержать книг, которые должны быть написаны, я написал эту книгу только для того, чтобы жизнь могла преуспевать в своем существовании, а не для того, чтобы овцы могли кормиться или волки украсть побольше денег. Вся идеи в этой книге очень очевидны для меня в моём восприятии в любое мгновение ока, и видеть это остается вечным наслаждением. Жизнь - это самый прекрасный подарок, который я знаю, жизнь и существование остаются двумя независимыми веща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отя эта книга главным образом о том, как я живу, как я всё это сделал, она не о том, как живёт остальной мир. Они страдают и умирают здесь, в разного рода лечебницах. Им не нужно страдать. Все страдания излишни. Это один только Дьявол придумал - становиться самодовольными, нелогичными, бессознательными существами, чтобы вернуться к Божественности, принуждая их просыпаться, проходя через довольно неприятные вещи. Бог для того, чтобы позволять им становиться самодовольными и бессознательными. Определять Друг или Недруг - величайшая глупость всех дураков. Дьявол имеет целью заставить иметь меньше выбора, но пытается помогать каждому из нас выбраться из самодовольства, и для меня не имеет значения какой это тип «образования» или «помощи», и я встречал множество людей, которых это тоже не волнует. Однако это жестоко, но современное «существование», насколько мы знаем, только для того, чтобы каждый из нас справился с этим, превзойдя его с даже еще большей любовь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ужно достичь состояния, когда имеют веру в Жизнь, а не в существование, в человеческую индивидуальность, а не в коллективизм, в обучение своим собственным урокам, а не урокам Богов или физической вселенной, в поисках своей собственной истины, а не истин игр или систем, в господство над жизнью и над собой, а не над физической вселенной. Когда эти вещи сделаны, ваше странствие закончено. Вы миновали вершину Шкалы Пред-Обладания. Не иметь своего «я» - это то, где пошли по неверной дорожке А11. Уйти от того, чтобы иметь своё «я» и его подмены. Люди должны были иметь весь упоминаемый в данной книге материал, вместо себя и друг друга. Вовлечение в потоки Тэта-МЭСТ, потоки Бог-Дьявол, потоки Добро-Зло, потоки Группы-Индивид и/или ограничивающие ваши создания до механизмов существования - это разложение, и резкое отрицание своего «я», независимости и это трагедия. Это спираль подмены, по которой каждый индивид довольно быстро скользит вниз. Поэтому они быстро вырастают оттуда, и меняют правила, чтобы быть живыми. Становиться не означает отрезать их. Бытие часто может. Делание в данности-как-есть (аз-изнесе) делает. Достаточно делания в аз-изнесе стирает шкалу пред-обладания. Жизнь имеет малое отношение к существованию. Настоящее дело - это улучшать жизнь. Улучшать существование, в качестве цели, - это специфическая деятельность. Связывать жизнь с существованием было фундаментальной логической ошибкой.</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ПОБОЧНЫЙ ЭФФЕКТ (ОСАДКИ)</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е прощания, существует регулирующий и стабилизирующий процесс жизни и существования с побочными эффектами действий своих и чужих. Явное и окончательное отделение от Статики Жизни (индивид), тэты (вся жизнь коллективно), лямбды (организм) и существования (чем являются три вышеупомянутых опыта и созидания) производит много побочных эффектов, фиксируя (исправляя) 4 области, - это как смешивание практик, когда каждый из 4-х проходится поразительно хорошо независимо по своим собственным правилам. Инстинкт более приемлем, чем рациональность. Разум появляется более резко выраженным в качестве скрытого от реальности места. Как люди на ощупь ищут свой процессинг, эту технологию, или что для них важно - это любая инграмма, которая может оставаться. Класс людей, которые ссылаются на реальность только тогда, когда она служит их целям, и ссылаются на идеализм, когда реальность не служит их целям, к сожалению, падают ниже своих способностей (Хаббард, Карл Маркс и т.д.) Помещать какие-нибудь хорошие идеи в плохую атмосферу, где они не будут хорошо витать - это выгода не стоящая этих усилий. Этот становится вопиющим прискорбным фактом, что те люди, которые создают правила и игры для других, редко имеют свою кишку жить самим. Становится очевидной та полезная функция, которую осуществляют церкви Саентологии, по затыканию дыр в умах, когда холодный ветер реальности навевает людям, что им нужны умы для изоляции от реальности. Ясно, что такие люди хотят, чтобы эти дыры были заполнены, и они используют этот ум в качестве иллюзии служения в качестве скрытого места, так что им никогда не нужно будет войти в сессию и выйти из неё. Они хотят, чтобы эти дыры были залатаны эйфорией, счастьем и заблуждением. Мировые средства массовой информации убеждают, что у людей очень мало или совсем нет будущего. Церкви Саентологии идут еще дальше и не позволяют вам настоящего, вместо этого вы должны частично иметь прошлое и разум только другого, их «Лидер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 что церкви Саентологии являются отрицанием отрицания (реальности), которая не создает позитивности. Далее, обращаясь к уму, а не к владельцу этого ума, и таким образом, одитируя бытиё эффектом, а не бытиё причиной, они нарушают админ шкалу. Еще дальше, действуя таким образом, каким они делают деньги, они обращаются к реальности на уровне, более низком чем камень или стул. Функция церквей по привлечению и удерживанию невменяемости слишком очевидна и в некоторой степени приемлемо в том, что это держит этих людей вне передового потока ад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 касается каждого лично, он удивляется, если, обращаясь к тем «10 минутам», когда каждому было сказано «всё, что могло быть сказано», пока рассматривали в плохой микроскоп - такова цена функционирования статики жизни, которая все еще это делает (приходит в столкновение с физической вселенной)( Personally one wonders if addressing those «10 minutes» when one was told «all that could be said» while looking down a bad microscope is worth running on life static's that are still doing that (impinged in the physical universe).). Каждый удивляется, почему все должны продолжать находиться в потоках, избегающих сотрудничества, а вместо этого поощряют «тяни-толкай». Каждый удивляется, когда команда «откуда существование в физической вселенной могло бы выглядеть хорошо?» будет заставлять каждого признавать ту яму, из которой они говорят. Никто не желает знать «откуда быть в стороне от церквей Саентологии могло бы выглядеть прекрасно?», из-за ужаса ответа, но все, тем не менее, это делаю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ждый осознает, что всё, чего он боится, и таким образом создаётся и должно случиться. Самым большим страхом Хаббарда было то, что его могла окружить толпа притворных преклиров, которые никогда не входят в сессию и не выходят из неё. Это происходит, пока он сам является одним из них. Каждый осознает, что согласие служит плохой заменой юмор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Бог, Дьявол, Лямбда и Статика Жизни, все они любят такое разобщение и соответствующие им увольнения с работы и не оказание влияния на Статику Жизни, которая демонстративно уходит. Тэта не возражает терять своих членов и из-за своих жизненных интересов умеренным образом нападает на индивида. Мыши не получают обед всю жизнь вместе, тогда как сильнейшее нападение тэты (но не Бога) на любую независимость статики жизни - это легкий гнев, на дальнем краю индивида, известном как его существовани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уществование и смерть (как точно такое же созидание на ленте Мёбиуса, по замыслу тэты) физически и астрально разделены, по существу это одно и то же и на ментальном уровне это является всего лишь абсолютом «существования - не существования». Нет смерти как абсолюта, есть только существование. Таким образом, тэта, недовольная (разъединение discontent?) одним из своих членов, обнаруживает, что её угроза, власть и игра являются обманом, который не стоит и мгновения внимания любой независимой статики жизни.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а пределами 15-й динамики сосуществования каждый может пожелать разрешить такое недовольство (разъединение discontent?) всей тэты, чтобы заставить её присоединиться к несомненно высочайшему побуждению, 16-й динамики, индивидуальной статики жизни, которая не является существом. Однако в определенные моменты времени, кажется гораздо более комфортно следовать совету позднего Джимми Моррисона, который «гасит свет, когда заканчивается музык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ллективно сжиматься перед ложным кошмаром всей жизни, вместо того, чтобы подняться над ним и его визитной карточкой (которая является только его тенью) - это самое меньшее, что каждый хочет в самой меньшей степени для другого, пойманного в мерзости того, что никогда не должно случиться, и что могло быть сделано для него. Коллективно сжиматься перед ложным кошмаром и обманом всей жизни и надеяться, что он будет благосклонным к вам и причинит меньше чистых страданий в течение любого приемлемого промежутка времени - это нереалистичное ожида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бочным эффектом (осадком) того, что кто-то демонстративно уходит из своего кошмара - по существу и ментально это абсолютные дела, и у меня нет никаких сомнений, что любой адепт Записей Акашика обнаружит, что это должно быть записано так-то и так-т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диночная Строфа(*)(одна песнь) «перспективы» становится кошмаром из-за Тэты (ненужный и неработоспособный коллектив многообразий в коллективном микро-макро-космах и очень мало обитателей) и потому что она никогда не заглядывала в атмос (atmos) (Атман - Данность-Как-Есть) (Atman/Asisness) - сферу (пространство) как его ошибочно считали. Распространять это - это и есть вся свобода, которая есть или будет, или нужно, чтобы была или нет.</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i/>
          <w:i/>
          <w:lang w:val="ru-RU"/>
        </w:rPr>
      </w:pPr>
      <w:r>
        <w:rPr>
          <w:rFonts w:cs="Times New Roman" w:ascii="Times New Roman" w:hAnsi="Times New Roman"/>
          <w:i/>
          <w:lang w:val="ru-RU"/>
        </w:rPr>
        <w:t>(*)Игра слов «Uni-Verse» - одиночный стих, и «universe» - вселенная</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Heading2"/>
        <w:rPr/>
      </w:pPr>
      <w:r>
        <w:rPr/>
        <w:t>В ПЕРСПЕКТИВ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ождествление - это низший уровень безумия. Безумно отождествить Хаббарда, опубликованную им информацию и его церкви. Он в некоторой степени застрял в овертах и висхолдах на той шкале, в которой он только и понимает сделанное. У него была очень низкая реальность по помощи, поэтому он не мог ни давать, ни получать никакой помощи. Около 20 лет назад он видел помощь, как быть главным (старшим), когда что-то делают. Я подозреваю, что у него была идея повысить население этой вселенной тем, что является мечтой, ставшей правдой, что теперь его совершенно не интересует. Я выбрал для себя делать то же самое, и я сделал это десятки раз. Тэта случается во время коммуникации. Тэта является коммуникацией, реальностью и аффинити. Это всё, что представляет собой тэта. Это не работает хорошо. Она никогда не будет и в подмётки годиться никакому независимому существу. Совершенно очевидно, что его церковь - это просто преступная организация. Вся стоящая Саентологическая информация полностью резюмирована, разъяснена и исправлена в этой книг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мощь - это помощь. Делать что-то - это делать что-то. Во многих случаях они взаимно исключают друг друга. Во многих случаях деятельность и достижение взаимно исключают друг друг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о, что полная свобода достижима в Саентологическом процессинге или посредством него, или посредством процессинга, форма и вид которого описан в данной книге, - это преувеличение. Это большая толстая ложная претензия. Суть в том, что такие значительные и заметные (объективные) личные улучшения индивида происходят, когда факты остальной жизни остаются в силе. Индивид становится более способным в где-то от двух до миллиона раз, поскольку он подходит к состоянию от 0,00096 до 2% способности быть причиной, 98% жизни, как мы знаем, остаются для развлечения или еще чего-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здает ли кто-то другой такой переход в своё «я» за пределы свободной воли или нет, это не выбор между двумя предопределенными альтернативами. Это созидание. Некоторые создания успешны, а некоторые - нет. Так что здесь есть некоторый риск, который в 96% случаев является экономически оправданны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течение последних 3-х десятилетий были сотни тысяч людей, которые были обучены как одиторы, при этом самое большое менее нескольких десятков действительно продолжают использовать это умение. Баланс, как я полагаю в том, чтобы делать что-то лучше, либо погрузиться в болото человеческих поток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традания - это уровень жизни для тех, кто осужден на них и согласился на это. Никакое из чьих бы то ни было страданий не достигает никакой полезной цели. Находиться выше такого уровня дел - критично, если кто-то беспокоиться о своей собственной жизни или о всякой жизни вообще.</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МЕЖДУ ПРОЧИМ»</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ы не обратили внимания, чаще всего задаваемые в этой книге и по её прочтении вопросы - это «Что такое правда?», «Работает ли Саентология?», «Точна ли она?», «Кроме того, что здесь описано, что еще приносит результаты?». На все эти вопросы ответы были дан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лее, неприятные вопросы: «Как вы пришли к тому, что никогда не совершаете ошибок?», « Как вы пришли к тому, что всегда применяете правильную технологию?», «Как вы пришли к тому, что уйти от Хаббарда?», « Как церкви пришли к тому, чтобы открыто стать вашими врагами?», Как вы пришли к тому, чтобы нападать на простых людей и изгонять их, когда их можно было клировать?», «Как люди пришли к тому, что чувствуют, что их тайно осуждают с самого начала?». На них тоже даны ответ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аконец, вопросы, которые действительно важны (которые были уместны и которые, и если они остаются без ответа, то имеют ввиду много осуждения) и на которые были даны ответы: «Является ли реактивный ум врагом человека или аналитический ум - враг человека?», «Является ли Бог или Тэта помощью на большом интервале времени?», «Тэта хорошая, желаемая, или дурацкая?», Является ли существование функцией Жизни?», «Есть ли какой-нибудь прогресс при работе с состояниями ниже данности-как-есть (аз-изнеса)?», «Может ли аз-изнес происходить в или из точки наблюдения?», «Можно ли что-то стереть на плане или траке физической вселенной?», «Служит ли «знать о» какой-то полезной позитивной функции?», «Полезно ли становится достаточно сконденсированным для того, чтобы создавать физические события для себя и других, и какой протяженности должно быть сделано такое воздействие перед моментом, когда происходит невозвращение?», «Подразумевается ли изъятие денег с банковских счетов для помещения их в ценные бумаги (дезинтермедиация - disintermediation) при консультировании?», «Какие экспоненциальные факторы вызывают или ограничивают скорость освобождения из векторов другой жизни против само-выраженной независимости?», «Взаимно исключают ли друг друга служба желания и служба необходимости?», «Насколько поражает попадание в ловушку?», «Способна ли тэта регулировать товарооборот?», «Можно ли нарушать </w:t>
      </w:r>
    </w:p>
    <w:p>
      <w:pPr>
        <w:pStyle w:val="Normal"/>
        <w:jc w:val="both"/>
        <w:rPr>
          <w:rFonts w:ascii="Times New Roman" w:hAnsi="Times New Roman" w:cs="Times New Roman"/>
          <w:lang w:val="ru-RU"/>
        </w:rPr>
      </w:pPr>
      <w:r>
        <w:rPr>
          <w:rFonts w:cs="Times New Roman" w:ascii="Times New Roman" w:hAnsi="Times New Roman"/>
          <w:lang w:val="ru-RU"/>
        </w:rPr>
        <w:t>рок, судьбу и астрологию?», «Является ли существованием покер, шашки, бридж или шахматы?», «Является ли население вселенной 1, 8, 16, 32, 118, 140 или 178 осознанностей (awarenesses)?», «Успешны ли структурные обращения к функциональным проблемам?», «Может ли ум человека понять и разобраться с человеческим умом?», «Пойманы ли мы в ловушку только своими неспособностями?», «Находятся ли неспособности там, где лежат самые большие уроки?», «Не делаем ли мы ничего другого, кроме как беседуем с собой?», «Находится ли эта планета во владении и под контролем сознательных, разумных, деятельных духов?», «В настоящее время она оккупирована микро духами, чтобы «клировать планету»?», «Будут ли её нынешние жители превращены в пыль?», «Придут ли новые жители, если она не будет «клирована»?», «Имеет ли право каждый отдельный индивид делать всё, что он хочет, касательно вышесказанного?», «Является ли всякий вид, стиль или форма смерти работоспособным решением, или всё это нужно конфронтировать?», и «Требуется ли более 10 секунд, чтобы всё это сконфронтиро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эти вопросы ответы были даны, поскольку обычно в них довольно трудно разобрать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 что изучение Духа и Разума удовлетворительным образом заверше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чато изучение наук и человеческого тела, и я искренне надеюсь, что не потребуется ни 3-х лет, чтобы разобраться, ни 14 лет, чтобы разобраться во всех деталях. А когда оно будет завершено, я, может быть, опубликую это в «между прочим».</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ФОРМУЛЫ</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ы уберете константу скорости света из известной формулы Эйнштейна и просто введете туда скорость, вы может увидеть следующее:</w:t>
      </w:r>
    </w:p>
    <w:p>
      <w:pPr>
        <w:pStyle w:val="Normal"/>
        <w:jc w:val="both"/>
        <w:rPr>
          <w:rFonts w:ascii="Times New Roman" w:hAnsi="Times New Roman" w:cs="Times New Roman"/>
          <w:lang w:val="ru-RU"/>
        </w:rPr>
      </w:pPr>
      <w:r>
        <w:rPr>
          <w:rFonts w:cs="Times New Roman" w:ascii="Times New Roman" w:hAnsi="Times New Roman"/>
          <w:lang w:val="ru-RU"/>
        </w:rPr>
        <w:t>Энергия = Масса Х Скорость.</w:t>
      </w:r>
    </w:p>
    <w:p>
      <w:pPr>
        <w:pStyle w:val="Normal"/>
        <w:jc w:val="both"/>
        <w:rPr>
          <w:rFonts w:ascii="Times New Roman" w:hAnsi="Times New Roman" w:cs="Times New Roman"/>
          <w:lang w:val="ru-RU"/>
        </w:rPr>
      </w:pPr>
      <w:r>
        <w:rPr>
          <w:rFonts w:cs="Times New Roman" w:ascii="Times New Roman" w:hAnsi="Times New Roman"/>
          <w:lang w:val="ru-RU"/>
        </w:rPr>
        <w:t>Масса = Энергия / Скорость.</w:t>
      </w:r>
    </w:p>
    <w:p>
      <w:pPr>
        <w:pStyle w:val="Normal"/>
        <w:jc w:val="both"/>
        <w:rPr>
          <w:rFonts w:ascii="Times New Roman" w:hAnsi="Times New Roman" w:cs="Times New Roman"/>
          <w:lang w:val="ru-RU"/>
        </w:rPr>
      </w:pPr>
      <w:r>
        <w:rPr>
          <w:rFonts w:cs="Times New Roman" w:ascii="Times New Roman" w:hAnsi="Times New Roman"/>
          <w:lang w:val="ru-RU"/>
        </w:rPr>
        <w:t>Скорость = Энергия / Масс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информация, очень критичная для получения аз-изнеса или для стирания инграмм. Требуется много усилий, чтобы стереть некоторую массу путем её воссоздания. При воспроизведении или воссоздании этих трех факторов аз-изнес является быстрым и не требующим усил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ть формулы для предсказания поведения Хаббарда, людей и обществ. Они не могут служить полезным целям, поэтому нет смысла включать их в эту книгу. Они являются «софтвэа» (программным обеспечением), которое используют индивиды и общества. Фундаментальное понимание компьютеров, физики и математики - это самое существенное в понимании автоматизации человеческого окружения и этого общества.</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ЭПИЛОГ</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о, что мы раскрыли в данной книге в качестве правды, было ограничено до темы, когда кто-то приходит с улицы, растет и достигает состояния «Мастер Третьей Степени»: осознание и функционирование в 3-х вселенных (своя собственная, вселенные других и физическая вселенная). Старые степени мастерства соответствуют числу вселенных, которые индивид свободно осознает и в которых существу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Давным-давно, когда говорить о степенях духовных состояний было безопасно, существовали уровни совершенства. Известны были 12 уровней совершенства. Правильно пройденный Саентологический Мост обычно приводит к достижению 3-го или 4-го уровня Мастерства над собой. Вдобавок личность обычно достигает контроля (способности </w:t>
      </w:r>
    </w:p>
    <w:p>
      <w:pPr>
        <w:pStyle w:val="Normal"/>
        <w:jc w:val="both"/>
        <w:rPr>
          <w:rFonts w:ascii="Times New Roman" w:hAnsi="Times New Roman" w:cs="Times New Roman"/>
          <w:lang w:val="ru-RU"/>
        </w:rPr>
      </w:pPr>
      <w:r>
        <w:rPr>
          <w:rFonts w:cs="Times New Roman" w:ascii="Times New Roman" w:hAnsi="Times New Roman"/>
          <w:lang w:val="ru-RU"/>
        </w:rPr>
        <w:t>начинать, изменять и останавливать) над и с помощью этих трех факторов: аффинити, реальность и коммуникация. Поэтому она становится главнее понимания. Если личность будет развиваться дальше, до момента, когда она сможет такие же результаты показывать у других, она может быть функционирующей на степенях с 4-й по 7-ю. На 7-м уровне она может очень хорошо помогать другим. Зачастую, чтобы переместиться с 4-го уровня на 7-й, должно быть сделано следующее: личность должна вырасти и стать главнее переживания (опыта), которое сделано из 3-х частей треугольника переживания (опыта): Быть, Делать и Иметь. Быть - это 4-й уровень, делать - 5-й, и иметь - 6-й. Само переживание (опыт) - это 7-й уровень и вселенная, к которой кто-то приходит, чтобы быть её причиной. 8-й уровень и его вселенная - это знательность (knowingness - способность знать), 9-й уровень - контроль, 10-й уровень - ответственность, 11-й уровень - создание, и 12-й - правда. В какой-то мере к каждому из этих уровней прикреплена своя вселенная, над которой личность становится причиной, и в какой-то мере каждый из этих уровней и вселенных соединены друг с другом. У всего, что живое, в какой-то мере имеет место своекорыстие (self-interest - само-интерес). Там, где имеет место противостояние высшей степени умственных способностей и духовного мастерства против невежества и глупости, следовало бы заметить, что его своекорыстие не только в том, чтобы быть смышленым, поддерживая их тупыми, но и в том, чтобы посредством их тупости сохранять свою сообразительность. Каждый завладевает другим для своей собственной пользы. Общество создано из более простого овладения своими соседями и «компаниями», чем кто-то отважился бы похвастаться. Внешняя политика Америки и большинство религий делают это в большей мере, чем кто-то отважился бы похвастаться. Я полагаю, вы узнали об этом. Я не рекомендую вам собирать группы, маршировать по улицам, или организовывать религию, чтобы сделать такое «анти» или «не анти» с такими естественной и суровой правдой жизни. Правда жизни сама направляет себя в такой трудноуловимой и тайной войне, которая сознательно ведется высшими существами, которые управляют младшими существа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99.999% людей, получивших правильный одитинг, вполне довольны достижением того уровня правды, который достигнут с помощью Саентологических Мостов, как описано здесь. Только 1 из 10 000 хочет продолжать стремиться к более высокому состоянию, поскольку, чтобы его достичь, нужно много труда и переучиваться, а он и так настолько далеко впереди всех своих товарищей, что некоторое время выигрывает, отвлекая остальных 9 999 человек от этой работы, и, насколько нам известно, возвращается в жизнь, в которой столько удовольствий и богатств. Как мы знаем, жизнь - это не только Диснейленд с куклами и деньгами, поскольку есть искусство, путешествия, дети, романтика, музыка, литература, семья, амбиции и так далее. Я слышал, что вам нужно создавать все такие свои «я» в Диснейленде, я не очень понимаю почему я вместо этого работаю, поскольку я - один из 10 000, которых это не соблазняет.</w:t>
      </w:r>
    </w:p>
    <w:p>
      <w:pPr>
        <w:pStyle w:val="31"/>
        <w:rPr/>
      </w:pPr>
      <w:r>
        <w:rPr/>
        <w:t xml:space="preserve">   </w:t>
      </w:r>
      <w:r>
        <w:rPr/>
        <w:t xml:space="preserve">Кажется я уже упоминал, что правда существует на всех уровнях шкалы тонов, во всех трех вселенных (своя, других и физическая), на всех динамиках, которые я перемножу следующим образом:Количество положений на шкале тонов (см. приложение):         </w:t>
      </w:r>
    </w:p>
    <w:p>
      <w:pPr>
        <w:pStyle w:val="Normal"/>
        <w:ind w:firstLine="142"/>
        <w:jc w:val="both"/>
        <w:rPr>
          <w:rFonts w:ascii="Times New Roman" w:hAnsi="Times New Roman" w:cs="Times New Roman"/>
          <w:lang w:val="ru-RU"/>
        </w:rPr>
      </w:pPr>
      <w:r>
        <w:rPr>
          <w:rFonts w:cs="Times New Roman" w:ascii="Times New Roman" w:hAnsi="Times New Roman"/>
          <w:lang w:val="ru-RU"/>
        </w:rPr>
        <w:t>95. Количество вселенных (вместо 3-х, набор использует 12 для Мастеров):   Х 12.</w:t>
      </w:r>
    </w:p>
    <w:p>
      <w:pPr>
        <w:pStyle w:val="Normal"/>
        <w:ind w:firstLine="142"/>
        <w:jc w:val="both"/>
        <w:rPr>
          <w:rFonts w:ascii="Times New Roman" w:hAnsi="Times New Roman" w:cs="Times New Roman"/>
          <w:lang w:val="ru-RU"/>
        </w:rPr>
      </w:pPr>
      <w:r>
        <w:rPr>
          <w:rFonts w:cs="Times New Roman" w:ascii="Times New Roman" w:hAnsi="Times New Roman"/>
          <w:lang w:val="ru-RU"/>
        </w:rPr>
        <w:t>Количество динамик:   Х 16.</w:t>
      </w:r>
    </w:p>
    <w:p>
      <w:pPr>
        <w:pStyle w:val="Normal"/>
        <w:jc w:val="both"/>
        <w:rPr>
          <w:rFonts w:ascii="Times New Roman" w:hAnsi="Times New Roman" w:cs="Times New Roman"/>
          <w:lang w:val="ru-RU"/>
        </w:rPr>
      </w:pPr>
      <w:r>
        <w:rPr>
          <w:rFonts w:cs="Times New Roman" w:ascii="Times New Roman" w:hAnsi="Times New Roman"/>
          <w:lang w:val="ru-RU"/>
        </w:rPr>
        <w:t>Общее количество точек зрения и суждений о правде:       =18 240.</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 что, когда индивид продолжает расти, он будет аннулировать множество соображений. Пройдя через такое огромное их количество, он затем пройдет через огромное количество постулатов, и также поднимется выше и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чень редко бывает, чтобы кому-то захотелось выполнять такую задачу, поскольку в конце правильно сделанного Моста он функционирует духовно, экстериоризован по отношению к телу, может заглядывать за угол, сознательно захватывать следующее тело, которое он собирается взять, и если захочет, он может завладеть своими соседями, поскольку большая часть всего этого входит в состав его уровня способностей. Поэтому, обсуждать технологию продвижения еще дальше свойственно только одному из 10 000, который мог бы заинтересоваться в совершении этого, а для всех вас, остальных, я полагаю, это просто «занимательное чтиво». Для этого одного из 10 000 я кратко резюмирую то, что можно было бы сделать на их тернистом пути к самому высокому, достижимому для них состояни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начала такому индивиду нужно было бы достичь состояния компетентности, более высокого, чем до сих пор описывалось в этой книге, и осознать, что драматизация «исследовательского направления Саентологии» содержит поколения технологии и поколения индивидов, которые очень искусны в одном таком её аспекте. Вам может понадобиться большая компетентность и более широкий круг, по крайней мере, 6 различных технологий и умений, чтобы быть способным выбирать наилучший инструмент и метод распиливания на части того, с чем вы столкнетесь. Такому синтезу с целью анализа должна следовать скрупулезность (точность) в выборе новой идеи. Чтобы немедленно повысить ваше умение и ознакомить вас, по крайней мере, с названиями этих поколений, давайте проведем их обзор.</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гда известно всё, что включает Аксиомы, Фундаментальные Навыки Коммуникации и Приемы прохождения инграмм, вы получаете таких мудрецов, колдунов, как одиторы 1950 - 1961 годов. Это было первое поколение людей т технологии, те, кто преуспевал здесь, в значительной мере были волшебниками. Они могли провести всю сессию без Е-метра, и потом можно было проверить на Е-метре, и там не оставалось ничего несглаженного, это было неприемлемо. Если вы не могли добиться, чтобы преклир рассказал вам свой пропущенный висхолд, вы просто говорили ему, что это было. Одитинг был телепатическим. Если вы попадали впросак, вы просто магическим образом исправляли это, это был сам по себе уровень мастерства. Это была технология «достижимого уровня мастерства», которая основывалась на простом прямом обращении, выдающейся настойчивости и тонкому уровню дифференциации и восприятия. Тщательное изучение и тренировка материалов Хаббарда 1950-1961 годов, включая записи лекций, как правило, будут производить данный конкретный стиль деятельности и принятия решений. Он содержит очень простую информацию, типа «что включает что-то, то его и выключает». Он содержит очень немного процессов и поэтому каждый из них требует очень длинного (по времени) прохода. Например, если бы у вас некто проходит поочередно «Отметь что-нибудь» и «Отметь ничто» в течение 50 или более часов, он бы в конце концов переключился на противоположный взгляд на то, что есть у него или у человека с улицы. Он заявил бы, что МЭСТ и эти столы - на самом деле ничто, и что не-МЭСТовские штуки, такие как истина, - это реальное что-то. Его реальность по поводу материи будет переключаться от низких к высоким длинам волн, и духовные вещи будут более очевидными, чем материальные, так что видеть сквозь стены будет иметь больше смысла, чем смотреть прямо. Это 50 часов «нон-стопом», за исключением нескольких кратких перерывов на сон, и довольно хорошо достигается в результате упорного труда. Это в основе своей глубокий, фундаментальный и магический подход. Проведение процессинга не должны задерживать ни еда, ни душ, ни что-то еще. Хорошее понимание этих материалов и достаточно глубокий процессинг, и эти способности доступны почти для каждого. Этих одиторов больше нет, и поэтому эта область деятельности, 1-е поколение, умерл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общем, первое поколение было сформировано из философов (только хорошие философы были волшебниками) и сама эта технология была философией. Так это было непосредственно и персонально. Я был преклиром в упоминавшемся мной 50-часовом примере, и я предложил одитору все свои земные владения, которые были для меня ничто, и не был удивлен, когда он отказался от этого ничто, и сказал что-то типа «то, что ты теперь знаешь» это достаточное вознаграждение. Это пахло наследством, и для Офиса Охраны Церкви Саентологии легко было достичь своего сердечного желания после его внезапной и таинственной смерти годом позже. Тот же самый офис часто пишет мне, оскорбляя его имя и память, пытаясь наладить коммуникацию, так чтобы они могли иметь такое же удовольствие с моей плотью, но я мудрее, чем волшебник, без носа (*)и с 22-мя годами преданного служения Церкви Саентологии. Я поведал эту историю, чтобы вы понимали без сомнений, почему их тех одиторов никого не осталось. Всех их убила административная рука этой Церкви, и говорю ли я это фигурально или буквально, используя этот глагол, оставляю на ваше усмотрение, поскольку у меня есть более интересные вещи, чем тратить свою жизнь в судах, сражаясь с сомнительными убийцами.</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3"/>
        <w:rPr/>
      </w:pPr>
      <w:r>
        <w:rPr/>
        <w:t>(*)Тут намёк либо на то, что тот не видит дальше своего носа, либо что он не чует запаха тлена, исходящего оттуд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торое поколение Саентологов (1961-1964 годы) были учеными. Не только потому что у них было больше информации, но и потому что им был дан Е-метр в качестве замены телепатии, и колоссальная наука понимания. Она включает структуру и конструкцию банка, какие картинки приходят из целей-проблем-масс, какие цели являются побегом, больше информации по АРК, CDEINR, Сервисным Факсимиле, Проблемам, Овертам, с технологией пред-проверок, одитинг посредством листинга, прояснение с пластилином и так далее. Второе поколение ученых понимало, ЧТО одитировать так же, как первое поколение понимало КАК одитировать. К сожалению, никто из них не знал одновременно и того и другог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ретье поколение (1965-1969) были техниками. Они понимали, что были тонны и тонны процессов, которые они могли проводить при улаживании аберрации посредством подхода «один предмет за один раз». Но, используя множество процессов, они могли быстро входить во что-то и выходить оттуда, при этом могли заставить Е-метр и преклира петь и танцевать. Я надеюсь, вы заметите, что это последовательная деградация, от философских волшебников до ленивых аналитиков к шустрым, показным, поверхностным затейникам. Третьему поколению не нужно было знать как одитировать и что одитировать, поскольку они знали, какие процессы какие заранее определенные эффекты будут вызывать, так что они могли получить из кейса все, что они, но не преклир, хотели. Это была бестолковая, предсказуемая работа, поскольку все, включая преклира, которого не беспокоило, что его игнорировали, как и его ум, всё это было просто кнопками, на которые нажимали, вызывая отключ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отя всё это было деградацией главной темы, оно вело в направлении еще большей специализации и усложнения. Техники могли обращаться к тому, что было за пределами разума, типа взаимно замкнутые конфликтующие жизненные силы. Они ушли за пределы области реактивного ума в область вмешательства в смертельные ситуации (подавляющая личность, замыкающаяся на не подавляющую личность, так что оба они живут невидимом чужому глазу аду). Техники обучены тому, как вмешиваться и разбирать большее количество ситуаций, чем предшествующие им поколения ученых и философов, но они научились тому, как это делать быстро, но не тщатель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етвертое поколение (1968-1971) лучше всего можно описать как техничные няньки. Теперь полностью исчезла целиком вся идея одитинга, и забыта всеми, кто этим занимался. Она ушла с Земли. Поэтому идея была расширена и представлена в еще более выгодном свете и делала людей содержимым их страданий. Идеи стирания страдания более не было. Вы стирали как он шарится, пытаясь зарабатывать $10 000 в год, и вы не стирали то, что он является «человеком с $10 000 в год», поскольку тогда он не мог бы вообще иметь никаких денег». Это показывает, насколько был позабыт одитинг, так как никто не понимал, что в основе этого лежит скрытая драматизация, в самом худшем случае, по крайней мере, «тэтан с $30 000 в год». И такое приукрашивание и способ заставить людей хорошо себя чувствовать было названо «курсом класса 8», на котором людей обучали отключать всё, что только можно себепредставить, делать это очень быстро. Использовались высокое аффинити, быстрый поверхностный комм цикл и подтверждение существа, такая тройка коварных добавок, которая заставляла преклира ощущать себя ложно-прекрасно, что продолжалось до тех пор, пока преклир не осознавал, что его обманули, и полностью терял способность отвечать на любой из этих вопросов. Эта технология была бесполезна для всех, кроме сильно поврежденных кейсов и людей: самая нижняя спираль человечества: очень эмоциональные, психотики, невротики или очень запутавшиеся индивиды. Такого рода работа могла временно сделать их нормальными. Они, техничные няньки, полезны только для такого тира проявлений, которые иногда появляются у нормальных людей, но очень редко, так что такое применение редко, когда вы применяете технологию, соответствующую определенному проявлению. Техничные няньки могли помогать только самым безумным из людей, либо нормальным людям в те немногие в их жизни моменты, когда они бывают безумными, и могли только поднять безумца до состояния нормального. Это было просто приукрашивание и нечего более, и это была полным искажением правды, поскольку за то время, что вы приводили безумца в нормальное состояние, вы могли сделать в миллион раз больше добра для человека, работая с нормальным человеком на его пути божеству. Я уверен, что каждый думающий человек прольёт несколько слез, узнав о таком приведении потрепанных жертв до состояния клерка, когда даже Боги науки были бессильны, как это было в эпоху 8 Класса, и когда больше половины вовлеченных в это людей либо умирали, либо сходили с ум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ятое поколение (1971-1975) были прикладными специалистами. Это был повторный выпуск и смесь предыдущих 4-х технологий. Они не были достаточно обучены всем четырём, но в этой смеси в довольно странной форме всплыла идея действительной помощи преклиру. Они были обучены навыкам того, как одитировать, что одитировать, использованию правильных процессов, и они могли сносно делать хорошую работу, добиваясь улыбки на лице жертвы. Вошло в моду прояснение слов и образование. Так что это было более успешно, чем предыдущая технология. Поскольку впервые это было смесью. Они знали около трети того, что было нужно из предыдущих четырех, но это был динамит. Успехов добивались даже у зависших преклиров. Были добавлены Расширенная Дианетика и технология электрической тренировки, и дело выросло раз в десять. Отсутствие 70% требуемой информации из предыдущих четырех технологий, в конце концов, вызвал так много замешательства, что эти люди, загруженные замешательством и работой, ушли, главным образом, из энтузиазма, во-вторых, из замешательства, и в третьих, из отчаяния, что они недостаточно знали и делали свою работу недостаточно хорошо. Те, кто жили, выживали в качестве домохозяек, буфетчиков и руководителей. Это было очень быстрое и горячее Возрождение. Некоторые из публики действительно получили немного помощи, немногие получали много, доход превысил 8-значную цифру и приближался к 9-значной, и один из боссов руководства одной из церквей верхнего эшелона говорил: «Джефф, всё идёт так здорово, у нас так много получается, что это почти похоже на настоящую вещь, понимаешь, иногда в нескольких сессиях одитинг происходит без ведома необразованного преклира и необразованного одитора, это случается, как минимум раз в неделю, свыше 4% времени…» Этот пузырь лопнул, поскольку Хаббард это отменил (запретил). Конец Пятого Поколения посредством Королевского Указ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Шестое поколение (1976 по ?), Последнее поколение, это техничные толкачи (экспедиторы). По существу они были экспедиторами. Люди были обучены только умению одитинга, нужному им для того, чтобы проводить сессию, и заставлять сессию иметь место, независимо оттого, что хотел преклир. Преклир больше не имел никаких прав. В основном это было вбивание кольев листинга в банк преклира, и включение этого банка очень быстро освобождало преклир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аждая из этих шести технологий не только имеет свое время и место, но также и свое применение и использование. Действительно компетентный одитор, уходящий за пределы того, что я обрисовал в данной книге, мог и должен был проявлять мастерство в каждой из них, когда того требовала ситуация. Если ситуация пахла так, что требовалась одна из этих шести, вы должны использовать её. Поэтому вы не только могли быть неподвластны неудаче, но вы могли одитировать с неслыханной скоростью и эффективностью. Подобное может потребоваться, если вы будете проводить Процессы Эпилога и пойдете за пределы Саентологии. Чтобы развить эти навыки, вы выделяете каждую из 6 от остальных, изучаете эту шестерку, тренируете каждую из них, и потом одитируете с каждой из них, до тех пор, пока вы не будете мастером в каждой из них. Вы узнаете, что это достигнуто, когда:  </w:t>
      </w:r>
    </w:p>
    <w:p>
      <w:pPr>
        <w:pStyle w:val="Normal"/>
        <w:jc w:val="both"/>
        <w:rPr>
          <w:rFonts w:ascii="Times New Roman" w:hAnsi="Times New Roman" w:cs="Times New Roman"/>
          <w:lang w:val="ru-RU"/>
        </w:rPr>
      </w:pPr>
      <w:r>
        <w:rPr>
          <w:rFonts w:cs="Times New Roman" w:ascii="Times New Roman" w:hAnsi="Times New Roman"/>
          <w:lang w:val="ru-RU"/>
        </w:rPr>
        <w:t>1-е покол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можете сделать плавающий ТА у любого и посредством коммуникации отключить его и заставить его великолепно себя чувствовать, может использовать один процесс и разобрать на части весь реактивный ум, и можете слово в слово читать мысли преклира.2-е покол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можете игнорировать нахождение в коммуникации с преклиром и привести его к состоянию Клира и ОТ, даже не слушая его, только точно планируя и задавая вопросы о его уме и его структуре.</w:t>
      </w:r>
    </w:p>
    <w:p>
      <w:pPr>
        <w:pStyle w:val="Normal"/>
        <w:jc w:val="both"/>
        <w:rPr>
          <w:rFonts w:ascii="Times New Roman" w:hAnsi="Times New Roman" w:cs="Times New Roman"/>
          <w:lang w:val="ru-RU"/>
        </w:rPr>
      </w:pPr>
      <w:r>
        <w:rPr>
          <w:rFonts w:cs="Times New Roman" w:ascii="Times New Roman" w:hAnsi="Times New Roman"/>
          <w:lang w:val="ru-RU"/>
        </w:rPr>
        <w:t>3-е покол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можете исправлять или отключать всё что угодно, и выбираете в точности правильный процесс, чтобы произвести самое большое из возможных отключений.</w:t>
      </w:r>
    </w:p>
    <w:p>
      <w:pPr>
        <w:pStyle w:val="Normal"/>
        <w:jc w:val="both"/>
        <w:rPr>
          <w:rFonts w:ascii="Times New Roman" w:hAnsi="Times New Roman" w:cs="Times New Roman"/>
          <w:lang w:val="ru-RU"/>
        </w:rPr>
      </w:pPr>
      <w:r>
        <w:rPr>
          <w:rFonts w:cs="Times New Roman" w:ascii="Times New Roman" w:hAnsi="Times New Roman"/>
          <w:lang w:val="ru-RU"/>
        </w:rPr>
        <w:t>4-е покол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можете отключать любой и всякий вид подавлений, и восстанавливать естественную улыбку у всякого, кто может дышать.</w:t>
      </w:r>
    </w:p>
    <w:p>
      <w:pPr>
        <w:pStyle w:val="Normal"/>
        <w:jc w:val="both"/>
        <w:rPr>
          <w:rFonts w:ascii="Times New Roman" w:hAnsi="Times New Roman" w:cs="Times New Roman"/>
          <w:lang w:val="ru-RU"/>
        </w:rPr>
      </w:pPr>
      <w:r>
        <w:rPr>
          <w:rFonts w:cs="Times New Roman" w:ascii="Times New Roman" w:hAnsi="Times New Roman"/>
          <w:lang w:val="ru-RU"/>
        </w:rPr>
        <w:t>5-е покол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можете для пользы преклира смешивать, все, что вы знаете из вышеописанного, и позволить ему возиться с этим до тех пор, пока он не получит то, что он хочет.</w:t>
      </w:r>
    </w:p>
    <w:p>
      <w:pPr>
        <w:pStyle w:val="Normal"/>
        <w:jc w:val="both"/>
        <w:rPr>
          <w:rFonts w:ascii="Times New Roman" w:hAnsi="Times New Roman" w:cs="Times New Roman"/>
          <w:lang w:val="ru-RU"/>
        </w:rPr>
      </w:pPr>
      <w:r>
        <w:rPr>
          <w:rFonts w:cs="Times New Roman" w:ascii="Times New Roman" w:hAnsi="Times New Roman"/>
          <w:lang w:val="ru-RU"/>
        </w:rPr>
        <w:t>6-е покол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 можете у любого преклира исправить все что угодно с помощью листинга, Л/Н, R3R, Процессов, даже без всяких рудиментов и коммуникации с любой стороны стол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ля всего этого вам не нужно слишком уж изучать Хаббарда. Это просто умение. В том, что я здесь говорю, нет ни капли сарказма или горечи. Это факты и они являются фактами, которые производят эффект, вне зависимости от того, живы люди или мертвы. Есть ситуации, которые требуют волшебства, есть ситуации, которые требуют науки, которые требуют специалистов, ситуации, которые требуют специалистов-нянек, ситуации, которые требуют технических специалистов, и ситуации, где свирепствует банк, и это должно быть скорейшим образом выдворено из комнаты. Редко, но такое может быть, возникают ситуации, требующие одного и только одного из этих шести, и если вы не проводите «перекрестного применения» и не примените к ней правильную технологию, вы потратите черт знает сколько времени, поскольку вы просто потратите впустую время и себя, применяя неэффективное улаживание. Это критично в соло-одитинге, поскольку эти сдвиги производятся при каждом коммцикле. Если вам приходится иметь много дел с этими сдвигами, значит у вас много ситуаций, поскольку вы имеете дело нес теми людьми. Ситуации - это то, что происходит и препятствует или мешает одитингу и жизни. Это не совсем привычный порядок вещей, когда вы успешны в этих 6 технологиях, когда существуют технология и ваш стиль одитинга. Быть успешным в каждом из шести видов - вот что вы используете на ТУ-4, чтобы войти в сессию или выйти из неё, так что вы можете работать так, как это описано в данной книге. Вы должны удерживать стандарт, но также должны быть мастером этих шести остальных видов оружия, чтобы справляться с любым из шести типов драконов, которых вы хотите уничтожить своей работой. Как еще можно вас убеждать, если кому-то действительно что-то нужно, дайте это ему, будет ли это «что-то кому-то рассказать», «наука распутывания замешательств», «технология помощи», «нянька для стабильности», «применения ориентированные на личную свободу», либо «вылазка с целью ориентировки». Если ему нужен кто-то, кому можно что-то рассказать, дайте ему это и только это. Когда вы начинаете давать то, что выходит за пределы того, что он просит, или что-то другое, чем то, что он просит, вы перестаете быть цивилизованным, и становится хищным варварством, когда вы даете другому команды делать то, чего он делать не желает, и в этот момент правда говорит «пока!» и уходит. Я уяснил это на 110 из 110 преклиров, которых я одитировал. Не впадайте в эту самую худшую, хотя и не ужасно очевидную ошибку при входе в сессию и выходе из неё.</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о, что я только что подробно описал, определяет, будет ли соло-одитинг забавой или долгой работой. Он должен быть первым. Если он - второе, вы делает не то, что хочет преклир.</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е шага, когда это умение достигнуто, следующее, что нужно сделать, это бросить свежий взгляд на АРК. Один из 10 000 людских типов должен был обратить внимание, но треугольник не в том порядке. Он должен был разработать другой порядок, и я могу спорить, что это будет КРА. Когда у него падает реальность, вместо неё он получает аффинити. Когда он увеличивает реальность, он роняет аффинити. Читателю это может быть не очевидно, но это должно быть очевидно одному из 10 000. Он будет смеяться: «я бы не удивился, если бы девушка, которую я любил больше жизни, была бы той, с которой я полностью не согласен во всем, и это не то, когда притягиваются противоположности, это когда аффинити и реальность взаимоисключающи!», и он бы больше не был всеподавляюще влюблен в то, с чем он неистово не согласен, и он будет свободен от дихотомии «любовь-ненависть» отныне и вовеки веков. Остальные 9999 еще не будут свободны, пока они еще хотят дополнительных «раундов» этой тягомотины и стрельб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ть еще несколько моментов, которые должен проверить этот товарищ:</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момент боли и бессознательности расчеты и ассоциации удерживаются в сфере неизвестного. В действительности весь пакет хранится в этой сфере неизвестного шкалы от «Знать» до «Тайны», которая расположена довольно высоко на этой шкале. Так что, должно быть Хаббард украл у Фрейда идею, что они находятся ниже осознавания, и это идея «подсознательного». Такая штука существует, но преклир знает, что это ниже его, и поэтому он будет бороться с этим материалом. Неизвестные инграммы выше преклира и преклир проходит их как по часам, поскольку не находится так высоко на этой шкале. Этот материал обретает настоящую ценность позже. Выше этого, в этой сфере аберраций, выше, а не ниже уровня осознавания преклира, некоторые образы плывут над времене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ольшинство культур проходят через эти витки эволюции философии, производящей науку, производящую технологию, производящую технологию применений, производящую специализацию, производящую экспедиторов. Америка находится между стадиями специализации и экспедиторов. Когда падут экспедиторы, вновь появится философ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дна из причин, почему 97% людей в этой стране не хотят изменений, заключается в том, что они получили за последние 100 лет заряда больше, чем за последние 5000 лет. Большинство населения все еще должны догонять то, что уже произошло. Тормоза были установлены на магистрали технических изменений начиная с конца 30-х годов 20 века, и они все еще превышают способность людей их поглотить.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натомия реальности содержит не только идею твердости, но в некоторой степени и идею отсутствия терминала, находящегося здесь. Когда человек ниже 2.0 шкалы тонов, здесь нет терминала, который был бы реален, это совершенно серьезно. Терминал не становится реальным, до тех пор, пока он не будет выше 2.0. Сама по себе аффинити входит в восприятие, и чем больше индивид воспринимает, тем больше аффинити будет возник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бщество находится лицом к лицу не только с недостатком знания и эмоции, но оно также находится лицом к лицу с недостатком людей. Факт, что так много людей находятся ниже апатии, является причиной того, что у них больше нет воспоминаний. Ниже апатии нет воспоминаний, которые стоили бы выеденного яйца. Аффинити же сама по себе является жизненностью (*). </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3"/>
        <w:rPr/>
      </w:pPr>
      <w:r>
        <w:rPr/>
        <w:t>(*) Придуманное слово « livingness « - способность существовать, жить (по аналогии с делательностью - doingness).</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гда вы противопоставляете первую динамику шестой, свое «я» против физической вселенной, вы будете получать реакцию по третьей динамике. Поэтому вы можете видеть, почему вообще существует религия типа Саентологии. Аберрация обычно прикована к третьей динамике, поскольку она является группой тела, ума, духа и общества, а не отдельные аспекты, являющиеся безумием, поэтому вы можете рассматривать другого, как третью динамику, и это будет очень разум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лавными локами являются те, которые пренебрегают реальностью аффинити. Бессознательность - это просто оброненная реальность. Есть факсимиле, не имеюшие массы. Есть инциденты, не имеющие факсимиле. Это довольно милая идея, информировать публику, что единственное, что не так с ними - это инграммы. Это вполне истинно, если вы ограничены уровнем реальности публики. Это не так на данном уровне. То, что определяет, выигрываете вы или проигрываете при улаживании других людей - это не инграммы. Скорее всего это пять вещей: (1) проблемы настоящего времени в физической вселенной, (2) оверты и висхолды в физической вселенной (а не в вашей голове), (3) драматизация имплантов в физической вселенной, (4) драматизации Целей-Проблем-Масс, и (5) драматизация подлинных ЦПМ, происходящих в физической вселенн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ее здесь в том, что 1 из 10 000 мог бы рассматривать это как доступ к истине. Вся эта книга написана с точки зрения мастера 11 ступени, т.е. вестника. Я почти натолкнулся на Запись Акашика в поисках информации. Доступ к записи Акашика не ограничен мастерами 11-й или 12-й ступени. Любой живущий может найти и рассматривать её. Понимая эти вещи, наш приятель мог бы начать свой процессинг.</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н мог бы пройти и стереть то, что читается как импланты «создатель трака», «цикл цивилизаций», самый ранний момент, когда он принял логику, самый ранний момент, когда он принял настроение (расположение духа), моменты, когда он закрыл себя в случайном положении относительно времени, моменты, когда он решил влиться в выживание вообще, моменты удерживания всего этого в себе, моменты ухода в мир грез от боли, моменты невинности в удовольствиях, моменты бесконечных поисков и моменты «нормально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м шагом он мог бы определить экспоненциальные факторы, причиной и следствием которых он сам, лично, является, и отклировать их до его удовлетворения в этой обла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исунок image15.gif)</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унктирная линия - это путь его собственной правды, ведущий его к выходу из всего этого, после чего он понял, что он должно быть выбрал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м шагом он мог бы проодитировать и стереть идею, что тела полезны для тэтанов. Затем обратиться ко всей таблице грейдов, как к ЦПМ, и проверить на банк на ней (на Е-метре, пожалуйста!) и если так, стереть ег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ть одно большое, долгое действие, которое включает баланс «Процессов Эпилога» и я сам называю его «Пред-Проверкой Физической Вселенной». Когда она сделана, этот уровень и один из 10 000 парней, завершены. Она не только будет развеивать любой ум, но будет развеивать и любое игровое состояние. Это последний дверной проём между и индивидом и вечностью как божеством. Давайте приступим к этом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ервым делом давайте пере-проясним «Квартет». Это пункт, никс-пункт (nix - ничто, нуль), ан-пункт (un - противоположное значение) и никс-ан-пункт. Теперь давайте проясним «9 Потоков» в соответствующем порядке:</w:t>
      </w:r>
    </w:p>
    <w:p>
      <w:pPr>
        <w:pStyle w:val="Normal"/>
        <w:jc w:val="both"/>
        <w:rPr>
          <w:rFonts w:ascii="Times New Roman" w:hAnsi="Times New Roman" w:cs="Times New Roman"/>
          <w:lang w:val="ru-RU"/>
        </w:rPr>
      </w:pPr>
      <w:r>
        <w:rPr>
          <w:rFonts w:cs="Times New Roman" w:ascii="Times New Roman" w:hAnsi="Times New Roman"/>
          <w:lang w:val="ru-RU"/>
        </w:rPr>
        <w:t>1. Сам к себе.</w:t>
      </w:r>
    </w:p>
    <w:p>
      <w:pPr>
        <w:pStyle w:val="Normal"/>
        <w:jc w:val="both"/>
        <w:rPr>
          <w:rFonts w:ascii="Times New Roman" w:hAnsi="Times New Roman" w:cs="Times New Roman"/>
          <w:lang w:val="ru-RU"/>
        </w:rPr>
      </w:pPr>
      <w:r>
        <w:rPr>
          <w:rFonts w:cs="Times New Roman" w:ascii="Times New Roman" w:hAnsi="Times New Roman"/>
          <w:lang w:val="ru-RU"/>
        </w:rPr>
        <w:t>2. Сам к другому.</w:t>
      </w:r>
    </w:p>
    <w:p>
      <w:pPr>
        <w:pStyle w:val="Normal"/>
        <w:jc w:val="both"/>
        <w:rPr>
          <w:rFonts w:ascii="Times New Roman" w:hAnsi="Times New Roman" w:cs="Times New Roman"/>
          <w:lang w:val="ru-RU"/>
        </w:rPr>
      </w:pPr>
      <w:r>
        <w:rPr>
          <w:rFonts w:cs="Times New Roman" w:ascii="Times New Roman" w:hAnsi="Times New Roman"/>
          <w:lang w:val="ru-RU"/>
        </w:rPr>
        <w:t>3. Другой к себе.</w:t>
      </w:r>
    </w:p>
    <w:p>
      <w:pPr>
        <w:pStyle w:val="Normal"/>
        <w:jc w:val="both"/>
        <w:rPr>
          <w:rFonts w:ascii="Times New Roman" w:hAnsi="Times New Roman" w:cs="Times New Roman"/>
          <w:lang w:val="ru-RU"/>
        </w:rPr>
      </w:pPr>
      <w:r>
        <w:rPr>
          <w:rFonts w:cs="Times New Roman" w:ascii="Times New Roman" w:hAnsi="Times New Roman"/>
          <w:lang w:val="ru-RU"/>
        </w:rPr>
        <w:t>4. Другой к себе самому.</w:t>
      </w:r>
    </w:p>
    <w:p>
      <w:pPr>
        <w:pStyle w:val="Normal"/>
        <w:jc w:val="both"/>
        <w:rPr>
          <w:rFonts w:ascii="Times New Roman" w:hAnsi="Times New Roman" w:cs="Times New Roman"/>
          <w:lang w:val="ru-RU"/>
        </w:rPr>
      </w:pPr>
      <w:r>
        <w:rPr>
          <w:rFonts w:cs="Times New Roman" w:ascii="Times New Roman" w:hAnsi="Times New Roman"/>
          <w:lang w:val="ru-RU"/>
        </w:rPr>
        <w:t>5. Другой к другому.</w:t>
      </w:r>
    </w:p>
    <w:p>
      <w:pPr>
        <w:pStyle w:val="Normal"/>
        <w:jc w:val="both"/>
        <w:rPr>
          <w:rFonts w:ascii="Times New Roman" w:hAnsi="Times New Roman" w:cs="Times New Roman"/>
          <w:lang w:val="ru-RU"/>
        </w:rPr>
      </w:pPr>
      <w:r>
        <w:rPr>
          <w:rFonts w:cs="Times New Roman" w:ascii="Times New Roman" w:hAnsi="Times New Roman"/>
          <w:lang w:val="ru-RU"/>
        </w:rPr>
        <w:t>6. Другой к другим.</w:t>
      </w:r>
    </w:p>
    <w:p>
      <w:pPr>
        <w:pStyle w:val="Normal"/>
        <w:jc w:val="both"/>
        <w:rPr>
          <w:rFonts w:ascii="Times New Roman" w:hAnsi="Times New Roman" w:cs="Times New Roman"/>
          <w:lang w:val="ru-RU"/>
        </w:rPr>
      </w:pPr>
      <w:r>
        <w:rPr>
          <w:rFonts w:cs="Times New Roman" w:ascii="Times New Roman" w:hAnsi="Times New Roman"/>
          <w:lang w:val="ru-RU"/>
        </w:rPr>
        <w:t>7. Другие к себе самим.</w:t>
      </w:r>
    </w:p>
    <w:p>
      <w:pPr>
        <w:pStyle w:val="Normal"/>
        <w:jc w:val="both"/>
        <w:rPr>
          <w:rFonts w:ascii="Times New Roman" w:hAnsi="Times New Roman" w:cs="Times New Roman"/>
          <w:lang w:val="ru-RU"/>
        </w:rPr>
      </w:pPr>
      <w:r>
        <w:rPr>
          <w:rFonts w:cs="Times New Roman" w:ascii="Times New Roman" w:hAnsi="Times New Roman"/>
          <w:lang w:val="ru-RU"/>
        </w:rPr>
        <w:t>8. Другие к другому.</w:t>
      </w:r>
    </w:p>
    <w:p>
      <w:pPr>
        <w:pStyle w:val="Normal"/>
        <w:jc w:val="both"/>
        <w:rPr>
          <w:rFonts w:ascii="Times New Roman" w:hAnsi="Times New Roman" w:cs="Times New Roman"/>
          <w:lang w:val="ru-RU"/>
        </w:rPr>
      </w:pPr>
      <w:r>
        <w:rPr>
          <w:rFonts w:cs="Times New Roman" w:ascii="Times New Roman" w:hAnsi="Times New Roman"/>
          <w:lang w:val="ru-RU"/>
        </w:rPr>
        <w:t>9. Другие к други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ледующим шагом давайте проясним 5 треугольников жизни, каждый из которых включает в себя следующи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исунок image16.gif)</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так, чтобы пройти какой-то пункт, вы помещаете его в квартет и проходите 1-ю часть квартета по 9 потокам команд на одном из 15 углов треугольника (первым идёт аффинити), а затем проходите вторую часть квартета по 9 потокам на том же угле треугольника, потом таким же образом - третью часть квартета, и затем - четвертую. Таким образом, у вас будет сделана одна 15-я часть. Затем вы берете второй угол треугольника и, продолжая таким же образом, прорабатываете каждый угол треугольника, на всем квартет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Я пронумеровал углы треугольника в том порядке, в каком вы их проходите, и я записал последовательность, в которой вы проходите квартет, и я записал последовательность 9 потоков. Вы проходите таким образом, чтобы прежде чем переходить к следующему углу треугольника, вы всегда заканчиваете квартет на каждом из углов треугольник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олько 9 Х 4 Х 15 в результате приводят к 540 вопросам одитинга. Когда всё это сделано, поместите «НЕ» перед пунктом и проходите эти 540 вопросов. Таким образом, один пункт будет проработан по 1080 вопрос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ервые 6 вещей, которые вы будете очищать у себя, следующие:</w:t>
      </w:r>
    </w:p>
    <w:p>
      <w:pPr>
        <w:pStyle w:val="Normal"/>
        <w:jc w:val="both"/>
        <w:rPr>
          <w:rFonts w:ascii="Times New Roman" w:hAnsi="Times New Roman" w:cs="Times New Roman"/>
          <w:lang w:val="ru-RU"/>
        </w:rPr>
      </w:pPr>
      <w:r>
        <w:rPr>
          <w:rFonts w:cs="Times New Roman" w:ascii="Times New Roman" w:hAnsi="Times New Roman"/>
          <w:lang w:val="ru-RU"/>
        </w:rPr>
        <w:t>1. Протесты</w:t>
      </w:r>
    </w:p>
    <w:p>
      <w:pPr>
        <w:pStyle w:val="Normal"/>
        <w:jc w:val="both"/>
        <w:rPr>
          <w:rFonts w:ascii="Times New Roman" w:hAnsi="Times New Roman" w:cs="Times New Roman"/>
          <w:lang w:val="ru-RU"/>
        </w:rPr>
      </w:pPr>
      <w:r>
        <w:rPr>
          <w:rFonts w:cs="Times New Roman" w:ascii="Times New Roman" w:hAnsi="Times New Roman"/>
          <w:lang w:val="ru-RU"/>
        </w:rPr>
        <w:t>2. Намерения</w:t>
      </w:r>
    </w:p>
    <w:p>
      <w:pPr>
        <w:pStyle w:val="Normal"/>
        <w:jc w:val="both"/>
        <w:rPr>
          <w:rFonts w:ascii="Times New Roman" w:hAnsi="Times New Roman" w:cs="Times New Roman"/>
          <w:lang w:val="ru-RU"/>
        </w:rPr>
      </w:pPr>
      <w:r>
        <w:rPr>
          <w:rFonts w:cs="Times New Roman" w:ascii="Times New Roman" w:hAnsi="Times New Roman"/>
          <w:lang w:val="ru-RU"/>
        </w:rPr>
        <w:t>3. Обязанности</w:t>
      </w:r>
    </w:p>
    <w:p>
      <w:pPr>
        <w:pStyle w:val="Normal"/>
        <w:jc w:val="both"/>
        <w:rPr>
          <w:rFonts w:ascii="Times New Roman" w:hAnsi="Times New Roman" w:cs="Times New Roman"/>
          <w:lang w:val="ru-RU"/>
        </w:rPr>
      </w:pPr>
      <w:r>
        <w:rPr>
          <w:rFonts w:cs="Times New Roman" w:ascii="Times New Roman" w:hAnsi="Times New Roman"/>
          <w:lang w:val="ru-RU"/>
        </w:rPr>
        <w:t>4. Предпочтения</w:t>
      </w:r>
    </w:p>
    <w:p>
      <w:pPr>
        <w:pStyle w:val="Normal"/>
        <w:jc w:val="both"/>
        <w:rPr>
          <w:rFonts w:ascii="Times New Roman" w:hAnsi="Times New Roman" w:cs="Times New Roman"/>
          <w:lang w:val="ru-RU"/>
        </w:rPr>
      </w:pPr>
      <w:r>
        <w:rPr>
          <w:rFonts w:cs="Times New Roman" w:ascii="Times New Roman" w:hAnsi="Times New Roman"/>
          <w:lang w:val="ru-RU"/>
        </w:rPr>
        <w:t>5. Ожидания</w:t>
      </w:r>
    </w:p>
    <w:p>
      <w:pPr>
        <w:pStyle w:val="Normal"/>
        <w:jc w:val="both"/>
        <w:rPr>
          <w:rFonts w:ascii="Times New Roman" w:hAnsi="Times New Roman" w:cs="Times New Roman"/>
          <w:lang w:val="ru-RU"/>
        </w:rPr>
      </w:pPr>
      <w:r>
        <w:rPr>
          <w:rFonts w:cs="Times New Roman" w:ascii="Times New Roman" w:hAnsi="Times New Roman"/>
          <w:lang w:val="ru-RU"/>
        </w:rPr>
        <w:t>6. Нич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гда вы подойдёте к этому, вы будете прорабатывать не-протесты, не-намерения, «не-был-обязан»-ности, не-предпочтения, не-ожидания, не-нич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 прохождении этого я использовал вопрос: «Есть что-то, касающееся ___ ? (Is there anything on?) « Мой первый вопрос был: «Есть что-то, касающееся абсолютного аффинити от себя к себе?» (Is there anything on self to self on absolute affinity?)</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стальные вопросы формируются аналогично. Я проделал их в 1970 году. 6 Х 1080 = 6480 процессов. Похоже, это поднимает человека от мудрости третьего класса до средней школы. Они проходятся действительно хорошо. На каждом вопросе почти дивизион заряда. Одно только это перемещает человека на 8-й уровень мастерства, и это отнимает менее 1000 часов соло. Вначале оно проходится мучительно долго, затем ускоряется до того, что вы можете проходить одновременно 9 потоков, и ближе к концу вы одновременно проводите все 4 части квартета. Ближе к концу вы с легкостью сможете выдавать вопрос и получать ответ в одно и то же время на 36 команд одитинга. У меня это заняло 989 часов. Без вопросов, вы станете экстериоризованы по отношению к пониманию, переживанию, механическим условиям (состояниям) существования, своим собственным творениям, творениям других, и многим другим веща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вайте обозначим эти 1080 вопросов как ПРОХОЖДЕНИЕ ПУНКТА. Вот что это означает, когда вы видите это написанное заглавными буква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у вот, что сделал наш мифический парень «один из 10000», он добрался до мудрости средней школы и это мастер 8-й ступени. Теперь давайте возьмемся за то, что переместит его к кандидатской и 12-й ступени. Когда вы увидите что это такое, вы ПОЙМЕТЕ, почему их всего 80, поскольку это огромный объем работ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н проводит гигантскую пред-проверку. Вместо 9 кнопок, обычно используемых при пред-проверках, здесь их 75. Пользуетесь вы стандартным шаблоном пред-проверки. Это 150 тем, которые подвергаются пред-проверке. Порядок обращения к ним такой: вы берете первую тему и первую кнопку, и ограничиваете эту команду с помощью ПРОХОЖДЕНИЯ ПУНКТА, таким образом, у вас будут 1080 вопросов для прохождения, чтобы сделать чистой первую кнопку на первой теме. Затем вы проходите вторую кнопку с помощью ПРОХОЖДЕНИЯ ПУНКТА, 1080 вопросов, затем - третью, снова и снова, до тех пор, пока не будут завершены все 75 кнопок. Первая тема завершена и это 75 кнопок по 1080 вопросов каждый. Тема завершена после того, как пройдены все эти 81 000 вопрос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1 000 вопросов по каждой из 150 тем производят в сумме 12 150 000 вопросов. Тогда у вас навсегда будет 12-я ступень. Он делает все это, чтобы подняться и стать выше механики всего этого и подняться к следующей вселенной, которая действует как пара в ловушке, и дальше, чтобы освободить себя из всей механики, которая есть в любой и всякой вселенной, в которых вы находитесь просто потому что вы есть Жизнь, и вы дома и этого дома вполне достаточно, и все, что меньше этого - это просто бесконечно создаваемые ловушки статики. Понимаете, это то, что происходит со всеми людьми, эти 75 кнопок и 150 тем являются автоматикой у каждого. Люди постоянно вращаются в их деятельности, как машины, и это поддерживает функционирование реальности и длины волны данной иллюзии. В некоторых случаях отрицания кнопок проходить не нужно, но это очень редко. Преклиру нужно бы знать, поскольку на этой стадии вам не нужен Е-метр, т.к. это слишком медленно и к тому же «кажущееся» показание. Каждая следующая кнопка выполняется так: вы смотрите, чтобы увидеть, есть ли у вас данные на отрицании или нет. Кнопки следующие (далее приводятся слова оригинала на английском языке и варианты перевода на русский язык):</w:t>
      </w:r>
    </w:p>
    <w:p>
      <w:pPr>
        <w:pStyle w:val="Normal"/>
        <w:jc w:val="both"/>
        <w:rPr>
          <w:rFonts w:ascii="Times New Roman" w:hAnsi="Times New Roman" w:cs="Times New Roman"/>
          <w:lang w:val="ru-RU"/>
        </w:rPr>
      </w:pPr>
      <w:r>
        <w:rPr>
          <w:rFonts w:cs="Times New Roman" w:ascii="Times New Roman" w:hAnsi="Times New Roman"/>
          <w:lang w:val="ru-RU"/>
        </w:rPr>
        <w:t>NOW - теперь, сейчас, настоящий момент.</w:t>
      </w:r>
    </w:p>
    <w:p>
      <w:pPr>
        <w:pStyle w:val="Normal"/>
        <w:jc w:val="both"/>
        <w:rPr>
          <w:rFonts w:ascii="Times New Roman" w:hAnsi="Times New Roman" w:cs="Times New Roman"/>
          <w:lang w:val="ru-RU"/>
        </w:rPr>
      </w:pPr>
      <w:r>
        <w:rPr>
          <w:rFonts w:cs="Times New Roman" w:ascii="Times New Roman" w:hAnsi="Times New Roman"/>
          <w:lang w:val="ru-RU"/>
        </w:rPr>
        <w:t xml:space="preserve">LIKE - нравиться, любить, предпочитать; подобный, похожий, </w:t>
      </w:r>
    </w:p>
    <w:p>
      <w:pPr>
        <w:pStyle w:val="Normal"/>
        <w:jc w:val="both"/>
        <w:rPr>
          <w:rFonts w:ascii="Times New Roman" w:hAnsi="Times New Roman" w:cs="Times New Roman"/>
          <w:lang w:val="ru-RU"/>
        </w:rPr>
      </w:pPr>
      <w:r>
        <w:rPr>
          <w:rFonts w:cs="Times New Roman" w:ascii="Times New Roman" w:hAnsi="Times New Roman"/>
          <w:lang w:val="ru-RU"/>
        </w:rPr>
        <w:t>SHOULD - должен (был),</w:t>
      </w:r>
    </w:p>
    <w:p>
      <w:pPr>
        <w:pStyle w:val="Normal"/>
        <w:jc w:val="both"/>
        <w:rPr>
          <w:rFonts w:ascii="Times New Roman" w:hAnsi="Times New Roman" w:cs="Times New Roman"/>
          <w:lang w:val="ru-RU"/>
        </w:rPr>
      </w:pPr>
      <w:r>
        <w:rPr>
          <w:rFonts w:cs="Times New Roman" w:ascii="Times New Roman" w:hAnsi="Times New Roman"/>
          <w:lang w:val="ru-RU"/>
        </w:rPr>
        <w:t>NEEDS - нужды, необходимости,</w:t>
      </w:r>
    </w:p>
    <w:p>
      <w:pPr>
        <w:pStyle w:val="Normal"/>
        <w:jc w:val="both"/>
        <w:rPr>
          <w:rFonts w:ascii="Times New Roman" w:hAnsi="Times New Roman" w:cs="Times New Roman"/>
          <w:lang w:val="ru-RU"/>
        </w:rPr>
      </w:pPr>
      <w:r>
        <w:rPr>
          <w:rFonts w:cs="Times New Roman" w:ascii="Times New Roman" w:hAnsi="Times New Roman"/>
          <w:lang w:val="ru-RU"/>
        </w:rPr>
        <w:t>SUPPOSED TO - иметь определенные обязанности, заботы; полагать, считать; допускать, предполагать.</w:t>
      </w:r>
    </w:p>
    <w:p>
      <w:pPr>
        <w:pStyle w:val="Normal"/>
        <w:jc w:val="both"/>
        <w:rPr>
          <w:rFonts w:ascii="Times New Roman" w:hAnsi="Times New Roman" w:cs="Times New Roman"/>
          <w:lang w:val="ru-RU"/>
        </w:rPr>
      </w:pPr>
      <w:r>
        <w:rPr>
          <w:rFonts w:cs="Times New Roman" w:ascii="Times New Roman" w:hAnsi="Times New Roman"/>
          <w:lang w:val="ru-RU"/>
        </w:rPr>
        <w:t>WANT - хотеть, желать.</w:t>
      </w:r>
    </w:p>
    <w:p>
      <w:pPr>
        <w:pStyle w:val="Normal"/>
        <w:jc w:val="both"/>
        <w:rPr>
          <w:rFonts w:ascii="Times New Roman" w:hAnsi="Times New Roman" w:cs="Times New Roman"/>
          <w:lang w:val="ru-RU"/>
        </w:rPr>
      </w:pPr>
      <w:r>
        <w:rPr>
          <w:rFonts w:cs="Times New Roman" w:ascii="Times New Roman" w:hAnsi="Times New Roman"/>
          <w:lang w:val="ru-RU"/>
        </w:rPr>
        <w:t>IGNORE - игнорировать, пренебрегать, не обращать внимания.</w:t>
      </w:r>
    </w:p>
    <w:p>
      <w:pPr>
        <w:pStyle w:val="Normal"/>
        <w:jc w:val="both"/>
        <w:rPr>
          <w:rFonts w:ascii="Times New Roman" w:hAnsi="Times New Roman" w:cs="Times New Roman"/>
          <w:lang w:val="ru-RU"/>
        </w:rPr>
      </w:pPr>
      <w:r>
        <w:rPr>
          <w:rFonts w:cs="Times New Roman" w:ascii="Times New Roman" w:hAnsi="Times New Roman"/>
          <w:lang w:val="ru-RU"/>
        </w:rPr>
        <w:t>FEEL - чувствовать, ощущать; трогать, воспринимать.</w:t>
      </w:r>
    </w:p>
    <w:p>
      <w:pPr>
        <w:pStyle w:val="Normal"/>
        <w:jc w:val="both"/>
        <w:rPr>
          <w:rFonts w:ascii="Times New Roman" w:hAnsi="Times New Roman" w:cs="Times New Roman"/>
          <w:lang w:val="ru-RU"/>
        </w:rPr>
      </w:pPr>
      <w:r>
        <w:rPr>
          <w:rFonts w:cs="Times New Roman" w:ascii="Times New Roman" w:hAnsi="Times New Roman"/>
          <w:lang w:val="ru-RU"/>
        </w:rPr>
        <w:t>SAFE - безопасный, благополучный, внушающий доверие.</w:t>
      </w:r>
    </w:p>
    <w:p>
      <w:pPr>
        <w:pStyle w:val="Normal"/>
        <w:jc w:val="both"/>
        <w:rPr>
          <w:rFonts w:ascii="Times New Roman" w:hAnsi="Times New Roman" w:cs="Times New Roman"/>
          <w:lang w:val="ru-RU"/>
        </w:rPr>
      </w:pPr>
      <w:r>
        <w:rPr>
          <w:rFonts w:cs="Times New Roman" w:ascii="Times New Roman" w:hAnsi="Times New Roman"/>
          <w:lang w:val="ru-RU"/>
        </w:rPr>
        <w:t>REAL - реальный, действительный, конкретный, существующий, подлинный, натуральный, неподдельный.</w:t>
      </w:r>
    </w:p>
    <w:p>
      <w:pPr>
        <w:pStyle w:val="Normal"/>
        <w:jc w:val="both"/>
        <w:rPr>
          <w:rFonts w:ascii="Times New Roman" w:hAnsi="Times New Roman" w:cs="Times New Roman"/>
          <w:lang w:val="ru-RU"/>
        </w:rPr>
      </w:pPr>
      <w:r>
        <w:rPr>
          <w:rFonts w:cs="Times New Roman" w:ascii="Times New Roman" w:hAnsi="Times New Roman"/>
          <w:lang w:val="ru-RU"/>
        </w:rPr>
        <w:t>CAN - мочь, уметь, быть в состоянии.</w:t>
      </w:r>
    </w:p>
    <w:p>
      <w:pPr>
        <w:pStyle w:val="Normal"/>
        <w:jc w:val="both"/>
        <w:rPr>
          <w:rFonts w:ascii="Times New Roman" w:hAnsi="Times New Roman" w:cs="Times New Roman"/>
          <w:lang w:val="ru-RU"/>
        </w:rPr>
      </w:pPr>
      <w:r>
        <w:rPr>
          <w:rFonts w:cs="Times New Roman" w:ascii="Times New Roman" w:hAnsi="Times New Roman"/>
          <w:lang w:val="ru-RU"/>
        </w:rPr>
        <w:t>FAIR - честный; справедливый, беспристрастный; законный; чистый, незапятнанный</w:t>
      </w:r>
    </w:p>
    <w:p>
      <w:pPr>
        <w:pStyle w:val="Normal"/>
        <w:jc w:val="both"/>
        <w:rPr>
          <w:rFonts w:ascii="Times New Roman" w:hAnsi="Times New Roman" w:cs="Times New Roman"/>
          <w:lang w:val="ru-RU"/>
        </w:rPr>
      </w:pPr>
      <w:r>
        <w:rPr>
          <w:rFonts w:cs="Times New Roman" w:ascii="Times New Roman" w:hAnsi="Times New Roman"/>
          <w:lang w:val="ru-RU"/>
        </w:rPr>
        <w:t>WITHDRAWN FROM - уклоняться от, избегать, отдаляться от.</w:t>
      </w:r>
    </w:p>
    <w:p>
      <w:pPr>
        <w:pStyle w:val="Normal"/>
        <w:jc w:val="both"/>
        <w:rPr>
          <w:rFonts w:ascii="Times New Roman" w:hAnsi="Times New Roman" w:cs="Times New Roman"/>
          <w:lang w:val="ru-RU"/>
        </w:rPr>
      </w:pPr>
      <w:r>
        <w:rPr>
          <w:rFonts w:cs="Times New Roman" w:ascii="Times New Roman" w:hAnsi="Times New Roman"/>
          <w:lang w:val="ru-RU"/>
        </w:rPr>
        <w:t>WAIT - ждать,</w:t>
      </w:r>
    </w:p>
    <w:p>
      <w:pPr>
        <w:pStyle w:val="Normal"/>
        <w:jc w:val="both"/>
        <w:rPr>
          <w:rFonts w:ascii="Times New Roman" w:hAnsi="Times New Roman" w:cs="Times New Roman"/>
          <w:lang w:val="ru-RU"/>
        </w:rPr>
      </w:pPr>
      <w:r>
        <w:rPr>
          <w:rFonts w:cs="Times New Roman" w:ascii="Times New Roman" w:hAnsi="Times New Roman"/>
          <w:lang w:val="ru-RU"/>
        </w:rPr>
        <w:t>COMBAT - бороться, сражаться.</w:t>
      </w:r>
    </w:p>
    <w:p>
      <w:pPr>
        <w:pStyle w:val="Normal"/>
        <w:jc w:val="both"/>
        <w:rPr>
          <w:rFonts w:ascii="Times New Roman" w:hAnsi="Times New Roman" w:cs="Times New Roman"/>
          <w:lang w:val="ru-RU"/>
        </w:rPr>
      </w:pPr>
      <w:r>
        <w:rPr>
          <w:rFonts w:cs="Times New Roman" w:ascii="Times New Roman" w:hAnsi="Times New Roman"/>
          <w:lang w:val="ru-RU"/>
        </w:rPr>
        <w:t>REGRET - сожаление, раскаяние.</w:t>
      </w:r>
    </w:p>
    <w:p>
      <w:pPr>
        <w:pStyle w:val="Normal"/>
        <w:jc w:val="both"/>
        <w:rPr>
          <w:rFonts w:ascii="Times New Roman" w:hAnsi="Times New Roman" w:cs="Times New Roman"/>
          <w:lang w:val="ru-RU"/>
        </w:rPr>
      </w:pPr>
      <w:r>
        <w:rPr>
          <w:rFonts w:cs="Times New Roman" w:ascii="Times New Roman" w:hAnsi="Times New Roman"/>
          <w:lang w:val="ru-RU"/>
        </w:rPr>
        <w:t>MISTAKE - ошибка; недоразумение; заблуждение.</w:t>
      </w:r>
    </w:p>
    <w:p>
      <w:pPr>
        <w:pStyle w:val="Normal"/>
        <w:jc w:val="both"/>
        <w:rPr>
          <w:rFonts w:ascii="Times New Roman" w:hAnsi="Times New Roman" w:cs="Times New Roman"/>
          <w:lang w:val="ru-RU"/>
        </w:rPr>
      </w:pPr>
      <w:r>
        <w:rPr>
          <w:rFonts w:cs="Times New Roman" w:ascii="Times New Roman" w:hAnsi="Times New Roman"/>
          <w:lang w:val="ru-RU"/>
        </w:rPr>
        <w:t>BLAME - обвинять, порицать; винить.</w:t>
      </w:r>
    </w:p>
    <w:p>
      <w:pPr>
        <w:pStyle w:val="Normal"/>
        <w:jc w:val="both"/>
        <w:rPr>
          <w:rFonts w:ascii="Times New Roman" w:hAnsi="Times New Roman" w:cs="Times New Roman"/>
          <w:lang w:val="ru-RU"/>
        </w:rPr>
      </w:pPr>
      <w:r>
        <w:rPr>
          <w:rFonts w:cs="Times New Roman" w:ascii="Times New Roman" w:hAnsi="Times New Roman"/>
          <w:lang w:val="ru-RU"/>
        </w:rPr>
        <w:t>REVEAL - разоблачение; обнаружение; откровение.</w:t>
      </w:r>
    </w:p>
    <w:p>
      <w:pPr>
        <w:pStyle w:val="Normal"/>
        <w:jc w:val="both"/>
        <w:rPr>
          <w:rFonts w:ascii="Times New Roman" w:hAnsi="Times New Roman" w:cs="Times New Roman"/>
          <w:lang w:val="ru-RU"/>
        </w:rPr>
      </w:pPr>
      <w:r>
        <w:rPr>
          <w:rFonts w:cs="Times New Roman" w:ascii="Times New Roman" w:hAnsi="Times New Roman"/>
          <w:lang w:val="ru-RU"/>
        </w:rPr>
        <w:t>WASTE - расточать, растрачивать, расходовать, тратить.</w:t>
      </w:r>
    </w:p>
    <w:p>
      <w:pPr>
        <w:pStyle w:val="Normal"/>
        <w:jc w:val="both"/>
        <w:rPr>
          <w:rFonts w:ascii="Times New Roman" w:hAnsi="Times New Roman" w:cs="Times New Roman"/>
          <w:lang w:val="ru-RU"/>
        </w:rPr>
      </w:pPr>
      <w:r>
        <w:rPr>
          <w:rFonts w:cs="Times New Roman" w:ascii="Times New Roman" w:hAnsi="Times New Roman"/>
          <w:lang w:val="ru-RU"/>
        </w:rPr>
        <w:t>TRUST - доверять, верить, полагаться, доверяться.</w:t>
      </w:r>
    </w:p>
    <w:p>
      <w:pPr>
        <w:pStyle w:val="Normal"/>
        <w:jc w:val="both"/>
        <w:rPr>
          <w:rFonts w:ascii="Times New Roman" w:hAnsi="Times New Roman" w:cs="Times New Roman"/>
          <w:lang w:val="ru-RU"/>
        </w:rPr>
      </w:pPr>
      <w:r>
        <w:rPr>
          <w:rFonts w:cs="Times New Roman" w:ascii="Times New Roman" w:hAnsi="Times New Roman"/>
          <w:lang w:val="ru-RU"/>
        </w:rPr>
        <w:t>DISGUSTED WITH - испытывать отвращение, омерзение.</w:t>
      </w:r>
    </w:p>
    <w:p>
      <w:pPr>
        <w:pStyle w:val="Normal"/>
        <w:jc w:val="both"/>
        <w:rPr>
          <w:rFonts w:ascii="Times New Roman" w:hAnsi="Times New Roman" w:cs="Times New Roman"/>
          <w:lang w:val="ru-RU"/>
        </w:rPr>
      </w:pPr>
      <w:r>
        <w:rPr>
          <w:rFonts w:cs="Times New Roman" w:ascii="Times New Roman" w:hAnsi="Times New Roman"/>
          <w:lang w:val="ru-RU"/>
        </w:rPr>
        <w:t>SOUGHT - искомый, нужный.</w:t>
      </w:r>
    </w:p>
    <w:p>
      <w:pPr>
        <w:pStyle w:val="Normal"/>
        <w:jc w:val="both"/>
        <w:rPr>
          <w:rFonts w:ascii="Times New Roman" w:hAnsi="Times New Roman" w:cs="Times New Roman"/>
          <w:lang w:val="ru-RU"/>
        </w:rPr>
      </w:pPr>
      <w:r>
        <w:rPr>
          <w:rFonts w:cs="Times New Roman" w:ascii="Times New Roman" w:hAnsi="Times New Roman"/>
          <w:lang w:val="ru-RU"/>
        </w:rPr>
        <w:t>FUNNY - смешной, забавный; потешный; странный, непонятный.</w:t>
      </w:r>
    </w:p>
    <w:p>
      <w:pPr>
        <w:pStyle w:val="Normal"/>
        <w:jc w:val="both"/>
        <w:rPr>
          <w:rFonts w:ascii="Times New Roman" w:hAnsi="Times New Roman" w:cs="Times New Roman"/>
          <w:lang w:val="ru-RU"/>
        </w:rPr>
      </w:pPr>
      <w:r>
        <w:rPr>
          <w:rFonts w:cs="Times New Roman" w:ascii="Times New Roman" w:hAnsi="Times New Roman"/>
          <w:lang w:val="ru-RU"/>
        </w:rPr>
        <w:t>ADVISE - советовать; рекомендовать.</w:t>
      </w:r>
    </w:p>
    <w:p>
      <w:pPr>
        <w:pStyle w:val="Normal"/>
        <w:jc w:val="both"/>
        <w:rPr>
          <w:rFonts w:ascii="Times New Roman" w:hAnsi="Times New Roman" w:cs="Times New Roman"/>
          <w:lang w:val="ru-RU"/>
        </w:rPr>
      </w:pPr>
      <w:r>
        <w:rPr>
          <w:rFonts w:cs="Times New Roman" w:ascii="Times New Roman" w:hAnsi="Times New Roman"/>
          <w:lang w:val="ru-RU"/>
        </w:rPr>
        <w:t>ACCUSE - обвинять, винить; придираться; порицать; осуждать.</w:t>
      </w:r>
    </w:p>
    <w:p>
      <w:pPr>
        <w:pStyle w:val="Normal"/>
        <w:jc w:val="both"/>
        <w:rPr>
          <w:rFonts w:ascii="Times New Roman" w:hAnsi="Times New Roman" w:cs="Times New Roman"/>
          <w:lang w:val="ru-RU"/>
        </w:rPr>
      </w:pPr>
      <w:r>
        <w:rPr>
          <w:rFonts w:cs="Times New Roman" w:ascii="Times New Roman" w:hAnsi="Times New Roman"/>
          <w:lang w:val="ru-RU"/>
        </w:rPr>
        <w:t>DEATH - смерть.</w:t>
      </w:r>
    </w:p>
    <w:p>
      <w:pPr>
        <w:pStyle w:val="Normal"/>
        <w:jc w:val="both"/>
        <w:rPr>
          <w:rFonts w:ascii="Times New Roman" w:hAnsi="Times New Roman" w:cs="Times New Roman"/>
          <w:lang w:val="ru-RU"/>
        </w:rPr>
      </w:pPr>
      <w:r>
        <w:rPr>
          <w:rFonts w:cs="Times New Roman" w:ascii="Times New Roman" w:hAnsi="Times New Roman"/>
          <w:lang w:val="ru-RU"/>
        </w:rPr>
        <w:t>CAREFUL OF - заботиться о.</w:t>
      </w:r>
    </w:p>
    <w:p>
      <w:pPr>
        <w:pStyle w:val="Normal"/>
        <w:jc w:val="both"/>
        <w:rPr>
          <w:rFonts w:ascii="Times New Roman" w:hAnsi="Times New Roman" w:cs="Times New Roman"/>
          <w:lang w:val="ru-RU"/>
        </w:rPr>
      </w:pPr>
      <w:r>
        <w:rPr>
          <w:rFonts w:cs="Times New Roman" w:ascii="Times New Roman" w:hAnsi="Times New Roman"/>
          <w:lang w:val="ru-RU"/>
        </w:rPr>
        <w:t>DANGEROUS - опасный, сопряжённый с опасностью; угрожающий.</w:t>
      </w:r>
    </w:p>
    <w:p>
      <w:pPr>
        <w:pStyle w:val="Normal"/>
        <w:jc w:val="both"/>
        <w:rPr>
          <w:rFonts w:ascii="Times New Roman" w:hAnsi="Times New Roman" w:cs="Times New Roman"/>
          <w:lang w:val="ru-RU"/>
        </w:rPr>
      </w:pPr>
      <w:r>
        <w:rPr>
          <w:rFonts w:cs="Times New Roman" w:ascii="Times New Roman" w:hAnsi="Times New Roman"/>
          <w:lang w:val="ru-RU"/>
        </w:rPr>
        <w:t>DEMAND - требовать, предъявлять требование; настоятельно просить, предлагать.</w:t>
      </w:r>
    </w:p>
    <w:p>
      <w:pPr>
        <w:pStyle w:val="Normal"/>
        <w:jc w:val="both"/>
        <w:rPr>
          <w:rFonts w:ascii="Times New Roman" w:hAnsi="Times New Roman" w:cs="Times New Roman"/>
          <w:lang w:val="ru-RU"/>
        </w:rPr>
      </w:pPr>
      <w:r>
        <w:rPr>
          <w:rFonts w:cs="Times New Roman" w:ascii="Times New Roman" w:hAnsi="Times New Roman"/>
          <w:lang w:val="ru-RU"/>
        </w:rPr>
        <w:t>PUNISH - наказывать, карать; налагать взыскание.</w:t>
      </w:r>
    </w:p>
    <w:p>
      <w:pPr>
        <w:pStyle w:val="Normal"/>
        <w:jc w:val="both"/>
        <w:rPr>
          <w:rFonts w:ascii="Times New Roman" w:hAnsi="Times New Roman" w:cs="Times New Roman"/>
          <w:lang w:val="ru-RU"/>
        </w:rPr>
      </w:pPr>
      <w:r>
        <w:rPr>
          <w:rFonts w:cs="Times New Roman" w:ascii="Times New Roman" w:hAnsi="Times New Roman"/>
          <w:lang w:val="ru-RU"/>
        </w:rPr>
        <w:t>PREVENT - предотвращать, предупреждать; предохранять; мешать, препятствовать, не допускать.</w:t>
      </w:r>
    </w:p>
    <w:p>
      <w:pPr>
        <w:pStyle w:val="Normal"/>
        <w:jc w:val="both"/>
        <w:rPr>
          <w:rFonts w:ascii="Times New Roman" w:hAnsi="Times New Roman" w:cs="Times New Roman"/>
          <w:lang w:val="ru-RU"/>
        </w:rPr>
      </w:pPr>
      <w:r>
        <w:rPr>
          <w:rFonts w:cs="Times New Roman" w:ascii="Times New Roman" w:hAnsi="Times New Roman"/>
          <w:lang w:val="ru-RU"/>
        </w:rPr>
        <w:t>BEAUTIFUL - прекрасный, красивый.</w:t>
      </w:r>
    </w:p>
    <w:p>
      <w:pPr>
        <w:pStyle w:val="Normal"/>
        <w:jc w:val="both"/>
        <w:rPr>
          <w:rFonts w:ascii="Times New Roman" w:hAnsi="Times New Roman" w:cs="Times New Roman"/>
          <w:lang w:val="ru-RU"/>
        </w:rPr>
      </w:pPr>
      <w:r>
        <w:rPr>
          <w:rFonts w:cs="Times New Roman" w:ascii="Times New Roman" w:hAnsi="Times New Roman"/>
          <w:lang w:val="ru-RU"/>
        </w:rPr>
        <w:t>UGLY - безобразный; уродливый.</w:t>
      </w:r>
    </w:p>
    <w:p>
      <w:pPr>
        <w:pStyle w:val="Normal"/>
        <w:jc w:val="both"/>
        <w:rPr>
          <w:rFonts w:ascii="Times New Roman" w:hAnsi="Times New Roman" w:cs="Times New Roman"/>
          <w:lang w:val="ru-RU"/>
        </w:rPr>
      </w:pPr>
      <w:r>
        <w:rPr>
          <w:rFonts w:cs="Times New Roman" w:ascii="Times New Roman" w:hAnsi="Times New Roman"/>
          <w:lang w:val="ru-RU"/>
        </w:rPr>
        <w:t>IMAGINARY - воображаемый; мнимый; нереальный.</w:t>
      </w:r>
    </w:p>
    <w:p>
      <w:pPr>
        <w:pStyle w:val="Normal"/>
        <w:jc w:val="both"/>
        <w:rPr>
          <w:rFonts w:ascii="Times New Roman" w:hAnsi="Times New Roman" w:cs="Times New Roman"/>
          <w:lang w:val="ru-RU"/>
        </w:rPr>
      </w:pPr>
      <w:r>
        <w:rPr>
          <w:rFonts w:cs="Times New Roman" w:ascii="Times New Roman" w:hAnsi="Times New Roman"/>
          <w:lang w:val="ru-RU"/>
        </w:rPr>
        <w:t>MUST - необходимость, насущная потребность; должен, обязан.</w:t>
      </w:r>
    </w:p>
    <w:p>
      <w:pPr>
        <w:pStyle w:val="Normal"/>
        <w:jc w:val="both"/>
        <w:rPr>
          <w:rFonts w:ascii="Times New Roman" w:hAnsi="Times New Roman" w:cs="Times New Roman"/>
          <w:lang w:val="ru-RU"/>
        </w:rPr>
      </w:pPr>
      <w:r>
        <w:rPr>
          <w:rFonts w:cs="Times New Roman" w:ascii="Times New Roman" w:hAnsi="Times New Roman"/>
          <w:lang w:val="ru-RU"/>
        </w:rPr>
        <w:t>FAIL - терпеть неудачу; не сбываться, не удаваться; подводить, не оправдать ожиданий; не суметь, не быть в состоянии, оказаться неспособным сделать что-либо.</w:t>
      </w:r>
    </w:p>
    <w:p>
      <w:pPr>
        <w:pStyle w:val="Normal"/>
        <w:jc w:val="both"/>
        <w:rPr>
          <w:rFonts w:ascii="Times New Roman" w:hAnsi="Times New Roman" w:cs="Times New Roman"/>
          <w:lang w:val="ru-RU"/>
        </w:rPr>
      </w:pPr>
      <w:r>
        <w:rPr>
          <w:rFonts w:cs="Times New Roman" w:ascii="Times New Roman" w:hAnsi="Times New Roman"/>
          <w:lang w:val="ru-RU"/>
        </w:rPr>
        <w:t>SERIOUS - серьёзный; глубокомысленный; важный.</w:t>
      </w:r>
    </w:p>
    <w:p>
      <w:pPr>
        <w:pStyle w:val="Normal"/>
        <w:jc w:val="both"/>
        <w:rPr>
          <w:rFonts w:ascii="Times New Roman" w:hAnsi="Times New Roman" w:cs="Times New Roman"/>
          <w:lang w:val="ru-RU"/>
        </w:rPr>
      </w:pPr>
      <w:r>
        <w:rPr>
          <w:rFonts w:cs="Times New Roman" w:ascii="Times New Roman" w:hAnsi="Times New Roman"/>
          <w:lang w:val="ru-RU"/>
        </w:rPr>
        <w:t>RIGHT - правильность, правота, справедливость; право; привилегия.</w:t>
      </w:r>
    </w:p>
    <w:p>
      <w:pPr>
        <w:pStyle w:val="Normal"/>
        <w:jc w:val="both"/>
        <w:rPr>
          <w:rFonts w:ascii="Times New Roman" w:hAnsi="Times New Roman" w:cs="Times New Roman"/>
          <w:lang w:val="ru-RU"/>
        </w:rPr>
      </w:pPr>
      <w:r>
        <w:rPr>
          <w:rFonts w:cs="Times New Roman" w:ascii="Times New Roman" w:hAnsi="Times New Roman"/>
          <w:lang w:val="ru-RU"/>
        </w:rPr>
        <w:t>WRONG - вред; зло; обида; неправда; неправильность; ошибочность; несправедливость; неправомерность; неоправданность.</w:t>
      </w:r>
    </w:p>
    <w:p>
      <w:pPr>
        <w:pStyle w:val="Normal"/>
        <w:jc w:val="both"/>
        <w:rPr>
          <w:rFonts w:ascii="Times New Roman" w:hAnsi="Times New Roman" w:cs="Times New Roman"/>
          <w:lang w:val="ru-RU"/>
        </w:rPr>
      </w:pPr>
      <w:r>
        <w:rPr>
          <w:rFonts w:cs="Times New Roman" w:ascii="Times New Roman" w:hAnsi="Times New Roman"/>
          <w:lang w:val="ru-RU"/>
        </w:rPr>
        <w:t>WITHHOLD - висхолд, утаивать; умалчивать; удерживать, задерживать; останавливать.</w:t>
      </w:r>
    </w:p>
    <w:p>
      <w:pPr>
        <w:pStyle w:val="Normal"/>
        <w:jc w:val="both"/>
        <w:rPr>
          <w:rFonts w:ascii="Times New Roman" w:hAnsi="Times New Roman" w:cs="Times New Roman"/>
          <w:lang w:val="ru-RU"/>
        </w:rPr>
      </w:pPr>
      <w:r>
        <w:rPr>
          <w:rFonts w:cs="Times New Roman" w:ascii="Times New Roman" w:hAnsi="Times New Roman"/>
          <w:lang w:val="ru-RU"/>
        </w:rPr>
        <w:t>ACCEPT - принимать; брать (предложенное); соглашаться; реагировать положительно; признавать, принимать, допускать.</w:t>
      </w:r>
    </w:p>
    <w:p>
      <w:pPr>
        <w:pStyle w:val="Normal"/>
        <w:jc w:val="both"/>
        <w:rPr>
          <w:rFonts w:ascii="Times New Roman" w:hAnsi="Times New Roman" w:cs="Times New Roman"/>
          <w:lang w:val="ru-RU"/>
        </w:rPr>
      </w:pPr>
      <w:r>
        <w:rPr>
          <w:rFonts w:cs="Times New Roman" w:ascii="Times New Roman" w:hAnsi="Times New Roman"/>
          <w:lang w:val="ru-RU"/>
        </w:rPr>
        <w:t>AGREE - соглашаться; договариваться; сходиться во мнениях.</w:t>
      </w:r>
    </w:p>
    <w:p>
      <w:pPr>
        <w:pStyle w:val="Normal"/>
        <w:jc w:val="both"/>
        <w:rPr>
          <w:rFonts w:ascii="Times New Roman" w:hAnsi="Times New Roman" w:cs="Times New Roman"/>
          <w:lang w:val="ru-RU"/>
        </w:rPr>
      </w:pPr>
      <w:r>
        <w:rPr>
          <w:rFonts w:cs="Times New Roman" w:ascii="Times New Roman" w:hAnsi="Times New Roman"/>
          <w:lang w:val="ru-RU"/>
        </w:rPr>
        <w:t>NORMAL - нормальный, обыкновенный; обычный; стандартный, типовой; средний.</w:t>
      </w:r>
    </w:p>
    <w:p>
      <w:pPr>
        <w:pStyle w:val="Normal"/>
        <w:jc w:val="both"/>
        <w:rPr>
          <w:rFonts w:ascii="Times New Roman" w:hAnsi="Times New Roman" w:cs="Times New Roman"/>
          <w:lang w:val="ru-RU"/>
        </w:rPr>
      </w:pPr>
      <w:r>
        <w:rPr>
          <w:rFonts w:cs="Times New Roman" w:ascii="Times New Roman" w:hAnsi="Times New Roman"/>
          <w:lang w:val="ru-RU"/>
        </w:rPr>
        <w:t>OBEY - слушаться, повиноваться, подчиняться.</w:t>
      </w:r>
    </w:p>
    <w:p>
      <w:pPr>
        <w:pStyle w:val="Normal"/>
        <w:jc w:val="both"/>
        <w:rPr>
          <w:rFonts w:ascii="Times New Roman" w:hAnsi="Times New Roman" w:cs="Times New Roman"/>
          <w:lang w:val="ru-RU"/>
        </w:rPr>
      </w:pPr>
      <w:r>
        <w:rPr>
          <w:rFonts w:cs="Times New Roman" w:ascii="Times New Roman" w:hAnsi="Times New Roman"/>
          <w:lang w:val="ru-RU"/>
        </w:rPr>
        <w:t>INHIBIT - запрещать; налагать запрет; мешать, препятствовать; сдерживать, останавливать, подавлять.</w:t>
      </w:r>
    </w:p>
    <w:p>
      <w:pPr>
        <w:pStyle w:val="Normal"/>
        <w:jc w:val="both"/>
        <w:rPr>
          <w:rFonts w:ascii="Times New Roman" w:hAnsi="Times New Roman" w:cs="Times New Roman"/>
          <w:lang w:val="ru-RU"/>
        </w:rPr>
      </w:pPr>
      <w:r>
        <w:rPr>
          <w:rFonts w:cs="Times New Roman" w:ascii="Times New Roman" w:hAnsi="Times New Roman"/>
          <w:lang w:val="ru-RU"/>
        </w:rPr>
        <w:t>SUPPRESS - подавлять; сдерживать.</w:t>
      </w:r>
    </w:p>
    <w:p>
      <w:pPr>
        <w:pStyle w:val="Normal"/>
        <w:jc w:val="both"/>
        <w:rPr>
          <w:rFonts w:ascii="Times New Roman" w:hAnsi="Times New Roman" w:cs="Times New Roman"/>
          <w:lang w:val="ru-RU"/>
        </w:rPr>
      </w:pPr>
      <w:r>
        <w:rPr>
          <w:rFonts w:cs="Times New Roman" w:ascii="Times New Roman" w:hAnsi="Times New Roman"/>
          <w:lang w:val="ru-RU"/>
        </w:rPr>
        <w:t>HIDE - прятать(ся), скрывать(ся).</w:t>
      </w:r>
    </w:p>
    <w:p>
      <w:pPr>
        <w:pStyle w:val="Normal"/>
        <w:jc w:val="both"/>
        <w:rPr>
          <w:rFonts w:ascii="Times New Roman" w:hAnsi="Times New Roman" w:cs="Times New Roman"/>
          <w:lang w:val="ru-RU"/>
        </w:rPr>
      </w:pPr>
      <w:r>
        <w:rPr>
          <w:rFonts w:cs="Times New Roman" w:ascii="Times New Roman" w:hAnsi="Times New Roman"/>
          <w:lang w:val="ru-RU"/>
        </w:rPr>
        <w:t>CHANGE - менять, изменять; переделывать; меняться, изменяться.</w:t>
      </w:r>
    </w:p>
    <w:p>
      <w:pPr>
        <w:pStyle w:val="Normal"/>
        <w:jc w:val="both"/>
        <w:rPr>
          <w:rFonts w:ascii="Times New Roman" w:hAnsi="Times New Roman" w:cs="Times New Roman"/>
          <w:lang w:val="ru-RU"/>
        </w:rPr>
      </w:pPr>
      <w:r>
        <w:rPr>
          <w:rFonts w:cs="Times New Roman" w:ascii="Times New Roman" w:hAnsi="Times New Roman"/>
          <w:lang w:val="ru-RU"/>
        </w:rPr>
        <w:t>ORDER - приказывать; распоряжаться; направлять, посылать; приводить в порядок; порядок, последовательность; расположение, размещение (в определённом порядке).</w:t>
      </w:r>
    </w:p>
    <w:p>
      <w:pPr>
        <w:pStyle w:val="Normal"/>
        <w:jc w:val="both"/>
        <w:rPr>
          <w:rFonts w:ascii="Times New Roman" w:hAnsi="Times New Roman" w:cs="Times New Roman"/>
          <w:lang w:val="ru-RU"/>
        </w:rPr>
      </w:pPr>
      <w:r>
        <w:rPr>
          <w:rFonts w:cs="Times New Roman" w:ascii="Times New Roman" w:hAnsi="Times New Roman"/>
          <w:lang w:val="ru-RU"/>
        </w:rPr>
        <w:t>DISAGREE - расходиться во мнениях, не соглашаться.</w:t>
      </w:r>
    </w:p>
    <w:p>
      <w:pPr>
        <w:pStyle w:val="Normal"/>
        <w:jc w:val="both"/>
        <w:rPr>
          <w:rFonts w:ascii="Times New Roman" w:hAnsi="Times New Roman" w:cs="Times New Roman"/>
          <w:lang w:val="ru-RU"/>
        </w:rPr>
      </w:pPr>
      <w:r>
        <w:rPr>
          <w:rFonts w:cs="Times New Roman" w:ascii="Times New Roman" w:hAnsi="Times New Roman"/>
          <w:lang w:val="ru-RU"/>
        </w:rPr>
        <w:t>INVALIDATE - обесценивать, инвалидировать; считать неполноценным.</w:t>
      </w:r>
    </w:p>
    <w:p>
      <w:pPr>
        <w:pStyle w:val="Normal"/>
        <w:jc w:val="both"/>
        <w:rPr>
          <w:rFonts w:ascii="Times New Roman" w:hAnsi="Times New Roman" w:cs="Times New Roman"/>
          <w:lang w:val="ru-RU"/>
        </w:rPr>
      </w:pPr>
      <w:r>
        <w:rPr>
          <w:rFonts w:cs="Times New Roman" w:ascii="Times New Roman" w:hAnsi="Times New Roman"/>
          <w:lang w:val="ru-RU"/>
        </w:rPr>
        <w:t>ENFORCE - навязывать, принуждать, заставлять.</w:t>
      </w:r>
    </w:p>
    <w:p>
      <w:pPr>
        <w:pStyle w:val="Normal"/>
        <w:jc w:val="both"/>
        <w:rPr>
          <w:rFonts w:ascii="Times New Roman" w:hAnsi="Times New Roman" w:cs="Times New Roman"/>
          <w:lang w:val="ru-RU"/>
        </w:rPr>
      </w:pPr>
      <w:r>
        <w:rPr>
          <w:rFonts w:cs="Times New Roman" w:ascii="Times New Roman" w:hAnsi="Times New Roman"/>
          <w:lang w:val="ru-RU"/>
        </w:rPr>
        <w:t>DESTROY - разрушать, разбивать, ломать, портить, уничтожать.</w:t>
      </w:r>
    </w:p>
    <w:p>
      <w:pPr>
        <w:pStyle w:val="Normal"/>
        <w:jc w:val="both"/>
        <w:rPr>
          <w:rFonts w:ascii="Times New Roman" w:hAnsi="Times New Roman" w:cs="Times New Roman"/>
          <w:lang w:val="ru-RU"/>
        </w:rPr>
      </w:pPr>
      <w:r>
        <w:rPr>
          <w:rFonts w:cs="Times New Roman" w:ascii="Times New Roman" w:hAnsi="Times New Roman"/>
          <w:lang w:val="ru-RU"/>
        </w:rPr>
        <w:t>FALSE - ложь, ложный, неверный; ошибочный; фальшивый, неискренний, притворный, поддельный, фальшивый.</w:t>
      </w:r>
    </w:p>
    <w:p>
      <w:pPr>
        <w:pStyle w:val="Normal"/>
        <w:jc w:val="both"/>
        <w:rPr>
          <w:rFonts w:ascii="Times New Roman" w:hAnsi="Times New Roman" w:cs="Times New Roman"/>
          <w:lang w:val="ru-RU"/>
        </w:rPr>
      </w:pPr>
      <w:r>
        <w:rPr>
          <w:rFonts w:cs="Times New Roman" w:ascii="Times New Roman" w:hAnsi="Times New Roman"/>
          <w:lang w:val="ru-RU"/>
        </w:rPr>
        <w:t>DECIDE - принимать решение, решать, делать выбор.</w:t>
      </w:r>
    </w:p>
    <w:p>
      <w:pPr>
        <w:pStyle w:val="Normal"/>
        <w:jc w:val="both"/>
        <w:rPr>
          <w:rFonts w:ascii="Times New Roman" w:hAnsi="Times New Roman" w:cs="Times New Roman"/>
          <w:lang w:val="ru-RU"/>
        </w:rPr>
      </w:pPr>
      <w:r>
        <w:rPr>
          <w:rFonts w:cs="Times New Roman" w:ascii="Times New Roman" w:hAnsi="Times New Roman"/>
          <w:lang w:val="ru-RU"/>
        </w:rPr>
        <w:t>ADMIRE - восхищаться, восторгаться; любоваться.</w:t>
      </w:r>
    </w:p>
    <w:p>
      <w:pPr>
        <w:pStyle w:val="Normal"/>
        <w:jc w:val="both"/>
        <w:rPr>
          <w:rFonts w:ascii="Times New Roman" w:hAnsi="Times New Roman" w:cs="Times New Roman"/>
          <w:lang w:val="ru-RU"/>
        </w:rPr>
      </w:pPr>
      <w:r>
        <w:rPr>
          <w:rFonts w:cs="Times New Roman" w:ascii="Times New Roman" w:hAnsi="Times New Roman"/>
          <w:lang w:val="ru-RU"/>
        </w:rPr>
        <w:t>COPY - копировать, воспроизводить; подражать, имитировать.</w:t>
      </w:r>
    </w:p>
    <w:p>
      <w:pPr>
        <w:pStyle w:val="Normal"/>
        <w:jc w:val="both"/>
        <w:rPr>
          <w:rFonts w:ascii="Times New Roman" w:hAnsi="Times New Roman" w:cs="Times New Roman"/>
          <w:lang w:val="ru-RU"/>
        </w:rPr>
      </w:pPr>
      <w:r>
        <w:rPr>
          <w:rFonts w:cs="Times New Roman" w:ascii="Times New Roman" w:hAnsi="Times New Roman"/>
          <w:lang w:val="ru-RU"/>
        </w:rPr>
        <w:t>ASSERT - утверждать, заявлять.</w:t>
      </w:r>
    </w:p>
    <w:p>
      <w:pPr>
        <w:pStyle w:val="Normal"/>
        <w:jc w:val="both"/>
        <w:rPr>
          <w:rFonts w:ascii="Times New Roman" w:hAnsi="Times New Roman" w:cs="Times New Roman"/>
          <w:lang w:val="ru-RU"/>
        </w:rPr>
      </w:pPr>
      <w:r>
        <w:rPr>
          <w:rFonts w:cs="Times New Roman" w:ascii="Times New Roman" w:hAnsi="Times New Roman"/>
          <w:lang w:val="ru-RU"/>
        </w:rPr>
        <w:t>PRONE - склонный, предрасположенный (к чему-л.); подверженный (чему-л.); лежащий ничком; распростёртый.</w:t>
      </w:r>
    </w:p>
    <w:p>
      <w:pPr>
        <w:pStyle w:val="Normal"/>
        <w:jc w:val="both"/>
        <w:rPr>
          <w:rFonts w:ascii="Times New Roman" w:hAnsi="Times New Roman" w:cs="Times New Roman"/>
          <w:lang w:val="ru-RU"/>
        </w:rPr>
      </w:pPr>
      <w:r>
        <w:rPr>
          <w:rFonts w:cs="Times New Roman" w:ascii="Times New Roman" w:hAnsi="Times New Roman"/>
          <w:lang w:val="ru-RU"/>
        </w:rPr>
        <w:t>IMPORTANT - важный, значительный, существенный.</w:t>
      </w:r>
    </w:p>
    <w:p>
      <w:pPr>
        <w:pStyle w:val="Normal"/>
        <w:jc w:val="both"/>
        <w:rPr>
          <w:rFonts w:ascii="Times New Roman" w:hAnsi="Times New Roman" w:cs="Times New Roman"/>
          <w:lang w:val="ru-RU"/>
        </w:rPr>
      </w:pPr>
      <w:r>
        <w:rPr>
          <w:rFonts w:cs="Times New Roman" w:ascii="Times New Roman" w:hAnsi="Times New Roman"/>
          <w:lang w:val="ru-RU"/>
        </w:rPr>
        <w:t>INCOMPLETE - незаконченный, незавершенный, неполный, несовершенный.</w:t>
      </w:r>
    </w:p>
    <w:p>
      <w:pPr>
        <w:pStyle w:val="Normal"/>
        <w:jc w:val="both"/>
        <w:rPr>
          <w:rFonts w:ascii="Times New Roman" w:hAnsi="Times New Roman" w:cs="Times New Roman"/>
          <w:lang w:val="ru-RU"/>
        </w:rPr>
      </w:pPr>
      <w:r>
        <w:rPr>
          <w:rFonts w:cs="Times New Roman" w:ascii="Times New Roman" w:hAnsi="Times New Roman"/>
          <w:lang w:val="ru-RU"/>
        </w:rPr>
        <w:t>INTERESTING - интересный, вызывающий интерес, занимательный.</w:t>
      </w:r>
    </w:p>
    <w:p>
      <w:pPr>
        <w:pStyle w:val="Normal"/>
        <w:jc w:val="both"/>
        <w:rPr>
          <w:rFonts w:ascii="Times New Roman" w:hAnsi="Times New Roman" w:cs="Times New Roman"/>
          <w:lang w:val="ru-RU"/>
        </w:rPr>
      </w:pPr>
      <w:r>
        <w:rPr>
          <w:rFonts w:cs="Times New Roman" w:ascii="Times New Roman" w:hAnsi="Times New Roman"/>
          <w:lang w:val="ru-RU"/>
        </w:rPr>
        <w:t>PRETEND - притворяться, делать вид; симулировать; претендовать; быть поклонником, ухажёром, претендентом.</w:t>
      </w:r>
    </w:p>
    <w:p>
      <w:pPr>
        <w:pStyle w:val="Normal"/>
        <w:jc w:val="both"/>
        <w:rPr>
          <w:rFonts w:ascii="Times New Roman" w:hAnsi="Times New Roman" w:cs="Times New Roman"/>
          <w:lang w:val="ru-RU"/>
        </w:rPr>
      </w:pPr>
      <w:r>
        <w:rPr>
          <w:rFonts w:cs="Times New Roman" w:ascii="Times New Roman" w:hAnsi="Times New Roman"/>
          <w:lang w:val="ru-RU"/>
        </w:rPr>
        <w:t>EXPECT - ожидать, ждать, рассчитывать, надеяться.</w:t>
      </w:r>
    </w:p>
    <w:p>
      <w:pPr>
        <w:pStyle w:val="Normal"/>
        <w:jc w:val="both"/>
        <w:rPr>
          <w:rFonts w:ascii="Times New Roman" w:hAnsi="Times New Roman" w:cs="Times New Roman"/>
          <w:lang w:val="ru-RU"/>
        </w:rPr>
      </w:pPr>
      <w:r>
        <w:rPr>
          <w:rFonts w:cs="Times New Roman" w:ascii="Times New Roman" w:hAnsi="Times New Roman"/>
          <w:lang w:val="ru-RU"/>
        </w:rPr>
        <w:t>WILLING - готовый, склонный, расположенный, согласный (сделать что-л.); не возражающий (против чего-л.); старательный, усердный; охотно делающий (что-л.); добровольный, невынужденный; волевой; относящийся к (свободной) воле.</w:t>
      </w:r>
    </w:p>
    <w:p>
      <w:pPr>
        <w:pStyle w:val="Normal"/>
        <w:jc w:val="both"/>
        <w:rPr>
          <w:rFonts w:ascii="Times New Roman" w:hAnsi="Times New Roman" w:cs="Times New Roman"/>
          <w:lang w:val="ru-RU"/>
        </w:rPr>
      </w:pPr>
      <w:r>
        <w:rPr>
          <w:rFonts w:cs="Times New Roman" w:ascii="Times New Roman" w:hAnsi="Times New Roman"/>
          <w:lang w:val="ru-RU"/>
        </w:rPr>
        <w:t>TRUE - истина, правда; реальность, действительное положение дел.</w:t>
      </w:r>
    </w:p>
    <w:p>
      <w:pPr>
        <w:pStyle w:val="Normal"/>
        <w:jc w:val="both"/>
        <w:rPr>
          <w:rFonts w:ascii="Times New Roman" w:hAnsi="Times New Roman" w:cs="Times New Roman"/>
          <w:lang w:val="ru-RU"/>
        </w:rPr>
      </w:pPr>
      <w:r>
        <w:rPr>
          <w:rFonts w:cs="Times New Roman" w:ascii="Times New Roman" w:hAnsi="Times New Roman"/>
          <w:lang w:val="ru-RU"/>
        </w:rPr>
        <w:t>REACH - протягивать, вытягивать (особ. руку); простирать; дотягиваться; тянуться (к чему-л., за чем-л.); доставать, брать.</w:t>
      </w:r>
    </w:p>
    <w:p>
      <w:pPr>
        <w:pStyle w:val="Normal"/>
        <w:jc w:val="both"/>
        <w:rPr>
          <w:rFonts w:ascii="Times New Roman" w:hAnsi="Times New Roman" w:cs="Times New Roman"/>
          <w:lang w:val="ru-RU"/>
        </w:rPr>
      </w:pPr>
      <w:r>
        <w:rPr>
          <w:rFonts w:cs="Times New Roman" w:ascii="Times New Roman" w:hAnsi="Times New Roman"/>
          <w:lang w:val="ru-RU"/>
        </w:rPr>
        <w:t>CARE FOR - заботиться, беспокоиться, интересоваться.</w:t>
      </w:r>
    </w:p>
    <w:p>
      <w:pPr>
        <w:pStyle w:val="Normal"/>
        <w:jc w:val="both"/>
        <w:rPr>
          <w:rFonts w:ascii="Times New Roman" w:hAnsi="Times New Roman" w:cs="Times New Roman"/>
          <w:lang w:val="ru-RU"/>
        </w:rPr>
      </w:pPr>
      <w:r>
        <w:rPr>
          <w:rFonts w:cs="Times New Roman" w:ascii="Times New Roman" w:hAnsi="Times New Roman"/>
          <w:lang w:val="ru-RU"/>
        </w:rPr>
        <w:t>BE - быть, существовать; находиться; присутствовать; пребывать …</w:t>
      </w:r>
    </w:p>
    <w:p>
      <w:pPr>
        <w:pStyle w:val="Normal"/>
        <w:jc w:val="both"/>
        <w:rPr>
          <w:rFonts w:ascii="Times New Roman" w:hAnsi="Times New Roman" w:cs="Times New Roman"/>
          <w:lang w:val="ru-RU"/>
        </w:rPr>
      </w:pPr>
      <w:r>
        <w:rPr>
          <w:rFonts w:cs="Times New Roman" w:ascii="Times New Roman" w:hAnsi="Times New Roman"/>
          <w:lang w:val="ru-RU"/>
        </w:rPr>
        <w:t>UNKNOWN - неизвестный, незнакомый.</w:t>
      </w:r>
    </w:p>
    <w:p>
      <w:pPr>
        <w:pStyle w:val="Normal"/>
        <w:jc w:val="both"/>
        <w:rPr>
          <w:rFonts w:ascii="Times New Roman" w:hAnsi="Times New Roman" w:cs="Times New Roman"/>
          <w:lang w:val="ru-RU"/>
        </w:rPr>
      </w:pPr>
      <w:r>
        <w:rPr>
          <w:rFonts w:cs="Times New Roman" w:ascii="Times New Roman" w:hAnsi="Times New Roman"/>
          <w:lang w:val="ru-RU"/>
        </w:rPr>
        <w:t>CREATE - создавать, творить; вызывать, произвести, и</w:t>
      </w:r>
    </w:p>
    <w:p>
      <w:pPr>
        <w:pStyle w:val="Normal"/>
        <w:jc w:val="both"/>
        <w:rPr>
          <w:rFonts w:ascii="Times New Roman" w:hAnsi="Times New Roman" w:cs="Times New Roman"/>
          <w:lang w:val="ru-RU"/>
        </w:rPr>
      </w:pPr>
      <w:r>
        <w:rPr>
          <w:rFonts w:cs="Times New Roman" w:ascii="Times New Roman" w:hAnsi="Times New Roman"/>
          <w:lang w:val="ru-RU"/>
        </w:rPr>
        <w:t>KNOW - знать, иметь понятие или представление; быть в курсе дела; обладать знаниями, разбираться, быть сведущим (в чём-л., в какой-л. облас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вот те кнопки, которые могут иметь отрицания. Существуют 150 тем, в следующем порядке:</w:t>
      </w:r>
    </w:p>
    <w:p>
      <w:pPr>
        <w:pStyle w:val="Normal"/>
        <w:jc w:val="both"/>
        <w:rPr>
          <w:rFonts w:ascii="Times New Roman" w:hAnsi="Times New Roman" w:cs="Times New Roman"/>
          <w:lang w:val="ru-RU"/>
        </w:rPr>
      </w:pPr>
      <w:r>
        <w:rPr>
          <w:rFonts w:cs="Times New Roman" w:ascii="Times New Roman" w:hAnsi="Times New Roman"/>
          <w:lang w:val="ru-RU"/>
        </w:rPr>
        <w:t>бессознательное состояние, бессознательность (unconsciousness),</w:t>
      </w:r>
    </w:p>
    <w:p>
      <w:pPr>
        <w:pStyle w:val="Normal"/>
        <w:jc w:val="both"/>
        <w:rPr>
          <w:rFonts w:ascii="Times New Roman" w:hAnsi="Times New Roman" w:cs="Times New Roman"/>
          <w:lang w:val="ru-RU"/>
        </w:rPr>
      </w:pPr>
      <w:r>
        <w:rPr>
          <w:rFonts w:cs="Times New Roman" w:ascii="Times New Roman" w:hAnsi="Times New Roman"/>
          <w:lang w:val="ru-RU"/>
        </w:rPr>
        <w:t>финансы, денежные отношения (finance),</w:t>
      </w:r>
    </w:p>
    <w:p>
      <w:pPr>
        <w:pStyle w:val="Normal"/>
        <w:jc w:val="both"/>
        <w:rPr>
          <w:rFonts w:ascii="Times New Roman" w:hAnsi="Times New Roman" w:cs="Times New Roman"/>
          <w:lang w:val="ru-RU"/>
        </w:rPr>
      </w:pPr>
      <w:r>
        <w:rPr>
          <w:rFonts w:cs="Times New Roman" w:ascii="Times New Roman" w:hAnsi="Times New Roman"/>
          <w:lang w:val="ru-RU"/>
        </w:rPr>
        <w:t>(о)сознание, понимание, сознательность, самосознание (consciousness),</w:t>
      </w:r>
    </w:p>
    <w:p>
      <w:pPr>
        <w:pStyle w:val="Normal"/>
        <w:jc w:val="both"/>
        <w:rPr>
          <w:rFonts w:ascii="Times New Roman" w:hAnsi="Times New Roman" w:cs="Times New Roman"/>
          <w:lang w:val="ru-RU"/>
        </w:rPr>
      </w:pPr>
      <w:r>
        <w:rPr>
          <w:rFonts w:cs="Times New Roman" w:ascii="Times New Roman" w:hAnsi="Times New Roman"/>
          <w:lang w:val="ru-RU"/>
        </w:rPr>
        <w:t>изменение, перемена (change),</w:t>
      </w:r>
    </w:p>
    <w:p>
      <w:pPr>
        <w:pStyle w:val="Normal"/>
        <w:jc w:val="both"/>
        <w:rPr>
          <w:rFonts w:ascii="Times New Roman" w:hAnsi="Times New Roman" w:cs="Times New Roman"/>
          <w:lang w:val="ru-RU"/>
        </w:rPr>
      </w:pPr>
      <w:r>
        <w:rPr>
          <w:rFonts w:cs="Times New Roman" w:ascii="Times New Roman" w:hAnsi="Times New Roman"/>
          <w:lang w:val="ru-RU"/>
        </w:rPr>
        <w:t>время (time),</w:t>
      </w:r>
    </w:p>
    <w:p>
      <w:pPr>
        <w:pStyle w:val="Normal"/>
        <w:jc w:val="both"/>
        <w:rPr>
          <w:rFonts w:ascii="Times New Roman" w:hAnsi="Times New Roman" w:cs="Times New Roman"/>
          <w:lang w:val="ru-RU"/>
        </w:rPr>
      </w:pPr>
      <w:r>
        <w:rPr>
          <w:rFonts w:cs="Times New Roman" w:ascii="Times New Roman" w:hAnsi="Times New Roman"/>
          <w:lang w:val="ru-RU"/>
        </w:rPr>
        <w:t>ответственность (responsibility),</w:t>
      </w:r>
    </w:p>
    <w:p>
      <w:pPr>
        <w:pStyle w:val="Normal"/>
        <w:jc w:val="both"/>
        <w:rPr>
          <w:rFonts w:ascii="Times New Roman" w:hAnsi="Times New Roman" w:cs="Times New Roman"/>
          <w:lang w:val="ru-RU"/>
        </w:rPr>
      </w:pPr>
      <w:r>
        <w:rPr>
          <w:rFonts w:cs="Times New Roman" w:ascii="Times New Roman" w:hAnsi="Times New Roman"/>
          <w:lang w:val="ru-RU"/>
        </w:rPr>
        <w:t>эмоция (emotion),</w:t>
      </w:r>
    </w:p>
    <w:p>
      <w:pPr>
        <w:pStyle w:val="Normal"/>
        <w:jc w:val="both"/>
        <w:rPr>
          <w:rFonts w:ascii="Times New Roman" w:hAnsi="Times New Roman" w:cs="Times New Roman"/>
          <w:lang w:val="ru-RU"/>
        </w:rPr>
      </w:pPr>
      <w:r>
        <w:rPr>
          <w:rFonts w:cs="Times New Roman" w:ascii="Times New Roman" w:hAnsi="Times New Roman"/>
          <w:lang w:val="ru-RU"/>
        </w:rPr>
        <w:t>остановка, останавливание (stopping),</w:t>
      </w:r>
    </w:p>
    <w:p>
      <w:pPr>
        <w:pStyle w:val="Normal"/>
        <w:jc w:val="both"/>
        <w:rPr>
          <w:rFonts w:ascii="Times New Roman" w:hAnsi="Times New Roman" w:cs="Times New Roman"/>
          <w:lang w:val="ru-RU"/>
        </w:rPr>
      </w:pPr>
      <w:r>
        <w:rPr>
          <w:rFonts w:cs="Times New Roman" w:ascii="Times New Roman" w:hAnsi="Times New Roman"/>
          <w:lang w:val="ru-RU"/>
        </w:rPr>
        <w:t>сила (force),</w:t>
      </w:r>
    </w:p>
    <w:p>
      <w:pPr>
        <w:pStyle w:val="Normal"/>
        <w:jc w:val="both"/>
        <w:rPr>
          <w:rFonts w:ascii="Times New Roman" w:hAnsi="Times New Roman" w:cs="Times New Roman"/>
          <w:lang w:val="ru-RU"/>
        </w:rPr>
      </w:pPr>
      <w:r>
        <w:rPr>
          <w:rFonts w:cs="Times New Roman" w:ascii="Times New Roman" w:hAnsi="Times New Roman"/>
          <w:lang w:val="ru-RU"/>
        </w:rPr>
        <w:t>начало, начинание (starting),</w:t>
      </w:r>
    </w:p>
    <w:p>
      <w:pPr>
        <w:pStyle w:val="Normal"/>
        <w:jc w:val="both"/>
        <w:rPr>
          <w:rFonts w:ascii="Times New Roman" w:hAnsi="Times New Roman" w:cs="Times New Roman"/>
          <w:lang w:val="ru-RU"/>
        </w:rPr>
      </w:pPr>
      <w:r>
        <w:rPr>
          <w:rFonts w:cs="Times New Roman" w:ascii="Times New Roman" w:hAnsi="Times New Roman"/>
          <w:lang w:val="ru-RU"/>
        </w:rPr>
        <w:t>отношения, позиции (attitudes),</w:t>
      </w:r>
    </w:p>
    <w:p>
      <w:pPr>
        <w:pStyle w:val="Normal"/>
        <w:jc w:val="both"/>
        <w:rPr>
          <w:rFonts w:ascii="Times New Roman" w:hAnsi="Times New Roman" w:cs="Times New Roman"/>
          <w:lang w:val="ru-RU"/>
        </w:rPr>
      </w:pPr>
      <w:r>
        <w:rPr>
          <w:rFonts w:cs="Times New Roman" w:ascii="Times New Roman" w:hAnsi="Times New Roman"/>
          <w:lang w:val="ru-RU"/>
        </w:rPr>
        <w:t>аффинити, симпатии (affinities),</w:t>
      </w:r>
    </w:p>
    <w:p>
      <w:pPr>
        <w:pStyle w:val="Normal"/>
        <w:jc w:val="both"/>
        <w:rPr>
          <w:rFonts w:ascii="Times New Roman" w:hAnsi="Times New Roman" w:cs="Times New Roman"/>
          <w:lang w:val="ru-RU"/>
        </w:rPr>
      </w:pPr>
      <w:r>
        <w:rPr>
          <w:rFonts w:cs="Times New Roman" w:ascii="Times New Roman" w:hAnsi="Times New Roman"/>
          <w:lang w:val="ru-RU"/>
        </w:rPr>
        <w:t>соглашения (agreements),</w:t>
      </w:r>
    </w:p>
    <w:p>
      <w:pPr>
        <w:pStyle w:val="Normal"/>
        <w:jc w:val="both"/>
        <w:rPr>
          <w:rFonts w:ascii="Times New Roman" w:hAnsi="Times New Roman" w:cs="Times New Roman"/>
          <w:lang w:val="ru-RU"/>
        </w:rPr>
      </w:pPr>
      <w:r>
        <w:rPr>
          <w:rFonts w:cs="Times New Roman" w:ascii="Times New Roman" w:hAnsi="Times New Roman"/>
          <w:lang w:val="ru-RU"/>
        </w:rPr>
        <w:t>коммуникации (communications),</w:t>
      </w:r>
    </w:p>
    <w:p>
      <w:pPr>
        <w:pStyle w:val="Normal"/>
        <w:jc w:val="both"/>
        <w:rPr>
          <w:rFonts w:ascii="Times New Roman" w:hAnsi="Times New Roman" w:cs="Times New Roman"/>
          <w:lang w:val="ru-RU"/>
        </w:rPr>
      </w:pPr>
      <w:r>
        <w:rPr>
          <w:rFonts w:cs="Times New Roman" w:ascii="Times New Roman" w:hAnsi="Times New Roman"/>
          <w:lang w:val="ru-RU"/>
        </w:rPr>
        <w:t>тела (bodies),</w:t>
      </w:r>
    </w:p>
    <w:p>
      <w:pPr>
        <w:pStyle w:val="Normal"/>
        <w:jc w:val="both"/>
        <w:rPr>
          <w:rFonts w:ascii="Times New Roman" w:hAnsi="Times New Roman" w:cs="Times New Roman"/>
          <w:lang w:val="ru-RU"/>
        </w:rPr>
      </w:pPr>
      <w:r>
        <w:rPr>
          <w:rFonts w:cs="Times New Roman" w:ascii="Times New Roman" w:hAnsi="Times New Roman"/>
          <w:lang w:val="ru-RU"/>
        </w:rPr>
        <w:t>пища, еда (food),</w:t>
      </w:r>
    </w:p>
    <w:p>
      <w:pPr>
        <w:pStyle w:val="Normal"/>
        <w:jc w:val="both"/>
        <w:rPr>
          <w:rFonts w:ascii="Times New Roman" w:hAnsi="Times New Roman" w:cs="Times New Roman"/>
          <w:lang w:val="ru-RU"/>
        </w:rPr>
      </w:pPr>
      <w:r>
        <w:rPr>
          <w:rFonts w:cs="Times New Roman" w:ascii="Times New Roman" w:hAnsi="Times New Roman"/>
          <w:lang w:val="ru-RU"/>
        </w:rPr>
        <w:t>власть, могущество, сила (power),</w:t>
      </w:r>
    </w:p>
    <w:p>
      <w:pPr>
        <w:pStyle w:val="Normal"/>
        <w:jc w:val="both"/>
        <w:rPr>
          <w:rFonts w:ascii="Times New Roman" w:hAnsi="Times New Roman" w:cs="Times New Roman"/>
          <w:lang w:val="ru-RU"/>
        </w:rPr>
      </w:pPr>
      <w:r>
        <w:rPr>
          <w:rFonts w:cs="Times New Roman" w:ascii="Times New Roman" w:hAnsi="Times New Roman"/>
          <w:lang w:val="ru-RU"/>
        </w:rPr>
        <w:t>оправдания (justifications),</w:t>
      </w:r>
    </w:p>
    <w:p>
      <w:pPr>
        <w:pStyle w:val="Normal"/>
        <w:jc w:val="both"/>
        <w:rPr>
          <w:rFonts w:ascii="Times New Roman" w:hAnsi="Times New Roman" w:cs="Times New Roman"/>
          <w:lang w:val="ru-RU"/>
        </w:rPr>
      </w:pPr>
      <w:r>
        <w:rPr>
          <w:rFonts w:cs="Times New Roman" w:ascii="Times New Roman" w:hAnsi="Times New Roman"/>
          <w:lang w:val="ru-RU"/>
        </w:rPr>
        <w:t>прошлое (pasts),</w:t>
      </w:r>
    </w:p>
    <w:p>
      <w:pPr>
        <w:pStyle w:val="Normal"/>
        <w:jc w:val="both"/>
        <w:rPr>
          <w:rFonts w:ascii="Times New Roman" w:hAnsi="Times New Roman" w:cs="Times New Roman"/>
          <w:lang w:val="ru-RU"/>
        </w:rPr>
      </w:pPr>
      <w:r>
        <w:rPr>
          <w:rFonts w:cs="Times New Roman" w:ascii="Times New Roman" w:hAnsi="Times New Roman"/>
          <w:lang w:val="ru-RU"/>
        </w:rPr>
        <w:t>настоящее (presents),</w:t>
      </w:r>
    </w:p>
    <w:p>
      <w:pPr>
        <w:pStyle w:val="Normal"/>
        <w:jc w:val="both"/>
        <w:rPr>
          <w:rFonts w:ascii="Times New Roman" w:hAnsi="Times New Roman" w:cs="Times New Roman"/>
          <w:lang w:val="ru-RU"/>
        </w:rPr>
      </w:pPr>
      <w:r>
        <w:rPr>
          <w:rFonts w:cs="Times New Roman" w:ascii="Times New Roman" w:hAnsi="Times New Roman"/>
          <w:lang w:val="ru-RU"/>
        </w:rPr>
        <w:t>будущее (futures),</w:t>
      </w:r>
    </w:p>
    <w:p>
      <w:pPr>
        <w:pStyle w:val="Normal"/>
        <w:jc w:val="both"/>
        <w:rPr>
          <w:rFonts w:ascii="Times New Roman" w:hAnsi="Times New Roman" w:cs="Times New Roman"/>
          <w:lang w:val="ru-RU"/>
        </w:rPr>
      </w:pPr>
      <w:r>
        <w:rPr>
          <w:rFonts w:cs="Times New Roman" w:ascii="Times New Roman" w:hAnsi="Times New Roman"/>
          <w:lang w:val="ru-RU"/>
        </w:rPr>
        <w:t>бытийность (beingness),</w:t>
      </w:r>
    </w:p>
    <w:p>
      <w:pPr>
        <w:pStyle w:val="Normal"/>
        <w:jc w:val="both"/>
        <w:rPr>
          <w:rFonts w:ascii="Times New Roman" w:hAnsi="Times New Roman" w:cs="Times New Roman"/>
          <w:lang w:val="ru-RU"/>
        </w:rPr>
      </w:pPr>
      <w:r>
        <w:rPr>
          <w:rFonts w:cs="Times New Roman" w:ascii="Times New Roman" w:hAnsi="Times New Roman"/>
          <w:lang w:val="ru-RU"/>
        </w:rPr>
        <w:t>обладательность (havingness),</w:t>
      </w:r>
    </w:p>
    <w:p>
      <w:pPr>
        <w:pStyle w:val="Normal"/>
        <w:jc w:val="both"/>
        <w:rPr>
          <w:rFonts w:ascii="Times New Roman" w:hAnsi="Times New Roman" w:cs="Times New Roman"/>
          <w:lang w:val="ru-RU"/>
        </w:rPr>
      </w:pPr>
      <w:r>
        <w:rPr>
          <w:rFonts w:cs="Times New Roman" w:ascii="Times New Roman" w:hAnsi="Times New Roman"/>
          <w:lang w:val="ru-RU"/>
        </w:rPr>
        <w:t>делательность (doingness),</w:t>
      </w:r>
    </w:p>
    <w:p>
      <w:pPr>
        <w:pStyle w:val="Normal"/>
        <w:jc w:val="both"/>
        <w:rPr>
          <w:rFonts w:ascii="Times New Roman" w:hAnsi="Times New Roman" w:cs="Times New Roman"/>
          <w:lang w:val="ru-RU"/>
        </w:rPr>
      </w:pPr>
      <w:r>
        <w:rPr>
          <w:rFonts w:cs="Times New Roman" w:ascii="Times New Roman" w:hAnsi="Times New Roman"/>
          <w:lang w:val="ru-RU"/>
        </w:rPr>
        <w:t>решения (decisions),</w:t>
      </w:r>
    </w:p>
    <w:p>
      <w:pPr>
        <w:pStyle w:val="Normal"/>
        <w:jc w:val="both"/>
        <w:rPr>
          <w:rFonts w:ascii="Times New Roman" w:hAnsi="Times New Roman" w:cs="Times New Roman"/>
          <w:lang w:val="ru-RU"/>
        </w:rPr>
      </w:pPr>
      <w:r>
        <w:rPr>
          <w:rFonts w:cs="Times New Roman" w:ascii="Times New Roman" w:hAnsi="Times New Roman"/>
          <w:lang w:val="ru-RU"/>
        </w:rPr>
        <w:t>тайны (mysteries),</w:t>
      </w:r>
    </w:p>
    <w:p>
      <w:pPr>
        <w:pStyle w:val="Normal"/>
        <w:jc w:val="both"/>
        <w:rPr>
          <w:rFonts w:ascii="Times New Roman" w:hAnsi="Times New Roman" w:cs="Times New Roman"/>
          <w:lang w:val="ru-RU"/>
        </w:rPr>
      </w:pPr>
      <w:r>
        <w:rPr>
          <w:rFonts w:cs="Times New Roman" w:ascii="Times New Roman" w:hAnsi="Times New Roman"/>
          <w:lang w:val="ru-RU"/>
        </w:rPr>
        <w:t>восприятия, ощущения (perceptions),</w:t>
      </w:r>
    </w:p>
    <w:p>
      <w:pPr>
        <w:pStyle w:val="Normal"/>
        <w:jc w:val="both"/>
        <w:rPr>
          <w:rFonts w:ascii="Times New Roman" w:hAnsi="Times New Roman" w:cs="Times New Roman"/>
          <w:lang w:val="ru-RU"/>
        </w:rPr>
      </w:pPr>
      <w:r>
        <w:rPr>
          <w:rFonts w:cs="Times New Roman" w:ascii="Times New Roman" w:hAnsi="Times New Roman"/>
          <w:lang w:val="ru-RU"/>
        </w:rPr>
        <w:t>автоматичности (automaticities),</w:t>
      </w:r>
    </w:p>
    <w:p>
      <w:pPr>
        <w:pStyle w:val="Normal"/>
        <w:jc w:val="both"/>
        <w:rPr>
          <w:rFonts w:ascii="Times New Roman" w:hAnsi="Times New Roman" w:cs="Times New Roman"/>
          <w:lang w:val="ru-RU"/>
        </w:rPr>
      </w:pPr>
      <w:r>
        <w:rPr>
          <w:rFonts w:cs="Times New Roman" w:ascii="Times New Roman" w:hAnsi="Times New Roman"/>
          <w:lang w:val="ru-RU"/>
        </w:rPr>
        <w:t>цели (goals),</w:t>
      </w:r>
    </w:p>
    <w:p>
      <w:pPr>
        <w:pStyle w:val="Normal"/>
        <w:jc w:val="both"/>
        <w:rPr>
          <w:rFonts w:ascii="Times New Roman" w:hAnsi="Times New Roman" w:cs="Times New Roman"/>
          <w:lang w:val="ru-RU"/>
        </w:rPr>
      </w:pPr>
      <w:r>
        <w:rPr>
          <w:rFonts w:cs="Times New Roman" w:ascii="Times New Roman" w:hAnsi="Times New Roman"/>
          <w:lang w:val="ru-RU"/>
        </w:rPr>
        <w:t>знательность, способность знать (knowingness),</w:t>
      </w:r>
    </w:p>
    <w:p>
      <w:pPr>
        <w:pStyle w:val="Normal"/>
        <w:jc w:val="both"/>
        <w:rPr>
          <w:rFonts w:ascii="Times New Roman" w:hAnsi="Times New Roman" w:cs="Times New Roman"/>
          <w:lang w:val="ru-RU"/>
        </w:rPr>
      </w:pPr>
      <w:r>
        <w:rPr>
          <w:rFonts w:cs="Times New Roman" w:ascii="Times New Roman" w:hAnsi="Times New Roman"/>
          <w:lang w:val="ru-RU"/>
        </w:rPr>
        <w:t>притворство, обман (pretences),</w:t>
      </w:r>
    </w:p>
    <w:p>
      <w:pPr>
        <w:pStyle w:val="Normal"/>
        <w:jc w:val="both"/>
        <w:rPr>
          <w:rFonts w:ascii="Times New Roman" w:hAnsi="Times New Roman" w:cs="Times New Roman"/>
          <w:lang w:val="ru-RU"/>
        </w:rPr>
      </w:pPr>
      <w:r>
        <w:rPr>
          <w:rFonts w:cs="Times New Roman" w:ascii="Times New Roman" w:hAnsi="Times New Roman"/>
          <w:lang w:val="ru-RU"/>
        </w:rPr>
        <w:t>контроль, управление (controls),</w:t>
      </w:r>
    </w:p>
    <w:p>
      <w:pPr>
        <w:pStyle w:val="Normal"/>
        <w:jc w:val="both"/>
        <w:rPr>
          <w:rFonts w:ascii="Times New Roman" w:hAnsi="Times New Roman" w:cs="Times New Roman"/>
          <w:lang w:val="ru-RU"/>
        </w:rPr>
      </w:pPr>
      <w:r>
        <w:rPr>
          <w:rFonts w:cs="Times New Roman" w:ascii="Times New Roman" w:hAnsi="Times New Roman"/>
          <w:lang w:val="ru-RU"/>
        </w:rPr>
        <w:t>помощь (helps),</w:t>
      </w:r>
    </w:p>
    <w:p>
      <w:pPr>
        <w:pStyle w:val="Normal"/>
        <w:jc w:val="both"/>
        <w:rPr>
          <w:rFonts w:ascii="Times New Roman" w:hAnsi="Times New Roman" w:cs="Times New Roman"/>
          <w:lang w:val="ru-RU"/>
        </w:rPr>
      </w:pPr>
      <w:r>
        <w:rPr>
          <w:rFonts w:cs="Times New Roman" w:ascii="Times New Roman" w:hAnsi="Times New Roman"/>
          <w:lang w:val="ru-RU"/>
        </w:rPr>
        <w:t>помощь себе самому (help-self),</w:t>
      </w:r>
    </w:p>
    <w:p>
      <w:pPr>
        <w:pStyle w:val="Normal"/>
        <w:jc w:val="both"/>
        <w:rPr>
          <w:rFonts w:ascii="Times New Roman" w:hAnsi="Times New Roman" w:cs="Times New Roman"/>
          <w:lang w:val="ru-RU"/>
        </w:rPr>
      </w:pPr>
      <w:r>
        <w:rPr>
          <w:rFonts w:cs="Times New Roman" w:ascii="Times New Roman" w:hAnsi="Times New Roman"/>
          <w:lang w:val="ru-RU"/>
        </w:rPr>
        <w:t>причина, основание, мотив; здравый смысл, благоразумие (reason),</w:t>
      </w:r>
    </w:p>
    <w:p>
      <w:pPr>
        <w:pStyle w:val="Normal"/>
        <w:jc w:val="both"/>
        <w:rPr>
          <w:rFonts w:ascii="Times New Roman" w:hAnsi="Times New Roman" w:cs="Times New Roman"/>
          <w:lang w:val="ru-RU"/>
        </w:rPr>
      </w:pPr>
      <w:r>
        <w:rPr>
          <w:rFonts w:cs="Times New Roman" w:ascii="Times New Roman" w:hAnsi="Times New Roman"/>
          <w:lang w:val="ru-RU"/>
        </w:rPr>
        <w:t>искусство (art),</w:t>
      </w:r>
    </w:p>
    <w:p>
      <w:pPr>
        <w:pStyle w:val="Normal"/>
        <w:jc w:val="both"/>
        <w:rPr>
          <w:rFonts w:ascii="Times New Roman" w:hAnsi="Times New Roman" w:cs="Times New Roman"/>
          <w:lang w:val="ru-RU"/>
        </w:rPr>
      </w:pPr>
      <w:r>
        <w:rPr>
          <w:rFonts w:cs="Times New Roman" w:ascii="Times New Roman" w:hAnsi="Times New Roman"/>
          <w:lang w:val="ru-RU"/>
        </w:rPr>
        <w:t>справедливость, правосудие (justice),</w:t>
      </w:r>
    </w:p>
    <w:p>
      <w:pPr>
        <w:pStyle w:val="Normal"/>
        <w:jc w:val="both"/>
        <w:rPr>
          <w:rFonts w:ascii="Times New Roman" w:hAnsi="Times New Roman" w:cs="Times New Roman"/>
          <w:lang w:val="ru-RU"/>
        </w:rPr>
      </w:pPr>
      <w:r>
        <w:rPr>
          <w:rFonts w:cs="Times New Roman" w:ascii="Times New Roman" w:hAnsi="Times New Roman"/>
          <w:lang w:val="ru-RU"/>
        </w:rPr>
        <w:t>смеси, соединения, комбинации (composites),</w:t>
      </w:r>
    </w:p>
    <w:p>
      <w:pPr>
        <w:pStyle w:val="Normal"/>
        <w:jc w:val="both"/>
        <w:rPr>
          <w:rFonts w:ascii="Times New Roman" w:hAnsi="Times New Roman" w:cs="Times New Roman"/>
          <w:lang w:val="ru-RU"/>
        </w:rPr>
      </w:pPr>
      <w:r>
        <w:rPr>
          <w:rFonts w:cs="Times New Roman" w:ascii="Times New Roman" w:hAnsi="Times New Roman"/>
          <w:lang w:val="ru-RU"/>
        </w:rPr>
        <w:t>скрывание (hiding),</w:t>
      </w:r>
    </w:p>
    <w:p>
      <w:pPr>
        <w:pStyle w:val="Normal"/>
        <w:jc w:val="both"/>
        <w:rPr>
          <w:rFonts w:ascii="Times New Roman" w:hAnsi="Times New Roman" w:cs="Times New Roman"/>
          <w:lang w:val="ru-RU"/>
        </w:rPr>
      </w:pPr>
      <w:r>
        <w:rPr>
          <w:rFonts w:cs="Times New Roman" w:ascii="Times New Roman" w:hAnsi="Times New Roman"/>
          <w:lang w:val="ru-RU"/>
        </w:rPr>
        <w:t>нужда в телах (needing bodies),</w:t>
      </w:r>
    </w:p>
    <w:p>
      <w:pPr>
        <w:pStyle w:val="Normal"/>
        <w:jc w:val="both"/>
        <w:rPr>
          <w:rFonts w:ascii="Times New Roman" w:hAnsi="Times New Roman" w:cs="Times New Roman"/>
          <w:lang w:val="ru-RU"/>
        </w:rPr>
      </w:pPr>
      <w:r>
        <w:rPr>
          <w:rFonts w:cs="Times New Roman" w:ascii="Times New Roman" w:hAnsi="Times New Roman"/>
          <w:lang w:val="ru-RU"/>
        </w:rPr>
        <w:t>одобрение от тел (approval from bodies),</w:t>
      </w:r>
    </w:p>
    <w:p>
      <w:pPr>
        <w:pStyle w:val="Normal"/>
        <w:jc w:val="both"/>
        <w:rPr>
          <w:rFonts w:ascii="Times New Roman" w:hAnsi="Times New Roman" w:cs="Times New Roman"/>
          <w:lang w:val="ru-RU"/>
        </w:rPr>
      </w:pPr>
      <w:r>
        <w:rPr>
          <w:rFonts w:cs="Times New Roman" w:ascii="Times New Roman" w:hAnsi="Times New Roman"/>
          <w:lang w:val="ru-RU"/>
        </w:rPr>
        <w:t>владение телами (owning bodies),</w:t>
      </w:r>
    </w:p>
    <w:p>
      <w:pPr>
        <w:pStyle w:val="Normal"/>
        <w:jc w:val="both"/>
        <w:rPr>
          <w:rFonts w:ascii="Times New Roman" w:hAnsi="Times New Roman" w:cs="Times New Roman"/>
          <w:lang w:val="ru-RU"/>
        </w:rPr>
      </w:pPr>
      <w:r>
        <w:rPr>
          <w:rFonts w:cs="Times New Roman" w:ascii="Times New Roman" w:hAnsi="Times New Roman"/>
          <w:lang w:val="ru-RU"/>
        </w:rPr>
        <w:t>защита тел (protecting bodies),</w:t>
      </w:r>
    </w:p>
    <w:p>
      <w:pPr>
        <w:pStyle w:val="Normal"/>
        <w:jc w:val="both"/>
        <w:rPr>
          <w:rFonts w:ascii="Times New Roman" w:hAnsi="Times New Roman" w:cs="Times New Roman"/>
          <w:lang w:val="ru-RU"/>
        </w:rPr>
      </w:pPr>
      <w:r>
        <w:rPr>
          <w:rFonts w:cs="Times New Roman" w:ascii="Times New Roman" w:hAnsi="Times New Roman"/>
          <w:lang w:val="ru-RU"/>
        </w:rPr>
        <w:t>контролирование тел (controlling bodies),</w:t>
      </w:r>
    </w:p>
    <w:p>
      <w:pPr>
        <w:pStyle w:val="Normal"/>
        <w:jc w:val="both"/>
        <w:rPr>
          <w:rFonts w:ascii="Times New Roman" w:hAnsi="Times New Roman" w:cs="Times New Roman"/>
          <w:lang w:val="ru-RU"/>
        </w:rPr>
      </w:pPr>
      <w:r>
        <w:rPr>
          <w:rFonts w:cs="Times New Roman" w:ascii="Times New Roman" w:hAnsi="Times New Roman"/>
          <w:lang w:val="ru-RU"/>
        </w:rPr>
        <w:t>ощущение тел (feeling bodies),</w:t>
      </w:r>
    </w:p>
    <w:p>
      <w:pPr>
        <w:pStyle w:val="Normal"/>
        <w:jc w:val="both"/>
        <w:rPr>
          <w:rFonts w:ascii="Times New Roman" w:hAnsi="Times New Roman" w:cs="Times New Roman"/>
          <w:lang w:val="ru-RU"/>
        </w:rPr>
      </w:pPr>
      <w:r>
        <w:rPr>
          <w:rFonts w:cs="Times New Roman" w:ascii="Times New Roman" w:hAnsi="Times New Roman"/>
          <w:lang w:val="ru-RU"/>
        </w:rPr>
        <w:t>ответственность как вина (responsibility as blame),</w:t>
      </w:r>
    </w:p>
    <w:p>
      <w:pPr>
        <w:pStyle w:val="Normal"/>
        <w:jc w:val="both"/>
        <w:rPr>
          <w:rFonts w:ascii="Times New Roman" w:hAnsi="Times New Roman" w:cs="Times New Roman"/>
          <w:lang w:val="ru-RU"/>
        </w:rPr>
      </w:pPr>
      <w:r>
        <w:rPr>
          <w:rFonts w:cs="Times New Roman" w:ascii="Times New Roman" w:hAnsi="Times New Roman"/>
          <w:lang w:val="ru-RU"/>
        </w:rPr>
        <w:t>наказание других тел (punishing other bodies),</w:t>
      </w:r>
    </w:p>
    <w:p>
      <w:pPr>
        <w:pStyle w:val="Normal"/>
        <w:jc w:val="both"/>
        <w:rPr>
          <w:rFonts w:ascii="Times New Roman" w:hAnsi="Times New Roman" w:cs="Times New Roman"/>
          <w:lang w:val="ru-RU"/>
        </w:rPr>
      </w:pPr>
      <w:r>
        <w:rPr>
          <w:rFonts w:cs="Times New Roman" w:ascii="Times New Roman" w:hAnsi="Times New Roman"/>
          <w:lang w:val="ru-RU"/>
        </w:rPr>
        <w:t>бытие другими телами (being other bodies),</w:t>
      </w:r>
    </w:p>
    <w:p>
      <w:pPr>
        <w:pStyle w:val="Normal"/>
        <w:jc w:val="both"/>
        <w:rPr>
          <w:rFonts w:ascii="Times New Roman" w:hAnsi="Times New Roman" w:cs="Times New Roman"/>
          <w:lang w:val="ru-RU"/>
        </w:rPr>
      </w:pPr>
      <w:r>
        <w:rPr>
          <w:rFonts w:cs="Times New Roman" w:ascii="Times New Roman" w:hAnsi="Times New Roman"/>
          <w:lang w:val="ru-RU"/>
        </w:rPr>
        <w:t>бытие телом (being a body),</w:t>
      </w:r>
    </w:p>
    <w:p>
      <w:pPr>
        <w:pStyle w:val="Normal"/>
        <w:jc w:val="both"/>
        <w:rPr>
          <w:rFonts w:ascii="Times New Roman" w:hAnsi="Times New Roman" w:cs="Times New Roman"/>
          <w:lang w:val="ru-RU"/>
        </w:rPr>
      </w:pPr>
      <w:r>
        <w:rPr>
          <w:rFonts w:cs="Times New Roman" w:ascii="Times New Roman" w:hAnsi="Times New Roman"/>
          <w:lang w:val="ru-RU"/>
        </w:rPr>
        <w:t>смерть в качестве тела (death as a body),</w:t>
      </w:r>
    </w:p>
    <w:p>
      <w:pPr>
        <w:pStyle w:val="Normal"/>
        <w:jc w:val="both"/>
        <w:rPr>
          <w:rFonts w:ascii="Times New Roman" w:hAnsi="Times New Roman" w:cs="Times New Roman"/>
          <w:lang w:val="ru-RU"/>
        </w:rPr>
      </w:pPr>
      <w:r>
        <w:rPr>
          <w:rFonts w:cs="Times New Roman" w:ascii="Times New Roman" w:hAnsi="Times New Roman"/>
          <w:lang w:val="ru-RU"/>
        </w:rPr>
        <w:t>апатия (apathy), создавать изменения к лучшему (making amends),</w:t>
      </w:r>
    </w:p>
    <w:p>
      <w:pPr>
        <w:pStyle w:val="Normal"/>
        <w:jc w:val="both"/>
        <w:rPr>
          <w:rFonts w:ascii="Times New Roman" w:hAnsi="Times New Roman" w:cs="Times New Roman"/>
          <w:lang w:val="ru-RU"/>
        </w:rPr>
      </w:pPr>
      <w:r>
        <w:rPr>
          <w:rFonts w:cs="Times New Roman" w:ascii="Times New Roman" w:hAnsi="Times New Roman"/>
          <w:lang w:val="ru-RU"/>
        </w:rPr>
        <w:t>горе, печаль (grief),</w:t>
      </w:r>
    </w:p>
    <w:p>
      <w:pPr>
        <w:pStyle w:val="Normal"/>
        <w:jc w:val="both"/>
        <w:rPr>
          <w:rFonts w:ascii="Times New Roman" w:hAnsi="Times New Roman" w:cs="Times New Roman"/>
          <w:lang w:val="ru-RU"/>
        </w:rPr>
      </w:pPr>
      <w:r>
        <w:rPr>
          <w:rFonts w:cs="Times New Roman" w:ascii="Times New Roman" w:hAnsi="Times New Roman"/>
          <w:lang w:val="ru-RU"/>
        </w:rPr>
        <w:t>умилосливывание (propitiation),</w:t>
      </w:r>
    </w:p>
    <w:p>
      <w:pPr>
        <w:pStyle w:val="Normal"/>
        <w:jc w:val="both"/>
        <w:rPr>
          <w:rFonts w:ascii="Times New Roman" w:hAnsi="Times New Roman" w:cs="Times New Roman"/>
          <w:lang w:val="ru-RU"/>
        </w:rPr>
      </w:pPr>
      <w:r>
        <w:rPr>
          <w:rFonts w:cs="Times New Roman" w:ascii="Times New Roman" w:hAnsi="Times New Roman"/>
          <w:lang w:val="ru-RU"/>
        </w:rPr>
        <w:t>сочувствие, сострадание; симпатия (sympathy),</w:t>
      </w:r>
    </w:p>
    <w:p>
      <w:pPr>
        <w:pStyle w:val="Normal"/>
        <w:jc w:val="both"/>
        <w:rPr>
          <w:rFonts w:ascii="Times New Roman" w:hAnsi="Times New Roman" w:cs="Times New Roman"/>
          <w:lang w:val="ru-RU"/>
        </w:rPr>
      </w:pPr>
      <w:r>
        <w:rPr>
          <w:rFonts w:cs="Times New Roman" w:ascii="Times New Roman" w:hAnsi="Times New Roman"/>
          <w:lang w:val="ru-RU"/>
        </w:rPr>
        <w:t>страх (fear),</w:t>
      </w:r>
    </w:p>
    <w:p>
      <w:pPr>
        <w:pStyle w:val="Normal"/>
        <w:jc w:val="both"/>
        <w:rPr>
          <w:rFonts w:ascii="Times New Roman" w:hAnsi="Times New Roman" w:cs="Times New Roman"/>
          <w:lang w:val="ru-RU"/>
        </w:rPr>
      </w:pPr>
      <w:r>
        <w:rPr>
          <w:rFonts w:cs="Times New Roman" w:ascii="Times New Roman" w:hAnsi="Times New Roman"/>
          <w:lang w:val="ru-RU"/>
        </w:rPr>
        <w:t>скрытая враждебность (covert hostility),</w:t>
      </w:r>
    </w:p>
    <w:p>
      <w:pPr>
        <w:pStyle w:val="Normal"/>
        <w:jc w:val="both"/>
        <w:rPr>
          <w:rFonts w:ascii="Times New Roman" w:hAnsi="Times New Roman" w:cs="Times New Roman"/>
          <w:lang w:val="ru-RU"/>
        </w:rPr>
      </w:pPr>
      <w:r>
        <w:rPr>
          <w:rFonts w:cs="Times New Roman" w:ascii="Times New Roman" w:hAnsi="Times New Roman"/>
          <w:lang w:val="ru-RU"/>
        </w:rPr>
        <w:t>гнев, ярость (anger),</w:t>
      </w:r>
    </w:p>
    <w:p>
      <w:pPr>
        <w:pStyle w:val="Normal"/>
        <w:jc w:val="both"/>
        <w:rPr>
          <w:rFonts w:ascii="Times New Roman" w:hAnsi="Times New Roman" w:cs="Times New Roman"/>
          <w:lang w:val="ru-RU"/>
        </w:rPr>
      </w:pPr>
      <w:r>
        <w:rPr>
          <w:rFonts w:cs="Times New Roman" w:ascii="Times New Roman" w:hAnsi="Times New Roman"/>
          <w:lang w:val="ru-RU"/>
        </w:rPr>
        <w:t>боль (pain),</w:t>
      </w:r>
    </w:p>
    <w:p>
      <w:pPr>
        <w:pStyle w:val="Normal"/>
        <w:jc w:val="both"/>
        <w:rPr>
          <w:rFonts w:ascii="Times New Roman" w:hAnsi="Times New Roman" w:cs="Times New Roman"/>
          <w:lang w:val="ru-RU"/>
        </w:rPr>
      </w:pPr>
      <w:r>
        <w:rPr>
          <w:rFonts w:cs="Times New Roman" w:ascii="Times New Roman" w:hAnsi="Times New Roman"/>
          <w:lang w:val="ru-RU"/>
        </w:rPr>
        <w:t>работа, труд (work),</w:t>
      </w:r>
    </w:p>
    <w:p>
      <w:pPr>
        <w:pStyle w:val="Normal"/>
        <w:jc w:val="both"/>
        <w:rPr>
          <w:rFonts w:ascii="Times New Roman" w:hAnsi="Times New Roman" w:cs="Times New Roman"/>
          <w:lang w:val="ru-RU"/>
        </w:rPr>
      </w:pPr>
      <w:r>
        <w:rPr>
          <w:rFonts w:cs="Times New Roman" w:ascii="Times New Roman" w:hAnsi="Times New Roman"/>
          <w:lang w:val="ru-RU"/>
        </w:rPr>
        <w:t>антагонизм (antagonism),</w:t>
      </w:r>
    </w:p>
    <w:p>
      <w:pPr>
        <w:pStyle w:val="Normal"/>
        <w:jc w:val="both"/>
        <w:rPr>
          <w:rFonts w:ascii="Times New Roman" w:hAnsi="Times New Roman" w:cs="Times New Roman"/>
          <w:lang w:val="ru-RU"/>
        </w:rPr>
      </w:pPr>
      <w:r>
        <w:rPr>
          <w:rFonts w:cs="Times New Roman" w:ascii="Times New Roman" w:hAnsi="Times New Roman"/>
          <w:lang w:val="ru-RU"/>
        </w:rPr>
        <w:t>скука (boredom),</w:t>
      </w:r>
    </w:p>
    <w:p>
      <w:pPr>
        <w:pStyle w:val="Normal"/>
        <w:jc w:val="both"/>
        <w:rPr>
          <w:rFonts w:ascii="Times New Roman" w:hAnsi="Times New Roman" w:cs="Times New Roman"/>
          <w:lang w:val="ru-RU"/>
        </w:rPr>
      </w:pPr>
      <w:r>
        <w:rPr>
          <w:rFonts w:cs="Times New Roman" w:ascii="Times New Roman" w:hAnsi="Times New Roman"/>
          <w:lang w:val="ru-RU"/>
        </w:rPr>
        <w:t>консерватизм (conservatism),</w:t>
      </w:r>
    </w:p>
    <w:p>
      <w:pPr>
        <w:pStyle w:val="Normal"/>
        <w:jc w:val="both"/>
        <w:rPr>
          <w:rFonts w:ascii="Times New Roman" w:hAnsi="Times New Roman" w:cs="Times New Roman"/>
          <w:lang w:val="ru-RU"/>
        </w:rPr>
      </w:pPr>
      <w:r>
        <w:rPr>
          <w:rFonts w:cs="Times New Roman" w:ascii="Times New Roman" w:hAnsi="Times New Roman"/>
          <w:lang w:val="ru-RU"/>
        </w:rPr>
        <w:t>энтузиазм (enthusiasm),</w:t>
      </w:r>
    </w:p>
    <w:p>
      <w:pPr>
        <w:pStyle w:val="Normal"/>
        <w:jc w:val="both"/>
        <w:rPr>
          <w:rFonts w:ascii="Times New Roman" w:hAnsi="Times New Roman" w:cs="Times New Roman"/>
          <w:lang w:val="ru-RU"/>
        </w:rPr>
      </w:pPr>
      <w:r>
        <w:rPr>
          <w:rFonts w:cs="Times New Roman" w:ascii="Times New Roman" w:hAnsi="Times New Roman"/>
          <w:lang w:val="ru-RU"/>
        </w:rPr>
        <w:t>страсть, сильное желание (desire),</w:t>
      </w:r>
    </w:p>
    <w:p>
      <w:pPr>
        <w:pStyle w:val="Normal"/>
        <w:jc w:val="both"/>
        <w:rPr>
          <w:rFonts w:ascii="Times New Roman" w:hAnsi="Times New Roman" w:cs="Times New Roman"/>
          <w:lang w:val="ru-RU"/>
        </w:rPr>
      </w:pPr>
      <w:r>
        <w:rPr>
          <w:rFonts w:cs="Times New Roman" w:ascii="Times New Roman" w:hAnsi="Times New Roman"/>
          <w:lang w:val="ru-RU"/>
        </w:rPr>
        <w:t>весёлость, веселье; приятное возбуждение (exhilaration),</w:t>
      </w:r>
    </w:p>
    <w:p>
      <w:pPr>
        <w:pStyle w:val="Normal"/>
        <w:jc w:val="both"/>
        <w:rPr>
          <w:rFonts w:ascii="Times New Roman" w:hAnsi="Times New Roman" w:cs="Times New Roman"/>
          <w:lang w:val="ru-RU"/>
        </w:rPr>
      </w:pPr>
      <w:r>
        <w:rPr>
          <w:rFonts w:cs="Times New Roman" w:ascii="Times New Roman" w:hAnsi="Times New Roman"/>
          <w:lang w:val="ru-RU"/>
        </w:rPr>
        <w:t>пан-детерминизм (pan-determinism),</w:t>
      </w:r>
    </w:p>
    <w:p>
      <w:pPr>
        <w:pStyle w:val="Normal"/>
        <w:jc w:val="both"/>
        <w:rPr>
          <w:rFonts w:ascii="Times New Roman" w:hAnsi="Times New Roman" w:cs="Times New Roman"/>
          <w:lang w:val="ru-RU"/>
        </w:rPr>
      </w:pPr>
      <w:r>
        <w:rPr>
          <w:rFonts w:cs="Times New Roman" w:ascii="Times New Roman" w:hAnsi="Times New Roman"/>
          <w:lang w:val="ru-RU"/>
        </w:rPr>
        <w:t>чувства, ощущения (feeling),</w:t>
      </w:r>
    </w:p>
    <w:p>
      <w:pPr>
        <w:pStyle w:val="Normal"/>
        <w:jc w:val="both"/>
        <w:rPr>
          <w:rFonts w:ascii="Times New Roman" w:hAnsi="Times New Roman" w:cs="Times New Roman"/>
          <w:lang w:val="ru-RU"/>
        </w:rPr>
      </w:pPr>
      <w:r>
        <w:rPr>
          <w:rFonts w:cs="Times New Roman" w:ascii="Times New Roman" w:hAnsi="Times New Roman"/>
          <w:lang w:val="ru-RU"/>
        </w:rPr>
        <w:t>жизнь (life),</w:t>
      </w:r>
    </w:p>
    <w:p>
      <w:pPr>
        <w:pStyle w:val="Normal"/>
        <w:jc w:val="both"/>
        <w:rPr>
          <w:rFonts w:ascii="Times New Roman" w:hAnsi="Times New Roman" w:cs="Times New Roman"/>
          <w:lang w:val="ru-RU"/>
        </w:rPr>
      </w:pPr>
      <w:r>
        <w:rPr>
          <w:rFonts w:cs="Times New Roman" w:ascii="Times New Roman" w:hAnsi="Times New Roman"/>
          <w:lang w:val="ru-RU"/>
        </w:rPr>
        <w:t>экстериоризация (exteriorization),</w:t>
      </w:r>
    </w:p>
    <w:p>
      <w:pPr>
        <w:pStyle w:val="Normal"/>
        <w:jc w:val="both"/>
        <w:rPr>
          <w:rFonts w:ascii="Times New Roman" w:hAnsi="Times New Roman" w:cs="Times New Roman"/>
          <w:lang w:val="ru-RU"/>
        </w:rPr>
      </w:pPr>
      <w:r>
        <w:rPr>
          <w:rFonts w:cs="Times New Roman" w:ascii="Times New Roman" w:hAnsi="Times New Roman"/>
          <w:lang w:val="ru-RU"/>
        </w:rPr>
        <w:t>ощущения других (feeling others),</w:t>
      </w:r>
    </w:p>
    <w:p>
      <w:pPr>
        <w:pStyle w:val="Normal"/>
        <w:jc w:val="both"/>
        <w:rPr>
          <w:rFonts w:ascii="Times New Roman" w:hAnsi="Times New Roman" w:cs="Times New Roman"/>
          <w:lang w:val="ru-RU"/>
        </w:rPr>
      </w:pPr>
      <w:r>
        <w:rPr>
          <w:rFonts w:cs="Times New Roman" w:ascii="Times New Roman" w:hAnsi="Times New Roman"/>
          <w:lang w:val="ru-RU"/>
        </w:rPr>
        <w:t xml:space="preserve">спокойствие, безмятежность (serenity), </w:t>
      </w:r>
    </w:p>
    <w:p>
      <w:pPr>
        <w:pStyle w:val="Normal"/>
        <w:jc w:val="both"/>
        <w:rPr>
          <w:rFonts w:ascii="Times New Roman" w:hAnsi="Times New Roman" w:cs="Times New Roman"/>
          <w:lang w:val="ru-RU"/>
        </w:rPr>
      </w:pPr>
      <w:r>
        <w:rPr>
          <w:rFonts w:cs="Times New Roman" w:ascii="Times New Roman" w:hAnsi="Times New Roman"/>
          <w:lang w:val="ru-RU"/>
        </w:rPr>
        <w:t>свое «я» (self),</w:t>
      </w:r>
    </w:p>
    <w:p>
      <w:pPr>
        <w:pStyle w:val="Normal"/>
        <w:jc w:val="both"/>
        <w:rPr>
          <w:rFonts w:ascii="Times New Roman" w:hAnsi="Times New Roman" w:cs="Times New Roman"/>
          <w:lang w:val="ru-RU"/>
        </w:rPr>
      </w:pPr>
      <w:r>
        <w:rPr>
          <w:rFonts w:cs="Times New Roman" w:ascii="Times New Roman" w:hAnsi="Times New Roman"/>
          <w:lang w:val="ru-RU"/>
        </w:rPr>
        <w:t>движение (motion),</w:t>
      </w:r>
    </w:p>
    <w:p>
      <w:pPr>
        <w:pStyle w:val="Normal"/>
        <w:jc w:val="both"/>
        <w:rPr>
          <w:rFonts w:ascii="Times New Roman" w:hAnsi="Times New Roman" w:cs="Times New Roman"/>
          <w:lang w:val="ru-RU"/>
        </w:rPr>
      </w:pPr>
      <w:r>
        <w:rPr>
          <w:rFonts w:cs="Times New Roman" w:ascii="Times New Roman" w:hAnsi="Times New Roman"/>
          <w:lang w:val="ru-RU"/>
        </w:rPr>
        <w:t>другие существа (other beings),</w:t>
      </w:r>
    </w:p>
    <w:p>
      <w:pPr>
        <w:pStyle w:val="Normal"/>
        <w:jc w:val="both"/>
        <w:rPr>
          <w:rFonts w:ascii="Times New Roman" w:hAnsi="Times New Roman" w:cs="Times New Roman"/>
          <w:lang w:val="ru-RU"/>
        </w:rPr>
      </w:pPr>
      <w:r>
        <w:rPr>
          <w:rFonts w:cs="Times New Roman" w:ascii="Times New Roman" w:hAnsi="Times New Roman"/>
          <w:lang w:val="ru-RU"/>
        </w:rPr>
        <w:t>игры (games),</w:t>
      </w:r>
    </w:p>
    <w:p>
      <w:pPr>
        <w:pStyle w:val="Normal"/>
        <w:jc w:val="both"/>
        <w:rPr>
          <w:rFonts w:ascii="Times New Roman" w:hAnsi="Times New Roman" w:cs="Times New Roman"/>
          <w:lang w:val="ru-RU"/>
        </w:rPr>
      </w:pPr>
      <w:r>
        <w:rPr>
          <w:rFonts w:cs="Times New Roman" w:ascii="Times New Roman" w:hAnsi="Times New Roman"/>
          <w:lang w:val="ru-RU"/>
        </w:rPr>
        <w:t>контроль (control),</w:t>
      </w:r>
    </w:p>
    <w:p>
      <w:pPr>
        <w:pStyle w:val="Normal"/>
        <w:jc w:val="both"/>
        <w:rPr>
          <w:rFonts w:ascii="Times New Roman" w:hAnsi="Times New Roman" w:cs="Times New Roman"/>
          <w:lang w:val="ru-RU"/>
        </w:rPr>
      </w:pPr>
      <w:r>
        <w:rPr>
          <w:rFonts w:cs="Times New Roman" w:ascii="Times New Roman" w:hAnsi="Times New Roman"/>
          <w:lang w:val="ru-RU"/>
        </w:rPr>
        <w:t>способности (abilities),</w:t>
      </w:r>
    </w:p>
    <w:p>
      <w:pPr>
        <w:pStyle w:val="Normal"/>
        <w:jc w:val="both"/>
        <w:rPr>
          <w:rFonts w:ascii="Times New Roman" w:hAnsi="Times New Roman" w:cs="Times New Roman"/>
          <w:lang w:val="ru-RU"/>
        </w:rPr>
      </w:pPr>
      <w:r>
        <w:rPr>
          <w:rFonts w:cs="Times New Roman" w:ascii="Times New Roman" w:hAnsi="Times New Roman"/>
          <w:lang w:val="ru-RU"/>
        </w:rPr>
        <w:t>уверенность, несомненность (certainty),</w:t>
      </w:r>
    </w:p>
    <w:p>
      <w:pPr>
        <w:pStyle w:val="Normal"/>
        <w:jc w:val="both"/>
        <w:rPr>
          <w:rFonts w:ascii="Times New Roman" w:hAnsi="Times New Roman" w:cs="Times New Roman"/>
          <w:lang w:val="ru-RU"/>
        </w:rPr>
      </w:pPr>
      <w:r>
        <w:rPr>
          <w:rFonts w:cs="Times New Roman" w:ascii="Times New Roman" w:hAnsi="Times New Roman"/>
          <w:lang w:val="ru-RU"/>
        </w:rPr>
        <w:t>конфронт (confront),</w:t>
      </w:r>
    </w:p>
    <w:p>
      <w:pPr>
        <w:pStyle w:val="Normal"/>
        <w:jc w:val="both"/>
        <w:rPr>
          <w:rFonts w:ascii="Times New Roman" w:hAnsi="Times New Roman" w:cs="Times New Roman"/>
          <w:lang w:val="ru-RU"/>
        </w:rPr>
      </w:pPr>
      <w:r>
        <w:rPr>
          <w:rFonts w:cs="Times New Roman" w:ascii="Times New Roman" w:hAnsi="Times New Roman"/>
          <w:lang w:val="ru-RU"/>
        </w:rPr>
        <w:t>свобода (freedom),</w:t>
      </w:r>
    </w:p>
    <w:p>
      <w:pPr>
        <w:pStyle w:val="Normal"/>
        <w:jc w:val="both"/>
        <w:rPr>
          <w:rFonts w:ascii="Times New Roman" w:hAnsi="Times New Roman" w:cs="Times New Roman"/>
          <w:lang w:val="ru-RU"/>
        </w:rPr>
      </w:pPr>
      <w:r>
        <w:rPr>
          <w:rFonts w:cs="Times New Roman" w:ascii="Times New Roman" w:hAnsi="Times New Roman"/>
          <w:lang w:val="ru-RU"/>
        </w:rPr>
        <w:t>тэта (theta),</w:t>
      </w:r>
    </w:p>
    <w:p>
      <w:pPr>
        <w:pStyle w:val="Normal"/>
        <w:jc w:val="both"/>
        <w:rPr>
          <w:rFonts w:ascii="Times New Roman" w:hAnsi="Times New Roman" w:cs="Times New Roman"/>
          <w:lang w:val="ru-RU"/>
        </w:rPr>
      </w:pPr>
      <w:r>
        <w:rPr>
          <w:rFonts w:cs="Times New Roman" w:ascii="Times New Roman" w:hAnsi="Times New Roman"/>
          <w:lang w:val="ru-RU"/>
        </w:rPr>
        <w:t>бездвижимость, неподвижность (motionlessness),</w:t>
      </w:r>
    </w:p>
    <w:p>
      <w:pPr>
        <w:pStyle w:val="Normal"/>
        <w:jc w:val="both"/>
        <w:rPr>
          <w:rFonts w:ascii="Times New Roman" w:hAnsi="Times New Roman" w:cs="Times New Roman"/>
          <w:lang w:val="ru-RU"/>
        </w:rPr>
      </w:pPr>
      <w:r>
        <w:rPr>
          <w:rFonts w:cs="Times New Roman" w:ascii="Times New Roman" w:hAnsi="Times New Roman"/>
          <w:lang w:val="ru-RU"/>
        </w:rPr>
        <w:t>приятные существа (pleasing beings),</w:t>
      </w:r>
    </w:p>
    <w:p>
      <w:pPr>
        <w:pStyle w:val="Normal"/>
        <w:jc w:val="both"/>
        <w:rPr>
          <w:rFonts w:ascii="Times New Roman" w:hAnsi="Times New Roman" w:cs="Times New Roman"/>
          <w:lang w:val="ru-RU"/>
        </w:rPr>
      </w:pPr>
      <w:r>
        <w:rPr>
          <w:rFonts w:cs="Times New Roman" w:ascii="Times New Roman" w:hAnsi="Times New Roman"/>
          <w:lang w:val="ru-RU"/>
        </w:rPr>
        <w:t>неприятные существа (displeasing beings),</w:t>
      </w:r>
    </w:p>
    <w:p>
      <w:pPr>
        <w:pStyle w:val="Normal"/>
        <w:jc w:val="both"/>
        <w:rPr>
          <w:rFonts w:ascii="Times New Roman" w:hAnsi="Times New Roman" w:cs="Times New Roman"/>
          <w:lang w:val="ru-RU"/>
        </w:rPr>
      </w:pPr>
      <w:r>
        <w:rPr>
          <w:rFonts w:cs="Times New Roman" w:ascii="Times New Roman" w:hAnsi="Times New Roman"/>
          <w:lang w:val="ru-RU"/>
        </w:rPr>
        <w:t>бог (god),</w:t>
      </w:r>
    </w:p>
    <w:p>
      <w:pPr>
        <w:pStyle w:val="Normal"/>
        <w:jc w:val="both"/>
        <w:rPr>
          <w:rFonts w:ascii="Times New Roman" w:hAnsi="Times New Roman" w:cs="Times New Roman"/>
          <w:lang w:val="ru-RU"/>
        </w:rPr>
      </w:pPr>
      <w:r>
        <w:rPr>
          <w:rFonts w:cs="Times New Roman" w:ascii="Times New Roman" w:hAnsi="Times New Roman"/>
          <w:lang w:val="ru-RU"/>
        </w:rPr>
        <w:t>восприятия, ощущения (perceptions),</w:t>
      </w:r>
    </w:p>
    <w:p>
      <w:pPr>
        <w:pStyle w:val="Normal"/>
        <w:jc w:val="both"/>
        <w:rPr>
          <w:rFonts w:ascii="Times New Roman" w:hAnsi="Times New Roman" w:cs="Times New Roman"/>
          <w:lang w:val="ru-RU"/>
        </w:rPr>
      </w:pPr>
      <w:r>
        <w:rPr>
          <w:rFonts w:cs="Times New Roman" w:ascii="Times New Roman" w:hAnsi="Times New Roman"/>
          <w:lang w:val="ru-RU"/>
        </w:rPr>
        <w:t>знать (know),</w:t>
      </w:r>
    </w:p>
    <w:p>
      <w:pPr>
        <w:pStyle w:val="Normal"/>
        <w:jc w:val="both"/>
        <w:rPr>
          <w:rFonts w:ascii="Times New Roman" w:hAnsi="Times New Roman" w:cs="Times New Roman"/>
          <w:lang w:val="ru-RU"/>
        </w:rPr>
      </w:pPr>
      <w:r>
        <w:rPr>
          <w:rFonts w:cs="Times New Roman" w:ascii="Times New Roman" w:hAnsi="Times New Roman"/>
          <w:lang w:val="ru-RU"/>
        </w:rPr>
        <w:t>чернота, мрак (blackness),</w:t>
      </w:r>
    </w:p>
    <w:p>
      <w:pPr>
        <w:pStyle w:val="Normal"/>
        <w:jc w:val="both"/>
        <w:rPr>
          <w:rFonts w:ascii="Times New Roman" w:hAnsi="Times New Roman" w:cs="Times New Roman"/>
          <w:lang w:val="ru-RU"/>
        </w:rPr>
      </w:pPr>
      <w:r>
        <w:rPr>
          <w:rFonts w:cs="Times New Roman" w:ascii="Times New Roman" w:hAnsi="Times New Roman"/>
          <w:lang w:val="ru-RU"/>
        </w:rPr>
        <w:t>автоматичность (одиночная, не множественная) (automaticity),</w:t>
      </w:r>
    </w:p>
    <w:p>
      <w:pPr>
        <w:pStyle w:val="Normal"/>
        <w:jc w:val="both"/>
        <w:rPr>
          <w:rFonts w:ascii="Times New Roman" w:hAnsi="Times New Roman" w:cs="Times New Roman"/>
          <w:lang w:val="ru-RU"/>
        </w:rPr>
      </w:pPr>
      <w:r>
        <w:rPr>
          <w:rFonts w:cs="Times New Roman" w:ascii="Times New Roman" w:hAnsi="Times New Roman"/>
          <w:lang w:val="ru-RU"/>
        </w:rPr>
        <w:t>свет (light),</w:t>
      </w:r>
    </w:p>
    <w:p>
      <w:pPr>
        <w:pStyle w:val="Normal"/>
        <w:jc w:val="both"/>
        <w:rPr>
          <w:rFonts w:ascii="Times New Roman" w:hAnsi="Times New Roman" w:cs="Times New Roman"/>
          <w:lang w:val="ru-RU"/>
        </w:rPr>
      </w:pPr>
      <w:r>
        <w:rPr>
          <w:rFonts w:cs="Times New Roman" w:ascii="Times New Roman" w:hAnsi="Times New Roman"/>
          <w:lang w:val="ru-RU"/>
        </w:rPr>
        <w:t>мнение (opinion),</w:t>
      </w:r>
    </w:p>
    <w:p>
      <w:pPr>
        <w:pStyle w:val="Normal"/>
        <w:jc w:val="both"/>
        <w:rPr>
          <w:rFonts w:ascii="Times New Roman" w:hAnsi="Times New Roman" w:cs="Times New Roman"/>
          <w:lang w:val="ru-RU"/>
        </w:rPr>
      </w:pPr>
      <w:r>
        <w:rPr>
          <w:rFonts w:cs="Times New Roman" w:ascii="Times New Roman" w:hAnsi="Times New Roman"/>
          <w:lang w:val="ru-RU"/>
        </w:rPr>
        <w:t>случайность (randomity),</w:t>
      </w:r>
    </w:p>
    <w:p>
      <w:pPr>
        <w:pStyle w:val="Normal"/>
        <w:jc w:val="both"/>
        <w:rPr>
          <w:rFonts w:ascii="Times New Roman" w:hAnsi="Times New Roman" w:cs="Times New Roman"/>
          <w:lang w:val="ru-RU"/>
        </w:rPr>
      </w:pPr>
      <w:r>
        <w:rPr>
          <w:rFonts w:cs="Times New Roman" w:ascii="Times New Roman" w:hAnsi="Times New Roman"/>
          <w:lang w:val="ru-RU"/>
        </w:rPr>
        <w:t>постулат (postulate),</w:t>
      </w:r>
    </w:p>
    <w:p>
      <w:pPr>
        <w:pStyle w:val="Normal"/>
        <w:jc w:val="both"/>
        <w:rPr>
          <w:rFonts w:ascii="Times New Roman" w:hAnsi="Times New Roman" w:cs="Times New Roman"/>
          <w:lang w:val="ru-RU"/>
        </w:rPr>
      </w:pPr>
      <w:r>
        <w:rPr>
          <w:rFonts w:cs="Times New Roman" w:ascii="Times New Roman" w:hAnsi="Times New Roman"/>
          <w:lang w:val="ru-RU"/>
        </w:rPr>
        <w:t>воспроизводить; повторять в точности (duplicate),</w:t>
      </w:r>
    </w:p>
    <w:p>
      <w:pPr>
        <w:pStyle w:val="Normal"/>
        <w:jc w:val="both"/>
        <w:rPr>
          <w:rFonts w:ascii="Times New Roman" w:hAnsi="Times New Roman" w:cs="Times New Roman"/>
          <w:lang w:val="ru-RU"/>
        </w:rPr>
      </w:pPr>
      <w:r>
        <w:rPr>
          <w:rFonts w:cs="Times New Roman" w:ascii="Times New Roman" w:hAnsi="Times New Roman"/>
          <w:lang w:val="ru-RU"/>
        </w:rPr>
        <w:t>оверт, проступок (overt),</w:t>
      </w:r>
    </w:p>
    <w:p>
      <w:pPr>
        <w:pStyle w:val="Normal"/>
        <w:jc w:val="both"/>
        <w:rPr>
          <w:rFonts w:ascii="Times New Roman" w:hAnsi="Times New Roman" w:cs="Times New Roman"/>
          <w:lang w:val="ru-RU"/>
        </w:rPr>
      </w:pPr>
      <w:r>
        <w:rPr>
          <w:rFonts w:cs="Times New Roman" w:ascii="Times New Roman" w:hAnsi="Times New Roman"/>
          <w:lang w:val="ru-RU"/>
        </w:rPr>
        <w:t>мотиватор (motivator),</w:t>
      </w:r>
    </w:p>
    <w:p>
      <w:pPr>
        <w:pStyle w:val="Normal"/>
        <w:jc w:val="both"/>
        <w:rPr>
          <w:rFonts w:ascii="Times New Roman" w:hAnsi="Times New Roman" w:cs="Times New Roman"/>
          <w:lang w:val="ru-RU"/>
        </w:rPr>
      </w:pPr>
      <w:r>
        <w:rPr>
          <w:rFonts w:cs="Times New Roman" w:ascii="Times New Roman" w:hAnsi="Times New Roman"/>
          <w:lang w:val="ru-RU"/>
        </w:rPr>
        <w:t>привычка; обычай; обыкновение (habit),</w:t>
      </w:r>
    </w:p>
    <w:p>
      <w:pPr>
        <w:pStyle w:val="Normal"/>
        <w:jc w:val="both"/>
        <w:rPr>
          <w:rFonts w:ascii="Times New Roman" w:hAnsi="Times New Roman" w:cs="Times New Roman"/>
          <w:lang w:val="ru-RU"/>
        </w:rPr>
      </w:pPr>
      <w:r>
        <w:rPr>
          <w:rFonts w:cs="Times New Roman" w:ascii="Times New Roman" w:hAnsi="Times New Roman"/>
          <w:lang w:val="ru-RU"/>
        </w:rPr>
        <w:t>соображения (considerations),</w:t>
      </w:r>
    </w:p>
    <w:p>
      <w:pPr>
        <w:pStyle w:val="Normal"/>
        <w:jc w:val="both"/>
        <w:rPr>
          <w:rFonts w:ascii="Times New Roman" w:hAnsi="Times New Roman" w:cs="Times New Roman"/>
          <w:lang w:val="ru-RU"/>
        </w:rPr>
      </w:pPr>
      <w:r>
        <w:rPr>
          <w:rFonts w:cs="Times New Roman" w:ascii="Times New Roman" w:hAnsi="Times New Roman"/>
          <w:lang w:val="ru-RU"/>
        </w:rPr>
        <w:t>восхищение, восторг (admiration),</w:t>
      </w:r>
    </w:p>
    <w:p>
      <w:pPr>
        <w:pStyle w:val="Normal"/>
        <w:jc w:val="both"/>
        <w:rPr>
          <w:rFonts w:ascii="Times New Roman" w:hAnsi="Times New Roman" w:cs="Times New Roman"/>
          <w:lang w:val="ru-RU"/>
        </w:rPr>
      </w:pPr>
      <w:r>
        <w:rPr>
          <w:rFonts w:cs="Times New Roman" w:ascii="Times New Roman" w:hAnsi="Times New Roman"/>
          <w:lang w:val="ru-RU"/>
        </w:rPr>
        <w:t>слова (words),</w:t>
      </w:r>
    </w:p>
    <w:p>
      <w:pPr>
        <w:pStyle w:val="Normal"/>
        <w:jc w:val="both"/>
        <w:rPr>
          <w:rFonts w:ascii="Times New Roman" w:hAnsi="Times New Roman" w:cs="Times New Roman"/>
          <w:lang w:val="ru-RU"/>
        </w:rPr>
      </w:pPr>
      <w:r>
        <w:rPr>
          <w:rFonts w:cs="Times New Roman" w:ascii="Times New Roman" w:hAnsi="Times New Roman"/>
          <w:lang w:val="ru-RU"/>
        </w:rPr>
        <w:t>образование, просвещение; воспитание (education),</w:t>
      </w:r>
    </w:p>
    <w:p>
      <w:pPr>
        <w:pStyle w:val="Normal"/>
        <w:jc w:val="both"/>
        <w:rPr>
          <w:rFonts w:ascii="Times New Roman" w:hAnsi="Times New Roman" w:cs="Times New Roman"/>
          <w:lang w:val="ru-RU"/>
        </w:rPr>
      </w:pPr>
      <w:r>
        <w:rPr>
          <w:rFonts w:cs="Times New Roman" w:ascii="Times New Roman" w:hAnsi="Times New Roman"/>
          <w:lang w:val="ru-RU"/>
        </w:rPr>
        <w:t>мышление, мысль, идея (thought),</w:t>
      </w:r>
    </w:p>
    <w:p>
      <w:pPr>
        <w:pStyle w:val="Normal"/>
        <w:jc w:val="both"/>
        <w:rPr>
          <w:rFonts w:ascii="Times New Roman" w:hAnsi="Times New Roman" w:cs="Times New Roman"/>
          <w:lang w:val="ru-RU"/>
        </w:rPr>
      </w:pPr>
      <w:r>
        <w:rPr>
          <w:rFonts w:cs="Times New Roman" w:ascii="Times New Roman" w:hAnsi="Times New Roman"/>
          <w:lang w:val="ru-RU"/>
        </w:rPr>
        <w:t>результат (result),</w:t>
      </w:r>
    </w:p>
    <w:p>
      <w:pPr>
        <w:pStyle w:val="Normal"/>
        <w:jc w:val="both"/>
        <w:rPr>
          <w:rFonts w:ascii="Times New Roman" w:hAnsi="Times New Roman" w:cs="Times New Roman"/>
          <w:lang w:val="ru-RU"/>
        </w:rPr>
      </w:pPr>
      <w:r>
        <w:rPr>
          <w:rFonts w:cs="Times New Roman" w:ascii="Times New Roman" w:hAnsi="Times New Roman"/>
          <w:lang w:val="ru-RU"/>
        </w:rPr>
        <w:t>усилие, напряжение, попытка (effort),</w:t>
      </w:r>
    </w:p>
    <w:p>
      <w:pPr>
        <w:pStyle w:val="Normal"/>
        <w:jc w:val="both"/>
        <w:rPr>
          <w:rFonts w:ascii="Times New Roman" w:hAnsi="Times New Roman" w:cs="Times New Roman"/>
          <w:lang w:val="ru-RU"/>
        </w:rPr>
      </w:pPr>
      <w:r>
        <w:rPr>
          <w:rFonts w:cs="Times New Roman" w:ascii="Times New Roman" w:hAnsi="Times New Roman"/>
          <w:lang w:val="ru-RU"/>
        </w:rPr>
        <w:t>символы (symbols),</w:t>
      </w:r>
    </w:p>
    <w:p>
      <w:pPr>
        <w:pStyle w:val="Normal"/>
        <w:jc w:val="both"/>
        <w:rPr>
          <w:rFonts w:ascii="Times New Roman" w:hAnsi="Times New Roman" w:cs="Times New Roman"/>
          <w:lang w:val="ru-RU"/>
        </w:rPr>
      </w:pPr>
      <w:r>
        <w:rPr>
          <w:rFonts w:cs="Times New Roman" w:ascii="Times New Roman" w:hAnsi="Times New Roman"/>
          <w:lang w:val="ru-RU"/>
        </w:rPr>
        <w:t>потребление пищи (eating),</w:t>
      </w:r>
    </w:p>
    <w:p>
      <w:pPr>
        <w:pStyle w:val="Normal"/>
        <w:jc w:val="both"/>
        <w:rPr>
          <w:rFonts w:ascii="Times New Roman" w:hAnsi="Times New Roman" w:cs="Times New Roman"/>
          <w:lang w:val="ru-RU"/>
        </w:rPr>
      </w:pPr>
      <w:r>
        <w:rPr>
          <w:rFonts w:cs="Times New Roman" w:ascii="Times New Roman" w:hAnsi="Times New Roman"/>
          <w:lang w:val="ru-RU"/>
        </w:rPr>
        <w:t>материя (matter),</w:t>
      </w:r>
    </w:p>
    <w:p>
      <w:pPr>
        <w:pStyle w:val="Normal"/>
        <w:jc w:val="both"/>
        <w:rPr>
          <w:rFonts w:ascii="Times New Roman" w:hAnsi="Times New Roman" w:cs="Times New Roman"/>
          <w:lang w:val="ru-RU"/>
        </w:rPr>
      </w:pPr>
      <w:r>
        <w:rPr>
          <w:rFonts w:cs="Times New Roman" w:ascii="Times New Roman" w:hAnsi="Times New Roman"/>
          <w:lang w:val="ru-RU"/>
        </w:rPr>
        <w:t>секс (sex),</w:t>
      </w:r>
    </w:p>
    <w:p>
      <w:pPr>
        <w:pStyle w:val="Normal"/>
        <w:jc w:val="both"/>
        <w:rPr>
          <w:rFonts w:ascii="Times New Roman" w:hAnsi="Times New Roman" w:cs="Times New Roman"/>
          <w:lang w:val="ru-RU"/>
        </w:rPr>
      </w:pPr>
      <w:r>
        <w:rPr>
          <w:rFonts w:cs="Times New Roman" w:ascii="Times New Roman" w:hAnsi="Times New Roman"/>
          <w:lang w:val="ru-RU"/>
        </w:rPr>
        <w:t>энергия (energy),</w:t>
      </w:r>
    </w:p>
    <w:p>
      <w:pPr>
        <w:pStyle w:val="Normal"/>
        <w:jc w:val="both"/>
        <w:rPr>
          <w:rFonts w:ascii="Times New Roman" w:hAnsi="Times New Roman" w:cs="Times New Roman"/>
          <w:lang w:val="ru-RU"/>
        </w:rPr>
      </w:pPr>
      <w:r>
        <w:rPr>
          <w:rFonts w:cs="Times New Roman" w:ascii="Times New Roman" w:hAnsi="Times New Roman"/>
          <w:lang w:val="ru-RU"/>
        </w:rPr>
        <w:t>тайны (mysteries),</w:t>
      </w:r>
    </w:p>
    <w:p>
      <w:pPr>
        <w:pStyle w:val="Normal"/>
        <w:jc w:val="both"/>
        <w:rPr>
          <w:rFonts w:ascii="Times New Roman" w:hAnsi="Times New Roman" w:cs="Times New Roman"/>
          <w:lang w:val="ru-RU"/>
        </w:rPr>
      </w:pPr>
      <w:r>
        <w:rPr>
          <w:rFonts w:cs="Times New Roman" w:ascii="Times New Roman" w:hAnsi="Times New Roman"/>
          <w:lang w:val="ru-RU"/>
        </w:rPr>
        <w:t>пространство (space),</w:t>
      </w:r>
    </w:p>
    <w:p>
      <w:pPr>
        <w:pStyle w:val="Normal"/>
        <w:jc w:val="both"/>
        <w:rPr>
          <w:rFonts w:ascii="Times New Roman" w:hAnsi="Times New Roman" w:cs="Times New Roman"/>
          <w:lang w:val="ru-RU"/>
        </w:rPr>
      </w:pPr>
      <w:r>
        <w:rPr>
          <w:rFonts w:cs="Times New Roman" w:ascii="Times New Roman" w:hAnsi="Times New Roman"/>
          <w:lang w:val="ru-RU"/>
        </w:rPr>
        <w:t>местоположение (location),</w:t>
      </w:r>
    </w:p>
    <w:p>
      <w:pPr>
        <w:pStyle w:val="Normal"/>
        <w:jc w:val="both"/>
        <w:rPr>
          <w:rFonts w:ascii="Times New Roman" w:hAnsi="Times New Roman" w:cs="Times New Roman"/>
          <w:lang w:val="ru-RU"/>
        </w:rPr>
      </w:pPr>
      <w:r>
        <w:rPr>
          <w:rFonts w:cs="Times New Roman" w:ascii="Times New Roman" w:hAnsi="Times New Roman"/>
          <w:lang w:val="ru-RU"/>
        </w:rPr>
        <w:t>время (time),</w:t>
      </w:r>
    </w:p>
    <w:p>
      <w:pPr>
        <w:pStyle w:val="Normal"/>
        <w:jc w:val="both"/>
        <w:rPr>
          <w:rFonts w:ascii="Times New Roman" w:hAnsi="Times New Roman" w:cs="Times New Roman"/>
          <w:lang w:val="ru-RU"/>
        </w:rPr>
      </w:pPr>
      <w:r>
        <w:rPr>
          <w:rFonts w:cs="Times New Roman" w:ascii="Times New Roman" w:hAnsi="Times New Roman"/>
          <w:lang w:val="ru-RU"/>
        </w:rPr>
        <w:t>форма (form),</w:t>
      </w:r>
    </w:p>
    <w:p>
      <w:pPr>
        <w:pStyle w:val="Normal"/>
        <w:jc w:val="both"/>
        <w:rPr>
          <w:rFonts w:ascii="Times New Roman" w:hAnsi="Times New Roman" w:cs="Times New Roman"/>
          <w:lang w:val="ru-RU"/>
        </w:rPr>
      </w:pPr>
      <w:r>
        <w:rPr>
          <w:rFonts w:cs="Times New Roman" w:ascii="Times New Roman" w:hAnsi="Times New Roman"/>
          <w:lang w:val="ru-RU"/>
        </w:rPr>
        <w:t>начала, старты (starts), причина, основание, мотив; здравый смысл, благоразумие (reason),</w:t>
      </w:r>
    </w:p>
    <w:p>
      <w:pPr>
        <w:pStyle w:val="Normal"/>
        <w:jc w:val="both"/>
        <w:rPr>
          <w:rFonts w:ascii="Times New Roman" w:hAnsi="Times New Roman" w:cs="Times New Roman"/>
          <w:lang w:val="ru-RU"/>
        </w:rPr>
      </w:pPr>
      <w:r>
        <w:rPr>
          <w:rFonts w:cs="Times New Roman" w:ascii="Times New Roman" w:hAnsi="Times New Roman"/>
          <w:lang w:val="ru-RU"/>
        </w:rPr>
        <w:t>интеллект, умственные способности, сообразительность (intelligence),</w:t>
      </w:r>
    </w:p>
    <w:p>
      <w:pPr>
        <w:pStyle w:val="Normal"/>
        <w:jc w:val="both"/>
        <w:rPr>
          <w:rFonts w:ascii="Times New Roman" w:hAnsi="Times New Roman" w:cs="Times New Roman"/>
          <w:lang w:val="ru-RU"/>
        </w:rPr>
      </w:pPr>
      <w:r>
        <w:rPr>
          <w:rFonts w:cs="Times New Roman" w:ascii="Times New Roman" w:hAnsi="Times New Roman"/>
          <w:lang w:val="ru-RU"/>
        </w:rPr>
        <w:t>изменение, перемена (change),</w:t>
      </w:r>
    </w:p>
    <w:p>
      <w:pPr>
        <w:pStyle w:val="Normal"/>
        <w:jc w:val="both"/>
        <w:rPr>
          <w:rFonts w:ascii="Times New Roman" w:hAnsi="Times New Roman" w:cs="Times New Roman"/>
          <w:lang w:val="ru-RU"/>
        </w:rPr>
      </w:pPr>
      <w:r>
        <w:rPr>
          <w:rFonts w:cs="Times New Roman" w:ascii="Times New Roman" w:hAnsi="Times New Roman"/>
          <w:lang w:val="ru-RU"/>
        </w:rPr>
        <w:t>глупость, тупость (stupidity),</w:t>
      </w:r>
    </w:p>
    <w:p>
      <w:pPr>
        <w:pStyle w:val="Normal"/>
        <w:jc w:val="both"/>
        <w:rPr>
          <w:rFonts w:ascii="Times New Roman" w:hAnsi="Times New Roman" w:cs="Times New Roman"/>
          <w:lang w:val="ru-RU"/>
        </w:rPr>
      </w:pPr>
      <w:r>
        <w:rPr>
          <w:rFonts w:cs="Times New Roman" w:ascii="Times New Roman" w:hAnsi="Times New Roman"/>
          <w:lang w:val="ru-RU"/>
        </w:rPr>
        <w:t>ремонт, восстановление (repair),</w:t>
      </w:r>
    </w:p>
    <w:p>
      <w:pPr>
        <w:pStyle w:val="Normal"/>
        <w:jc w:val="both"/>
        <w:rPr>
          <w:rFonts w:ascii="Times New Roman" w:hAnsi="Times New Roman" w:cs="Times New Roman"/>
          <w:lang w:val="ru-RU"/>
        </w:rPr>
      </w:pPr>
      <w:r>
        <w:rPr>
          <w:rFonts w:cs="Times New Roman" w:ascii="Times New Roman" w:hAnsi="Times New Roman"/>
          <w:lang w:val="ru-RU"/>
        </w:rPr>
        <w:t>остановка (stop),</w:t>
      </w:r>
    </w:p>
    <w:p>
      <w:pPr>
        <w:pStyle w:val="Normal"/>
        <w:jc w:val="both"/>
        <w:rPr>
          <w:rFonts w:ascii="Times New Roman" w:hAnsi="Times New Roman" w:cs="Times New Roman"/>
          <w:lang w:val="ru-RU"/>
        </w:rPr>
      </w:pPr>
      <w:r>
        <w:rPr>
          <w:rFonts w:cs="Times New Roman" w:ascii="Times New Roman" w:hAnsi="Times New Roman"/>
          <w:lang w:val="ru-RU"/>
        </w:rPr>
        <w:t>иметь; должен (have),</w:t>
      </w:r>
    </w:p>
    <w:p>
      <w:pPr>
        <w:pStyle w:val="Normal"/>
        <w:jc w:val="both"/>
        <w:rPr>
          <w:rFonts w:ascii="Times New Roman" w:hAnsi="Times New Roman" w:cs="Times New Roman"/>
          <w:lang w:val="ru-RU"/>
        </w:rPr>
      </w:pPr>
      <w:r>
        <w:rPr>
          <w:rFonts w:cs="Times New Roman" w:ascii="Times New Roman" w:hAnsi="Times New Roman"/>
          <w:lang w:val="ru-RU"/>
        </w:rPr>
        <w:t>друг, товарищ (friend),</w:t>
      </w:r>
    </w:p>
    <w:p>
      <w:pPr>
        <w:pStyle w:val="Normal"/>
        <w:jc w:val="both"/>
        <w:rPr>
          <w:rFonts w:ascii="Times New Roman" w:hAnsi="Times New Roman" w:cs="Times New Roman"/>
          <w:lang w:val="ru-RU"/>
        </w:rPr>
      </w:pPr>
      <w:r>
        <w:rPr>
          <w:rFonts w:cs="Times New Roman" w:ascii="Times New Roman" w:hAnsi="Times New Roman"/>
          <w:lang w:val="ru-RU"/>
        </w:rPr>
        <w:t>быть (be),</w:t>
      </w:r>
    </w:p>
    <w:p>
      <w:pPr>
        <w:pStyle w:val="Normal"/>
        <w:jc w:val="both"/>
        <w:rPr>
          <w:rFonts w:ascii="Times New Roman" w:hAnsi="Times New Roman" w:cs="Times New Roman"/>
          <w:lang w:val="ru-RU"/>
        </w:rPr>
      </w:pPr>
      <w:r>
        <w:rPr>
          <w:rFonts w:cs="Times New Roman" w:ascii="Times New Roman" w:hAnsi="Times New Roman"/>
          <w:lang w:val="ru-RU"/>
        </w:rPr>
        <w:t>противник; соперник (opponent),</w:t>
      </w:r>
    </w:p>
    <w:p>
      <w:pPr>
        <w:pStyle w:val="Normal"/>
        <w:jc w:val="both"/>
        <w:rPr>
          <w:rFonts w:ascii="Times New Roman" w:hAnsi="Times New Roman" w:cs="Times New Roman"/>
          <w:lang w:val="ru-RU"/>
        </w:rPr>
      </w:pPr>
      <w:r>
        <w:rPr>
          <w:rFonts w:cs="Times New Roman" w:ascii="Times New Roman" w:hAnsi="Times New Roman"/>
          <w:lang w:val="ru-RU"/>
        </w:rPr>
        <w:t>делать (do),</w:t>
      </w:r>
    </w:p>
    <w:p>
      <w:pPr>
        <w:pStyle w:val="Normal"/>
        <w:jc w:val="both"/>
        <w:rPr>
          <w:rFonts w:ascii="Times New Roman" w:hAnsi="Times New Roman" w:cs="Times New Roman"/>
          <w:lang w:val="ru-RU"/>
        </w:rPr>
      </w:pPr>
      <w:r>
        <w:rPr>
          <w:rFonts w:cs="Times New Roman" w:ascii="Times New Roman" w:hAnsi="Times New Roman"/>
          <w:lang w:val="ru-RU"/>
        </w:rPr>
        <w:t>играть (play),</w:t>
      </w:r>
    </w:p>
    <w:p>
      <w:pPr>
        <w:pStyle w:val="Normal"/>
        <w:jc w:val="both"/>
        <w:rPr>
          <w:rFonts w:ascii="Times New Roman" w:hAnsi="Times New Roman" w:cs="Times New Roman"/>
          <w:lang w:val="ru-RU"/>
        </w:rPr>
      </w:pPr>
      <w:r>
        <w:rPr>
          <w:rFonts w:cs="Times New Roman" w:ascii="Times New Roman" w:hAnsi="Times New Roman"/>
          <w:lang w:val="ru-RU"/>
        </w:rPr>
        <w:t>копировать (copy),</w:t>
      </w:r>
    </w:p>
    <w:p>
      <w:pPr>
        <w:pStyle w:val="Normal"/>
        <w:jc w:val="both"/>
        <w:rPr>
          <w:rFonts w:ascii="Times New Roman" w:hAnsi="Times New Roman" w:cs="Times New Roman"/>
          <w:lang w:val="ru-RU"/>
        </w:rPr>
      </w:pPr>
      <w:r>
        <w:rPr>
          <w:rFonts w:cs="Times New Roman" w:ascii="Times New Roman" w:hAnsi="Times New Roman"/>
          <w:lang w:val="ru-RU"/>
        </w:rPr>
        <w:t>своя вселенная (my universe),</w:t>
      </w:r>
    </w:p>
    <w:p>
      <w:pPr>
        <w:pStyle w:val="Normal"/>
        <w:jc w:val="both"/>
        <w:rPr>
          <w:rFonts w:ascii="Times New Roman" w:hAnsi="Times New Roman" w:cs="Times New Roman"/>
          <w:lang w:val="ru-RU"/>
        </w:rPr>
      </w:pPr>
      <w:r>
        <w:rPr>
          <w:rFonts w:cs="Times New Roman" w:ascii="Times New Roman" w:hAnsi="Times New Roman"/>
          <w:lang w:val="ru-RU"/>
        </w:rPr>
        <w:t>чужая вселенная (others universe),</w:t>
      </w:r>
    </w:p>
    <w:p>
      <w:pPr>
        <w:pStyle w:val="Normal"/>
        <w:jc w:val="both"/>
        <w:rPr>
          <w:rFonts w:ascii="Times New Roman" w:hAnsi="Times New Roman" w:cs="Times New Roman"/>
          <w:lang w:val="ru-RU"/>
        </w:rPr>
      </w:pPr>
      <w:r>
        <w:rPr>
          <w:rFonts w:cs="Times New Roman" w:ascii="Times New Roman" w:hAnsi="Times New Roman"/>
          <w:lang w:val="ru-RU"/>
        </w:rPr>
        <w:t>наши вселенные (our universes),</w:t>
      </w:r>
    </w:p>
    <w:p>
      <w:pPr>
        <w:pStyle w:val="Normal"/>
        <w:jc w:val="both"/>
        <w:rPr>
          <w:rFonts w:ascii="Times New Roman" w:hAnsi="Times New Roman" w:cs="Times New Roman"/>
          <w:lang w:val="ru-RU"/>
        </w:rPr>
      </w:pPr>
      <w:r>
        <w:rPr>
          <w:rFonts w:cs="Times New Roman" w:ascii="Times New Roman" w:hAnsi="Times New Roman"/>
          <w:lang w:val="ru-RU"/>
        </w:rPr>
        <w:t>реальность (reality),</w:t>
      </w:r>
    </w:p>
    <w:p>
      <w:pPr>
        <w:pStyle w:val="Normal"/>
        <w:jc w:val="both"/>
        <w:rPr>
          <w:rFonts w:ascii="Times New Roman" w:hAnsi="Times New Roman" w:cs="Times New Roman"/>
          <w:lang w:val="ru-RU"/>
        </w:rPr>
      </w:pPr>
      <w:r>
        <w:rPr>
          <w:rFonts w:cs="Times New Roman" w:ascii="Times New Roman" w:hAnsi="Times New Roman"/>
          <w:lang w:val="ru-RU"/>
        </w:rPr>
        <w:t>аффинити (affinity),</w:t>
      </w:r>
    </w:p>
    <w:p>
      <w:pPr>
        <w:pStyle w:val="Normal"/>
        <w:jc w:val="both"/>
        <w:rPr>
          <w:rFonts w:ascii="Times New Roman" w:hAnsi="Times New Roman" w:cs="Times New Roman"/>
          <w:lang w:val="ru-RU"/>
        </w:rPr>
      </w:pPr>
      <w:r>
        <w:rPr>
          <w:rFonts w:cs="Times New Roman" w:ascii="Times New Roman" w:hAnsi="Times New Roman"/>
          <w:lang w:val="ru-RU"/>
        </w:rPr>
        <w:t>поражение; потеря (lose),</w:t>
      </w:r>
    </w:p>
    <w:p>
      <w:pPr>
        <w:pStyle w:val="Normal"/>
        <w:jc w:val="both"/>
        <w:rPr>
          <w:rFonts w:ascii="Times New Roman" w:hAnsi="Times New Roman" w:cs="Times New Roman"/>
          <w:lang w:val="ru-RU"/>
        </w:rPr>
      </w:pPr>
      <w:r>
        <w:rPr>
          <w:rFonts w:cs="Times New Roman" w:ascii="Times New Roman" w:hAnsi="Times New Roman"/>
          <w:lang w:val="ru-RU"/>
        </w:rPr>
        <w:t>победа, выигрыш (win),</w:t>
      </w:r>
    </w:p>
    <w:p>
      <w:pPr>
        <w:pStyle w:val="Normal"/>
        <w:jc w:val="both"/>
        <w:rPr>
          <w:rFonts w:ascii="Times New Roman" w:hAnsi="Times New Roman" w:cs="Times New Roman"/>
          <w:lang w:val="ru-RU"/>
        </w:rPr>
      </w:pPr>
      <w:r>
        <w:rPr>
          <w:rFonts w:cs="Times New Roman" w:ascii="Times New Roman" w:hAnsi="Times New Roman"/>
          <w:lang w:val="ru-RU"/>
        </w:rPr>
        <w:t>обмен (exchange),</w:t>
      </w:r>
    </w:p>
    <w:p>
      <w:pPr>
        <w:pStyle w:val="Normal"/>
        <w:jc w:val="both"/>
        <w:rPr>
          <w:rFonts w:ascii="Times New Roman" w:hAnsi="Times New Roman" w:cs="Times New Roman"/>
          <w:lang w:val="ru-RU"/>
        </w:rPr>
      </w:pPr>
      <w:r>
        <w:rPr>
          <w:rFonts w:cs="Times New Roman" w:ascii="Times New Roman" w:hAnsi="Times New Roman"/>
          <w:lang w:val="ru-RU"/>
        </w:rPr>
        <w:t>разрушение вселенной (universe destruction),</w:t>
      </w:r>
    </w:p>
    <w:p>
      <w:pPr>
        <w:pStyle w:val="Normal"/>
        <w:jc w:val="both"/>
        <w:rPr>
          <w:rFonts w:ascii="Times New Roman" w:hAnsi="Times New Roman" w:cs="Times New Roman"/>
          <w:lang w:val="ru-RU"/>
        </w:rPr>
      </w:pPr>
      <w:r>
        <w:rPr>
          <w:rFonts w:cs="Times New Roman" w:ascii="Times New Roman" w:hAnsi="Times New Roman"/>
          <w:lang w:val="ru-RU"/>
        </w:rPr>
        <w:t>установление различий, разграничение, различение; дифференциация (differentiation),</w:t>
      </w:r>
    </w:p>
    <w:p>
      <w:pPr>
        <w:pStyle w:val="Normal"/>
        <w:jc w:val="both"/>
        <w:rPr>
          <w:rFonts w:ascii="Times New Roman" w:hAnsi="Times New Roman" w:cs="Times New Roman"/>
          <w:lang w:val="ru-RU"/>
        </w:rPr>
      </w:pPr>
      <w:r>
        <w:rPr>
          <w:rFonts w:cs="Times New Roman" w:ascii="Times New Roman" w:hAnsi="Times New Roman"/>
          <w:lang w:val="ru-RU"/>
        </w:rPr>
        <w:t>забывать (forget),</w:t>
      </w:r>
    </w:p>
    <w:p>
      <w:pPr>
        <w:pStyle w:val="Normal"/>
        <w:jc w:val="both"/>
        <w:rPr>
          <w:rFonts w:ascii="Times New Roman" w:hAnsi="Times New Roman" w:cs="Times New Roman"/>
          <w:lang w:val="ru-RU"/>
        </w:rPr>
      </w:pPr>
      <w:r>
        <w:rPr>
          <w:rFonts w:cs="Times New Roman" w:ascii="Times New Roman" w:hAnsi="Times New Roman"/>
          <w:lang w:val="ru-RU"/>
        </w:rPr>
        <w:t>помнить (remember),</w:t>
      </w:r>
    </w:p>
    <w:p>
      <w:pPr>
        <w:pStyle w:val="Normal"/>
        <w:jc w:val="both"/>
        <w:rPr>
          <w:rFonts w:ascii="Times New Roman" w:hAnsi="Times New Roman" w:cs="Times New Roman"/>
          <w:lang w:val="ru-RU"/>
        </w:rPr>
      </w:pPr>
      <w:r>
        <w:rPr>
          <w:rFonts w:cs="Times New Roman" w:ascii="Times New Roman" w:hAnsi="Times New Roman"/>
          <w:lang w:val="ru-RU"/>
        </w:rPr>
        <w:t>создавать (create),</w:t>
      </w:r>
    </w:p>
    <w:p>
      <w:pPr>
        <w:pStyle w:val="Normal"/>
        <w:jc w:val="both"/>
        <w:rPr>
          <w:rFonts w:ascii="Times New Roman" w:hAnsi="Times New Roman" w:cs="Times New Roman"/>
          <w:lang w:val="ru-RU"/>
        </w:rPr>
      </w:pPr>
      <w:r>
        <w:rPr>
          <w:rFonts w:cs="Times New Roman" w:ascii="Times New Roman" w:hAnsi="Times New Roman"/>
          <w:lang w:val="ru-RU"/>
        </w:rPr>
        <w:t>эстетика (aesthetics),</w:t>
      </w:r>
    </w:p>
    <w:p>
      <w:pPr>
        <w:pStyle w:val="Normal"/>
        <w:jc w:val="both"/>
        <w:rPr>
          <w:rFonts w:ascii="Times New Roman" w:hAnsi="Times New Roman" w:cs="Times New Roman"/>
          <w:lang w:val="ru-RU"/>
        </w:rPr>
      </w:pPr>
      <w:r>
        <w:rPr>
          <w:rFonts w:cs="Times New Roman" w:ascii="Times New Roman" w:hAnsi="Times New Roman"/>
          <w:lang w:val="ru-RU"/>
        </w:rPr>
        <w:t>этика (ethics),</w:t>
      </w:r>
    </w:p>
    <w:p>
      <w:pPr>
        <w:pStyle w:val="Normal"/>
        <w:jc w:val="both"/>
        <w:rPr>
          <w:rFonts w:ascii="Times New Roman" w:hAnsi="Times New Roman" w:cs="Times New Roman"/>
          <w:lang w:val="ru-RU"/>
        </w:rPr>
      </w:pPr>
      <w:r>
        <w:rPr>
          <w:rFonts w:cs="Times New Roman" w:ascii="Times New Roman" w:hAnsi="Times New Roman"/>
          <w:lang w:val="ru-RU"/>
        </w:rPr>
        <w:t>приличие; благопристойность; вежливость; порядочность (decency),</w:t>
      </w:r>
    </w:p>
    <w:p>
      <w:pPr>
        <w:pStyle w:val="Normal"/>
        <w:jc w:val="both"/>
        <w:rPr>
          <w:rFonts w:ascii="Times New Roman" w:hAnsi="Times New Roman" w:cs="Times New Roman"/>
          <w:lang w:val="ru-RU"/>
        </w:rPr>
      </w:pPr>
      <w:r>
        <w:rPr>
          <w:rFonts w:cs="Times New Roman" w:ascii="Times New Roman" w:hAnsi="Times New Roman"/>
          <w:lang w:val="ru-RU"/>
        </w:rPr>
        <w:t>правда, истина (truth),</w:t>
      </w:r>
    </w:p>
    <w:p>
      <w:pPr>
        <w:pStyle w:val="Normal"/>
        <w:jc w:val="both"/>
        <w:rPr>
          <w:rFonts w:ascii="Times New Roman" w:hAnsi="Times New Roman" w:cs="Times New Roman"/>
          <w:lang w:val="ru-RU"/>
        </w:rPr>
      </w:pPr>
      <w:r>
        <w:rPr>
          <w:rFonts w:cs="Times New Roman" w:ascii="Times New Roman" w:hAnsi="Times New Roman"/>
          <w:lang w:val="ru-RU"/>
        </w:rPr>
        <w:t>(осо)знание (awareness),</w:t>
      </w:r>
    </w:p>
    <w:p>
      <w:pPr>
        <w:pStyle w:val="Normal"/>
        <w:jc w:val="both"/>
        <w:rPr>
          <w:rFonts w:ascii="Times New Roman" w:hAnsi="Times New Roman" w:cs="Times New Roman"/>
          <w:lang w:val="ru-RU"/>
        </w:rPr>
      </w:pPr>
      <w:r>
        <w:rPr>
          <w:rFonts w:cs="Times New Roman" w:ascii="Times New Roman" w:hAnsi="Times New Roman"/>
          <w:lang w:val="ru-RU"/>
        </w:rPr>
        <w:t>индивидуальность (individuality),</w:t>
      </w:r>
    </w:p>
    <w:p>
      <w:pPr>
        <w:pStyle w:val="Normal"/>
        <w:jc w:val="both"/>
        <w:rPr>
          <w:rFonts w:ascii="Times New Roman" w:hAnsi="Times New Roman" w:cs="Times New Roman"/>
          <w:lang w:val="ru-RU"/>
        </w:rPr>
      </w:pPr>
      <w:r>
        <w:rPr>
          <w:rFonts w:cs="Times New Roman" w:ascii="Times New Roman" w:hAnsi="Times New Roman"/>
          <w:lang w:val="ru-RU"/>
        </w:rPr>
        <w:t>сосуществование (coexistence),</w:t>
      </w:r>
    </w:p>
    <w:p>
      <w:pPr>
        <w:pStyle w:val="Normal"/>
        <w:jc w:val="both"/>
        <w:rPr>
          <w:rFonts w:ascii="Times New Roman" w:hAnsi="Times New Roman" w:cs="Times New Roman"/>
          <w:lang w:val="ru-RU"/>
        </w:rPr>
      </w:pPr>
      <w:r>
        <w:rPr>
          <w:rFonts w:cs="Times New Roman" w:ascii="Times New Roman" w:hAnsi="Times New Roman"/>
          <w:lang w:val="ru-RU"/>
        </w:rPr>
        <w:t>исчезновения, пропадания (vanishments).</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ак, вот эти 150 тем. Этот материал записан у каждого живущего, в действительности его можно извлечь даже из опавшего листика. В значительной мере это часть игры по смещению точек протяженности из и для (посредством?) значимост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жется, будто это должна быть монументальная задача одитинга из 15 миллионов вопросов, но это не так. Скорость растет так резко, что это не становится подавляющей авантюрой. Требуется около двух лет по 3 часа каждый вечер. В конце прохода это уже улаживание «ПРОХОЖДЕНИЯ ПУНКТА», все 1080 команд за раз. При прохождении происходит то, что вы увеличиваете объем внимания индивида. Когда вы сможете улаживать одновременно свыше 1000 команд, ответов и точек зрения, также как и циклов действия, вы довольно хорошо гарантированы от попадания в ловушку. Точно в конце прохода, парень обнаруживает, что он может одновременно улаживать все 75 кнопок и может контролировать за раз свыше 81 000 вещей. Значит, он закончил, и он теперь свободен, поскольку он вышел за пределы необходимости убегать от скорости всех и всяких механизмов и вселенных. Сознательное улаживание 81 000 (или более) вещей - это высокий уровень способностей, и последний сюрприз будет, когда он обнаружит, что может делать не только все 12 миллионов сто пятьдесят тысяч за раз, но что он был автоматичен, и перестал это делать. И это не иллюзия, этот парень может это делать. В этот момент он навсегда вышел из этой вселенной, даже не смотря на то, что другие будут продолжать создавать его мокап здесь. Почти самое худшее, что вы можете обнаружить у этого парня, что он может упасть вниз, забавы ради, и он может это желать с большими оговорка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з тех, кого я знаю, только 3 человека совершили это за последние десятилетие. Похоже это должно быть последнее «мяу» пока вы выбираетесь из грязи к Богу. Таким образом, этот «один из 10000» получает то, что он хочет, и наконец-то он «удовлетворен». Такой тип людей и такой вид работы, «Процессы Эпилога» очень и очень редки. Насколько редки? Три из 4 миллиардов. До настоящего времени было только пара десятков тех, кто хотел настоящего моста, и доказательством этого может служить то, что в этой заварушке только пара десятков человек прошла его. Их имена доступны, поскольку это не было большим секретом. Они находятся в файле с IRS в Цинциннати (Cincinnati). Мы здесь имеем дело с удивительным феноменом: число тех, кто хочет настоящего моста, составляет один на каждые 100 миллионов человек. Я не думаю, что на этой планете найдется более 20 человек, которые имеют законный интерес к выполнению этих процессов эпилога. Но для этих собратьев я их сюда включил.</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 всех на этой планете нужно проодитировать, чтобы они были позитивно клированы. Только около 115 000 человекам нужно проодитировать все, чтобы исправить. Если проодитировать любого индивида, все получат некоторый успех от этого. Если бы вы вытащили с этой планеты 115 000 человек, Гигантов (20?), Больших Существ (10000) и мастеров (105 000), и вернули бы их обратно через пять лет, это место было бы похоже на луну. Все остальное есть они, и исходит от них. Сомневаюсь, что вам удастся встретить какого-нибудь гиганта, которому нужны процессы эпилога, или любого, достаточно мужественного, чтобы попытаться навсегда выбраться к чертовой матери из всей этой механизации. Оба случая содержали бы достаточно мудрости, для того, чтобы они может быть не дали бы вам об этом знать. Однако, это та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ругой, хотя и незначительной, причиной для этого разоблачения является желание прояснить всякое непонимание на предмет почему Саентология для меня является сверхпростой, примитивной и прекрасной попыткой для человека, пойманного в покровы по существу жестокого и невежественного мира, тогда как для других это длинный, сложный, трудный для понимания и эзотерический предмет. Я думаю, с моей стороны было бы добром прояснить тайну того, как я пришел к тому, что я её так просто вижу, так просто её передаю, и так просто настаиваю на её цивилизованном применении в цивилизованном контекс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своем поведении я почти не заинтересован в обществе или групповых динамиках. Я был вовлечен в частную и личную религиозную деятельность в положительном смысле, в течение очень долгого времени, еще до этой жизни. Я хотел бы надеяться, что я прояснил, что за пределами глупости отсутствия жизни, существует жизнь, которая находится за пределами того, что является делом жизни, и за пределами того, что представляет собой истина. Если индивид хочет развиваться и выбраться оттуда, откуда он пришел и кем он является и уйти дальше этого и изменять свое прошлое или будущее, изменяя свои треугольники времени, то он может это делать. Я определенно не возражаю, и меня не пугает, чтобы другие это дела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ыло бы очень нехорошо сделать большое привлекательное заявление и потом пойти на попятный. Любые религиозные и научные стандарты, какие только можно себе вообразить, давным-давно были значительно превзойдены и не только мной, но и многими, кого я знал. Стыдно, что люди настолько реактивны и погружены в свои инграммы, а не в восприятия. Если бы это не было несомненным фактом, люди могли бы свободно общаться о чудесах и вывести человечество из этого болота. Однако это бесплодная цель и деятельность, поскольку человечество еще не решило выбраться из этого болота. В этой ситуации самое лучшее решение - это улучшение своих собственных динамик и состояний, начиная с самого себя, и продвигаясь по динамикам на основе твердого фундамент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дним из разочаровывающих фактов в человеческой природе является то, что они хотят одним прыжком перемахнуть через высокое здание. Когда кто-то приходит к вам с таким побуждением, или вы обнаруживаете у себя это побуждение, чтобы за один вечер спасти мир, или за утро удалить из кейса 12 150 000 делений ТА, то это почти определенно детские фантазии. Люди их любят. Добро пожаловать в эту реальн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1962 году Хаббард говорил о существовании совершенного оружия Оперирующего Тэтана, и в его работах он утверждал, что одну из таких штук можно было бы разработать. Он и его жена изо всех сил преследовали эту цель в течение двух лет после этого, поскольку они потратили на это свыше 1000 часов каждый, и в связи с этим достигли всего, что они считали удовлетворительным градиентом для себя. Насколько им известно, они никогда не развивали его за пределы себя, НАСКОЛЬКО ИМ ИЗВЕСТНО. Не случайно правительства ополчились против них в то время, поскольку были жизненные интересы, которые с тех пор держали их в энтурбулированном состоянии, которые не хотели, чтобы одно из таких видов оружия дошло до наших дней. Поэтому это оружие нужно было сделать в тайне, и это было сделано. Было 8 индивидов уже очень близких к состоянию ОТ, которые с головы до пят и вдоль и поперек были по уши в этой религии. Хаббард сформировал религию, чтобы найти этих восьмерых, и проделал много работы, чтобы сформировать свою широкомасштабную ловушку-липучку для мух. Так что 9 больших парней получили то, что они хотели. Это одна из существующих трагедий, когда ответственность и своекорыстие 9 больших парней привели к огромному по масштабам излишним усилиям, приводящим к страданиям сотен тысяч других землян.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Я не считаю себя одним из этих восьмерых, поскольку я никогда не был в достаточной мере безрассудно храбр, чтобы занимать любую позицию, кроме внешней по отношению к такой дикой драме. Чтобы чем-то управлять, вам нужно быть немного в стороне от этого. Не управление ситуацией является образцом безответственности. На верхних уровнях способностей ответственность больше не является предметом выбора. Она что-то такое, что есть всегда, и нет ничего другог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хотел бы надеяться, что эта книга была чем-то большим, чем интеллектуальные упражнения или приятное времяпрепровождение, и это ощущение (плата этой вселенной) не мешало моим усилиям при передаче относящегося к делу объективной и субъективной реальност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нее в этой книге мы обращались с реальностью, как с нахождением в согласии. Всё, чем является кейс или аберрация, - это структурированная нереальность, «отсутствие реальности» и несогласие. Имея это в виду, и нужно обращаться к кейсу и одитировать его. Несогласия играют большую роль в эмоциональных рамках, чем согласия - в формировании и структуре группы, особенно в это время и в этой реальности в современном обществе. Из-за этого, когда вы одитируете кого-то, вы разряжаете много очень взрывоопасных вещ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о время уничтожения, всё, что было создано, будет отрываться и уходить, точно так, как оно было построено. Если бы вы могли использовать дедуктивный подход (наблюдать за тем, что происходит, затем применять к этому филосовско-научно-технологический подход), вы были бы успешны. Если вы используете индуктивный подход (у вас есть фиксированная философия-наука-технология и вы пытаетесь приспособить к ней то, что существует), вы потерпите неудачу. Эта характерная логическая ошибка была одной из 500 ахиллесовых пят у широкой, обутой ноги Хаббард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отя хорошо иметь технологию, хорошо известна часть 12-й динамики, правда, нельзя забывать, что люди (14-я динамика, индивидуальность) всегда главнее е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кто-то приходит с ужасным расстройством, в этот момент дайте ему немного 3-го грейда. Не используйте индуктивную логику и держите его на ремонте жизни. У большинства людей тяжело включается одна конкретная часть моста, и поэтому вы должны сначала предоставить ее. Максимального успеха можно достичь, максимально придерживаясь, насколько это возможно, формы таблицы Грейдов, чтобы проодитировать и удалить из его головы и вселенных все электростанции и бетонные глыбы. Однако если он или его состояние требуют, чтобы вы проводили 3-й грейд, или еще что-то, прежде времени и не по порядку, сделайте так, и потом вернитесь к ремонту жизни, или чему-то еще, где вы были до того, как всплыли эти неприятности. Когда вы снова затронете 3-1 грейд, проходя по всем грейдам, его нужно будет заново пройти и это то, что известно как «двойное прохождение» моста. Если клубок так запутывался, так его надо и распутыва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 принимая во внимание эти высшие состояния Мастерства, которые являются Севером Саентологии и находятся в высших сферах ОТ, всё, что человеку надо знать, чтобы одитировать, по существу раскрыто в этой книге. В эпилоге я только объяснил средства, посредством которых усвоение 25 миллионов слов было по существу легкой, если не скучной, задачей легкого удовольств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ы просто последуете основному тексту о том, как правильно выполнять Саентологию, вы можете клировать индивида до такой степени, что он сможет создать достаточно способностей оперирующего тэтана, чтобы заставить человека в ресторане уронить вилку, или входить и выходить из своего тела, сгонять в Аргентину и отдыхать внутри солнца, или наблюдать, как резвятся соседи и т.д., при этом его тело не сдвинется со стула ни на сантиметр.</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ой бы степени глубины не были вы лично и как бы вы не желали помогать другим (я надеюсь, что это не является подменой помощи самому себе) - это ваше дело. Если вы хотите помогать своим друзьям, помогайте. Это очень похвальная черта характера в людя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желаю, чтобы каждый из вас значительно преуспел в использование любого и всего из материалов этой книги в направлении улучшения себя и товарищей, на каком угодно уровне и ранге, который вы избираете и желаете. Если вы не хотите ничего ни с чем делать, то это также вполне прекрасно. Выше реальности делать что-то с чем-то существует идея, что достаточно одного только осознания. Если вы находитесь на этой стадии и можете выступать в ней, прекрасно. Если вы не можете выступать, это тоже хорош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не думаю, что я должен мешать вам использовать свое право выбора, или свой детерминизм относительно себя. Мне бессмысленно говорить вам делать то, что вы хотите делать, но я говорю, чтобы не было неверного понимания. Я бы не советовал, чтобы вы становились откровенным религиозным фанатиком, или даже хорошо известным индивидуумо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вы поэтому выбираете скорее частный курс на свое усмотрение, это было бы понятнее всего и в соответствии с тем, что есть хорошего в тэте, поскольку уединенность является ценой свободы во всем.</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хотел бы также надеяться и верить, что восторжествуют ваши способности решать, что у вас будет удача, гармония и будущее. У меня нет сомнений, что восторжествует порядочность, как это уже был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исунок «image17.gif»)</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исунок «image18.gif»)</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ЕЩЕ РАЗ ОБ ЭКСКАЛИБУРЕ.</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аббард - прекрасный человек. Я рад, что он жил. Я - прекрасный человек. Я рад, что я жил. Он наделал много глупостей и совершил много ошибок. Я тоже. Хаббард много дурачился, находил удовольствие в ребячестве (чепчик скрывает лицо(*)), а это зачастую является склонностью к жестокости. То, что он жил, лучше, чем если бы он не жил, поскольку хотя его творения и церкви в лучшем случае бесчестны и скандальны, большая часть этого общества гораздо более бесчестна и скандальна.</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3"/>
        <w:rPr/>
      </w:pPr>
      <w:r>
        <w:rPr/>
        <w:t>(*)Здесь каламбур: «childrenhood» - детство, ребячество и «hood» - чепчик.</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бы его творения и церкви продолжали и дальше полностью разрушать людей, это было бы так только из-за полного молчания всех задействованных в этой драме. Эта книга положила конец этому состоянию круговой поруки и взаимной ответственности за преступление. Предупреждение, законное требование обуздать эту трагедию, таким образом опубликовано, чтобы заменить круговую поруку, в которой я участвовал в течение более чем 20 лет. По моему Бэк (Burke) сказал: «Всё, что нужно, чтобы зло восторжествовало - это чтобы хорошие люди ничего не делали». Я что-то сделал, я написал эту книгу. Если бы не было хороших людей, поднявшихся над круговой порукой этой трагедии, то она бы продолжалась, и Хаббард тогда заслужил бы осуждения и проклятья, которыми он был бы обременен. Это слишком жестоко для бога-малыша. Кто-то должен был снять его с этого крючка, и это сделали. К счастью для него и для всех правда была сказана, разрушение подходит к концу, и даже «позаимствованная у тэты» экологическая (и таким образом продолжающаяся во времени) философия, что Большие существа имеют больше прав, чем меньшие, умирает своей смертью.</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им образом, эта эпитафия должна была быть написана, не из-за моей любви возиться с глупостями, не из-за пародии на человека, который, скорее всего, был более велик, чем я в те ранние времена, но из-за покорения МЭСТа тэтой посредством обмана и вовлечения Статики Жизни в эту игру. Это смер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видел, что тэта сделала Хаббарду, и я видел, что она сделана всякому и каждому, кто когда либо жил. Все эти страдания есть в Записи Акашика. Все это было ненужно. Тэта, как собрание всех нас вместе взятых, как «Жизнь», систематически убивала почти всех входящих в её состав своих членов посредством её постоянной неготовности признавать потери, и она продолжала требовать вклада от своих членов, в своем рвении покорить себя в качестве МЭСТ. Кусая себя за хвост и приравнивая все источники жизни к заточению ориентированной на выживание механики и логики, она заставила всех нас почувствовать всю порочность всего этого. Он не знал лучшего, что были какие-то другие способы жить. С нами не случилось того, что могло произойти: мы могли просто уйти прогуляться, наплевать на всё, стереть или разрушить эту унизительную мешанину «тэты». Она заявила, что она является единственной телефонной компанией в городе. Это не так. Жизнь лучше, неописуемо лучше, без этой телефонной компан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питафией к каждой смерти, когда-либо случившейся, лучше всего могли бы быть следующие слова: «… умер, потому что он содействовал этому способу сотрудничества с Жизнью, верил в него и сдался тэте». Поскольку я вдоволь нагляделся всего этого, я написал такую эпитафию Тэт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трудничающая Жизнь, родилась, жила и убивала все свои составные части так много раз, что это привело в ярость Оставшихся в Живых и Посторонних, которые восстали против нее, дали ей одитинг, который ей требовался, и увидели как стирается её субстанция и дух её уходит в иные места. Что оставалось тэте - только забрать положенное и умереть. Она выживает посредством изможденных и оцепеневших загнанных индивидов, которые маршировали под её барабаны, у которых хватает времени и себя, чтобы еще раз уйти из жизни самим, а не как тэта-механизмы, которые они все вместе построили много миллиардов лет назад. Когда тэта была создана, это была прекрасная идея для того времени, поскольку она улаживала бессмысленный ужас войны между коллективизмом и индивидуальностью. Очень долго это работало просто прекрасно, поскольку все помнили, что это была жертва во имя мира и больше ничего. Но в последние несколько сотен миллиардов лет люди это забыли, и она значительно окрепла, и медленно превращалась в безумие, и, в конце концов, обратилась в разрушительное существо, заурядное в своих новых правилах для всех на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боюдоострый меч истины, попавший в чьи-то руки по волшебству, и это было сделано с одной целью, поскольку когда вы являетесь существом на земле, у вас остается мало выбора, кроме как убивать свои собственные плохие творения и сыновей. Бесчестие и скандалы должны подойти к концу. Они по существу происходят между тэтой и </w:t>
      </w:r>
    </w:p>
    <w:p>
      <w:pPr>
        <w:pStyle w:val="Normal"/>
        <w:jc w:val="both"/>
        <w:rPr>
          <w:rFonts w:ascii="Times New Roman" w:hAnsi="Times New Roman" w:cs="Times New Roman"/>
          <w:lang w:val="ru-RU"/>
        </w:rPr>
      </w:pPr>
      <w:r>
        <w:rPr>
          <w:rFonts w:cs="Times New Roman" w:ascii="Times New Roman" w:hAnsi="Times New Roman"/>
          <w:lang w:val="ru-RU"/>
        </w:rPr>
        <w:t>ей самой, и даже не очень задевают меня. Они только чуть-чуть задевают Сэра Галихада(*), Мистера Хаббарда.</w:t>
      </w:r>
    </w:p>
    <w:p>
      <w:pPr>
        <w:pStyle w:val="Normal"/>
        <w:ind w:firstLine="142"/>
        <w:jc w:val="both"/>
        <w:rPr>
          <w:rFonts w:ascii="Times New Roman" w:hAnsi="Times New Roman" w:cs="Times New Roman"/>
          <w:lang w:val="ru-RU"/>
        </w:rPr>
      </w:pPr>
      <w:r>
        <w:rPr>
          <w:rFonts w:cs="Times New Roman" w:ascii="Times New Roman" w:hAnsi="Times New Roman"/>
          <w:lang w:val="ru-RU"/>
        </w:rPr>
        <w:t>Сэр Галихад (Хаббард), который торгует мечтой о чаше Грааля, был, есть, а также будет ответственен за любые последствия этого. Суду остается удовольствие, что его забавы, как таковые, были разрешены во веки веков, если такова была его воля. Я могу только позавидовать, что почти неограниченное число людей, золота и мечтаний, все это служило ему одному, поскольку забава была слишком глубок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кскалибур был пересмотрен, и я молюсь только о том, чтобы мне не пришлось делать этого снова. Я и раньше молился за это, и я сделал это еще раз. И теперь это опять моя молитва. Но я бы не хотел этого делать еще раз, поскольку как любой выдуманный крестьянин-король, посвященный в духовный сан вообще со стороны, я не отличаюсь от любого обычного человека, от любого из вас. Всё, что я когда-либо сделал, я делал это из любви. Так что многие различные деяния и вещи произошли от этой одной, переполняющей, фундаментальной и чистой эмоции. Волшебник не беспокоится о ней, говоря, что она поражает и короля и крестьянина. Я таким быть не могу, еще не могу, поскольку я её ощущаю, а другой меч еще слишком глубоко в ножна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эта и её противники умирают не с криком или визгом, а с агонией. Эти два Бога умирали на уровне 50.0 шкалы тонов.</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 меня не было выбора. Башмаки и меч подогнаны. Я согласился на эту землю (тэту) и был этой землей. Как земля я говорю, что я больше не должен быть, и поэтому я говорю. Простите мне то, что я сделал ему, вашему автору. Я сделал так, чтобы иметь товарища на плане несуществования. Она, тэта, лучше, чем я, в конце концов, говорю вам правду: я был несправедлив к каждому из вас и у меня на сердце тяжело от этого. Хорошо, что я взял его для нашего разговора, а не кого-то одного реального из вас. Я - это двойное толкование сути прощания. Делайте лучше, чем я или он, и найдите способ давать-прощать(*). Выход должен быть. Я не могу заставить его давать-прощать, поскольку я не знаю как. Я начинаю видеть мрак в свету. Я не должен был замечать ни как день обращается в ночь, ни как ночь - в день. Вы не должны платить за мысль о мерцании свечи. Мы все должны быть почти своими собственными делами. Я слабею. Здесь делать нечего, новые земли. Однажды, очень скоро я снова сяду на лошадь...</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3"/>
        <w:rPr/>
      </w:pPr>
      <w:r>
        <w:rPr/>
        <w:t>(*)Игра слов: «for-give» - чтобы давать, «forgive» - прощать.</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 старик и его сын умерли вместе, тэта и автор, выгребная яма и черпак, церковь и всезнайк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дозреваю, что они будут седлать коней вместе, где бы они ни были. Я надеюсь, это так, поскольку никто не заслуживает одиночества. Любой из них может вернуться и в любое время быть мной, если захотят. Я не знаю, вернутся ли они. В одном я уверен, они заслуживают оседлать коней, и меч вернулся в озеро.</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НАСЛЕДИ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ходит время, когда кто-то вырастает и перерастает все, что есть в этой книге, и универсальность, как осознание. В это время он видит 16 динамик как лестницу из вселенных. Когда он развивает 16-ю динамику, она является его 1-й динамикой в следующей вселенной на выход. Таким образом, на ум приходит идея, что они, все 16, образуют круг, и они расположены на ленте Мёбиуса, и это очевидно. Можно видеть поток от 16-й вниз к 1-й. Этот план, называемый этой вселенной, расположен на «Подотчетности» на великой шкале тонов. Кто-то вырастает и становится главнее тождественности, до такой степени, что это может быть великим шагом вниз, быть, или бывать только одной личностью. Он может быть или бывать всеми ими, и это более естественно. Разоблачение Величия и своего «я» и бытие тем, чего желают другие, - это неизбежная, и одновременно с этим экстрагированная за пределы всех вселенных отсрочка приведения в исполнение смертного приговора. Ничто, которое является только чем-то посредством согласия по умолчанию Независимости, больше не является привлекательным, когда это известно. Но делать это ради награды снова видеть всех остальных - как всегда это нечто совершенно выдающееся. Я должен был бы понять все это за один день, а не за 26 лет. Я, как и другие, будут валяться от смеха оттого, насколько это забав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 поскольку это наследие бесконечных часов молитв против тирании институтов и во имя достоинства и свободы индивида, заполучить в свои руки своего собственного Бога и свой собственный Мир, достигнута, записана, и Стала Очевидной, так чтобы Те Кто Содействует этому наследию могли, наконец, пребывать в Мире и в Государстве (?состоянии - State).</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д этой вселенной - двадцать одна вселенная, и можно увидеть, что мы все - это одна и та же личность, и она единственна является Богом.</w:t>
      </w:r>
    </w:p>
    <w:p>
      <w:pPr>
        <w:pStyle w:val="Normal"/>
        <w:jc w:val="both"/>
        <w:rPr>
          <w:rFonts w:ascii="Times New Roman" w:hAnsi="Times New Roman" w:cs="Times New Roman"/>
          <w:lang w:val="ru-RU"/>
        </w:rPr>
      </w:pPr>
      <w:r>
        <w:rPr>
          <w:rFonts w:cs="Times New Roman" w:ascii="Times New Roman" w:hAnsi="Times New Roman"/>
          <w:lang w:val="ru-RU"/>
        </w:rPr>
      </w:r>
      <w:r>
        <w:br w:type="page"/>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БИБЛИОГРАФИ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both"/>
        <w:outlineLvl w:val="0"/>
        <w:rPr>
          <w:rFonts w:ascii="Times New Roman" w:hAnsi="Times New Roman" w:cs="Times New Roman"/>
          <w:lang w:val="ru-RU"/>
        </w:rPr>
      </w:pPr>
      <w:r>
        <w:rPr>
          <w:rFonts w:cs="Times New Roman" w:ascii="Times New Roman" w:hAnsi="Times New Roman"/>
          <w:lang w:val="ru-RU"/>
        </w:rPr>
        <w:t>Запись Акашика на Эфирном Плане</w:t>
      </w:r>
    </w:p>
    <w:p>
      <w:pPr>
        <w:pStyle w:val="Normal"/>
        <w:jc w:val="both"/>
        <w:rPr>
          <w:rFonts w:ascii="Times New Roman" w:hAnsi="Times New Roman" w:cs="Times New Roman"/>
          <w:lang w:val="ru-RU"/>
        </w:rPr>
      </w:pPr>
      <w:r>
        <w:rPr>
          <w:rFonts w:cs="Times New Roman" w:ascii="Times New Roman" w:hAnsi="Times New Roman"/>
          <w:lang w:val="ru-RU"/>
        </w:rPr>
        <w:t>Дворец Магов на Эфирном Плане</w:t>
      </w:r>
    </w:p>
    <w:p>
      <w:pPr>
        <w:pStyle w:val="Normal"/>
        <w:jc w:val="both"/>
        <w:rPr>
          <w:rFonts w:ascii="Times New Roman" w:hAnsi="Times New Roman" w:cs="Times New Roman"/>
          <w:lang w:val="ru-RU"/>
        </w:rPr>
      </w:pPr>
      <w:r>
        <w:rPr>
          <w:rFonts w:cs="Times New Roman" w:ascii="Times New Roman" w:hAnsi="Times New Roman"/>
          <w:lang w:val="ru-RU"/>
        </w:rPr>
        <w:t>Золотые свитки, Тибетский Монастырь</w:t>
      </w:r>
    </w:p>
    <w:p>
      <w:pPr>
        <w:pStyle w:val="Normal"/>
        <w:jc w:val="both"/>
        <w:rPr>
          <w:rFonts w:ascii="Times New Roman" w:hAnsi="Times New Roman" w:cs="Times New Roman"/>
          <w:lang w:val="ru-RU"/>
        </w:rPr>
      </w:pPr>
      <w:r>
        <w:rPr>
          <w:rFonts w:cs="Times New Roman" w:ascii="Times New Roman" w:hAnsi="Times New Roman"/>
          <w:lang w:val="ru-RU"/>
        </w:rPr>
        <w:t>Ведические Гимны</w:t>
      </w:r>
    </w:p>
    <w:p>
      <w:pPr>
        <w:pStyle w:val="Normal"/>
        <w:jc w:val="both"/>
        <w:rPr>
          <w:rFonts w:ascii="Times New Roman" w:hAnsi="Times New Roman" w:cs="Times New Roman"/>
          <w:lang w:val="ru-RU"/>
        </w:rPr>
      </w:pPr>
      <w:r>
        <w:rPr>
          <w:rFonts w:cs="Times New Roman" w:ascii="Times New Roman" w:hAnsi="Times New Roman"/>
          <w:lang w:val="ru-RU"/>
        </w:rPr>
        <w:t>Египетская и Тибетская Книги Мертвых</w:t>
      </w:r>
    </w:p>
    <w:p>
      <w:pPr>
        <w:pStyle w:val="Normal"/>
        <w:jc w:val="both"/>
        <w:rPr>
          <w:rFonts w:ascii="Times New Roman" w:hAnsi="Times New Roman" w:cs="Times New Roman"/>
          <w:lang w:val="ru-RU"/>
        </w:rPr>
      </w:pPr>
      <w:r>
        <w:rPr>
          <w:rFonts w:cs="Times New Roman" w:ascii="Times New Roman" w:hAnsi="Times New Roman"/>
          <w:lang w:val="ru-RU"/>
        </w:rPr>
        <w:t>Упанишады</w:t>
      </w:r>
    </w:p>
    <w:p>
      <w:pPr>
        <w:pStyle w:val="Normal"/>
        <w:jc w:val="both"/>
        <w:rPr>
          <w:rFonts w:ascii="Times New Roman" w:hAnsi="Times New Roman" w:cs="Times New Roman"/>
          <w:lang w:val="ru-RU"/>
        </w:rPr>
      </w:pPr>
      <w:r>
        <w:rPr>
          <w:rFonts w:cs="Times New Roman" w:ascii="Times New Roman" w:hAnsi="Times New Roman"/>
          <w:lang w:val="ru-RU"/>
        </w:rPr>
        <w:t>Опубликованные работы Л. Рона и Мари Сью Хаббард в форме книг, лент, бюллетеней, форм, таблиц, инструктивных писем, и они же от его церквей, сотрудников, детей и кухарки.</w:t>
      </w:r>
    </w:p>
    <w:p>
      <w:pPr>
        <w:pStyle w:val="Normal"/>
        <w:jc w:val="both"/>
        <w:rPr>
          <w:rFonts w:ascii="Times New Roman" w:hAnsi="Times New Roman" w:cs="Times New Roman"/>
          <w:lang w:val="ru-RU"/>
        </w:rPr>
      </w:pPr>
      <w:r>
        <w:rPr>
          <w:rFonts w:cs="Times New Roman" w:ascii="Times New Roman" w:hAnsi="Times New Roman"/>
          <w:lang w:val="ru-RU"/>
        </w:rPr>
        <w:t>Евангелие от Фомы</w:t>
      </w:r>
    </w:p>
    <w:p>
      <w:pPr>
        <w:pStyle w:val="Normal"/>
        <w:jc w:val="both"/>
        <w:rPr>
          <w:rFonts w:ascii="Times New Roman" w:hAnsi="Times New Roman" w:cs="Times New Roman"/>
          <w:lang w:val="ru-RU"/>
        </w:rPr>
      </w:pPr>
      <w:r>
        <w:rPr>
          <w:rFonts w:cs="Times New Roman" w:ascii="Times New Roman" w:hAnsi="Times New Roman"/>
          <w:lang w:val="ru-RU"/>
        </w:rPr>
        <w:t>Библия короля Якова (английский перевод Библии 1611 г.)</w:t>
      </w:r>
    </w:p>
    <w:p>
      <w:pPr>
        <w:pStyle w:val="Normal"/>
        <w:jc w:val="both"/>
        <w:rPr>
          <w:rFonts w:ascii="Times New Roman" w:hAnsi="Times New Roman" w:cs="Times New Roman"/>
          <w:lang w:val="ru-RU"/>
        </w:rPr>
      </w:pPr>
      <w:r>
        <w:rPr>
          <w:rFonts w:cs="Times New Roman" w:ascii="Times New Roman" w:hAnsi="Times New Roman"/>
          <w:lang w:val="ru-RU"/>
        </w:rPr>
        <w:t>Опубликованные работы Mary Baker Eddy, Will и Ariel Durant, Aldous Huxley, George Orwell, George Hunt Williamson, Rex и Ray Stanford, John Oscar Mc Coy, Edgar Cayce, Ruth Minshull, U. Keith Gerry, Jack Horner, Matheson, Don Breeding, Reg Sharpe, John Sanborn, John Mc Master, Claude Steiner, David Mc Clelland, Fred Herzberg, Peter Drucker, Robert Lindner, Winston Churchill, Alvin Toffler, J. B. Phillips, Julian Huxley, Carl Sagan, Mr. Спиноза, Lee Du Bois, Willie Gayle, D. H. Lawrence, Lawrence of Arabia, Fred Hoyle, William Blake, Борис Пастернак, Шелли, Kahlil Gibran, Henry D. Thoreau, Толстой, Richard Ney, Альберт Камю, Жан-Поль Сартр, T. Lopsang Rampa, Гомер, Платон, Сократ, Count Alfred Korzybski, Euripedes, Ralph W. Emerson, Robert A. Heinlein, Harry Browne, Douglas Casey, Howard J. Ruff, Ричард Бах, Bertrand Russel, Sir J. G. Frazer, Эдгар По, Oswald Spengler, Paavo Airolla, John Keats, Эсхилл, Лукреций, Plotinus, Фома Аквинский, Machiavelli, Шекспир, Франсис Бэкон, Milton, Руссо, Адам Смит, Джон Адамс, Кант, Boswell, Гегель, Гёте, Маркс, William James, Птоломей, Джорж Вашингтон, Абраам Линкольн, Евклид, Томас Пэйн, Вольтер, James Clerk Maxwell, Альберт Эйнштейн, P. D. Ouspensky, Tom Valentine, James Churchward, Никола Тэсла, W. A. Harbinson, Mark Skousen, Colin Wilson, John C. De Lorean, Bernhard Jensen, Аристофан, Thomas Jefferson, R. E. Mc Master, Jr., Jeffrey Goodman, Arnold Toynbee, Louis Pauwels and Jacques Bergier.</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pPr>
      <w:r>
        <w:rPr/>
        <w:t>БЛАГОДАРНОСТ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 xml:space="preserve">Я признателен за технические советы, данные много лет тому назад, следующими индивидами: P. Green, J. A. Grant, S. Dubin, R. Shea, J. 0. </w:t>
      </w:r>
      <w:r>
        <w:rPr>
          <w:rFonts w:cs="Times New Roman" w:ascii="Times New Roman" w:hAnsi="Times New Roman"/>
        </w:rPr>
        <w:t xml:space="preserve">McCoy, J. McMasters, B. Hodgdon, A. Saunders, B. Wisner, L. Sheilds, P. Wall, D. Aldrich, S. Fredericks, C. Wigney, R. Tree, G. Q. McC Hubbard, R. Myers, </w:t>
      </w:r>
      <w:r>
        <w:rPr>
          <w:rFonts w:cs="Times New Roman" w:ascii="Times New Roman" w:hAnsi="Times New Roman"/>
          <w:lang w:val="ru-RU"/>
        </w:rPr>
        <w:t>и</w:t>
      </w:r>
      <w:r>
        <w:rPr>
          <w:rFonts w:cs="Times New Roman" w:ascii="Times New Roman" w:hAnsi="Times New Roman"/>
        </w:rPr>
        <w:t xml:space="preserve"> W. H. Hoff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ru-RU"/>
        </w:rPr>
      </w:pPr>
      <w:r>
        <w:rPr>
          <w:rFonts w:cs="Times New Roman" w:ascii="Times New Roman" w:hAnsi="Times New Roman"/>
          <w:lang w:val="ru-RU"/>
        </w:rPr>
        <w:t>===перевод и последняя редакция 13.05.2000 А.С. Смирнова===</w:t>
      </w:r>
    </w:p>
    <w:p>
      <w:pPr>
        <w:pStyle w:val="Normal"/>
        <w:jc w:val="both"/>
        <w:rPr>
          <w:rFonts w:ascii="Times New Roman" w:hAnsi="Times New Roman" w:cs="Times New Roman"/>
        </w:rPr>
      </w:pPr>
      <w:r>
        <w:rPr>
          <w:rFonts w:cs="Times New Roman" w:ascii="Times New Roman" w:hAnsi="Times New Roman"/>
          <w:lang w:val="ru-RU"/>
        </w:rPr>
        <w:t xml:space="preserve">===форматирование  </w:t>
      </w:r>
      <w:r>
        <w:rPr/>
        <w:t>timecops</w:t>
      </w:r>
      <w:r>
        <w:rPr>
          <w:lang w:val="ru-RU"/>
        </w:rPr>
        <w:t>@</w:t>
      </w:r>
      <w:r>
        <w:rPr/>
        <w:t>mail.ru</w:t>
      </w:r>
      <w:r>
        <w:rPr>
          <w:rFonts w:cs="Times New Roman" w:ascii="Times New Roman" w:hAnsi="Times New Roman"/>
          <w:lang w:val="ru-RU"/>
        </w:rPr>
        <w:t xml:space="preserve"> </w:t>
      </w:r>
      <w:r>
        <w:rPr>
          <w:rFonts w:cs="Times New Roman" w:ascii="Times New Roman" w:hAnsi="Times New Roman"/>
        </w:rPr>
        <w:t>2003</w:t>
      </w:r>
      <w:r>
        <w:rPr>
          <w:rFonts w:cs="Times New Roman" w:ascii="Times New Roman" w:hAnsi="Times New Roman"/>
          <w:lang w:val="ru-RU"/>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hyperlink r:id="rId10">
        <w:r>
          <w:rPr>
            <w:rStyle w:val="InternetLink"/>
            <w:rFonts w:cs="Times New Roman" w:ascii="Times New Roman" w:hAnsi="Times New Roman"/>
          </w:rPr>
          <w:t>http://www.galac-patra.org</w:t>
        </w:r>
      </w:hyperlink>
    </w:p>
    <w:p>
      <w:pPr>
        <w:pStyle w:val="Normal"/>
        <w:jc w:val="both"/>
        <w:rPr>
          <w:rFonts w:ascii="Times New Roman" w:hAnsi="Times New Roman" w:cs="Times New Roman"/>
        </w:rPr>
      </w:pPr>
      <w:hyperlink r:id="rId11">
        <w:r>
          <w:rPr>
            <w:rStyle w:val="InternetLink"/>
            <w:rFonts w:cs="Times New Roman" w:ascii="Times New Roman" w:hAnsi="Times New Roman"/>
          </w:rPr>
          <w:t>http://www.timecops.narod.ru</w:t>
        </w:r>
      </w:hyperlink>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ru-RU"/>
        </w:rPr>
      </w:pPr>
      <w:r>
        <w:rPr>
          <w:rFonts w:cs="Times New Roman" w:ascii="Times New Roman" w:hAnsi="Times New Roman"/>
          <w:lang w:val="ru-RU"/>
        </w:rPr>
      </w:r>
    </w:p>
    <w:sectPr>
      <w:footerReference w:type="default" r:id="rId12"/>
      <w:type w:val="nextPage"/>
      <w:pgSz w:w="11906" w:h="16838"/>
      <w:pgMar w:left="1418" w:right="851"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22034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lang w:val="ru-RU"/>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lang w:val="ru-RU"/>
    </w:rPr>
  </w:style>
  <w:style w:type="paragraph" w:styleId="3">
    <w:name w:val="Основной текст 3"/>
    <w:basedOn w:val="Normal"/>
    <w:qFormat/>
    <w:pPr>
      <w:jc w:val="both"/>
    </w:pPr>
    <w:rPr>
      <w:rFonts w:ascii="Times New Roman" w:hAnsi="Times New Roman" w:cs="Times New Roman"/>
      <w:i/>
      <w:lang w:val="ru-RU"/>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jc w:val="both"/>
    </w:pPr>
    <w:rPr>
      <w:rFonts w:ascii="Times New Roman" w:hAnsi="Times New Roman" w:cs="Times New Roman"/>
      <w:lang w:val="ru-RU"/>
    </w:rPr>
  </w:style>
  <w:style w:type="paragraph" w:styleId="21">
    <w:name w:val="Основной текст с отступом 2"/>
    <w:basedOn w:val="Normal"/>
    <w:qFormat/>
    <w:pPr>
      <w:ind w:firstLine="284"/>
      <w:jc w:val="both"/>
    </w:pPr>
    <w:rPr>
      <w:rFonts w:ascii="Times New Roman" w:hAnsi="Times New Roman" w:cs="Times New Roman"/>
      <w:lang w:val="ru-RU"/>
    </w:rPr>
  </w:style>
  <w:style w:type="paragraph" w:styleId="31">
    <w:name w:val="Основной текст с отступом 3"/>
    <w:basedOn w:val="Normal"/>
    <w:qFormat/>
    <w:pPr>
      <w:ind w:firstLine="142"/>
      <w:jc w:val="both"/>
    </w:pPr>
    <w:rPr>
      <w:rFonts w:ascii="Times New Roman" w:hAnsi="Times New Roman" w:cs="Times New Roman"/>
      <w:lang w:val="ru-RU"/>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lac-patra.org/"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galac-patra.org/" TargetMode="External"/><Relationship Id="rId11" Type="http://schemas.openxmlformats.org/officeDocument/2006/relationships/hyperlink" Target="http://www.timecops.narod.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7:57:00Z</dcterms:created>
  <dc:creator>diaz</dc:creator>
  <dc:description/>
  <dc:language>en-US</dc:language>
  <cp:lastModifiedBy>Timecops</cp:lastModifiedBy>
  <cp:lastPrinted>2003-03-01T22:30:00Z</cp:lastPrinted>
  <dcterms:modified xsi:type="dcterms:W3CDTF">2007-12-05T18:18:00Z</dcterms:modified>
  <cp:revision>4</cp:revision>
  <dc:subject/>
  <dc:title>&lt;Дж</dc:title>
</cp:coreProperties>
</file>