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ЙНА ПРОТИВ ГРАЖДА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11/11/0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 данный момент, я не могу со 100 %-ой точностью установить, каковы цели Террор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это направлено против «Правящих Кругов», но в действительности граждане государств во всем мире все больше и больше теряют свои 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месяца назад случилось нечто ужасное. Было выдвинуто обвинение против человека с именем Bin Laden, но, было ли все это идеей только одного челове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о два месяца и ни один Террорист не был призван к правосудию и не понес наказание; а вместо этого присутствует «Мировой Союз» против………….городских ж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ы попираются, скоростная электронная почта E-Mail пресекается, банковские счета подвергаются вмешательству, телефонные разговоры могут прослушиваться, везде нас могут остановить и потребовать предъявить документы, и все это под названием так называемой </w:t>
      </w:r>
      <w:r>
        <w:rPr>
          <w:u w:val="single"/>
        </w:rPr>
        <w:t>борьбы с Терроризмом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е время полиция и армия не задействованы сфере нашей повседневной жизни, стремясь в итоге к статусу «Единой Полиции Мира». По мере возрастания этого «статуса» городские жители будут иметь все меньшие 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ака Карбункула» также является работой «хозяина игры». Четыре человека умерли, но из-за медицины, которая сейчас контролируется на 100%, миллионы и миллионы людей доведены до состояния панического страх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да, люди, находящиеся в подобном состоянии, будут соглашаться со всеми Законами Государственной Полиции (в конечном счете, направленными против них же). В мыслях людей, доведенных до панического страха, отсутствует всякая лог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о два месяца, а США все еще проводит проверку этого оружия воздействия, добавляя к нему дополнительные методы. Жизнь </w:t>
      </w:r>
      <w:r>
        <w:rPr>
          <w:b/>
        </w:rPr>
        <w:t>многих</w:t>
      </w:r>
      <w:r>
        <w:rPr/>
        <w:t xml:space="preserve"> людей доведена до полного опустошения. Не сделано абсолютно НИЧЕГО для прекращения Терроризма в Испании и Палестине; например, таких его проявлений, как убийство ни в чем не повинных людей, которое продолжает оставаться на том же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ТЕЛЬСТВАМ заключить Договор совсем не трудно, поскольку все они принадлежат к одной определенной группе или Братству, которое имеет одну общую цель: </w:t>
      </w:r>
      <w:r>
        <w:rPr>
          <w:b/>
          <w:u w:val="single"/>
        </w:rPr>
        <w:t>совместный контроль над жителями всей нашей планеты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mBush  говорил, что американцы испытывают большое уважение к человеческой жизни. Если это так, тогда почему они допускают столько смертей в Ираке? Почему они допускают такое повальное загрязнение, приводящее к постоянному </w:t>
      </w:r>
      <w:r>
        <w:rPr>
          <w:b/>
          <w:u w:val="single"/>
        </w:rPr>
        <w:t xml:space="preserve">ГЛОБАЛЬНОМУ ПОТЕПЛЕНИЮ? </w:t>
      </w:r>
      <w:r>
        <w:rPr/>
        <w:t xml:space="preserve"> </w:t>
      </w:r>
    </w:p>
    <w:p>
      <w:pPr>
        <w:pStyle w:val="Normal"/>
        <w:rPr/>
      </w:pPr>
      <w:r>
        <w:rPr/>
        <w:t xml:space="preserve">Почему они производят миллионы земляных копий, наземных мин, только чтобы упомянуть несколько факт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AmBush и его Союзников совершенно не заботит жизнь других людей; они подобны хладнокровным рептилиям.</w:t>
      </w:r>
    </w:p>
    <w:p>
      <w:pPr>
        <w:pStyle w:val="Normal"/>
        <w:rPr/>
      </w:pPr>
      <w:r>
        <w:rPr/>
        <w:t xml:space="preserve">Tony Bair  и  amBush вместе выглядят как два счастливых школьника. Почему? Просто потому, что они долго вынашивали план о Полицейском Государстве, которое работает на расстоянии вытянутой  руки и по их взаимному соглас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ста, взгляните на это сами.</w:t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0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7:00Z</dcterms:modified>
  <cp:revision>2</cp:revision>
  <dc:subject/>
  <dc:title>ВОЙНА ПРОТИВ ГРАЖДАН</dc:title>
</cp:coreProperties>
</file>