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u w:val="single"/>
        </w:rPr>
        <w:t>Терминал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№</w:t>
      </w:r>
      <w:r>
        <w:rPr>
          <w:b/>
          <w:u w:val="single"/>
          <w:lang w:val="en-US"/>
        </w:rPr>
        <w:t>14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ая область Деятельности: политические «сообщения» для Европы и Герм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создания беспокойства для Европы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является создание нестабильности в Европе. Его люди сохраняют ETA и другого Европейского террориста и криминальные группы, в качестве «Неонацистского актива». Эта ячейка помогает организовать их перемещения и снабжает их всеми необходимыми для этого средств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десь НЕТ интереса в существовании мира на Среднем Востоке, поэтому он также посылает сюда своих людей. Эта ячейка направляет свои действия в такое место, где они могут стать причиной </w:t>
      </w:r>
      <w:r>
        <w:rPr>
          <w:b/>
        </w:rPr>
        <w:t>беспокойства</w:t>
      </w:r>
      <w:r>
        <w:rPr/>
        <w:t xml:space="preserve"> в Ев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международные лидеры являются нарушителями спокойствия для Европейского Союза (Союза Европы). Их посылают в каждую страну, входящую в Союз, в том числе в их соединения. Они расположены в различных странах, поскольку должны «иметь национальные регион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ставляют информацию и получают указания, так же как и необходимые денежные средства, от </w:t>
      </w:r>
      <w:r>
        <w:rPr>
          <w:b/>
        </w:rPr>
        <w:t>5</w:t>
      </w:r>
      <w:r>
        <w:rPr/>
        <w:t xml:space="preserve"> лидеров ячейки. Эти </w:t>
      </w:r>
      <w:r>
        <w:rPr>
          <w:b/>
        </w:rPr>
        <w:t>5</w:t>
      </w:r>
      <w:r>
        <w:rPr/>
        <w:t xml:space="preserve"> человек говорят на многих иностранных языках, что позволяет наблюдать за ситуацией и отслеживать, что происходит без того, чтобы быть обнаруженным. Они друг друга не знают. Только </w:t>
      </w:r>
      <w:r>
        <w:rPr>
          <w:b/>
        </w:rPr>
        <w:t>один</w:t>
      </w:r>
      <w:r>
        <w:rPr/>
        <w:t xml:space="preserve"> из них, главный, передает данные по </w:t>
      </w:r>
      <w:r>
        <w:rPr>
          <w:u w:val="single"/>
        </w:rPr>
        <w:t>секретному компьютеру</w:t>
      </w:r>
      <w:r>
        <w:rPr/>
        <w:t xml:space="preserve">, с которого также получает указания и денежные к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14 </w:t>
      </w:r>
      <w:r>
        <w:rPr/>
        <w:t>знает</w:t>
      </w:r>
      <w:r>
        <w:rPr>
          <w:b/>
        </w:rPr>
        <w:t xml:space="preserve"> 5</w:t>
      </w:r>
      <w:r>
        <w:rPr/>
        <w:t xml:space="preserve"> из Университетских или других молодежных груп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часто выбираются с помощью Университетских документов. Эта работа носит название «Международные Советник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чейка # 2 –</w:t>
      </w:r>
      <w:r>
        <w:rPr>
          <w:b/>
          <w:i/>
        </w:rPr>
        <w:t>связь с Европейским парламентом-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тобранные» военные советники. Они выступают против формирования Европейской Армии, поскольку их целью является ослабление Европы. Они настойчиво пытаются получить согласие на его фортификацию. «Что является желаемым, так это зависимость от СШ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этой Ячейки – </w:t>
      </w:r>
      <w:r>
        <w:rPr>
          <w:b/>
        </w:rPr>
        <w:t xml:space="preserve">5 </w:t>
      </w:r>
      <w:r>
        <w:rPr/>
        <w:t xml:space="preserve">лидеров, высокого политического или военного ранга. Они друг друга не знают. Контакт осуществляется через «атташе» из Европейского Парламента, человека, который не является «важной персоной» и не имеет большого влияния, но получает, по сравнению с ними, максимальную плату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х частные соглашения  – НЕ ПРОСЛЕЖИВАЮТСЯ, поскольку </w:t>
      </w:r>
      <w:r>
        <w:rPr>
          <w:b/>
        </w:rPr>
        <w:t>«16»</w:t>
      </w:r>
      <w:r>
        <w:rPr/>
        <w:t xml:space="preserve"> контролирует всю мировую экономи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я внутренняя информация передается в закодированном виде «атташе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х коммуникация осуществляется через компьютерную сеть, и информация передается только в закодированном виде. «Атташе» по компьютеру посылает данные в Вашингтоне DC (федеральный округ Колумбии). Оттуда они передаются в Германию, где несколько экспертов занимаются их изучением и СОРТИРОВКОЙ. Этот политический анализ, которым они занимаются, очень хорошо оплачивается. Лидер этой группы является секретарем </w:t>
      </w:r>
      <w:r>
        <w:rPr>
          <w:b/>
        </w:rPr>
        <w:t>№14</w:t>
      </w:r>
      <w:r>
        <w:rPr/>
        <w:t xml:space="preserve">. Все это выглядит как простое (невинное на первый взгляд) обуч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х распоряжении имеются как несекретные компьютеры, так и секретные, которые </w:t>
      </w:r>
    </w:p>
    <w:p>
      <w:pPr>
        <w:pStyle w:val="Normal"/>
        <w:rPr/>
      </w:pPr>
      <w:r>
        <w:rPr/>
        <w:t xml:space="preserve">используются для его закодированных сообщений и помещаются между его книгами. После того, как все данные проверены и систематизированы, они посылаются на Луну, которая, как известно, является только промежуточной точкой («почтовой станцией») на пути к Мар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всеми политическими движениями, которые мы видим по ТВ или где-либо еще, находятся под управлением Марса и осуществляется через </w:t>
      </w:r>
      <w:r>
        <w:rPr>
          <w:b/>
        </w:rPr>
        <w:t>«16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Марс РЕШАЕТ, кому и какие распоряжения отдавать, поскольку сами они обладают только общей информаци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ы можете видеть, неизвестные люди могут стать причиной различных вещей, которые происходят на нашей планете. Печальная сторона этого заключается в том, что многие лидеры, которых мы порицаем за происходящее, НЕ имеют ни малейшего преставления о Сети, которой они окруж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 xml:space="preserve">поиск людей из университетов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итические «Главные Призраки». Они изучают различные области образования высшего уровня и заключительные экзам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йте возьмем для примера Трехсторонний. Он сформирован из определенного класса людей, чье основное желание  - это ЖАЖДА ВЛАСТИ. Это люди, которым есть что сказать в Экономике, Политике и нашей Глобализации, и, если мы проведем полный анализ их незаметной, на первый взгляд позиции, мы обнаружим, что они имеют образование и подготовку, которые можно связать воедино. Они имеют различные имена, но </w:t>
      </w:r>
      <w:r>
        <w:rPr>
          <w:b/>
        </w:rPr>
        <w:t>одну</w:t>
      </w:r>
      <w:r>
        <w:rPr/>
        <w:t xml:space="preserve"> ц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ячейка находит «нужных» кандидатов. Помните, что </w:t>
      </w:r>
      <w:r>
        <w:rPr>
          <w:b/>
        </w:rPr>
        <w:t xml:space="preserve">«16» </w:t>
      </w:r>
      <w:r>
        <w:rPr/>
        <w:t xml:space="preserve">задуман с целью создания возможностей для постоянного свободного перемещения во всей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 Ячейки # 3 входит </w:t>
      </w:r>
      <w:r>
        <w:rPr>
          <w:b/>
        </w:rPr>
        <w:t xml:space="preserve">120 </w:t>
      </w:r>
      <w:r>
        <w:rPr/>
        <w:t>хорошо образованных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владеющих теорией людей. Они получили образование в Университетах и Высших Технических Институтах. Они работают по точно разработанным программам по отбору кандидатов, руководствуясь целым рядом определенных усло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и на Марсе имеют четкое мнение о том, какие руководящие посты должны занимать «их люди». Это работа глобального масштаба, и, «глядя только на свою страну», увидеть это просто невозмож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главная опора ГЛОБАЛИЗАЦИИ и ЕДИНОГО ГОСУДАРСТВЕННОГО ПРАВ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 xml:space="preserve">поиск кандидатов европейского парламента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Европейский Парламент ДОЛЖЕН состоять из «отобранных» людей. На сегодняшний день он является Центром Экономики, который обладает также и Политической властью. Его ослабление является главной целью, а один из верных способов этого достигнуть - порождение недовольства и </w:t>
      </w:r>
      <w:r>
        <w:rPr>
          <w:u w:val="single"/>
        </w:rPr>
        <w:t>вражд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сех данных, собранных об «этих людях», они находят тех, кто может использовать для этого связи в Парламенте, и убеждают принять нужную позицию, после чего «дают указания » по поводу работы, которую необходимо выполн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имеем несколько экспертов, относящихся к Политической Базе, создающей связи с мировыми си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включает </w:t>
      </w:r>
      <w:r>
        <w:rPr>
          <w:b/>
        </w:rPr>
        <w:t>4</w:t>
      </w:r>
      <w:r>
        <w:rPr/>
        <w:t xml:space="preserve"> правительственных эксперта, работающих с командой компьютерных профессионалов, которые работают с данными каждой выбранной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акже в курсе того, что все наши имена </w:t>
      </w:r>
      <w:r>
        <w:rPr>
          <w:u w:val="single"/>
        </w:rPr>
        <w:t>им известн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аходят человека, которого можно использовать в  Европейском Парламенте, проверяют его данные по обычным каналам, которые имеют конечную точку на компьютере </w:t>
      </w:r>
      <w:r>
        <w:rPr>
          <w:b/>
        </w:rPr>
        <w:t>№14</w:t>
      </w:r>
      <w:r>
        <w:rPr/>
        <w:t xml:space="preserve">. Это помогает давать ему «советы», в первую очередь по Германии, где именно сейчас созрел более выгодный момент, по сравнению с остальной частью Сою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ранные люди будут достигать возникновения конфликтов и, не слишком заметно, но очень успешно достигать высокого статуса и позиции в обще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есомненно, голосуем и решаем мы. Мы?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2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4:00Z</dcterms:modified>
  <cp:revision>34</cp:revision>
  <dc:subject/>
  <dc:title>Терминал №14 </dc:title>
</cp:coreProperties>
</file>