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ЗЕМЛЯНЕ, ПРОСНИТЕСЬ!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Информация получена 20/2/1998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егодня на пресс-конференции говорило, что Садам Хусейн – беспощадный военный диктатор, которого НЕ  БЕСПОКОИТ количество смертей в войне. Но мы это хорошо ЗНА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 чему мы не готовы, так это к тому, что президента Соединенных Штатов Америки, нации, которая «ратует» за свободу, независимость и ПРАВА ЧЕЛОВЕКА, не заботит, если эта планета «потерпит крах» и будет повергнута в пламя, что приведет к лишению жизни биллионов люд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жет показаться, что для сохранения своего престижа (и чтобы «не ударить в грязь лицом»), и не потерять при этом свою репутацию, президент хочет начать войну. Печальная сторона всего этого состоит в том, </w:t>
      </w:r>
      <w:r>
        <w:rPr>
          <w:u w:val="single"/>
        </w:rPr>
        <w:t>что он уже ее потерял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бы хотел задать вам несколько вопросов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ая нация использует СПРАВЕДЛИВОЕ «взыскание штрафов», лишение свободы или смертную казнь </w:t>
      </w:r>
      <w:r>
        <w:rPr>
          <w:b/>
          <w:u w:val="single"/>
        </w:rPr>
        <w:t>до</w:t>
      </w:r>
      <w:r>
        <w:rPr/>
        <w:t xml:space="preserve"> того, как преступление было совершено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акой стране вы можете найти родителей, которые наказываю своих детей </w:t>
      </w:r>
      <w:r>
        <w:rPr>
          <w:b/>
          <w:u w:val="single"/>
        </w:rPr>
        <w:t>до</w:t>
      </w:r>
      <w:r>
        <w:rPr/>
        <w:t xml:space="preserve"> того, как они совершили что-то плохое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то из людей будет сжигать и разрушать </w:t>
      </w:r>
      <w:r>
        <w:rPr>
          <w:b/>
          <w:u w:val="single"/>
        </w:rPr>
        <w:t>свои собственные</w:t>
      </w:r>
      <w:r>
        <w:rPr/>
        <w:t xml:space="preserve"> «хозяйства» и дома, в которых они живут?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 xml:space="preserve">Сдается мне, что мы, люди живущие на Земле, делаем именно это! </w:t>
      </w:r>
      <w:r>
        <w:rPr/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Не говоря уже о всевозможных человеческих трагедиях, наша бедная Планета «заражена выше крыши». Вы помните, сколько ДЫМА  «ушло» в нашу стратосферу во время войны 1991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рак, возможно, будет делать это и впред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будет </w:t>
      </w:r>
      <w:r>
        <w:rPr>
          <w:b/>
        </w:rPr>
        <w:t>РАЗРУШЕНИЕМ</w:t>
      </w:r>
      <w:r>
        <w:rPr/>
        <w:t xml:space="preserve"> во многих направлениях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ИТЕЛИ НАШЕЙ ПЛАНЕТЫ ЗАБЫЛИ О СВОЕЙ СОБСТВЕННОЙ СИЛЕ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ОНИ ИЗБРАЛИ СВОЕГО СОБСТВЕННОГО ПРЕЗИДЕНТА!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Было ли их целью попросить его разрушить мир, в котором они живут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жители нашей планеты позволяют это, то все они должны будут жить или умирать, являясь результатом этого следствия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Как это ни странно, </w:t>
      </w:r>
      <w:r>
        <w:rPr>
          <w:b/>
        </w:rPr>
        <w:t xml:space="preserve">но это часть НАШЕЙ общей ответственности!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ЕСЛИ МЫ ПРОСНЕМСЯ, ТО БУДЕМ ИМЕТЬ ШАНС!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21:06:00Z</dcterms:created>
  <dc:creator>Лена</dc:creator>
  <dc:description>Galactic Patrol                   http://galac-patra.org
http://www.thetaclearing.narod.ru
</dc:description>
  <dc:language>en-US</dc:language>
  <cp:lastModifiedBy>VBychko</cp:lastModifiedBy>
  <dcterms:modified xsi:type="dcterms:W3CDTF">2007-07-11T10:16:00Z</dcterms:modified>
  <cp:revision>4</cp:revision>
  <dc:subject/>
  <dc:title>ЗЕМЛЯНЕ, ПРОСНИТЕСЬ</dc:title>
</cp:coreProperties>
</file>