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тив Вандализма в Неб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Поскольку название моей статьи «Факты или Вымысел», я хотел бы привести вам некоторые </w:t>
      </w:r>
      <w:r>
        <w:rPr>
          <w:b/>
          <w:u w:val="single"/>
        </w:rPr>
        <w:t>факты</w:t>
      </w:r>
      <w:r>
        <w:rPr/>
        <w:t xml:space="preserve">, описанные учеными. Здесь вы сможете найти сведения о том, как осуществляется контроль сознания, погоды и некоторые другие данные, манипуляция которыми происходит без нашего ведо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же, приводятся некоторые новые данные </w:t>
      </w:r>
      <w:r>
        <w:rPr>
          <w:b/>
          <w:i/>
        </w:rPr>
        <w:t>о генетических экспериментах</w:t>
      </w:r>
      <w:r>
        <w:rPr/>
        <w:t>. Если захотите, то в моей работе вы сможете найти данные о Базах Пришельцев на Земле, посмотреть на это прямо, най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«Цель:</w:t>
      </w:r>
      <w:r>
        <w:rPr/>
        <w:t xml:space="preserve"> ГЕНЕТИЧЕСКИЕ ЭКСПЕРИМЕНТЫ, ИЛИ ГЕНЕТИЧЕСКИЕ БАЗ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сможете увидеть определенное сходство между вещами, которые начинают «выходить на поверхность» сейчас, причем </w:t>
      </w:r>
      <w:r>
        <w:rPr>
          <w:b/>
        </w:rPr>
        <w:t xml:space="preserve">«они» </w:t>
      </w:r>
      <w:r>
        <w:rPr/>
        <w:t xml:space="preserve">хотят, чтобы все эти открытия и идеи воспринимались нами, как сво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ры «Вандализм в Небе» </w:t>
      </w:r>
      <w:r>
        <w:rPr>
          <w:b/>
        </w:rPr>
        <w:t xml:space="preserve">заканчивают </w:t>
      </w:r>
      <w:r>
        <w:rPr/>
        <w:t xml:space="preserve">свою статью упоминанием о некоторых вещах, очень схожих с теми, о которых я часто говорил в своих статья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СТОЙКИЕ ЛЮДИ</w:t>
      </w:r>
      <w:r>
        <w:rPr>
          <w:b/>
          <w:i/>
        </w:rPr>
        <w:t xml:space="preserve"> И </w:t>
      </w:r>
      <w:r>
        <w:rPr>
          <w:b/>
          <w:i/>
          <w:u w:val="single"/>
        </w:rPr>
        <w:t>АЛЬТЕРНАТИВНАЯ ПРЕССА</w:t>
      </w:r>
      <w:r>
        <w:rPr>
          <w:b/>
          <w:i/>
        </w:rPr>
        <w:t xml:space="preserve"> ОБРАЗУЮТ </w:t>
      </w:r>
      <w:r>
        <w:rPr>
          <w:b/>
          <w:i/>
          <w:u w:val="single"/>
        </w:rPr>
        <w:t>СИЛУ</w:t>
      </w:r>
      <w:r>
        <w:rPr>
          <w:b/>
          <w:i/>
        </w:rPr>
        <w:t xml:space="preserve">, КОТОРАЯ СЛУЖИТ ПРИЧИНОЙ ДЛЯ ПОЗИТИВНЫХ ИЗМЕНЕНИЙ В ЭТОМ РАЗРУШИТЕЛЬНОМ ХАОСЕ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Получение информации – это первый необходимый шаг на пути к достижению желаемой цели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Я надеюсь, что эта статья поможет ВАМ понять настоящую ситуацию, и выведет вас из состояния намеренно созданного ЗАМЕШАТЕЛЬ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НЦИЯ ДЛЯ НАУЧНЫХ ИССЛЕДОВА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АКОНА, АЛЯСКА </w:t>
      </w:r>
    </w:p>
    <w:p>
      <w:pPr>
        <w:pStyle w:val="Normal"/>
        <w:jc w:val="right"/>
        <w:rPr>
          <w:i/>
          <w:i/>
        </w:rPr>
      </w:pPr>
      <w:r>
        <w:rPr>
          <w:i/>
          <w:lang w:val="en-US"/>
        </w:rPr>
        <w:t>Dr. Nick Begich and Jeane</w:t>
      </w:r>
    </w:p>
    <w:p>
      <w:pPr>
        <w:pStyle w:val="Normal"/>
        <w:rPr/>
      </w:pPr>
      <w:r>
        <w:rPr>
          <w:lang w:val="en-US"/>
        </w:rPr>
        <w:t>Techno</w:t>
      </w:r>
      <w:r>
        <w:rPr/>
        <w:t>-</w:t>
      </w:r>
      <w:r>
        <w:rPr>
          <w:lang w:val="en-US"/>
        </w:rPr>
        <w:t>Net</w:t>
      </w:r>
      <w:r>
        <w:rPr/>
        <w:t xml:space="preserve"> – это форма протеста на действия по установке жестких ограничений на информацию, </w:t>
      </w:r>
      <w:r>
        <w:rPr>
          <w:u w:val="single"/>
        </w:rPr>
        <w:t>которая имела место</w:t>
      </w:r>
      <w:r>
        <w:rPr/>
        <w:t xml:space="preserve"> в 1990-х годах. Например, постоянно растущее в мире число мужчин и женщин, которые используют Интернет (установленный военными силами США для «беспрепятственной» передачи и обмена информацией), чтобы привлечь внимание к вызывающему проблемы военному проекту на Аляске. В настоящее время люди, использующие  Интернет, е-</w:t>
      </w:r>
      <w:r>
        <w:rPr>
          <w:lang w:val="en-US"/>
        </w:rPr>
        <w:t>mail</w:t>
      </w:r>
      <w:r>
        <w:rPr/>
        <w:t xml:space="preserve"> – переписку, факсы и т.д.  создают определенные трудности для Департамента Обороны, используя собственную защиту правитель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Напечатанная» часть протеста появилась, когда </w:t>
      </w:r>
      <w:r>
        <w:rPr>
          <w:lang w:val="en-US"/>
        </w:rPr>
        <w:t>Dennis</w:t>
      </w:r>
      <w:r>
        <w:rPr/>
        <w:t xml:space="preserve"> </w:t>
      </w:r>
      <w:r>
        <w:rPr>
          <w:lang w:val="en-US"/>
        </w:rPr>
        <w:t>Specht</w:t>
      </w:r>
      <w:r>
        <w:rPr/>
        <w:t xml:space="preserve">, «противо-ядерный» активист, живший затем на Аляске, послал «заметки о новостях» в </w:t>
      </w:r>
      <w:r>
        <w:rPr>
          <w:lang w:val="en-US"/>
        </w:rPr>
        <w:t>Nexus</w:t>
      </w:r>
      <w:r>
        <w:rPr/>
        <w:t xml:space="preserve"> на тему </w:t>
      </w:r>
      <w:r>
        <w:rPr>
          <w:lang w:val="en-US"/>
        </w:rPr>
        <w:t>HAARP</w:t>
      </w:r>
      <w:r>
        <w:rPr/>
        <w:t xml:space="preserve"> – </w:t>
      </w:r>
      <w:r>
        <w:rPr>
          <w:lang w:val="en-US"/>
        </w:rPr>
        <w:t>High</w:t>
      </w:r>
      <w:r>
        <w:rPr/>
        <w:t xml:space="preserve">  </w:t>
      </w:r>
      <w:r>
        <w:rPr>
          <w:lang w:val="en-US"/>
        </w:rPr>
        <w:t>frequency</w:t>
      </w:r>
      <w:r>
        <w:rPr/>
        <w:t xml:space="preserve"> </w:t>
      </w:r>
      <w:r>
        <w:rPr>
          <w:lang w:val="en-US"/>
        </w:rPr>
        <w:t>Active</w:t>
      </w:r>
      <w:r>
        <w:rPr/>
        <w:t xml:space="preserve"> </w:t>
      </w:r>
      <w:r>
        <w:rPr>
          <w:lang w:val="en-US"/>
        </w:rPr>
        <w:t>Auroral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</w:t>
      </w:r>
      <w:r>
        <w:rPr>
          <w:lang w:val="en-US"/>
        </w:rPr>
        <w:t>Program</w:t>
      </w:r>
      <w:r>
        <w:rPr/>
        <w:t>. (</w:t>
      </w:r>
      <w:r>
        <w:rPr>
          <w:lang w:val="en-US"/>
        </w:rPr>
        <w:t>HAARP</w:t>
      </w:r>
      <w:r>
        <w:rPr/>
        <w:t xml:space="preserve"> -Научно-исследовательская Программа по исследованию «высоко – частотной» Активности, вызванной северным или южным сиянием). Затем один политический активист с Аляски и научный исследователь в </w:t>
      </w:r>
      <w:r>
        <w:rPr>
          <w:lang w:val="en-US"/>
        </w:rPr>
        <w:t>Anchorage</w:t>
      </w:r>
      <w:r>
        <w:rPr/>
        <w:t xml:space="preserve">, </w:t>
      </w:r>
      <w:r>
        <w:rPr>
          <w:lang w:val="en-US"/>
        </w:rPr>
        <w:t>Nick</w:t>
      </w:r>
      <w:r>
        <w:rPr/>
        <w:t xml:space="preserve"> </w:t>
      </w:r>
      <w:r>
        <w:rPr>
          <w:lang w:val="en-US"/>
        </w:rPr>
        <w:t>Begich</w:t>
      </w:r>
      <w:r>
        <w:rPr/>
        <w:t xml:space="preserve">, совместно с </w:t>
      </w:r>
      <w:r>
        <w:rPr>
          <w:lang w:val="en-US"/>
        </w:rPr>
        <w:t>Patrick</w:t>
      </w:r>
      <w:r>
        <w:rPr/>
        <w:t xml:space="preserve"> 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Gael</w:t>
      </w:r>
      <w:r>
        <w:rPr/>
        <w:t xml:space="preserve"> </w:t>
      </w:r>
      <w:r>
        <w:rPr>
          <w:lang w:val="en-US"/>
        </w:rPr>
        <w:t>Crystal</w:t>
      </w:r>
      <w:r>
        <w:rPr/>
        <w:t xml:space="preserve"> </w:t>
      </w:r>
      <w:r>
        <w:rPr>
          <w:lang w:val="en-US"/>
        </w:rPr>
        <w:t>Flanagan</w:t>
      </w:r>
      <w:r>
        <w:rPr/>
        <w:t xml:space="preserve">, о которых пишет </w:t>
      </w:r>
      <w:r>
        <w:rPr>
          <w:lang w:val="en-US"/>
        </w:rPr>
        <w:t>TechnoMonks</w:t>
      </w:r>
      <w:r>
        <w:rPr/>
        <w:t xml:space="preserve">, живущий в Седане, Аризона, и от которого требовали «взять под контроль» тот же журнал, основанный в Австрали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 </w:t>
      </w:r>
    </w:p>
    <w:p>
      <w:pPr>
        <w:pStyle w:val="Normal"/>
        <w:rPr/>
      </w:pPr>
      <w:r>
        <w:rPr>
          <w:lang w:val="en-US"/>
        </w:rPr>
        <w:t>Begich</w:t>
      </w:r>
      <w:r>
        <w:rPr/>
        <w:t xml:space="preserve"> был удивлен, увидев этот предмет из его родного города  в </w:t>
      </w:r>
      <w:r>
        <w:rPr>
          <w:lang w:val="en-US"/>
        </w:rPr>
        <w:t>Nexus</w:t>
      </w:r>
      <w:r>
        <w:rPr/>
        <w:t xml:space="preserve"> и немедленно направился в местную библиотеку с тем, чтобы отыскать  документы, которые были процитированы в стат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езультате этих поисков он наткнулся на статью </w:t>
      </w:r>
      <w:r>
        <w:rPr>
          <w:i/>
        </w:rPr>
        <w:t xml:space="preserve"> </w:t>
      </w:r>
      <w:r>
        <w:rPr>
          <w:i/>
          <w:lang w:val="en-US"/>
        </w:rPr>
        <w:t>Angels</w:t>
      </w:r>
      <w:r>
        <w:rPr>
          <w:i/>
        </w:rPr>
        <w:t xml:space="preserve"> </w:t>
      </w:r>
      <w:r>
        <w:rPr>
          <w:i/>
          <w:lang w:val="en-US"/>
        </w:rPr>
        <w:t>Don</w:t>
      </w:r>
      <w:r>
        <w:rPr>
          <w:i/>
        </w:rPr>
        <w:t>’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>
          <w:i/>
          <w:lang w:val="en-US"/>
        </w:rPr>
        <w:t>Play</w:t>
      </w:r>
      <w:r>
        <w:rPr>
          <w:i/>
        </w:rPr>
        <w:t xml:space="preserve"> </w:t>
      </w:r>
      <w:r>
        <w:rPr>
          <w:i/>
          <w:lang w:val="en-US"/>
        </w:rPr>
        <w:t>this</w:t>
      </w:r>
      <w:r>
        <w:rPr>
          <w:i/>
        </w:rPr>
        <w:t xml:space="preserve"> </w:t>
      </w:r>
      <w:r>
        <w:rPr>
          <w:i/>
          <w:lang w:val="en-US"/>
        </w:rPr>
        <w:t>HAARP</w:t>
      </w:r>
      <w:r>
        <w:rPr>
          <w:i/>
        </w:rPr>
        <w:t xml:space="preserve">: </w:t>
      </w:r>
      <w:r>
        <w:rPr>
          <w:i/>
          <w:lang w:val="en-US"/>
        </w:rPr>
        <w:t>Advances</w:t>
      </w:r>
      <w:r>
        <w:rPr>
          <w:i/>
        </w:rPr>
        <w:t xml:space="preserve">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Tesla</w:t>
      </w:r>
      <w:r>
        <w:rPr>
          <w:i/>
        </w:rPr>
        <w:t xml:space="preserve"> </w:t>
      </w:r>
      <w:r>
        <w:rPr>
          <w:i/>
          <w:lang w:val="en-US"/>
        </w:rPr>
        <w:t>Technology</w:t>
      </w:r>
      <w:r>
        <w:rPr/>
        <w:t xml:space="preserve">, которая содержит 230 страниц детальной информации по этому навязчивому, назойливому проекту. В этой статье приводятся только основные моменты, несмотря на большой объем научных исследований (350 шагов) на эту тему. Это история об обыкновенных людях, которым пришлось пережить экстраординарные испыт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lang w:val="en-US"/>
        </w:rPr>
        <w:t>HAARP</w:t>
      </w:r>
      <w:r>
        <w:rPr>
          <w:b/>
        </w:rPr>
        <w:t xml:space="preserve">   «Кипятит» Высшие Слои Атмосфер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HAARP</w:t>
      </w:r>
      <w:r>
        <w:rPr/>
        <w:t xml:space="preserve"> нанесет сокрушительный удар по верхним слоям атмосферы с помощью фокусируемого и управляемого электромагнитного потока.  Это – «продвинутая» модель «нагревателя» ионосферы.  (Ионосфера – это </w:t>
      </w:r>
      <w:r>
        <w:rPr>
          <w:u w:val="single"/>
        </w:rPr>
        <w:t xml:space="preserve">«электрически изменяемая» </w:t>
      </w:r>
      <w:r>
        <w:rPr/>
        <w:t xml:space="preserve"> сферическая область, окружающая  Землю и расположенная над ее атмосферой. Ее размеры колеблются в пределах 40÷600 миль)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тая в установке аппаратура на </w:t>
      </w:r>
      <w:r>
        <w:rPr>
          <w:lang w:val="en-US"/>
        </w:rPr>
        <w:t>HAARP</w:t>
      </w:r>
      <w:r>
        <w:rPr/>
        <w:t xml:space="preserve"> – это модифицированный радио-телескоп; антенны которого испускают сигналы вместо того, чтобы их принимать. </w:t>
      </w:r>
      <w:r>
        <w:rPr>
          <w:lang w:val="en-US"/>
        </w:rPr>
        <w:t>HAARP</w:t>
      </w:r>
      <w:r>
        <w:rPr/>
        <w:t xml:space="preserve"> – это «испытание» технологии по «испусканию» радио-волн чрезмерной мощности, которые поднимают области ионосферы с помощью «фокусирования» и «разогрева» этих областей. После этого электромагнитные волны возвращаются назад на землю, проникая во  внутрь всего живого и вызывая его смер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 информация, которая «предаются гласности» создает впечатление того, что </w:t>
      </w:r>
      <w:r>
        <w:rPr>
          <w:lang w:val="en-US"/>
        </w:rPr>
        <w:t>HAARP</w:t>
      </w:r>
      <w:r>
        <w:rPr/>
        <w:t xml:space="preserve"> – это Научное Исследование Активности Высокочастотного   излучения, вызванного северным или южным сиянием; что </w:t>
      </w:r>
      <w:r>
        <w:rPr>
          <w:lang w:val="en-US"/>
        </w:rPr>
        <w:t>HAARP</w:t>
      </w:r>
      <w:r>
        <w:rPr/>
        <w:t xml:space="preserve"> – это, главным образом, научный проект по изменению ионосферы  с целью улучшения коммуникации для нашего общего бла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ко из других военных документов США  становится ясно, что работа </w:t>
      </w:r>
      <w:r>
        <w:rPr>
          <w:lang w:val="en-US"/>
        </w:rPr>
        <w:t>HAARP</w:t>
      </w:r>
      <w:r>
        <w:rPr/>
        <w:t xml:space="preserve"> направлена на изучение того, «как можно использовать ионосферу для целей Министерства Обороны». Установка и поддержка связи с подводными лодками также служит этой ц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сса реализует и другую информацию от военных по поводу </w:t>
      </w:r>
      <w:r>
        <w:rPr>
          <w:lang w:val="en-US"/>
        </w:rPr>
        <w:t>HAARP</w:t>
      </w:r>
      <w:r>
        <w:rPr/>
        <w:t xml:space="preserve">, постоянно преуменьшая возможные последствия, вызванные ее применением. В опубликованных документах настоятельно указывается на то, что проект </w:t>
      </w:r>
      <w:r>
        <w:rPr>
          <w:lang w:val="en-US"/>
        </w:rPr>
        <w:t>HAARP</w:t>
      </w:r>
      <w:r>
        <w:rPr/>
        <w:t xml:space="preserve"> (различные установки, выполненные по этому проекту) ничем не отличается по безопасности от других радиаторных установок (так называемых «нагревателей») ионосферы, надежно работающих в таких точках мира, как </w:t>
      </w:r>
      <w:r>
        <w:rPr>
          <w:lang w:val="en-US"/>
        </w:rPr>
        <w:t>Arecibo</w:t>
      </w:r>
      <w:r>
        <w:rPr/>
        <w:t xml:space="preserve">, Пуэтро Рико, </w:t>
      </w:r>
      <w:r>
        <w:rPr>
          <w:lang w:val="en-US"/>
        </w:rPr>
        <w:t>Tromso</w:t>
      </w:r>
      <w:r>
        <w:rPr/>
        <w:t xml:space="preserve"> </w:t>
      </w:r>
      <w:r>
        <w:rPr>
          <w:lang w:val="en-US"/>
        </w:rPr>
        <w:t>Norway</w:t>
      </w:r>
      <w:r>
        <w:rPr/>
        <w:t xml:space="preserve">  (</w:t>
      </w:r>
      <w:r>
        <w:rPr>
          <w:lang w:val="en-US"/>
        </w:rPr>
        <w:t>RF</w:t>
      </w:r>
      <w:r>
        <w:rPr/>
        <w:t xml:space="preserve">) и бывший Советский Союз. Однако один правительственный документ 1990 года четко указывает на то, что высокая мощность радиочастотного излучения приведет ионосферу в состояние громадной, неестественной  актив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… максимальные по мощности высокочастотные усилители, известные на Западе, при учете всех  изученных нестабильностей  в их работе, в своей способности достигать высокой радиочастотной активности приближаются к максимуму, значительно опережая при этом по скорости плазменные процессы. Это опережение продлится до тех пор, пока не будут известны  другие ограничивающие факторы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бы военные силы совместно с Университетом в городе Фэрбенкс, штат Аляска, могли показать, что новая технология  по ведению «Звездных Войн» с Земли (с помощью установок наземного базирования) имеет смысл, то выигрыш был бы с обеих сторон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енные имеют довольно дорогие средства защиты и Университет может «похвастаться» насчет самой драматической манипуляции в геофизике, начиная со взрывов ядерных бомб в атмосфере. После успешной проверки они могли бы иметь военные мега-проекты в будущем и громадные рынки для сбыта природного газа, добыча которого происходит на Северных Склонах Аляс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комясь с другими патентами, которые основаны на работе физика из Техаса, Бернарда </w:t>
      </w:r>
      <w:r>
        <w:rPr>
          <w:lang w:val="en-US"/>
        </w:rPr>
        <w:t>Eastlund</w:t>
      </w:r>
      <w:r>
        <w:rPr/>
        <w:t xml:space="preserve">, становится понятным, как военные собираются использовать установки </w:t>
      </w:r>
      <w:r>
        <w:rPr>
          <w:lang w:val="en-US"/>
        </w:rPr>
        <w:t>HAARP</w:t>
      </w:r>
      <w:r>
        <w:rPr/>
        <w:t xml:space="preserve"> по передачи сигналов. Это также ставит под сомнение все опровержения правительства. </w:t>
      </w:r>
    </w:p>
    <w:p>
      <w:pPr>
        <w:pStyle w:val="Normal"/>
        <w:rPr/>
      </w:pPr>
      <w:r>
        <w:rPr/>
        <w:t xml:space="preserve">Военные имеют четкое представление о том, как использовать эту технологию, причем по всем документам «сделать это чисто». Военные ввели народ в заблуждение обдуманно, через «игры в слова», фальсификацию данных, обман и дезинформацию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оенные говорят о возможностях системы </w:t>
      </w:r>
      <w:r>
        <w:rPr>
          <w:b/>
          <w:lang w:val="en-US"/>
        </w:rPr>
        <w:t>HAAR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Дает военным инструмент для восстановления эффекта электромагнитной пульсации термоядерных устройств  в атмосфере («жизнеспособность» которых рассматривалась еще в 1986г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зволяет установить на огромной субмарине систему связи, работающей на экстремально низкой частоте, действующей в Мичигане и Висконсине по новой, более оптимальной технологи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спользуется  для  восстановления систем радиолокации, работающих за горизонтом по более гибкой и точной технологии (системы, которые когда-то планировалось разместить на </w:t>
      </w:r>
      <w:r>
        <w:rPr>
          <w:lang w:val="en-US"/>
        </w:rPr>
        <w:t>HAARP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изводит уничтожение линий коммуникации на огромных областях, обеспечивая беспрепятственную работу военных систем связ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еспечивает  томографию обширных областей Земли, которая в комбинации  с компьютерными возможностями </w:t>
      </w:r>
      <w:r>
        <w:rPr>
          <w:lang w:val="en-US"/>
        </w:rPr>
        <w:t>EMASS</w:t>
      </w:r>
      <w:r>
        <w:rPr/>
        <w:t xml:space="preserve"> и компьютерами Серых, создала бы возможность проверить многие части договора о неприменении ядерного оружия и мирных соглашений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Является инструментом для геофизических исследований с целью нахождения месторождений нефти, газа и минералов на обширных участках. </w:t>
      </w:r>
    </w:p>
    <w:p>
      <w:pPr>
        <w:pStyle w:val="Normal"/>
        <w:numPr>
          <w:ilvl w:val="0"/>
          <w:numId w:val="1"/>
        </w:numPr>
        <w:rPr/>
      </w:pPr>
      <w:r>
        <w:rPr/>
        <w:t>Может использоваться для того, чтобы проверять доход, который приносят самолеты, работающие на низкой высоте,  и крылатые ракеты, изготовленные по другим, устаревшим на данный момент, технолог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шеупомянутые возможности кажутся «хорошей идеей» для всех, кто верит в существование тех, кто думает о прочной и стабильной защите нации, экономии и снижении цен. Однако, те возможные применения </w:t>
      </w:r>
      <w:r>
        <w:rPr>
          <w:lang w:val="en-US"/>
        </w:rPr>
        <w:t>HAARP</w:t>
      </w:r>
      <w:r>
        <w:rPr/>
        <w:t>, которые были запротоколированы, не происходят и то, что эта система используется только Военно-воздушными Силами, Военно-Морским Флотом и в Армии «является  сигналом тревоги» о необдуманном применении этих средств, в результате которого будет нанесен вред нашей природной (естественной) защите – ионосфере.  Более того, последствия, вызванные безрассудным использованием этих энергетических уровней подобным образом, согласно мнению некоторых ученых, могли бы стать катаклизмом. Два жителя Аляски говорят об этом прямо. Основатель движения «</w:t>
      </w:r>
      <w:r>
        <w:rPr>
          <w:lang w:val="en-US"/>
        </w:rPr>
        <w:t>HAARP</w:t>
      </w:r>
      <w:r>
        <w:rPr/>
        <w:t xml:space="preserve">- НЕТ», </w:t>
      </w:r>
      <w:r>
        <w:rPr>
          <w:lang w:val="en-US"/>
        </w:rPr>
        <w:t>Clare</w:t>
      </w:r>
      <w:r>
        <w:rPr/>
        <w:t xml:space="preserve"> </w:t>
      </w:r>
      <w:r>
        <w:rPr>
          <w:lang w:val="en-US"/>
        </w:rPr>
        <w:t>Zickuhz</w:t>
      </w:r>
      <w:r>
        <w:rPr/>
        <w:t xml:space="preserve"> , говорит: «Военные собираются нанести мощный  удар по ионосфере и посмотреть, что из этого получится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енным так и не удалось донести до людей мысль, что они не знают того, что в точности произойдет. Научная статья </w:t>
      </w:r>
      <w:r>
        <w:rPr>
          <w:lang w:val="en-US"/>
        </w:rPr>
        <w:t>Penn</w:t>
      </w:r>
      <w:r>
        <w:rPr/>
        <w:t xml:space="preserve"> </w:t>
      </w:r>
      <w:r>
        <w:rPr>
          <w:lang w:val="en-US"/>
        </w:rPr>
        <w:t>State</w:t>
      </w:r>
      <w:r>
        <w:rPr/>
        <w:t xml:space="preserve"> с напыщенностью и бахвальством не преминула указать на подобную «нерешительность». Наука  </w:t>
      </w:r>
      <w:r>
        <w:rPr>
          <w:lang w:val="en-US"/>
        </w:rPr>
        <w:t>Macho</w:t>
      </w:r>
      <w:r>
        <w:rPr/>
        <w:t xml:space="preserve">? В проекте </w:t>
      </w:r>
      <w:r>
        <w:rPr>
          <w:lang w:val="en-US"/>
        </w:rPr>
        <w:t>HAARP</w:t>
      </w:r>
      <w:r>
        <w:rPr/>
        <w:t xml:space="preserve"> используются максимальные активные энергетические уровни, с которыми еще никто не работал, а </w:t>
      </w:r>
      <w:r>
        <w:rPr>
          <w:lang w:val="en-US"/>
        </w:rPr>
        <w:t>Begich</w:t>
      </w:r>
      <w:r>
        <w:rPr/>
        <w:t xml:space="preserve"> и </w:t>
      </w:r>
      <w:r>
        <w:rPr>
          <w:lang w:val="en-US"/>
        </w:rPr>
        <w:t>Manning</w:t>
      </w:r>
      <w:r>
        <w:rPr/>
        <w:t xml:space="preserve"> называют «большие мальчики с их новыми игрушками». </w:t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  <w:t xml:space="preserve"> </w:t>
      </w:r>
      <w:r>
        <w:rPr/>
        <w:t xml:space="preserve">По сути это -  эксперимент на небе и он проводится для того, чтобы обнаружить что-либо неизвестное. Независимые ученые </w:t>
      </w:r>
      <w:r>
        <w:rPr>
          <w:lang w:val="en-US"/>
        </w:rPr>
        <w:t>Begich</w:t>
      </w:r>
      <w:r>
        <w:rPr/>
        <w:t xml:space="preserve">  и </w:t>
      </w:r>
      <w:r>
        <w:rPr>
          <w:lang w:val="en-US"/>
        </w:rPr>
        <w:t>Manning</w:t>
      </w:r>
      <w:r>
        <w:rPr/>
        <w:t xml:space="preserve"> говорили, что «эксперименты  с  небом», проводимые посредством систем типа </w:t>
      </w:r>
      <w:r>
        <w:rPr>
          <w:lang w:val="en-US"/>
        </w:rPr>
        <w:t>HAARP</w:t>
      </w:r>
      <w:r>
        <w:rPr/>
        <w:t xml:space="preserve">, это - эксперименты с непредсказуемыми последствиями, которые могут стать актом глобального вандализм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СТОРИЯ  </w:t>
      </w:r>
      <w:r>
        <w:rPr>
          <w:b/>
          <w:lang w:val="en-US"/>
        </w:rPr>
        <w:t>HAAR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крытия, о которых пойдет речь ниже, являлись «пакетом идей», которые изначально контролировались </w:t>
      </w:r>
      <w:r>
        <w:rPr>
          <w:lang w:val="en-US"/>
        </w:rPr>
        <w:t>ARCO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Technologies</w:t>
      </w:r>
      <w:r>
        <w:rPr/>
        <w:t xml:space="preserve"> </w:t>
      </w:r>
      <w:r>
        <w:rPr>
          <w:lang w:val="en-US"/>
        </w:rPr>
        <w:t>Incorporated</w:t>
      </w:r>
      <w:r>
        <w:rPr/>
        <w:t xml:space="preserve">  (</w:t>
      </w:r>
      <w:r>
        <w:rPr>
          <w:lang w:val="en-US"/>
        </w:rPr>
        <w:t>APTI</w:t>
      </w:r>
      <w:r>
        <w:rPr/>
        <w:t xml:space="preserve">), дочерней компанией </w:t>
      </w:r>
      <w:r>
        <w:rPr>
          <w:lang w:val="en-US"/>
        </w:rPr>
        <w:t>Atlantic</w:t>
      </w:r>
      <w:r>
        <w:rPr/>
        <w:t xml:space="preserve"> </w:t>
      </w:r>
      <w:r>
        <w:rPr>
          <w:lang w:val="en-US"/>
        </w:rPr>
        <w:t>Richfield</w:t>
      </w:r>
      <w:r>
        <w:rPr/>
        <w:t xml:space="preserve"> </w:t>
      </w:r>
      <w:r>
        <w:rPr>
          <w:lang w:val="en-US"/>
        </w:rPr>
        <w:t>Company</w:t>
      </w:r>
      <w:r>
        <w:rPr/>
        <w:t xml:space="preserve">, одной из крупнейших нефтяных компаний мира. </w:t>
      </w:r>
      <w:r>
        <w:rPr>
          <w:lang w:val="en-US"/>
        </w:rPr>
        <w:t>APTI</w:t>
      </w:r>
      <w:r>
        <w:rPr/>
        <w:t xml:space="preserve">  занималась поставкой оборудования и аппаратуры, создавая условия для успешного осуществления  программы </w:t>
      </w:r>
      <w:r>
        <w:rPr>
          <w:lang w:val="en-US"/>
        </w:rPr>
        <w:t>HAARP</w:t>
      </w:r>
      <w:r>
        <w:rPr/>
        <w:t xml:space="preserve">.  В июне 1994 года </w:t>
      </w:r>
      <w:r>
        <w:rPr>
          <w:lang w:val="en-US"/>
        </w:rPr>
        <w:t>ARCO</w:t>
      </w:r>
      <w:r>
        <w:rPr/>
        <w:t xml:space="preserve"> продала эту дочернюю компанию, патенты и расторгла контракт (его вторую часть) по строительству Е-сист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-системы – это один из самых крупных подрядчиков по обмену информацией и поставке информации для ЦРУ (США), организаций Обороны и др. В их бюджет идет  $1,8  биллионов долларов ежегодного дохода, полученного от  продаж, включая $ 800 миллионов для так называемых «черных проектов». Эти  проекты столь секретны, что даже Конгресс США не в курсе, как и на что эти деньги расходу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-система была выкуплена </w:t>
      </w:r>
      <w:r>
        <w:rPr>
          <w:lang w:val="en-US"/>
        </w:rPr>
        <w:t>Raytheon</w:t>
      </w:r>
      <w:r>
        <w:rPr/>
        <w:t xml:space="preserve">,одним из крупнейших в мире оборонных подрядчиков. В 1994 году </w:t>
      </w:r>
      <w:r>
        <w:rPr>
          <w:lang w:val="en-US"/>
        </w:rPr>
        <w:t>Raytheon</w:t>
      </w:r>
      <w:r>
        <w:rPr/>
        <w:t xml:space="preserve"> был внесен под номером 42 в список «Удачных» компаний (компаний, приносящих успех). </w:t>
      </w:r>
      <w:r>
        <w:rPr>
          <w:lang w:val="en-US"/>
        </w:rPr>
        <w:t>Raytheon</w:t>
      </w:r>
      <w:r>
        <w:rPr/>
        <w:t xml:space="preserve"> имеет тысячи патентов, часть которых, по своей ценности, превосходят проект </w:t>
      </w:r>
      <w:r>
        <w:rPr>
          <w:lang w:val="en-US"/>
        </w:rPr>
        <w:t>HAARP</w:t>
      </w:r>
      <w:r>
        <w:rPr/>
        <w:t xml:space="preserve">. Двенадцать патентов, о которых пойдет речь ниже, в своей основе опираются на проект  </w:t>
      </w:r>
      <w:r>
        <w:rPr>
          <w:lang w:val="en-US"/>
        </w:rPr>
        <w:t>HAARP</w:t>
      </w:r>
      <w:r>
        <w:rPr/>
        <w:t xml:space="preserve">, и в данное время «преданы забвенью», будучи скрытыми, среди тысячи других, хранящихся под именем </w:t>
      </w:r>
      <w:r>
        <w:rPr>
          <w:lang w:val="en-US"/>
        </w:rPr>
        <w:t>Raytheon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ент #4,686,605 Бернарда Дж, из’</w:t>
      </w:r>
      <w:r>
        <w:rPr>
          <w:lang w:val="en-US"/>
        </w:rPr>
        <w:t>s</w:t>
      </w:r>
      <w:r>
        <w:rPr/>
        <w:t xml:space="preserve">  </w:t>
      </w:r>
      <w:r>
        <w:rPr>
          <w:lang w:val="en-US"/>
        </w:rPr>
        <w:t>U</w:t>
      </w:r>
      <w:r>
        <w:rPr/>
        <w:t>.</w:t>
      </w:r>
      <w:r>
        <w:rPr>
          <w:lang w:val="en-US"/>
        </w:rPr>
        <w:t>S</w:t>
      </w:r>
      <w:r>
        <w:rPr/>
        <w:t xml:space="preserve">., «Метод и Аппаратура для Внесения Изменений в какую-либо Область Атмосферы Земли, Ионосферу  и/или Магнитосферу» был «запечатан» за год по Секретному Приказу правитель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греватель ионосферы </w:t>
      </w:r>
      <w:r>
        <w:rPr>
          <w:lang w:val="en-US"/>
        </w:rPr>
        <w:t>Eastlund</w:t>
      </w:r>
      <w:r>
        <w:rPr/>
        <w:t xml:space="preserve"> отличался от других: радиочастотное излучение концентрировалось и фокусировалось в  какой-либо точке ионосферы. Это позволяло достичь концентрации в 1Вт  на 1см³ по сравнению с другими, которые были в состоянии обеспечить концентрации только 1-ой миллионной Вт на той же площа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громадное различие позволяет поднимать и изменять ионосферу с целью создания фантастических  эффектов, описанных в патенте. Исходя из его содержания, в его основу легли научные исследования Николы Тесла в ранних 1990х год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ой вред могла бы нанести эта технология </w:t>
      </w:r>
      <w:r>
        <w:rPr>
          <w:lang w:val="en-US"/>
        </w:rPr>
        <w:t>ARCO</w:t>
      </w:r>
      <w:r>
        <w:rPr/>
        <w:t xml:space="preserve">, владельцу этих патентов? Она могла бы принести громадную пользу, если, скажем, ее использовать для передачи электроэнергии от электростанции до потребителя в областях газовых месторождений, не используя при этом электрических пров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ое-то время научные исследователи </w:t>
      </w:r>
      <w:r>
        <w:rPr>
          <w:lang w:val="en-US"/>
        </w:rPr>
        <w:t>HAARP</w:t>
      </w:r>
      <w:r>
        <w:rPr/>
        <w:t xml:space="preserve"> не могли  доказать, что это было одной из целей по использованию </w:t>
      </w:r>
      <w:r>
        <w:rPr>
          <w:lang w:val="en-US"/>
        </w:rPr>
        <w:t>HAARP</w:t>
      </w:r>
      <w:r>
        <w:rPr/>
        <w:t xml:space="preserve">. Однако, в апреле 1995 года </w:t>
      </w:r>
      <w:r>
        <w:rPr>
          <w:lang w:val="en-US"/>
        </w:rPr>
        <w:t>Begich</w:t>
      </w:r>
      <w:r>
        <w:rPr/>
        <w:t xml:space="preserve"> обнаружил другие патенты. которые включали список лиц, относящихся к основному персоналу </w:t>
      </w:r>
      <w:r>
        <w:rPr>
          <w:lang w:val="en-US"/>
        </w:rPr>
        <w:t>APTI</w:t>
      </w:r>
      <w:r>
        <w:rPr/>
        <w:t xml:space="preserve">. Некоторые из этих патентом действительно были «посвящены» передаче электроэнергии без использования пров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атенте </w:t>
      </w:r>
      <w:r>
        <w:rPr>
          <w:lang w:val="en-US"/>
        </w:rPr>
        <w:t>Eastlund</w:t>
      </w:r>
      <w:r>
        <w:rPr/>
        <w:t xml:space="preserve">  указано, что эта технология способна создавать путаницу или даже полностью разрушить «изощренные» системы управления  самолетов и ракет. </w:t>
      </w:r>
    </w:p>
    <w:p>
      <w:pPr>
        <w:pStyle w:val="Normal"/>
        <w:jc w:val="center"/>
        <w:rPr/>
      </w:pPr>
      <w:r>
        <w:rPr/>
        <w:t xml:space="preserve">4 </w:t>
      </w:r>
    </w:p>
    <w:p>
      <w:pPr>
        <w:pStyle w:val="Normal"/>
        <w:rPr/>
      </w:pPr>
      <w:r>
        <w:rPr/>
        <w:t xml:space="preserve">Более того, эта способность охватывать большие области Земли с электромагнитными  волнами разной частоты, контролируя изменение этих волн, создает возможность выводить из строя линии коммуникации на земле и в море, так же хорошо, как в воздух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атенте читае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«Это изобретение открывает возможности для создания невероятного количества энергии на стратегических объектах в атмосфере Земли. Она позволяет сохранять их мощность на постоянном уровне, особенно при случайной пульсации (или импульсной модуляции,  выбранной наугад), контролировать ее более точно и лучше, чем это делали прежние прототипы приборов на ядерных установках, работающих на разных высотах над уровнем моря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…это может не только служить помехой, но и создавать возможность  с помощью подобного излучению передавать информацию даже в тех областях Земли, где линии коммуникации  сов</w:t>
      </w:r>
      <w:r>
        <w:rPr>
          <w:lang w:val="en-US"/>
        </w:rPr>
        <w:t>c</w:t>
      </w:r>
      <w:r>
        <w:rPr/>
        <w:t xml:space="preserve">ем разрушены. С другой стороны, то, что используется для разрушения линий коммуникаций, может применяться хорошо осведомленными и компетентными людьми и как средство для их установки».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«…огромные области атмосферы могут быть подняты на невероятно большую высоту, так  что окажутся вне зоны досягаемости от случайных столкновений с ракетами (реактивными снарядами и др.), которые могут служить препятствием, «хорошим» тормозом с последующим разрушением…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Например, возможно, что изменение  погоды  связано с изменением формы ветряных потоков в верхних слоях атмосферы, в состав которых входит один или несколько потоков атмосферных части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работает подобно линзе или другому фокусирующему устройству…  так же может  иметь место изменение структуры молекул, входящих  в состав атмосферы, так что могут быть достигнуты и положительные эффекты. Кроме того, изменение состава молекул атмосферы (одной молекулы или нескольких) можно изменить с целью увеличения их числа.  Например, концентрация азота, озона и т.д. может быть искусственно увеличена…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egich</w:t>
      </w:r>
      <w:r>
        <w:rPr/>
        <w:t xml:space="preserve">  обнаружил еще 11-ть других патентов </w:t>
      </w:r>
      <w:r>
        <w:rPr>
          <w:lang w:val="en-US"/>
        </w:rPr>
        <w:t>APTI</w:t>
      </w:r>
      <w:r>
        <w:rPr/>
        <w:t>. В них говорилось о том, как осуществлять ядерный взрыв без распространения  ядерного излучения, производить системы по испусканию</w:t>
      </w:r>
      <w:r>
        <w:rPr>
          <w:u w:val="single"/>
        </w:rPr>
        <w:t xml:space="preserve"> </w:t>
      </w:r>
      <w:r>
        <w:rPr/>
        <w:t xml:space="preserve">энергетического потока, радиолокационные установки и радары, работающие за линией горизонта, системы обнаружения реактивных снарядов и ракет с ядерными боеголовками, электромагнитные импульсы, производимые термоядерным оружием и других трюках для ведения Звездных Войн. Эта группа патентов лежит в основе военных систем </w:t>
      </w:r>
      <w:r>
        <w:rPr>
          <w:lang w:val="en-US"/>
        </w:rPr>
        <w:t>HAARP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язанные между собой научные исследования </w:t>
      </w:r>
      <w:r>
        <w:rPr>
          <w:lang w:val="en-US"/>
        </w:rPr>
        <w:t>Begich</w:t>
      </w:r>
      <w:r>
        <w:rPr/>
        <w:t xml:space="preserve">  и </w:t>
      </w:r>
      <w:r>
        <w:rPr>
          <w:lang w:val="en-US"/>
        </w:rPr>
        <w:t>Manning</w:t>
      </w:r>
      <w:r>
        <w:rPr/>
        <w:t xml:space="preserve"> открыли доступ к весьма странным и совершенно неестественным проектам. Например, документы Воздушных Сил  содержат информацию о системах, разработанных для манипулирования и нарушения работы психики человека с помощью воздействия на него импульсов высокочастотного  излучения, проходящих через большие и открытые  географические об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о интересных материалов, касающихся этой технологии, можно найти в публикациях </w:t>
      </w:r>
      <w:r>
        <w:rPr>
          <w:lang w:val="en-US"/>
        </w:rPr>
        <w:t>Zbigniew</w:t>
      </w:r>
      <w:r>
        <w:rPr/>
        <w:t xml:space="preserve">  </w:t>
      </w:r>
      <w:r>
        <w:rPr>
          <w:lang w:val="en-US"/>
        </w:rPr>
        <w:t>Brzezinski</w:t>
      </w:r>
      <w:r>
        <w:rPr/>
        <w:t xml:space="preserve"> (бывший Национальный  Секретный Советник Президента США Картера) и Дж.Ф.МакДональд (научный консультант Президента США Джонсона и профессор Геофизики </w:t>
      </w:r>
      <w:r>
        <w:rPr>
          <w:lang w:val="en-US"/>
        </w:rPr>
        <w:t>UCLA</w:t>
      </w:r>
      <w:r>
        <w:rPr/>
        <w:t xml:space="preserve">), которые посвящены использованию передатчиков мощного излучения для ведения Геофизических войн и войн, относящихся к окружающей среде. Из этих документов видно, насколько разрушительными могут быть эти эффекты и какое негативное влияние оказывать на здоровье человека и его мышление. </w:t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rPr/>
      </w:pPr>
      <w:r>
        <w:rPr/>
        <w:t xml:space="preserve">Самые страшные последствие использования  системы </w:t>
      </w:r>
      <w:r>
        <w:rPr>
          <w:lang w:val="en-US"/>
        </w:rPr>
        <w:t>HAARP</w:t>
      </w:r>
      <w:r>
        <w:rPr/>
        <w:t xml:space="preserve"> – это угроза разрушения психики человека. В книге, более чем на 40-ка страницах, с дюжиной сносок, дается описание работ профессоров Гарварда, военных органов по планированию и ученых. В ней приводятся  сведения о том, как они собираются проводить испытание по применению этой электромагнитной технологии. Например, один из документов, описывающий это применение, был из Интернациональной организации Красный Крест в Женеве. Это даже способствовало  быстрому увеличению числа областей, где эти испытания можно проводить, ряд областей, где   </w:t>
      </w:r>
      <w:r>
        <w:rPr>
          <w:lang w:val="en-US"/>
        </w:rPr>
        <w:t>HAARP</w:t>
      </w:r>
      <w:r>
        <w:rPr/>
        <w:t xml:space="preserve"> позволяет осуществлять радиотрансляц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заявление, которое было сделано более 25ти лет назад, в книге </w:t>
      </w:r>
      <w:r>
        <w:rPr>
          <w:lang w:val="en-US"/>
        </w:rPr>
        <w:t>Brzezinski</w:t>
      </w:r>
      <w:r>
        <w:rPr/>
        <w:t xml:space="preserve">, которую он написал, будучи профессором Колумбийского Университет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Политических стратегов соблазняет использование исследование мозга и поведения человека. Геофизик Гордон Дж. А. МакДональд – специалист по решению военных проблем – говорит о том, что с помощью точно рассчитанных и искусственно вызванных </w:t>
      </w:r>
      <w:r>
        <w:rPr>
          <w:u w:val="single"/>
        </w:rPr>
        <w:t xml:space="preserve">электронных ударов </w:t>
      </w:r>
      <w:r>
        <w:rPr/>
        <w:t xml:space="preserve">можно определять вид  (форму) колебаний, которые являются источником волн, довольно большой силы и мощности над определенными участками Земли… Таким образом может быть создана система, которая приведет к очень серьезному ухудшению характеристик работы мозга  у очень большого числа людей в различных регионах, причем на длительный период времени… Страшна сама мысль о том, что на использование этой технологии подобным образом получено разрешение -  технологии, применение которой якобы предназначено для управления деятельностью ради преимущества соотечественников, но при этом оказывающей такое пагубное влияние на окружающую среду.  Кроме того, эту  технологию будет очень проблематично развивать в течение нескольких последующих десятилетий».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1966г. МакДоналд был членом Научного Консультативного Совета Президента и позднее членом Консульства на Европейском Уровне. Он опубликовал статьи по технологии контроля окружающей среды для военных целей. В этих статьях он дал глубокий комментарий с точки зрения инженера-геофизика; он заключался в следующем: «Ключом к ведению геофизической войны является распознавание нестабильностей  окружающей среды, к которому добавление небольшого количества энергии будет давать огромный ее прирост». В сравнении с прошлыми предсказаниями геофизиков, можно ли сейчас говорить, что успехи от применения системы </w:t>
      </w:r>
      <w:r>
        <w:rPr>
          <w:lang w:val="en-US"/>
        </w:rPr>
        <w:t>HAARP</w:t>
      </w:r>
      <w:r>
        <w:rPr/>
        <w:t xml:space="preserve"> налиц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офизики признали, что присоединение энергии для увеличения энергетического потенциала окружающей среды могло бы дать очень большой эффект. Однако человечество уже увеличило реальное количество электромагнитной энергии в нашей окружающей среде не понимая того, какая ее часть может составлять критическую массу. Книга </w:t>
      </w:r>
      <w:r>
        <w:rPr>
          <w:lang w:val="en-US"/>
        </w:rPr>
        <w:t>Begich</w:t>
      </w:r>
      <w:r>
        <w:rPr/>
        <w:t xml:space="preserve">  и </w:t>
      </w:r>
      <w:r>
        <w:rPr>
          <w:lang w:val="en-US"/>
        </w:rPr>
        <w:t>Manning</w:t>
      </w:r>
      <w:r>
        <w:rPr/>
        <w:t xml:space="preserve"> поднимает следующие вопросы: «Произошло ли это увеличения без какого-либо эффекта или имеют место непоправимые потери? Является ли </w:t>
      </w:r>
      <w:r>
        <w:rPr>
          <w:lang w:val="en-US"/>
        </w:rPr>
        <w:t>HAARP</w:t>
      </w:r>
      <w:r>
        <w:rPr/>
        <w:t xml:space="preserve"> еще одним шагом на пути, с которого мы уже не сможем свернуть? Стоим ли мы под прицелом еще одного энергетического эксперимента, который «спускает с привязи» посадку демонов в ящик Пандор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е в 1970 году </w:t>
      </w:r>
      <w:r>
        <w:rPr>
          <w:lang w:val="en-US"/>
        </w:rPr>
        <w:t>Zbigniew</w:t>
      </w:r>
      <w:r>
        <w:rPr/>
        <w:t xml:space="preserve">  </w:t>
      </w:r>
      <w:r>
        <w:rPr>
          <w:lang w:val="en-US"/>
        </w:rPr>
        <w:t>Brzezinski</w:t>
      </w:r>
      <w:r>
        <w:rPr/>
        <w:t xml:space="preserve"> предсказывал «более контролируемое и управляемое общество», связанное с технологией. Это общество поддерживалось бы элитной группой, которая бы насильно вербовала голоса (попросту «штамповала» их) якобы по утвержденной свыше научной секретной технологии.  В книге </w:t>
      </w:r>
      <w:r>
        <w:rPr>
          <w:i/>
          <w:lang w:val="en-US"/>
        </w:rPr>
        <w:t>Angels</w:t>
      </w:r>
      <w:r>
        <w:rPr>
          <w:i/>
        </w:rPr>
        <w:t xml:space="preserve"> </w:t>
      </w:r>
      <w:r>
        <w:rPr>
          <w:i/>
          <w:lang w:val="en-US"/>
        </w:rPr>
        <w:t>Don</w:t>
      </w:r>
      <w:r>
        <w:rPr>
          <w:i/>
        </w:rPr>
        <w:t>’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>
          <w:i/>
          <w:lang w:val="en-US"/>
        </w:rPr>
        <w:t>Play</w:t>
      </w:r>
      <w:r>
        <w:rPr>
          <w:i/>
        </w:rPr>
        <w:t xml:space="preserve"> </w:t>
      </w:r>
      <w:r>
        <w:rPr>
          <w:i/>
          <w:lang w:val="en-US"/>
        </w:rPr>
        <w:t>this</w:t>
      </w:r>
      <w:r>
        <w:rPr>
          <w:i/>
        </w:rPr>
        <w:t xml:space="preserve"> </w:t>
      </w:r>
      <w:r>
        <w:rPr>
          <w:i/>
          <w:lang w:val="en-US"/>
        </w:rPr>
        <w:t>HAARP</w:t>
      </w:r>
      <w:r>
        <w:rPr/>
        <w:t xml:space="preserve"> приводятся слова </w:t>
      </w:r>
      <w:r>
        <w:rPr>
          <w:lang w:val="en-US"/>
        </w:rPr>
        <w:t>Brzezinski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Свободная от традиционных либеральных оценок, эта элитная группа не проявляла бы колебаний, добиваясь их политического «конца» с помощью применения последних современных методов воздействия  на людей и сохранения общества под закрытым надзором и контролем. </w:t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rPr/>
      </w:pPr>
      <w:r>
        <w:rPr/>
        <w:t xml:space="preserve">Движущая сила науки и техники в дальнейшем  будет поддерживать эту ситуацию для того, чтобы ее использовать», предсказывал  </w:t>
      </w:r>
      <w:r>
        <w:rPr>
          <w:lang w:val="en-US"/>
        </w:rPr>
        <w:t>Brzezinski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го предсказания оказались точны. Сегодня количество новых видов оружия для элиты увеличивается, и соблазн использовать его неуклонно растет. Кроме того, уже существуют различные стратегии и планы по его использованию. Существует ли возможность мало-помалу склонить США   к предсказанной, высоко контролируемой технологии? А, если да, то как? </w:t>
      </w:r>
    </w:p>
    <w:p>
      <w:pPr>
        <w:pStyle w:val="Normal"/>
        <w:rPr/>
      </w:pPr>
      <w:r>
        <w:rPr/>
        <w:t xml:space="preserve">Говоря о средствах достижения этой цели, </w:t>
      </w:r>
      <w:r>
        <w:rPr>
          <w:lang w:val="en-US"/>
        </w:rPr>
        <w:t>Brzezinski</w:t>
      </w:r>
      <w:r>
        <w:rPr/>
        <w:t xml:space="preserve"> предсказывал постоянное продолжение социальных кризисов и использование средств массовой информации для того, чтобы завоевать общественное довер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ругом документе, подготовленном правительством, Военно-воздушные силы США делают следующее заявл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Возможные применения искусственных электромагнитных полей очень широки и могут быть использованы в различных военных и полу - военных ситуациях…Например, они могут использоваться в борьбе с террористическими группировками, при контроле и остановке «давки в толпе», при контроле за соблюдением секретности при сборке военных установок и противопехотной технике, при ведении военных действий. Во всех этих случаях электромагнитные системы могут быть использованы для осуществления как слабых, так и сильных физиологических разрушений, нарушений восприятия и искажения ориентации. Кроме того, способности индивидуумов к функциональной деятельности может быть разрушены до такой степени, что они не смогут сражатьс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ругая «сторона применения» электромагнитных систем заключается в том, что они могут обеспечивать работу над очень большими по площади областями совместно с автономными систем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бесшумны, а потому «контр-меры» к ним разработать очень трудно… И пожалуй последняя область, где применение электромагнитного излучения могло бы иметь какой-нибудь смысл, это повышение способностей человека к аномальным явлениям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ли по этим комментариям судить о том, что часть из этого уже используется? Автор сообщения  Правительства указывает на более ранний документ Военно-Воздушных Сил об использовании высокочастотного излучения в боевых ситуациях. (</w:t>
      </w:r>
      <w:r>
        <w:rPr>
          <w:lang w:val="en-US"/>
        </w:rPr>
        <w:t>Bernard</w:t>
      </w:r>
      <w:r>
        <w:rPr/>
        <w:t xml:space="preserve"> и </w:t>
      </w:r>
      <w:r>
        <w:rPr>
          <w:lang w:val="en-US"/>
        </w:rPr>
        <w:t>Manning</w:t>
      </w:r>
      <w:r>
        <w:rPr/>
        <w:t xml:space="preserve"> отмечают, что </w:t>
      </w:r>
      <w:r>
        <w:rPr>
          <w:lang w:val="en-US"/>
        </w:rPr>
        <w:t>HAARP</w:t>
      </w:r>
      <w:r>
        <w:rPr/>
        <w:t xml:space="preserve"> – это самая многофункциональная и крупнейшая система в мире по передаче радиочастотного излучения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тчетах Конгресса США есть записи о том, что он дает согласие  на использование </w:t>
      </w:r>
      <w:r>
        <w:rPr>
          <w:lang w:val="en-US"/>
        </w:rPr>
        <w:t>HAARP</w:t>
      </w:r>
      <w:r>
        <w:rPr/>
        <w:t xml:space="preserve"> для проникновения во внутрь Земли совместно с сигналами, отраженными от ионосферы. Эти сигналы могут быть использованы для проникновения вглубь планеты на большую глубину для того, чтобы определить местонахождение подземного оружия и боеприпасов, а также штольней и залежей минералов. Сенат США постановил выделить сумму в $15 миллионов долларов на развитие этой технологии для применения ее в области томографии по проникновению вглубь земли. Проблема заключается в том, что частота излучения, которое может проникнуть вглубь земли, лежит в диапазоне частот, разрушающих психику человека. Это может также оказывать сильное воздействие на миграции рыб и диких животных, которые, которые имеют свою зону обита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будто электромагнитных импульсов в небе и разрушений психики не достаточно, Eastlund  с напыщенностью заявляла, что этот супермощный  нагреватель ионосферы может контролировать погоду. </w:t>
      </w:r>
      <w:r>
        <w:rPr>
          <w:lang w:val="en-US"/>
        </w:rPr>
        <w:t>Bernard</w:t>
      </w:r>
      <w:r>
        <w:rPr/>
        <w:t xml:space="preserve"> и </w:t>
      </w:r>
      <w:r>
        <w:rPr>
          <w:lang w:val="en-US"/>
        </w:rPr>
        <w:t>Manning</w:t>
      </w:r>
      <w:r>
        <w:rPr/>
        <w:t xml:space="preserve"> «пролили свет» на правительственные документы, из которых следует, что военные силы имеют технологию контроля и управления погодой. </w:t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rPr/>
      </w:pPr>
      <w:r>
        <w:rPr/>
        <w:t xml:space="preserve">Когда </w:t>
      </w:r>
      <w:r>
        <w:rPr>
          <w:lang w:val="en-US"/>
        </w:rPr>
        <w:t>HAARP</w:t>
      </w:r>
      <w:r>
        <w:rPr/>
        <w:t xml:space="preserve"> работает на полную мощность, он может «создавать погодные эффекты» в верхних областях. Проведение правительственных экспериментов по моделированию погоды показало, что подобное моделирование  и установка погоды какой-либо области планеты, повлечет за собой изменения и в других областях.  В книге </w:t>
      </w:r>
      <w:r>
        <w:rPr>
          <w:i/>
          <w:lang w:val="en-US"/>
        </w:rPr>
        <w:t>Angels</w:t>
      </w:r>
      <w:r>
        <w:rPr>
          <w:i/>
        </w:rPr>
        <w:t xml:space="preserve"> </w:t>
      </w:r>
      <w:r>
        <w:rPr>
          <w:i/>
          <w:lang w:val="en-US"/>
        </w:rPr>
        <w:t>Don</w:t>
      </w:r>
      <w:r>
        <w:rPr>
          <w:i/>
        </w:rPr>
        <w:t>’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>
          <w:i/>
          <w:lang w:val="en-US"/>
        </w:rPr>
        <w:t>Play</w:t>
      </w:r>
      <w:r>
        <w:rPr>
          <w:i/>
        </w:rPr>
        <w:t xml:space="preserve"> </w:t>
      </w:r>
      <w:r>
        <w:rPr>
          <w:i/>
          <w:lang w:val="en-US"/>
        </w:rPr>
        <w:t>this</w:t>
      </w:r>
      <w:r>
        <w:rPr>
          <w:i/>
        </w:rPr>
        <w:t xml:space="preserve"> </w:t>
      </w:r>
      <w:r>
        <w:rPr>
          <w:i/>
          <w:lang w:val="en-US"/>
        </w:rPr>
        <w:t>HAARP</w:t>
      </w:r>
      <w:r>
        <w:rPr/>
        <w:t xml:space="preserve"> дается объяснение принципа, на котором основаны изобретения Николы Тесла – явлению резонанса - который воздействует на солнечную систем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Кипение» Электрических Частиц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На страницах книги </w:t>
      </w:r>
      <w:r>
        <w:rPr>
          <w:i/>
          <w:lang w:val="en-US"/>
        </w:rPr>
        <w:t>Angels</w:t>
      </w:r>
      <w:r>
        <w:rPr>
          <w:i/>
        </w:rPr>
        <w:t xml:space="preserve"> </w:t>
      </w:r>
      <w:r>
        <w:rPr>
          <w:i/>
          <w:lang w:val="en-US"/>
        </w:rPr>
        <w:t>Don</w:t>
      </w:r>
      <w:r>
        <w:rPr>
          <w:i/>
        </w:rPr>
        <w:t>’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>
          <w:i/>
          <w:lang w:val="en-US"/>
        </w:rPr>
        <w:t>Play</w:t>
      </w:r>
      <w:r>
        <w:rPr>
          <w:i/>
        </w:rPr>
        <w:t xml:space="preserve"> </w:t>
      </w:r>
      <w:r>
        <w:rPr>
          <w:i/>
          <w:lang w:val="en-US"/>
        </w:rPr>
        <w:t>this</w:t>
      </w:r>
      <w:r>
        <w:rPr>
          <w:i/>
        </w:rPr>
        <w:t xml:space="preserve"> </w:t>
      </w:r>
      <w:r>
        <w:rPr>
          <w:i/>
          <w:lang w:val="en-US"/>
        </w:rPr>
        <w:t>HAARP</w:t>
      </w:r>
      <w:r>
        <w:rPr/>
        <w:t xml:space="preserve"> можно найти интервью с независимыми учеными, такими как </w:t>
      </w:r>
      <w:r>
        <w:rPr>
          <w:lang w:val="en-US"/>
        </w:rPr>
        <w:t>Elizabeth</w:t>
      </w:r>
      <w:r>
        <w:rPr/>
        <w:t xml:space="preserve"> </w:t>
      </w:r>
      <w:r>
        <w:rPr>
          <w:lang w:val="en-US"/>
        </w:rPr>
        <w:t>Rauscher</w:t>
      </w:r>
      <w:r>
        <w:rPr/>
        <w:t xml:space="preserve">. Она имеет </w:t>
      </w:r>
      <w:r>
        <w:rPr>
          <w:lang w:val="en-US"/>
        </w:rPr>
        <w:t>Ph</w:t>
      </w:r>
      <w:r>
        <w:rPr/>
        <w:t>.</w:t>
      </w:r>
      <w:r>
        <w:rPr>
          <w:lang w:val="en-US"/>
        </w:rPr>
        <w:t>D</w:t>
      </w:r>
      <w:r>
        <w:rPr/>
        <w:t xml:space="preserve">. , долгую и яркую карьеру в физике, ее работы были опубликованы в престижных научных книгах. </w:t>
      </w:r>
      <w:r>
        <w:rPr>
          <w:lang w:val="en-US"/>
        </w:rPr>
        <w:t>Rauscher</w:t>
      </w:r>
      <w:r>
        <w:rPr/>
        <w:t xml:space="preserve"> в своих комментариях по поводу </w:t>
      </w:r>
      <w:r>
        <w:rPr>
          <w:lang w:val="en-US"/>
        </w:rPr>
        <w:t>HAARP</w:t>
      </w:r>
      <w:r>
        <w:rPr/>
        <w:t xml:space="preserve"> говорила: « Вы вкачиваете жуткую энергию в чрезвычайно тонкую структуру, которая содержит эти многослойные уровни (мультивибраторы), которые мы называем ионосферой». Ионосфера предрасположена к каталитическим реакциям; если изменить ее малую часть, то это приведет к большим изменен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атривая  ионосферу как тонкую сбалансированную систему, </w:t>
      </w:r>
      <w:r>
        <w:rPr>
          <w:lang w:val="en-US"/>
        </w:rPr>
        <w:t>Dr</w:t>
      </w:r>
      <w:r>
        <w:rPr/>
        <w:t xml:space="preserve">. </w:t>
      </w:r>
      <w:r>
        <w:rPr>
          <w:lang w:val="en-US"/>
        </w:rPr>
        <w:t>Rauscher</w:t>
      </w:r>
      <w:r>
        <w:rPr/>
        <w:t xml:space="preserve"> приводит свою </w:t>
      </w:r>
    </w:p>
    <w:p>
      <w:pPr>
        <w:pStyle w:val="Normal"/>
        <w:rPr/>
      </w:pPr>
      <w:r>
        <w:rPr/>
        <w:t xml:space="preserve">модель ионосферы, как оболочки, «состоящей из отдельных пузырьков, похожей на мыльную пену» и окружающей  атмосферу Земли, которая совершает вращательное движение. </w:t>
      </w:r>
    </w:p>
    <w:p>
      <w:pPr>
        <w:pStyle w:val="Normal"/>
        <w:rPr/>
      </w:pPr>
      <w:r>
        <w:rPr/>
        <w:t xml:space="preserve">И если «проделать в ней достаточно большую дыру», она просто лопнет.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Деление Ионосферы на ч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зик </w:t>
      </w:r>
      <w:r>
        <w:rPr>
          <w:lang w:val="en-US"/>
        </w:rPr>
        <w:t>Daniel</w:t>
      </w:r>
      <w:r>
        <w:rPr/>
        <w:t xml:space="preserve"> </w:t>
      </w:r>
      <w:r>
        <w:rPr>
          <w:lang w:val="en-US"/>
        </w:rPr>
        <w:t>Winter</w:t>
      </w:r>
      <w:r>
        <w:rPr/>
        <w:t xml:space="preserve">  </w:t>
      </w:r>
      <w:r>
        <w:rPr>
          <w:lang w:val="en-US"/>
        </w:rPr>
        <w:t>Ph</w:t>
      </w:r>
      <w:r>
        <w:rPr/>
        <w:t xml:space="preserve">. </w:t>
      </w:r>
      <w:r>
        <w:rPr>
          <w:lang w:val="en-US"/>
        </w:rPr>
        <w:t>D</w:t>
      </w:r>
      <w:r>
        <w:rPr/>
        <w:t xml:space="preserve">, из </w:t>
      </w:r>
      <w:r>
        <w:rPr>
          <w:lang w:val="en-US"/>
        </w:rPr>
        <w:t>Waynesville</w:t>
      </w:r>
      <w:r>
        <w:rPr/>
        <w:t xml:space="preserve">, Северная Каролина, говорит о том, что высокочастотное излучение </w:t>
      </w:r>
      <w:r>
        <w:rPr>
          <w:lang w:val="en-US"/>
        </w:rPr>
        <w:t>HAARP</w:t>
      </w:r>
      <w:r>
        <w:rPr/>
        <w:t xml:space="preserve"> можно соединить с длинноволновыми (низкочастотными) импульсами энергетической оболочки Земли и использовать для передачи информации с помощью колебаний. Это можно использовать и с целью синхронизации жизненных процессов в биосфере. </w:t>
      </w:r>
      <w:r>
        <w:rPr>
          <w:lang w:val="en-US"/>
        </w:rPr>
        <w:t>Dan</w:t>
      </w:r>
      <w:r>
        <w:rPr/>
        <w:t xml:space="preserve"> называет это геомагнитное действие «информацией о кровообращении Земли»…и говорит, что столкновение высокочастотного излучения </w:t>
      </w:r>
      <w:r>
        <w:rPr>
          <w:lang w:val="en-US"/>
        </w:rPr>
        <w:t>HAARP</w:t>
      </w:r>
      <w:r>
        <w:rPr/>
        <w:t xml:space="preserve"> с естественным излучением </w:t>
      </w:r>
      <w:r>
        <w:rPr>
          <w:lang w:val="en-US"/>
        </w:rPr>
        <w:t>ELF</w:t>
      </w:r>
      <w:r>
        <w:rPr/>
        <w:t xml:space="preserve"> (крайне низкой частоты, 3-30Гц) может привести к непредсказуемым, стихийным  последств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avid</w:t>
      </w:r>
      <w:r>
        <w:rPr/>
        <w:t xml:space="preserve"> </w:t>
      </w:r>
      <w:r>
        <w:rPr>
          <w:lang w:val="en-US"/>
        </w:rPr>
        <w:t>Yerrow</w:t>
      </w:r>
      <w:r>
        <w:rPr/>
        <w:t xml:space="preserve"> из Олбани, Нью Йорк, исследователь в области электроники, описал возможные взаимодействия излучения </w:t>
      </w:r>
      <w:r>
        <w:rPr>
          <w:lang w:val="en-US"/>
        </w:rPr>
        <w:t>HAARP</w:t>
      </w:r>
      <w:r>
        <w:rPr/>
        <w:t xml:space="preserve"> с ионосферой и магнитной энергетической системой Зем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Излучение </w:t>
      </w:r>
      <w:r>
        <w:rPr>
          <w:lang w:val="en-US"/>
        </w:rPr>
        <w:t>HAARP</w:t>
      </w:r>
      <w:r>
        <w:rPr/>
        <w:t xml:space="preserve"> будет просто «прожигать дыры» в ионосфере. И это еще довольно легко сказано о том, что гигантский пучок излучения размером в гигаватты будет делать. Земля вращается вместе с ионосферой, состоящей из тонких электрических оболочек. Ионосфера защищает поверхность Земли от интенсивного воздействия солнечной радиации, включая стремительные потоки заряженных частиц в солнечных ветрах. Вращение Земли вокруг Солнца станет причиной того, что </w:t>
      </w:r>
      <w:r>
        <w:rPr>
          <w:lang w:val="en-US"/>
        </w:rPr>
        <w:t>HAARP</w:t>
      </w:r>
      <w:r>
        <w:rPr/>
        <w:t xml:space="preserve"> во время взрыва (длящегося  белее нескольких минут) пронижет атмосферу Земли как «микроволновый нож». Это не произведет «дыру», но оставит длинный разрыв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езко Рвущиеся Связ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Вторая идея: поскольку Земля вращается, </w:t>
      </w:r>
      <w:r>
        <w:rPr>
          <w:lang w:val="en-US"/>
        </w:rPr>
        <w:t>HAARP</w:t>
      </w:r>
      <w:r>
        <w:rPr/>
        <w:t xml:space="preserve"> будет «разрывать поперек» геомагнитный  поток … который представляет собой своеобразную  «катушку магнитных связей», подобно меридианам (на карте). </w:t>
      </w:r>
      <w:r>
        <w:rPr>
          <w:lang w:val="en-US"/>
        </w:rPr>
        <w:t>HAARP</w:t>
      </w:r>
      <w:r>
        <w:rPr/>
        <w:t xml:space="preserve"> может не только «разрывать» эти магнитные связи, но и вызывать сильную вибрацию каждой из них на высокой частоте. Эти  импульсы, став причиной колебаний линий одного из геомагнитных потоков, повлекут за собой колебание всех остальных». </w:t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rPr/>
      </w:pPr>
      <w:r>
        <w:rPr/>
        <w:t xml:space="preserve">«На ум приходит образ паука, сидящего в своей паутине». Паутина – это его область владения, и ее колебание служит сигналом о возможной добыче. Подобно микроволновому «пальцу», созданному руками человека, </w:t>
      </w:r>
      <w:r>
        <w:rPr>
          <w:lang w:val="en-US"/>
        </w:rPr>
        <w:t>HAARP</w:t>
      </w:r>
      <w:r>
        <w:rPr/>
        <w:t xml:space="preserve"> будет, как минимум, протыкать эту паутину путем «сбивающих с толку» сигналов, если не разрывать их совсем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Результаты этого вмешательства (этого сумасшедшего и просто бессмысленного занудства) не известны и мне страшно даже подумать об этом. Даже если предположить, что целью  </w:t>
      </w:r>
      <w:r>
        <w:rPr>
          <w:lang w:val="en-US"/>
        </w:rPr>
        <w:t>HAARP</w:t>
      </w:r>
      <w:r>
        <w:rPr/>
        <w:t xml:space="preserve"> является научиться получать небольшие результаты, а «не играть основную мелодию в симфонии мир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и других исследователей, хочется привести слова </w:t>
      </w:r>
      <w:r>
        <w:rPr>
          <w:lang w:val="en-US"/>
        </w:rPr>
        <w:t>Paul</w:t>
      </w:r>
      <w:r>
        <w:rPr/>
        <w:t xml:space="preserve"> </w:t>
      </w:r>
      <w:r>
        <w:rPr>
          <w:lang w:val="en-US"/>
        </w:rPr>
        <w:t>Schaefer</w:t>
      </w:r>
      <w:r>
        <w:rPr/>
        <w:t xml:space="preserve">, из Канзас Сити. Он имеет ученую степень в области электротехники и четыре года занимался созданием ядерного оружия. «Большинство теорий и научных методов, которым нас обучали, разваливается», говорит 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н говорит о уже существующем нарушении равновесия, которое вызвано развитием промышленности и применением ядерной энергии, особенно излучением огромного числа высокоскоростных микрочастиц, «которое подобно слабым спиралевидным, находящимся в постоянном движении, потокам в нашей окружающей среде»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Согласно этой модели, частицы с высокой энергией, которые перемещаются с чудовищной скоростью в атмосфере и в радиационных поясах Земли, являются злостными разрушителями погоды, повышения на ней температуры, понижения давления и установке определенных условий посредством землетрясений и извержений вулканов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Возбужденная» Земл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Это необычное состояние Земли и ее атмосферы можно сравнить с аккумулятором машины, который стал перегруженным из-за перекрывания нормального энергетического потока и  имеющим, вследствие этого, накаленные места, электрические дуги, физические повреждения. Причем все это происходит с той неистовой силой, когда сдерживаемая энергия пытается найти хоть какое-то место для выхода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торой аналогии </w:t>
      </w:r>
      <w:r>
        <w:rPr>
          <w:lang w:val="en-US"/>
        </w:rPr>
        <w:t>Schaefer</w:t>
      </w:r>
      <w:r>
        <w:rPr/>
        <w:t xml:space="preserve"> говорит: «Если мы не хотим смерти нашей планеты, мы должны положить конец получению нестабильных частиц, которые вызывают «лихорадку» Земли (от которых Землю просто «бросает в жар»). И первым шагом на пути к этому было бы уничтожение всех ядерных заводов и прекращение испытаний ядерного оружия, электронных войн и «Звездных Войн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жду тем, военные еще продолжают строить огромные «нагреватели» ионосферы, обдуманно создавая нестабильности на огромных слоях плазмы – ионосфере -  и повышать при этом энергию заряженных частиц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лектронные Дожди с Неб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публикованных статьях об электронных «извержениях» из магнитосферы (внешних потоках заряженных частиц, стремящихся по направлению к магнитным полюсам Земли) говорилось о созданном человеком электромагнитном излучении на очень низкой частоте. « Эти низвергаемые частицы могут производить вторичную ионизацию, испускать рентгеновские лучи и быть причиной значительных перетрубаций в нижних слоях ионосферы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а ученых Стенфордского Университета внесли ясность по вопросу о том, как эта технология позволяет с помощью волн, созданных на Земле, подвергать физическому воздействию небо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rPr/>
      </w:pPr>
      <w:r>
        <w:rPr/>
        <w:t xml:space="preserve"> </w:t>
      </w:r>
      <w:r>
        <w:rPr/>
        <w:t xml:space="preserve">Они наглядно показали, что радиоволны очень низкой частоты могут создавать вибрации в магнитосфере и «притянуть» каскад частиц с высокой энергией в атмосферу Земли. Для включения или выключения сигнала необходимо остановить этот энергетический поток частиц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онтроль Погод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авины энергии, созданные этими ридиоволнами, могут нанести сокрушительный удар. </w:t>
      </w:r>
    </w:p>
    <w:p>
      <w:pPr>
        <w:pStyle w:val="Normal"/>
        <w:rPr/>
      </w:pPr>
      <w:r>
        <w:rPr/>
        <w:t xml:space="preserve">«Их работа» наводит на мысль, что специалисты в этой области могут контролировать погоду в мире с помощью того, что посылают сравнительно короткие сигналы в «зоны» </w:t>
      </w:r>
      <w:r>
        <w:rPr>
          <w:lang w:val="en-US"/>
        </w:rPr>
        <w:t>Van</w:t>
      </w:r>
      <w:r>
        <w:rPr/>
        <w:t xml:space="preserve"> </w:t>
      </w:r>
      <w:r>
        <w:rPr>
          <w:lang w:val="en-US"/>
        </w:rPr>
        <w:t>Allen</w:t>
      </w:r>
      <w:r>
        <w:rPr/>
        <w:t xml:space="preserve"> (зоны радиации вокруг Земли). Таким образом, эффекты резонанса Тесла могут контролировать громадную энергию крошечными сигналами («как будто они вызваны нажатием на крошечный курок»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ниге задается вопрос о том, кем будет это знание использоваться, военными специалистами или учеными, работающими в области ионосфе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енные уже порядка двадцати лет работают с погодой, используя специальные методы, которые эвфемистически  вызывают изменение погоды. Например, технология искусственного вызывания дождя  была создана для нескольких поездок верхом во Вьетнам.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Департамент Обороны США «проанализировал» теорию по управлению молниями и циклонами в Проекте Skyfire  и  Проекте Stormfury. При этом они нашли некоторые более сложные технологии, применение которых дало бы больший эффект. </w:t>
      </w:r>
      <w:r>
        <w:rPr>
          <w:rStyle w:val="HTML"/>
        </w:rPr>
        <w:t xml:space="preserve">Angels Don't Play This HAARP </w:t>
      </w:r>
      <w:r>
        <w:rPr>
          <w:rStyle w:val="HTML"/>
          <w:i w:val="false"/>
        </w:rPr>
        <w:t>цитирует одного эксперта, который говорит, что военные исследовали как лазерные (квантовые усилители), так и химикаты, которые, как они полагают, могут повредить озоновый слой «над врагом». В поисках путей, чтобы определить причину землетрясений, а заодно и обнаружить их, имела место часть этого проекта, которая называлась «Первый Аргус». Деньги на нее были выделены  Агентством Обороны по Научным Проектам (</w:t>
      </w:r>
      <w:r>
        <w:rPr/>
        <w:t>DARPA</w:t>
      </w:r>
      <w:r>
        <w:rPr>
          <w:rStyle w:val="HTML"/>
          <w:i w:val="false"/>
        </w:rPr>
        <w:t xml:space="preserve">, которое сейчас под акронимом </w:t>
      </w:r>
      <w:r>
        <w:rPr/>
        <w:t xml:space="preserve">ARP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94 году Воздушные Силы обнаружили их главный план «Покорение Космоса» на 2020 год, который включал контроль погоды. Ученые проводят эксперименты по контролю погоды с 1940х годов, но в этом плане было отмечено, что «использование технологии, которая приводит к  изменению окружающей среды с целью ее ликвидации, нанесения повреждений и причинения ущерба запрещается». После того, как это было сказано, Воздушные Силы заявили, что продвижение этой технологии «заставляет провести повторную проверку чувствительности и потенциального риска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40 </w:t>
      </w:r>
      <w:r>
        <w:rPr>
          <w:b/>
        </w:rPr>
        <w:t xml:space="preserve">лет Прожигаем Неб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е в 1958 году советник главы Белого Дома по вопросам изменения погоды, Капитан Хорвард Т. Орвил говорил, что Департамент Обороны США изучает «способы изменения погоды на Земле и в небе и воздействия на нее» путем использования электронного луча для ионизации или  де-ионизации атмосферы над какой-то определенной областью. (Де-ионизация – удаление ионов из воды на ионообменных фильтрах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66 году Профессор Гордон Ж.Ф. МакДональд  одновременно выполнял две функции: директора Института Геофизики и Планетарной Физики Университета в Калифорнии, Лос Анжелес и члена Научного Совещательного Комитета Президента; позже был членом Совета Президента по вопросу Борьбы за Чистоту Окружающей Среды. Он опубликовал статьи по использованию технологий контроля окружающей среды для военных целей. </w:t>
      </w:r>
    </w:p>
    <w:p>
      <w:pPr>
        <w:pStyle w:val="Normal"/>
        <w:rPr/>
      </w:pPr>
      <w:r>
        <w:rPr/>
        <w:t xml:space="preserve">МакДональд дал следующий комментарий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0 </w:t>
      </w:r>
    </w:p>
    <w:p>
      <w:pPr>
        <w:pStyle w:val="Normal"/>
        <w:rPr/>
      </w:pPr>
      <w:r>
        <w:rPr/>
        <w:t xml:space="preserve">«Ключом к приемам ведения войны является распознавание нестабильностей  окружающей среды, добавление к которым небольшого количества энергии приведет «к мощному выбросу </w:t>
      </w:r>
    </w:p>
    <w:p>
      <w:pPr>
        <w:pStyle w:val="Normal"/>
        <w:rPr/>
      </w:pPr>
      <w:r>
        <w:rPr/>
        <w:t xml:space="preserve">огромного количества энерги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мирно известный ученый МакДональд имел ряд идей для использования окружающей среды в качестве «оружия» и  оказал свое содействие воплощению тому, что в то время могло быть только в мечтах (или снах) футуриста. Когда он написал свою главу «Как Разрушать Окружающую Среду» для книги </w:t>
      </w:r>
      <w:r>
        <w:rPr>
          <w:rStyle w:val="HTML"/>
        </w:rPr>
        <w:t>Unless Peace Comes</w:t>
      </w:r>
      <w:r>
        <w:rPr>
          <w:rStyle w:val="HTML"/>
          <w:i w:val="false"/>
        </w:rPr>
        <w:t xml:space="preserve">, он не высмеивал окружение. В ней он описывал использование манипуляции с погодой, изменение климата, растапливание «ледяной шапки на полюсе» или дестабилизацию, технологию по уменьшению прослойки </w:t>
      </w:r>
      <w:r>
        <w:rPr/>
        <w:t xml:space="preserve">озона, управление землетрясениями, контроль волн в океане и мозга, который управляется энергетическим полем планет. Он также говорил, что эти виды оружия будут использоваться, причем определить количество жизней, которые станут его жертвами, так же будет невозможно. Является ли </w:t>
      </w:r>
      <w:r>
        <w:rPr>
          <w:lang w:val="en-US"/>
        </w:rPr>
        <w:t>HAARP</w:t>
      </w:r>
      <w:r>
        <w:rPr/>
        <w:t xml:space="preserve"> подобным оружие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ю военных является сделать прикладную науку по управлению окружающей среды обоснованной и хорошо работающ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колы Подкомитета Конгресса США рассматривали манипуляции военных с погодой и климата, которые проводились еще в ранних 1970-х год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ниге </w:t>
      </w:r>
      <w:r>
        <w:rPr>
          <w:i/>
          <w:lang w:val="en-US"/>
        </w:rPr>
        <w:t>Angeles</w:t>
      </w:r>
      <w:r>
        <w:rPr>
          <w:i/>
        </w:rPr>
        <w:t xml:space="preserve"> </w:t>
      </w:r>
      <w:r>
        <w:rPr>
          <w:i/>
          <w:lang w:val="en-US"/>
        </w:rPr>
        <w:t>Don</w:t>
      </w:r>
      <w:r>
        <w:rPr>
          <w:i/>
        </w:rPr>
        <w:t>’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>
          <w:i/>
          <w:lang w:val="en-US"/>
        </w:rPr>
        <w:t>Play</w:t>
      </w:r>
      <w:r>
        <w:rPr>
          <w:i/>
        </w:rPr>
        <w:t xml:space="preserve"> </w:t>
      </w:r>
      <w:r>
        <w:rPr>
          <w:i/>
          <w:lang w:val="en-US"/>
        </w:rPr>
        <w:t>This</w:t>
      </w:r>
      <w:r>
        <w:rPr>
          <w:i/>
        </w:rPr>
        <w:t xml:space="preserve"> </w:t>
      </w:r>
      <w:r>
        <w:rPr>
          <w:i/>
          <w:lang w:val="en-US"/>
        </w:rPr>
        <w:t>HAARP</w:t>
      </w:r>
      <w:r>
        <w:rPr>
          <w:i/>
        </w:rPr>
        <w:t xml:space="preserve"> </w:t>
      </w:r>
      <w:r>
        <w:rPr/>
        <w:t xml:space="preserve">есть ссылка на слова другого автора: «Все то, что мы сейчас столкнулись, является полной картиной долгосрочных научных исследований и экспериментов Департамента Обороны на пути борьбы против загрязнения окружающей среды, которая может использоваться в военных целях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облачение скрытых замыслов привело законодателей в шок. Будет ли вопрос о современном положении дел в области электромагнитных манипуляций повергать законодателей в шок  сегодня? Они могут найти технологию, которая была отработана с помощью экспериментов в системе </w:t>
      </w:r>
      <w:r>
        <w:rPr>
          <w:lang w:val="en-US"/>
        </w:rPr>
        <w:t>HAARP</w:t>
      </w:r>
      <w:r>
        <w:rPr/>
        <w:t xml:space="preserve"> на Аляске, которая могла бы «донести» представление (видение) Гордона МакДональда, потому что наиболее продвинутые ученые описывают погоду в мире не только как давление воздуха и термическую систему, но и как электрическую систем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«</w:t>
      </w:r>
      <w:r>
        <w:rPr>
          <w:b/>
        </w:rPr>
        <w:t>Небольшой</w:t>
      </w:r>
      <w:r>
        <w:rPr>
          <w:b/>
          <w:lang w:val="en-US"/>
        </w:rPr>
        <w:t xml:space="preserve"> </w:t>
      </w:r>
      <w:r>
        <w:rPr>
          <w:b/>
        </w:rPr>
        <w:t>вклад</w:t>
      </w:r>
      <w:r>
        <w:rPr>
          <w:b/>
          <w:lang w:val="en-US"/>
        </w:rPr>
        <w:t xml:space="preserve">, </w:t>
      </w:r>
      <w:r>
        <w:rPr>
          <w:b/>
        </w:rPr>
        <w:t>Большой</w:t>
      </w:r>
      <w:r>
        <w:rPr>
          <w:b/>
          <w:lang w:val="en-US"/>
        </w:rPr>
        <w:t xml:space="preserve"> </w:t>
      </w:r>
      <w:r>
        <w:rPr>
          <w:b/>
        </w:rPr>
        <w:t>Эффект</w:t>
      </w:r>
      <w:r>
        <w:rPr>
          <w:b/>
          <w:lang w:val="en-US"/>
        </w:rPr>
        <w:t>»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HAARP</w:t>
      </w:r>
      <w:r>
        <w:rPr/>
        <w:t xml:space="preserve">  «поражает ионосферу» в точках  ее нестабильности. Необходимо помнить, что ионосфера – это активный электрический покров, служащий для защиты планеты от постоянного бомбирования из космоса частицами с высокой энергией. Эта проводящая плазма наряду с магнитным полем Земли, поглощает электрическую энергию космоса и сохраняет ее в стороне от прямого потока к поверхности Земли, говорит Charles Yost of  Dynamic Systems, Leicester, North Carolina.</w:t>
      </w:r>
    </w:p>
    <w:p>
      <w:pPr>
        <w:pStyle w:val="Style15"/>
        <w:ind w:left="708" w:right="720" w:hanging="0"/>
        <w:rPr>
          <w:lang w:val="ru-RU"/>
        </w:rPr>
      </w:pPr>
      <w:r>
        <w:rPr>
          <w:lang w:val="ru-RU"/>
        </w:rPr>
        <w:t xml:space="preserve">«Если в ионосфере присутствует значительная дистурбуляция, то  в атмосфере, которая находится ниже, дистурбуляция также имеет место быть». </w:t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  <w:t xml:space="preserve">Другой ученый в интервью говорил о том, что существует очень тесная связь между ионосферой  и частью атмосферы, откуда наша погода выходит как «на сцену», в нижние слои атмосферы.  </w:t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  <w:t xml:space="preserve">Что же насчет </w:t>
      </w:r>
      <w:r>
        <w:rPr/>
        <w:t>HAARP</w:t>
      </w:r>
      <w:r>
        <w:rPr>
          <w:lang w:val="ru-RU"/>
        </w:rPr>
        <w:t xml:space="preserve">? Порыв энергии, направленный из «нагревателя» ионосферы  отнюдь не сравним с общей энергией в ионосфере, но документы </w:t>
      </w:r>
      <w:r>
        <w:rPr/>
        <w:t>HAARP</w:t>
      </w:r>
      <w:r>
        <w:rPr>
          <w:lang w:val="ru-RU"/>
        </w:rPr>
        <w:t xml:space="preserve"> допускают, что в ионосфере может быть получена энергия, в тысячу раз большая, чем введенная в нее. </w:t>
      </w:r>
    </w:p>
    <w:p>
      <w:pPr>
        <w:pStyle w:val="Style15"/>
        <w:ind w:right="720" w:hanging="0"/>
        <w:jc w:val="center"/>
        <w:rPr>
          <w:lang w:val="ru-RU"/>
        </w:rPr>
      </w:pPr>
      <w:r>
        <w:rPr>
          <w:lang w:val="ru-RU"/>
        </w:rPr>
        <w:t xml:space="preserve">11 </w:t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  <w:t xml:space="preserve">В соответствии  с «ключом к геофизическим войнам» МакДональда, «нелинейные» эффекты (описанные в литературе о нагревателях ионосферы) подразумевают небольшой сигнал на входе и мощный сигнал на выходе. Астрофизик </w:t>
      </w:r>
      <w:r>
        <w:rPr/>
        <w:t>Adam</w:t>
      </w:r>
      <w:r>
        <w:rPr>
          <w:lang w:val="ru-RU"/>
        </w:rPr>
        <w:t xml:space="preserve"> </w:t>
      </w:r>
      <w:r>
        <w:rPr/>
        <w:t>Trombly</w:t>
      </w:r>
      <w:r>
        <w:rPr>
          <w:lang w:val="ru-RU"/>
        </w:rPr>
        <w:t xml:space="preserve"> говорил </w:t>
      </w:r>
      <w:r>
        <w:rPr/>
        <w:t>Manning</w:t>
      </w:r>
      <w:r>
        <w:rPr>
          <w:lang w:val="ru-RU"/>
        </w:rPr>
        <w:t xml:space="preserve">, что  модель акупунктуры  - это уникальный  и единственный путь для того, чтобы обнаружить  возможный эффект от пульсации (мощностью в мульти- гигаватты) в ионосфере. Когда </w:t>
      </w:r>
      <w:r>
        <w:rPr/>
        <w:t>HAARP</w:t>
      </w:r>
      <w:r>
        <w:rPr>
          <w:lang w:val="ru-RU"/>
        </w:rPr>
        <w:t xml:space="preserve"> наносит удары в определенных точках ионосферы, это может вызывать непредсказуемую реакцию. </w:t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  <w:t xml:space="preserve">Небольшие «нагреватели» ионосферы, расположенные внизу под довольно тихими и спокойными регионами, сравнимы с динамическими перемещениями вблизи магнитных полюсов Земли. Вдобавок к этому существует еще один момент относительно </w:t>
      </w:r>
      <w:r>
        <w:rPr/>
        <w:t>HAARP</w:t>
      </w:r>
      <w:r>
        <w:rPr>
          <w:lang w:val="ru-RU"/>
        </w:rPr>
        <w:t xml:space="preserve"> – это непредсказуемое (не поддающееся прогнозированию) изменение в верхнем слое атмосферы вблизи Северного Полюса. </w:t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  <w:t xml:space="preserve">Экспериментаторы </w:t>
      </w:r>
      <w:r>
        <w:rPr/>
        <w:t>HAARP</w:t>
      </w:r>
      <w:r>
        <w:rPr>
          <w:lang w:val="ru-RU"/>
        </w:rPr>
        <w:t xml:space="preserve"> не вербовали силой общественное сознание подобно </w:t>
      </w:r>
      <w:r>
        <w:rPr/>
        <w:t>Barbara</w:t>
      </w:r>
      <w:r>
        <w:rPr>
          <w:lang w:val="ru-RU"/>
        </w:rPr>
        <w:t xml:space="preserve"> </w:t>
      </w:r>
      <w:r>
        <w:rPr/>
        <w:t>Zickuhr</w:t>
      </w:r>
      <w:r>
        <w:rPr>
          <w:lang w:val="ru-RU"/>
        </w:rPr>
        <w:t xml:space="preserve">, которая говорит: «Они как мальчики, играющие с острыми дубинками, которыми они целятся в спящего медведя или протыкают ими бочки, чтобы посмотреть, что из этого получится». </w:t>
      </w:r>
    </w:p>
    <w:p>
      <w:pPr>
        <w:pStyle w:val="Style15"/>
        <w:ind w:right="720" w:hanging="0"/>
        <w:rPr/>
      </w:pPr>
      <w:r>
        <w:rPr>
          <w:b/>
          <w:lang w:val="ru-RU"/>
        </w:rPr>
        <w:t>Могли бы Они Препятствовать Вращению Земли?</w:t>
      </w:r>
      <w:r>
        <w:rPr>
          <w:lang w:val="ru-RU"/>
        </w:rPr>
        <w:t xml:space="preserve"> </w:t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  <w:t xml:space="preserve">Земля является прекрасно согласованной сферической электрической системой. Однако, те экспериментаторы, которые хотят  установить неестественные по мощности связи между частями этой системы, скорее всего даже не задумывались о возможных последствиях этого. Электрические моторы и генераторы могут быть очень ненадежными, когда осуществляется воздействие на их вращение. Может ли деятельность человека быть причиной  значительного изменения электрического поля Земли? В одной из статей известного журнала «Наука» рассматривается вопрос об искусственной (созданной руками человека) ионизации с помощью реактивных материалов, но, возможно это можно будет сделать с помощью применения систем типа </w:t>
      </w:r>
      <w:r>
        <w:rPr/>
        <w:t>HAARP</w:t>
      </w:r>
      <w:r>
        <w:rPr>
          <w:lang w:val="ru-RU"/>
        </w:rPr>
        <w:t xml:space="preserve">. </w:t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  <w:t xml:space="preserve">«Например, с тех пор как происходят изменения в электрическом поле Земли из-за вспышек на солнце, которые влияют  на удельную проводимость и порой оказывают воздействие на метеорологию; при изменении  человеком этого электрического поля могут возникать различные ситуации...» </w:t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  <w:t xml:space="preserve">Метеорология, безусловно, занимается изучением атмосферы и погоды. Ионизация – это то, что происходит, когда высший энергетический уровень испытывает воздействие в результате ударов атомов и электронов. Система </w:t>
      </w:r>
      <w:r>
        <w:rPr/>
        <w:t>HAARP</w:t>
      </w:r>
      <w:r>
        <w:rPr>
          <w:lang w:val="ru-RU"/>
        </w:rPr>
        <w:t xml:space="preserve"> «работает» именно с заряженными частицами. «Внимательный взгляд человека на погоду сказал бы ему, что мы на ложном пути», говорит </w:t>
      </w:r>
      <w:r>
        <w:rPr/>
        <w:t>Paul</w:t>
      </w:r>
      <w:r>
        <w:rPr>
          <w:lang w:val="ru-RU"/>
        </w:rPr>
        <w:t xml:space="preserve"> </w:t>
      </w:r>
      <w:r>
        <w:rPr/>
        <w:t>Schaefer</w:t>
      </w:r>
      <w:r>
        <w:rPr>
          <w:lang w:val="ru-RU"/>
        </w:rPr>
        <w:t xml:space="preserve">, комментируя технологии типа </w:t>
      </w:r>
      <w:r>
        <w:rPr/>
        <w:t>HAARP</w:t>
      </w:r>
      <w:r>
        <w:rPr>
          <w:lang w:val="ru-RU"/>
        </w:rPr>
        <w:t xml:space="preserve">. </w:t>
      </w:r>
    </w:p>
    <w:p>
      <w:pPr>
        <w:pStyle w:val="Style15"/>
        <w:ind w:right="720" w:hanging="0"/>
        <w:rPr>
          <w:rStyle w:val="HTML"/>
          <w:i w:val="false"/>
          <w:i w:val="false"/>
          <w:lang w:val="ru-RU"/>
        </w:rPr>
      </w:pPr>
      <w:r>
        <w:rPr>
          <w:rStyle w:val="HTML"/>
          <w:i w:val="false"/>
          <w:lang w:val="ru-RU"/>
        </w:rPr>
        <w:t xml:space="preserve">В книге </w:t>
      </w:r>
      <w:r>
        <w:rPr>
          <w:rStyle w:val="HTML"/>
        </w:rPr>
        <w:t>Angels</w:t>
      </w:r>
      <w:r>
        <w:rPr>
          <w:rStyle w:val="HTML"/>
          <w:lang w:val="ru-RU"/>
        </w:rPr>
        <w:t xml:space="preserve"> </w:t>
      </w:r>
      <w:r>
        <w:rPr>
          <w:rStyle w:val="HTML"/>
        </w:rPr>
        <w:t>Don</w:t>
      </w:r>
      <w:r>
        <w:rPr>
          <w:rStyle w:val="HTML"/>
          <w:lang w:val="ru-RU"/>
        </w:rPr>
        <w:t>'</w:t>
      </w:r>
      <w:r>
        <w:rPr>
          <w:rStyle w:val="HTML"/>
        </w:rPr>
        <w:t>t</w:t>
      </w:r>
      <w:r>
        <w:rPr>
          <w:rStyle w:val="HTML"/>
          <w:lang w:val="ru-RU"/>
        </w:rPr>
        <w:t xml:space="preserve"> </w:t>
      </w:r>
      <w:r>
        <w:rPr>
          <w:rStyle w:val="HTML"/>
        </w:rPr>
        <w:t>Play</w:t>
      </w:r>
      <w:r>
        <w:rPr>
          <w:rStyle w:val="HTML"/>
          <w:lang w:val="ru-RU"/>
        </w:rPr>
        <w:t xml:space="preserve"> </w:t>
      </w:r>
      <w:r>
        <w:rPr>
          <w:rStyle w:val="HTML"/>
        </w:rPr>
        <w:t>This</w:t>
      </w:r>
      <w:r>
        <w:rPr>
          <w:rStyle w:val="HTML"/>
          <w:lang w:val="ru-RU"/>
        </w:rPr>
        <w:t xml:space="preserve"> </w:t>
      </w:r>
      <w:r>
        <w:rPr>
          <w:rStyle w:val="HTML"/>
        </w:rPr>
        <w:t>HAARP</w:t>
      </w:r>
      <w:r>
        <w:rPr>
          <w:rStyle w:val="HTML"/>
          <w:lang w:val="ru-RU"/>
        </w:rPr>
        <w:t xml:space="preserve">: </w:t>
      </w:r>
      <w:r>
        <w:rPr>
          <w:rStyle w:val="HTML"/>
        </w:rPr>
        <w:t>Advances</w:t>
      </w:r>
      <w:r>
        <w:rPr>
          <w:rStyle w:val="HTML"/>
          <w:lang w:val="ru-RU"/>
        </w:rPr>
        <w:t xml:space="preserve"> </w:t>
      </w:r>
      <w:r>
        <w:rPr>
          <w:rStyle w:val="HTML"/>
        </w:rPr>
        <w:t>in</w:t>
      </w:r>
      <w:r>
        <w:rPr>
          <w:rStyle w:val="HTML"/>
          <w:lang w:val="ru-RU"/>
        </w:rPr>
        <w:t xml:space="preserve"> </w:t>
      </w:r>
      <w:r>
        <w:rPr>
          <w:rStyle w:val="HTML"/>
        </w:rPr>
        <w:t>Tesla</w:t>
      </w:r>
      <w:r>
        <w:rPr>
          <w:rStyle w:val="HTML"/>
          <w:lang w:val="ru-RU"/>
        </w:rPr>
        <w:t xml:space="preserve"> </w:t>
      </w:r>
      <w:r>
        <w:rPr>
          <w:rStyle w:val="HTML"/>
        </w:rPr>
        <w:t>Technology</w:t>
      </w:r>
      <w:r>
        <w:rPr>
          <w:rStyle w:val="HTML"/>
          <w:i w:val="false"/>
          <w:lang w:val="ru-RU"/>
        </w:rPr>
        <w:t xml:space="preserve"> идет речь о планах военных</w:t>
      </w:r>
      <w:r>
        <w:rPr>
          <w:rStyle w:val="HTML"/>
          <w:lang w:val="ru-RU"/>
        </w:rPr>
        <w:t xml:space="preserve"> </w:t>
      </w:r>
      <w:r>
        <w:rPr>
          <w:rStyle w:val="HTML"/>
          <w:i w:val="false"/>
          <w:lang w:val="ru-RU"/>
        </w:rPr>
        <w:t xml:space="preserve">по управлению вселенной и неразрывно связанной с ней ионосферой. Политика правительства США в этом не отличается от предшествующих. Испытания ядерного оружия в атмосфере имеет сходные цели. В последнее время Китай и Франция вкладывает деньги людей в подземные испытания ядерного оружия, которые  проводятся с разрушительной целью. Недавно было передано сообщение, что правительство США уже потратило $3 триллиона долларов на программу развития ядерного оружия, начатую в 1940-х годах. Какие новые крупные достижения и открытия в области науки можно было бы сделать с этими деньгами, потраченными на смерть? </w:t>
      </w:r>
    </w:p>
    <w:p>
      <w:pPr>
        <w:pStyle w:val="Style15"/>
        <w:ind w:right="720" w:hanging="0"/>
        <w:jc w:val="center"/>
        <w:rPr/>
      </w:pPr>
      <w:r>
        <w:rPr>
          <w:rStyle w:val="HTML"/>
          <w:i w:val="false"/>
          <w:lang w:val="ru-RU"/>
        </w:rPr>
        <w:t xml:space="preserve">12 </w:t>
      </w:r>
    </w:p>
    <w:p>
      <w:pPr>
        <w:pStyle w:val="Style15"/>
        <w:ind w:right="720" w:hanging="0"/>
        <w:rPr>
          <w:lang w:val="ru-RU"/>
        </w:rPr>
      </w:pPr>
      <w:r>
        <w:rPr/>
        <w:t>Begich</w:t>
      </w:r>
      <w:r>
        <w:rPr>
          <w:lang w:val="ru-RU"/>
        </w:rPr>
        <w:t xml:space="preserve">, </w:t>
      </w:r>
      <w:r>
        <w:rPr/>
        <w:t>Manning</w:t>
      </w:r>
      <w:r>
        <w:rPr>
          <w:lang w:val="ru-RU"/>
        </w:rPr>
        <w:t xml:space="preserve">, </w:t>
      </w:r>
      <w:r>
        <w:rPr/>
        <w:t>Roderick</w:t>
      </w:r>
      <w:r>
        <w:rPr>
          <w:lang w:val="ru-RU"/>
        </w:rPr>
        <w:t xml:space="preserve"> и другие уверены в том, что демократия должна опираться на прямоту и открытость, которые гораздо предпочтительнее, чем секретность, сопровождающая большинство военных наук. Знания, которые используются в развитии военного оружия, могут быть использованы так же для исцеления людей и на их благо. Эти открытия используются в новых видах оружия, поэтому их сдерживают и «надевают на них чехол секретности». Когда же они появляются в работах независимых ученых, новые идеи часто пресекают или просто предают осмеянию, в то время как военные исследовательские лаборатории продолжают создавать новые машины для разрушения различных областей и убийства. </w:t>
      </w:r>
    </w:p>
    <w:p>
      <w:pPr>
        <w:pStyle w:val="Style15"/>
        <w:ind w:right="720" w:hanging="0"/>
        <w:rPr>
          <w:rStyle w:val="HTML"/>
          <w:i w:val="false"/>
          <w:i w:val="false"/>
          <w:lang w:val="ru-RU"/>
        </w:rPr>
      </w:pPr>
      <w:r>
        <w:rPr>
          <w:lang w:val="ru-RU"/>
        </w:rPr>
        <w:t xml:space="preserve">Однако, книга </w:t>
      </w:r>
      <w:r>
        <w:rPr/>
        <w:t>Manning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Begich</w:t>
      </w:r>
      <w:r>
        <w:rPr>
          <w:lang w:val="ru-RU"/>
        </w:rPr>
        <w:t xml:space="preserve">   дает надежду, что люди и альтернативная пресса могут оказать влияние на военный – промышленный – академический -  бюрократический </w:t>
      </w:r>
      <w:r>
        <w:rPr/>
        <w:t>Goliath</w:t>
      </w:r>
      <w:r>
        <w:rPr>
          <w:lang w:val="ru-RU"/>
        </w:rPr>
        <w:t xml:space="preserve">. А информация обо всем этом является первым шагом к тому, чтобы что-то сделать. </w:t>
      </w:r>
    </w:p>
    <w:p>
      <w:pPr>
        <w:pStyle w:val="Style15"/>
        <w:ind w:right="720" w:hanging="0"/>
        <w:rPr>
          <w:rStyle w:val="HTML"/>
          <w:i w:val="false"/>
          <w:i w:val="false"/>
          <w:lang w:val="ru-RU"/>
        </w:rPr>
      </w:pPr>
      <w:r>
        <w:rPr/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spacing w:before="280" w:after="280"/>
        <w:ind w:right="720" w:hanging="0"/>
        <w:jc w:val="center"/>
        <w:rPr>
          <w:lang w:val="ru-RU"/>
        </w:rPr>
      </w:pPr>
      <w:r>
        <w:rPr>
          <w:lang w:val="ru-RU"/>
        </w:rPr>
        <w:t>13</w:t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21:08:00Z</dcterms:created>
  <dc:creator>Лена</dc:creator>
  <dc:description>Galactic Patrol                   http://galac-patra.org
http://www.thetaclearing.narod.ru
</dc:description>
  <cp:keywords/>
  <dc:language>en-US</dc:language>
  <cp:lastModifiedBy>VLDR</cp:lastModifiedBy>
  <dcterms:modified xsi:type="dcterms:W3CDTF">2006-11-11T21:08:00Z</dcterms:modified>
  <cp:revision>2</cp:revision>
  <dc:subject/>
  <dc:title>СТАНЦИЯ ДЛЯ НАУЧНЫХ ИССЛЕДОВАНИЙ </dc:title>
</cp:coreProperties>
</file>