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ДЕНЬГИ  И  НАРКОТИК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Производители» наркотиков, дилеры, некоторые  правительства, политики  и  специальные  службы  анти - наркомании зарабатывают огромные деньги. Эта область сулит большую выгоду преступному ми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лачиваются за это те, кто платит государственные налоги и городские  жители, дети которых страдают в то время, как упомянутые выше лица только выигрыв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блема с наркотиками существует уже более 20-ти лет. И все усилия уменьшить эту тенденцию оказались безуспешны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жду тем мы имеем другие катастрофические изменения на нашей Планете. Наводнения, землетрясения, войны, засуха, вы знаете это.  И в этих катастрофических ситуациях люди беспомощны, поскольку все это происходит без их согласия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Но, с другой стороны, никто нас к наркотикам не принужд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  даже маленькие дети ЗНАЮТ об опасности, которую представляет собой применение наркот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, биллионы долларов уходит на «поддержку» тех, кто по своей воле будет следовать этой дурной привыч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этому, с моей точки зрения </w:t>
      </w:r>
      <w:r>
        <w:rPr>
          <w:b/>
          <w:i/>
          <w:u w:val="single"/>
        </w:rPr>
        <w:t>наркотики следует узаконить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, кто «желает себя убивать», должны  иметь свободу делать это. Те же, </w:t>
      </w:r>
      <w:r>
        <w:rPr>
          <w:b/>
        </w:rPr>
        <w:t>кто срочно нуждается в помощи, чтобы ВЫЖИТЬ</w:t>
      </w:r>
      <w:r>
        <w:rPr/>
        <w:t xml:space="preserve">, кого необходимо спасти от истощения и болезней, должны  получать то, в чем они нуждаются, за счет использования денег, которые сейчас идут на борьбу с наркотикам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 могли бы  выиграть по многим направлен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могли бы иметь </w:t>
      </w:r>
      <w:r>
        <w:rPr>
          <w:b/>
        </w:rPr>
        <w:t>меньше</w:t>
      </w:r>
      <w:r>
        <w:rPr/>
        <w:t xml:space="preserve"> преступности, возможно даже </w:t>
      </w:r>
      <w:r>
        <w:rPr>
          <w:b/>
        </w:rPr>
        <w:t>меньшей приверженности к наркотикам</w:t>
      </w:r>
      <w:r>
        <w:rPr/>
        <w:t xml:space="preserve">, поскольку это перестало бы быть интересным. Даже в среде правительства было бы меньше корруп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некоторые некоторое количество центров реабилитации  было бы необходимо, но гораздо больше здравого смысла в том, чтобы вкладывать деньги в них, а не в армии по борьбе с наркотиками, вертолеты и т.д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думаю, что мы никогда раньше не имели столь крайней необходимости одновременно на всем Земном шаре. </w:t>
      </w:r>
      <w:r>
        <w:rPr>
          <w:b/>
        </w:rPr>
        <w:t>Сейчас очень важно расставить ПРИОРИТЕТЫ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мотря на всю проведенную работу, потребление наркотиков в данное время не уменьшилось. Я бы сказал, что все запреты на их производство и потребление проводятся в таком количестве, что это стало наиболее прибыльны бизнесом на Зем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амом деле я не думаю, что счастливые люди будут употреблять наркотики. Создается впечатление, что жители этой планеты – не очень счастлив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аль, что все в основном заняты тем, чтобы заработать деньги. Сегодня  это – </w:t>
      </w:r>
      <w:r>
        <w:rPr>
          <w:b/>
        </w:rPr>
        <w:t>САМАЯ  ВАЖНАЯ ЦЕЛЬ</w:t>
      </w:r>
      <w:r>
        <w:rPr/>
        <w:t xml:space="preserve">, и очень мало интереса к тому, как сделать людей счастливыми и преуспевающи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можно, что этот «трудный бизнес» также является причиной, по которой большинство несчастливых людей пытаются «найти спасение в наркотиках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этому, я предлагаю </w:t>
      </w:r>
      <w:r>
        <w:rPr>
          <w:b/>
          <w:i/>
        </w:rPr>
        <w:t>узаконить наркотики</w:t>
      </w:r>
      <w:r>
        <w:rPr/>
        <w:t xml:space="preserve"> и оказывать с помощью них </w:t>
      </w:r>
      <w:r>
        <w:rPr>
          <w:b/>
          <w:u w:val="single"/>
        </w:rPr>
        <w:t>РЕАЛЬНУЮ</w:t>
      </w:r>
      <w:r>
        <w:rPr/>
        <w:t xml:space="preserve"> помощь. Так, как довольно немногие оказывают мне честь, читая мои записи, я искренне рад тому, что  они будут иметь некоторый вес при принятии законов, и окажет помощь при ликвидации последствий многих катастроф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9:28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2:56:00Z</dcterms:modified>
  <cp:revision>5</cp:revision>
  <dc:subject/>
  <dc:title>НАРКОТИКИ  И  ДЕНЬГИ  </dc:title>
</cp:coreProperties>
</file>