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МЕРИКАНСКИЙ КОМИТЕТ «МИ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получена 10/3/199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ейчас в Косово мы «имеем дело» со спровоцированной вой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юда Американские «люди мира» приходят постоянно, но на деле получается, что куда бы они ни пришли, вместо мира воцаряется вой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имеет место, начиная с дней Kissinger. Да, несомненно, ситуация порой улучшается, но не надолг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же на аспирин, который снимает боль, но не ее причин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лема состоит в том, что эти так называемые «люди мира», будучи очень способными, только заставляют верить в то, что они ратуют за «окончание сражений», хотя их реальная цель – ВОЙ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– весьма печальная история, поскольку Американцы, в большинстве своем, славные и миролюбивые люди. Но на данном этапе, в соответствии с политикой их правительства, они «выглядят как провокаторы войн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должен БЫТЬ ПРЕДСТАВИТЕЛЕМ (СИМВОЛОМ) СВОЕГО НАРОДА. Но в данный момент в США этого не наблюдает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ово – это также и проблема Европы. Было бы замечательно, если бы ООН оказала помощь, но это отнюдь не причина для США начинать очередное вмешатель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гло бы помочь, так это найти провокаторов в регионе, которые, как мне известно, «очень хорошо натренированы Серы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тех пор, пока люди Америки соглашаются с существующей в настоящее время политикой войны, они, сами не осознавая того, помогают нашему общему вр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очень много говорят о военной продукции Ир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обратите внимание на то, что НИКТО ничего не знает об Американских базах хранения оруж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если провокация должна быть проведена, то «нужный человек» легко и просто (без всякого труда) умрет от сердечного присту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длинно известно, что в их руках имеется оружие, с помощью которого при желании можно убить любого члена свиты и сделать это с большой легкостью. Это означает, что в любую минуту переданная информация может быть уничтожена, в то время как их собственные средства связи будут рабо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только маленький комментарий по поводу огромного количества баз по хранению смертоносного оружия, которое имеет США. И это проводится за счет налога, который взимается  с жителей, а также с помощью наших общих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проанализируйте все, что здесь написано!!!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БЛАГОДАРЮ ВАС ЗА ВНИМАНИЕ!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55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7:00Z</dcterms:modified>
  <cp:revision>6</cp:revision>
  <dc:subject/>
  <dc:title>АМЕРИКАНСКИЙ КОМИТЕТ «МИРА» </dc:title>
</cp:coreProperties>
</file>