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рминал №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Основная область Деятельности: </w:t>
      </w:r>
      <w:r>
        <w:rPr>
          <w:b/>
          <w:u w:val="single"/>
        </w:rPr>
        <w:t xml:space="preserve">Работа по получению «правильных» тщательно отобранных кандидату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1 –  </w:t>
      </w:r>
      <w:r>
        <w:rPr>
          <w:b/>
          <w:i/>
        </w:rPr>
        <w:t>распределение денег на выборы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ение и распределение денежного потока в зависимости от необходимости. </w:t>
      </w:r>
      <w:r>
        <w:rPr>
          <w:b/>
        </w:rPr>
        <w:t>№13</w:t>
      </w:r>
      <w:r>
        <w:rPr/>
        <w:t xml:space="preserve"> отдает распоряжения в их центральное главное управление (центральные органы власти) и группу по изменению оплаты «нужных» людей. Все операции проводятся с помощью компьюте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3</w:t>
      </w:r>
      <w:r>
        <w:rPr/>
        <w:t xml:space="preserve"> ДОЛЖЕН иметь исчерпывающее и полное знание о стране, в которой он собирается работать. Он владеет 7 языками, но, несмотря на это в состав группы входят переводчики с других языков, необходимых в работе, и которые обладают к тому же прекрасными манерами поведения. Все, что окружает </w:t>
      </w:r>
      <w:r>
        <w:rPr>
          <w:b/>
        </w:rPr>
        <w:t>«16»</w:t>
      </w:r>
      <w:r>
        <w:rPr/>
        <w:t xml:space="preserve"> с любой стороны является безупречны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икто даже не будет мечтать о его роли в «выборной игр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водчики приходят и уходят. Денежные дистрибьюторы являются также администраторами и отвечают за эффективность распределения. Их только </w:t>
      </w:r>
      <w:r>
        <w:rPr>
          <w:b/>
        </w:rPr>
        <w:t>5</w:t>
      </w:r>
      <w:r>
        <w:rPr/>
        <w:t xml:space="preserve"> человек, и все они имеют равные полномочия. Они прекрасно работают вместе. Здесь мы НЕ обнаружим жульничества или мошенничества. Их заработная плата – </w:t>
      </w:r>
      <w:r>
        <w:rPr>
          <w:u w:val="single"/>
        </w:rPr>
        <w:t>очень</w:t>
      </w:r>
      <w:r>
        <w:rPr/>
        <w:t xml:space="preserve"> высокая, даже когда кампании не «продвигаются». Их работой является поиск контактов, на которые  «указывает» следующая Ячейка, и управлять вкладами в область, которую нельзя обнаружить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2 – </w:t>
      </w:r>
      <w:r>
        <w:rPr>
          <w:b/>
          <w:i/>
        </w:rPr>
        <w:t xml:space="preserve">шпионаж в избирательных компаниях-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того, как определена страна (и выделены ассигнования), сразу, посредством шпионажа, начинается сбор информации. Они должны быстро найти все о различных группах «по отношению к выборам». Здесь мы находим известных в определенных областях лидеров (к мнениям которых прислушиваются). Эта ячейка ничего не решает, но является ответственной за получение всех необходимых данных для ТОЧНОЙ оценки текущей ситуации в стране. Для них все имеет равное значение. Поэтому, КАЖДЫЙ человек, который появляется в избирательном списке, проверяется на предмет его жизни и семьи. Кандидатуры Президентов подвергаются как можно более тщательной провер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состоит из компетентных организаторов, которые не работают в офисе. Они имеют свою штаб-квартиру, в независимости от того, куда их направляю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должны жить в стране для того, чтобы отслеживать события реальной жизни и сравнивать с информацией, которая у них уже имеется. В этой области занято </w:t>
      </w:r>
      <w:r>
        <w:rPr>
          <w:b/>
        </w:rPr>
        <w:t xml:space="preserve">5 </w:t>
      </w:r>
      <w:r>
        <w:rPr/>
        <w:t xml:space="preserve">человек, которые работают вместе. Все данные (и отчеты), которые поступают на компьютер, пересылаются им. Здесь с помощью компьютеров происходит согласование всей работы, сделанной </w:t>
      </w:r>
      <w:r>
        <w:rPr>
          <w:b/>
        </w:rPr>
        <w:t>№13</w:t>
      </w:r>
      <w:r>
        <w:rPr/>
        <w:t xml:space="preserve">. Эта Ячейка расположена не на Базе, а в административном офисе в Мехико. Кроме того, здесь для босса работают также </w:t>
      </w:r>
      <w:r>
        <w:rPr>
          <w:b/>
        </w:rPr>
        <w:t>5</w:t>
      </w:r>
      <w:r>
        <w:rPr/>
        <w:t xml:space="preserve"> экспертов, которые никогда не встречаютс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3 –  </w:t>
      </w:r>
      <w:r>
        <w:rPr>
          <w:b/>
          <w:i/>
        </w:rPr>
        <w:t xml:space="preserve">работа по связям с общественностью-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и, которые работают по установке связей с общественностью, поддерживаются </w:t>
      </w:r>
      <w:r>
        <w:rPr>
          <w:b/>
        </w:rPr>
        <w:t>Ячейкой # 1</w:t>
      </w:r>
      <w:r>
        <w:rPr/>
        <w:t xml:space="preserve">. </w:t>
      </w:r>
      <w:r>
        <w:rPr>
          <w:b/>
        </w:rPr>
        <w:t>Ячейка #4</w:t>
      </w:r>
      <w:r>
        <w:rPr/>
        <w:t xml:space="preserve"> занимается их подготовкой. </w:t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Это могут быть как люди бизнеса, так и просто местные жители, не известные в прессе, но пользующиеся уважением в своей области. Их работа состоит в том, чтобы, в зависимости от цели, говорить о кандидатах, давая им безупречную оценку, или же умалять их заслуги (и достоинства). Информация, которую они распространяют, может приводить к скандал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сновном они работают «в направлении того кандидата», на которого укажет </w:t>
      </w:r>
      <w:r>
        <w:rPr>
          <w:b/>
        </w:rPr>
        <w:t>«16»</w:t>
      </w:r>
      <w:r>
        <w:rPr/>
        <w:t xml:space="preserve"> (по поводу этого </w:t>
      </w:r>
      <w:r>
        <w:rPr>
          <w:u w:val="single"/>
        </w:rPr>
        <w:t>заключается</w:t>
      </w:r>
      <w:r>
        <w:rPr/>
        <w:t xml:space="preserve"> договор) под видом доброжелательного человека или «героя». Собирается и сохраняется как можно больше данных о его недостатках с тем, чтобы позже, в случае необходимости, использовать их для оказания давления и в целях шантаж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должны </w:t>
      </w:r>
      <w:r>
        <w:rPr>
          <w:u w:val="single"/>
        </w:rPr>
        <w:t>знать</w:t>
      </w:r>
      <w:r>
        <w:rPr/>
        <w:t xml:space="preserve">, что происходит в период прохождения всей компании. И поскольку это довольно долгий процесс, они имеют время для того, чтобы хорошо ознакомиться с особенностями (спецификой) ст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эту работу, так же как за составление необходимых отчетов, отвечают </w:t>
      </w:r>
      <w:r>
        <w:rPr>
          <w:b/>
        </w:rPr>
        <w:t>5</w:t>
      </w:r>
      <w:r>
        <w:rPr/>
        <w:t xml:space="preserve"> человек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4 – </w:t>
      </w:r>
      <w:r>
        <w:rPr>
          <w:b/>
          <w:i/>
        </w:rPr>
        <w:t>обучение людей ячейки # 3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чейка занимается нахождением и обучением людей для проникновения в любые избирательные компании. В их распоряжении и под их управлением находится информационная сеть огромных размеров. Свежая информация поступает из </w:t>
      </w:r>
      <w:r>
        <w:rPr>
          <w:b/>
        </w:rPr>
        <w:t xml:space="preserve">Ячейки # 2. </w:t>
      </w:r>
      <w:r>
        <w:rPr/>
        <w:t xml:space="preserve">Сейчас их работа состоит в том, чтобы находить людей, которым необходимо войти в контакт с различными лидерами, и к мнению которых прислушиваются. Это могут быть хорошие друзья, если возможно, служители культа или кто-то владеющий деньгами, но они </w:t>
      </w:r>
      <w:r>
        <w:rPr>
          <w:b/>
        </w:rPr>
        <w:t xml:space="preserve">должны </w:t>
      </w:r>
      <w:r>
        <w:rPr/>
        <w:t xml:space="preserve">найти то, что необходим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й стадии они уже знают, кто из кандидатов «побеждает», поэтому вся работа ведется в этом направл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Ячейке за эту работу отвечают </w:t>
      </w:r>
      <w:r>
        <w:rPr>
          <w:b/>
        </w:rPr>
        <w:t>20</w:t>
      </w:r>
      <w:r>
        <w:rPr/>
        <w:t xml:space="preserve"> хорошо обученных людей, которые с этой целью посещают разные ст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«провала» на выборах, некоторые из этих людей могут не только лишиться работы, но и жизни, в зависимости от допущенных ошибок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обеждает кто-то «нежелательный», несмотря на все усилия, рядом с ним ДОЛЖНЫ быть «поставлены» люди, с достаточным влиянием, поскольку их план Контроля Мира, через Глобализацию, продолжает продвигаться без остановок. Таким образом, этот путь дает им выигрыш в обоих случая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r. Fox - президент Мехико, которого они высоко ценят. Его Глобальные идеи совершенно идентичны их идеям и здесь, в этой богатой натуральными ресурсами стране, где владение собственностью стоит МНОГО, ему будет оказываться помощ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Это – КУРС, которым «16» намерен продвигаться, и да, это будет инвестированием, в результате которого поток денежных ресурсов, исходящий из страны, будет превышать входящий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же Ватикан, как часть Мирового Банка, включен в этот пла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езидент Буш был их кандидатом. Если вы проанализируете различных Президентов, и   начнете понимать, как и почему они были избраны, вы увидите ГЛОБАЛЬНУЮ связь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2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ни часто проводят встречи в «мире и гармонии»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этому, если ВСЕ будут избираться так, как они того желают, мы будем иметь ГЛОБАЛЬНУЮ ГАРМОНИЮ на Земле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Поскольку все «демократично» избранные президенты, находятся </w:t>
      </w:r>
      <w:r>
        <w:rPr>
          <w:b/>
          <w:bCs/>
          <w:i/>
          <w:iCs/>
          <w:u w:val="single"/>
        </w:rPr>
        <w:t>под</w:t>
      </w:r>
      <w:r>
        <w:rPr>
          <w:b/>
          <w:bCs/>
          <w:i/>
          <w:iCs/>
        </w:rPr>
        <w:t xml:space="preserve"> их контролем (контролем «16»), ВСЕ МАТЕРИАЛЬНЫЕ ЦЕННОСТИ, ТАКЖЕ КАК И НАСЕЛЕНИЕ, НАХОДИТСЯ В ИХ ВЛАСТИ И ПОД ИХ УПРАВЛЕНИЕМ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о эта власть принадлежит НЕ им. Они получают, как мы уже знаем, указания с Марса. И те, кто эти указания дает, НЕ принадлежат нашей расе!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Я прощаюсь с ВАМИ, дорогие мои читател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Я благодарю вас за внимание.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rPr>
          <w:bCs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7:30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05T13:44:00Z</dcterms:modified>
  <cp:revision>29</cp:revision>
  <dc:subject/>
  <dc:title>Терминал №13</dc:title>
</cp:coreProperties>
</file>