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лавное Направление деятельности: Финансы Росси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Ячейка#1</w:t>
      </w:r>
      <w:r>
        <w:rPr/>
        <w:t xml:space="preserve"> </w:t>
      </w:r>
      <w:r>
        <w:rPr>
          <w:b/>
        </w:rPr>
        <w:t>–суммарные данные по всем банкам Советского Союза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осуществления контроля над Россией банки связаны между собой. Россия поделена между ними на части, что является частью общего банкового бизн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должна знать все о бизнесе ВСЕХ банков во всем регионе, который ранее был Советским Союзом. «Движения мафии должны быть также известны. Основная цель заключается в том, что поток денег должен  приходить из этих контролируемых источников «для того, чтобы купить что-то по дешевке». Ячейка «подстрекатель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лады будут в руках </w:t>
      </w:r>
      <w:r>
        <w:rPr>
          <w:b/>
        </w:rPr>
        <w:t>№3</w:t>
      </w:r>
      <w:r>
        <w:rPr/>
        <w:t xml:space="preserve">, исходя из которых, он будет принимать решение о предоставлении ссуды (или об официальном займе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альный офис находится в Москве под названием Bank Advisors. В этом офисе имеются данные обо всех банках и карта, на которую они нанесены. Причем это даже не скрывается. Для того чтобы иметь точные данные, в офисе есть специальный штат служащих, члены которого устраиваются на работу в качестве ассистентов в различные банки, в которых есть проблемы. Они работают за небольшое вознаграждение, поэтому их приглашают везде, где они предлагают свои усл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 работает порядка </w:t>
      </w:r>
      <w:r>
        <w:rPr>
          <w:b/>
        </w:rPr>
        <w:t>30</w:t>
      </w:r>
      <w:r>
        <w:rPr/>
        <w:t xml:space="preserve"> человек, большинство из них «перемещается» вокруг. Руководство размещено в штаб- квартире и обычно состоит из 5-ти «боссов», один из которых решает, что следует передавать через систему коммуникации ячей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Ячейка#2 – соглашения и контракты «с крупными финансовыми организациями» и правительств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итическая и дипломатическая ячей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шения должны заключатся с «высокими финансовыми организациями» и правительствами. Они не обязательно имеют данные из Ячейки#1, но </w:t>
      </w:r>
      <w:r>
        <w:rPr>
          <w:b/>
        </w:rPr>
        <w:t>№3</w:t>
      </w:r>
      <w:r>
        <w:rPr/>
        <w:t xml:space="preserve"> их имеет. Эта ячейка «получает» контракты, подписанные бывшим Советским Сою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м требуется информация о динамике показателей банков других стран в каких-либо направлениях, они ее получают. Люди, работающие в этих ячейках всегда очень интересны для мест, которые они посещают, </w:t>
      </w:r>
      <w:r>
        <w:rPr>
          <w:u w:val="single"/>
        </w:rPr>
        <w:t>но их задача – получить подписанный контракт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и «счастливы» получать эти займы, но этим они фактически продают свою страну в руки одного  правительства, имя которому – Глобализац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работает, не зная своего «босса» в лицо, они – просто играют роль «его щупалец». Работая в различных  регионах, они помогают ему предоставлять займы, которые выгодны для </w:t>
      </w:r>
      <w:r>
        <w:rPr>
          <w:b/>
        </w:rPr>
        <w:t>«16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олучают разработанные экономические и политические базы. Марс не нуждается в том, чтобы быть вовлеченным в незначительные инвести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имеем дело с бизнесом и менеджерами банков, очень заинтересованных  в контрактах, т.к. они получают за них комиссионные! Они ничего не знают о рамках этой работы, кроме как о простом банковском бизнес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 обеспечение этих людей отвечает Ячейка#3. Ячейка#2 находится в торговом офисе в Швейцарии, недалеко  от </w:t>
      </w:r>
      <w:r>
        <w:rPr>
          <w:b/>
        </w:rPr>
        <w:t>№9!</w:t>
      </w:r>
      <w:r>
        <w:rPr/>
        <w:t xml:space="preserve"> Это – в Женеве. Существует соглашение, заключенное с выбранными людьми, </w:t>
      </w:r>
      <w:r>
        <w:rPr>
          <w:b/>
        </w:rPr>
        <w:t>5</w:t>
      </w:r>
      <w:r>
        <w:rPr/>
        <w:t xml:space="preserve"> из них работают вместе и имеют  равные возможн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чейка#3 – главные охо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Главные Охотники»  (Охотники за Голов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должны очень умело находить нужных людей и затем привлекать их к работе. Многие испытываю огромное удовлетворение, когда узнают о причитающихся им отчислениях и о своем назнач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находит для них перспективы в правительстве, банках или мировом бизнесе. Для получения информации они имеют доступ к Центральным Файлам. Это делается очень быстро и обеспечивает «размещение» своих людей. Офис находится в Берне, Швейцария, в «банковском центр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«делится» на «охотников» и  тех, кто производит их обучение. Если человек кажется неподходящим, его к командной части не подпуск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– </w:t>
      </w:r>
      <w:r>
        <w:rPr>
          <w:b/>
        </w:rPr>
        <w:t>20, 4</w:t>
      </w:r>
      <w:r>
        <w:rPr/>
        <w:t xml:space="preserve"> – для проведения обучения, и </w:t>
      </w:r>
      <w:r>
        <w:rPr>
          <w:b/>
        </w:rPr>
        <w:t>16</w:t>
      </w:r>
      <w:r>
        <w:rPr/>
        <w:t xml:space="preserve"> – тех, кто это обучение получа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из них – это  боссы плюс только те, кто знает о Ячейке#2 и какая часть людей «необходима». Приказы передаются  через компьютеры, и они «приходят» от Ячейки#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Ячейка#4 – крупные финансовые операции и принятие реш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Ячейка по крупным финансовым операциям руководит денежным потоком на планете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ни должны прийти к согласию по поводу того, что должно быть сделано. Когда они встречаются, они получают «суммированные» точные данные. Большая часть из них не содержат каких – либо идей по поводу Пришельцев (Серых), но указания, которые они получают, поступают с Базы после анализа все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управляет экономикой России и многих других стран, но за область России  несет ответственность </w:t>
      </w:r>
      <w:r>
        <w:rPr>
          <w:b/>
        </w:rPr>
        <w:t>№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чейка #4 знает всех финансовых лидеров и имеет власть «собирать» на собрания. Некоторые из </w:t>
      </w:r>
      <w:r>
        <w:rPr>
          <w:b/>
        </w:rPr>
        <w:t>«16»</w:t>
      </w:r>
      <w:r>
        <w:rPr/>
        <w:t xml:space="preserve"> являются их частью. Их число варьируется в зависимости от необход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собрания, в основном, проводятся для дачи коротких сообщений, часто в местах, которые «16» имеет для таких случаев. Обсуждения – кра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</w:t>
      </w:r>
      <w:r>
        <w:rPr>
          <w:u w:val="single"/>
        </w:rPr>
        <w:t>решение</w:t>
      </w:r>
      <w:r>
        <w:rPr/>
        <w:t xml:space="preserve"> «формирует» ячей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этом - сила </w:t>
      </w:r>
      <w:r>
        <w:rPr>
          <w:b/>
        </w:rPr>
        <w:t>«16».</w:t>
      </w:r>
      <w:r>
        <w:rPr/>
        <w:t xml:space="preserve"> Когда возникает шанс «обзавестись» очередным «кусочком» планеты, или  где - то случается кризис, который не был ими спровоцирован, ЛЮБАЯ из этих </w:t>
      </w:r>
      <w:r>
        <w:rPr>
          <w:b/>
        </w:rPr>
        <w:t>«16»</w:t>
      </w:r>
      <w:r>
        <w:rPr/>
        <w:t xml:space="preserve"> может созвать лица, занимающихся финансами ТОР. Эта информация никогда не попадает в прессу, несмотря на то, что эти собрания, которые проводятся под грифом ОСОБОЙ ВАЖНОСТИ, содержат для всех нас угрозу «полного удушения и утопления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 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7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24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5:00Z</dcterms:modified>
  <cp:revision>6</cp:revision>
  <dc:subject/>
  <dc:title>Терминал №3 </dc:title>
</cp:coreProperties>
</file>