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ГЛОБАЛИЗАЦИЯ 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Значение 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РУШЕНИЕ  МИРА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Пожалуйста, только взгляните на ЗЕМНОЙ ШАР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Вы можете сделать это с помощью карт, глобуса со всем, что на нем находится или только представить, что вы видите планету, которая вращается вокруг своей оси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u w:val="single"/>
        </w:rPr>
        <w:t xml:space="preserve">Затем найдите на ней места, где  живущие в данный момент люди имеют возможность получить образование, работу и </w:t>
      </w:r>
      <w:r>
        <w:rPr>
          <w:b/>
          <w:u w:val="single"/>
        </w:rPr>
        <w:t>развитие.</w:t>
      </w:r>
      <w:r>
        <w:rPr/>
        <w:t xml:space="preserve">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Возможно, что вы, так же как и я, найдете очень мало мест, где люди имеют такие возможности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делайте это прямо сейчас, взгляните на земной шар и поймите, что происходит с климатом, каков уровень загрязнения, обеднения природы, хотя вы уже наверняка об этом знаете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Эти вещи носят ГЛОБАЛЬНЫЙ ХАРАКТЕР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транно, что в этой ситуации мы имеем </w:t>
      </w:r>
      <w:r>
        <w:rPr>
          <w:b/>
        </w:rPr>
        <w:t>Всемирные Корпорации  и Бизнес</w:t>
      </w:r>
      <w:r>
        <w:rPr/>
        <w:t xml:space="preserve"> с </w:t>
      </w:r>
      <w:r>
        <w:rPr>
          <w:lang w:val="en-US"/>
        </w:rPr>
        <w:t>VAST</w:t>
      </w:r>
      <w:r>
        <w:rPr/>
        <w:t xml:space="preserve">, ежегодные доходы которых не исчисляются не только в миллионах, но даже в биллионах долларов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Очевидно, что чем они становятся богаче, ЗЕМНОЙ ШАР становится беднее с каждым оборотом вокруг солнца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Я полагаю, вам это уже известно. Давайте лучше </w:t>
      </w:r>
      <w:r>
        <w:rPr>
          <w:b/>
        </w:rPr>
        <w:t>посмотрим («бросим взгляд»)</w:t>
      </w:r>
      <w:r>
        <w:rPr/>
        <w:t xml:space="preserve"> на  наш ЗЕМНОЙ ШАР как на единое целое и поймем, что происходит с </w:t>
      </w:r>
      <w:r>
        <w:rPr>
          <w:b/>
        </w:rPr>
        <w:t>нашим воздухом – нашими животными – нашими растениями, и нашими ЛЮДЬМИ!</w:t>
      </w:r>
      <w:r>
        <w:rPr/>
        <w:t xml:space="preserve">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Для меня действительно очень печально сознавать, что моя собака живет лучше, чем большинство людей на Земле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Мы позволяем этим вещам случаться в мировом масштабе. Например, США, несмотря на свой «образовательный ценз», наносят очень большой вред. И наш президент Буш не желает никак эти проблемы решать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Мы уже видели, что НЕКОТОРЫЕ стремятся прекратить производство тысяч вещей, необходимых для нашего выживания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Жизненно важные вещи попросту игнорируются. И через не такое уж большое количество лет, все это приведет к смертельному исходу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Представьте  3001 год….!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Как вы думаете, сколько тысячелетий мы были бы способны прожить?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ПЕРЕВЕРНУТЫЙ  ЗЕМНОЙ ШАР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i/>
        </w:rPr>
        <w:t>Пожалуйста</w:t>
      </w:r>
      <w:r>
        <w:rPr>
          <w:b/>
        </w:rPr>
        <w:t xml:space="preserve"> </w:t>
      </w:r>
      <w:r>
        <w:rPr>
          <w:b/>
          <w:i/>
        </w:rPr>
        <w:t>СДЕЛАЙТЕ это – ПОСМОТРИТЕ на ЗЕМНОЙ ШАР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Большое вам спасибо за помощь в этом простом деле. 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40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5:00Z</dcterms:modified>
  <cp:revision>4</cp:revision>
  <dc:subject/>
  <dc:title>GLOBALIZATION </dc:title>
</cp:coreProperties>
</file>