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ЫЙ ТЕРРОРИЗ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0/09/0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, реакция на трагедию в Нью-Йорке пронеслась по всему ми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даже </w:t>
      </w:r>
      <w:r>
        <w:rPr>
          <w:u w:val="single"/>
        </w:rPr>
        <w:t xml:space="preserve">вероятность </w:t>
      </w:r>
      <w:r>
        <w:rPr/>
        <w:t xml:space="preserve">того, что законы будут изменены, а криминалисты и на самом деле будут наказ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оно время! Мы все ежедневно страдаем от каждодневного терроризма, который проявляется в виде похищения людей, таких преступлений, как кражи личного имущества, машин, кражи на сумму в миллиарды, производимые различными государственными деятелями и высокими Исполнительными Властями (отдельными их представителя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это терроризм. Нации испытывают острую необходимость в этих средствах, но они незаметно, каким-то фантастическим способом, бесследно исчез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часть банкротств наций происходит по причине КОРРУПЦИИ на высоком уровне; мы все об этом знаем, но попытки это преследовать и как-то пресечь, просто смеш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явления терроризма порой не позволяет нашим детям без риска ходить в школу пешком. А что вы скажете по поводу наркотиков, которые производятся в нашем обществе? казалось бы, в отношении этого наши права должны быть под защи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ы вы назвали потерю жизней и домов по причине сквозняков и наводнений? А это широко распространено во всем мире. К тому же люди, на совести которых лежит осквернение законов, решительно ничего с этим не дел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ая индустрия так же вносит свою «хорошую» лепту, наша пища стала просто </w:t>
      </w:r>
      <w:r>
        <w:rPr>
          <w:u w:val="single"/>
        </w:rPr>
        <w:t xml:space="preserve">опасной для здоровья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Этот список можно продолжить, но я бы хотел сказать, что мы должны в первую очередь подумать о том, как эффективно улучшить нашу повседневную жизнь, когда мы </w:t>
      </w:r>
      <w:r>
        <w:rPr>
          <w:b/>
        </w:rPr>
        <w:t xml:space="preserve">видим </w:t>
      </w:r>
      <w:r>
        <w:rPr/>
        <w:t xml:space="preserve">Гигантскую катастрофу, которая даже при самом небольшом подсчете уносит намного меньше жизней, чем СПИД, изобретенный в лаборато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боте наших департаментах по всеобщему правосудию глобальную роль должна играть </w:t>
      </w:r>
      <w:r>
        <w:rPr>
          <w:b/>
          <w:i/>
        </w:rPr>
        <w:t>этика</w:t>
      </w:r>
      <w:r>
        <w:rPr/>
        <w:t xml:space="preserve">, а не корруп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ый момент ДЕНЬГИ обладают «ВЕРХОВНОЙ ВЛАСТЬЮ», и действительные ценности ускользают от нашего взора на нашей, охваченной терроризмом,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искренне надеюсь, что некоторые люди проснуться и начнут улучшать условия выживания человечества, причем не с помощью бомбежек и войн друг с другом, а путем скорректированной законодательной деятельности, когда любой  криминал полностью карается законом и криминалисты дважды подумают, прежде чем совершить преступ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добиваться достойных условий для жизни людей и не отдавать все возможности и шансы в руки тех, кто вместо того, чтобы быть героями и победителями заслуживает только заточения в тюрьму или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0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28:00Z</dcterms:modified>
  <cp:revision>3</cp:revision>
  <dc:subject/>
  <dc:title>ЯВНЫЙ (ОЧЕВИДНЫЙ, ВИДИМЫЙ) ТРРОРИЗМ </dc:title>
</cp:coreProperties>
</file>