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 ОРУЖ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получена 10/4/199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настоящее время, мы достаточно много видим и слышим о трагедиях в школах, где дети, решая проблемы между собой и с учителями, используют оруж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же, средства массовой информации пытаются вселить в нас уверенность в том, что причиной этого являются родители, которые хранят оружие дома и даже обучают детей им пользов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колько мне известно, в США людям разрешается иметь оружие с тех пор, как они прибыли в эту «свободную стран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ему же </w:t>
      </w:r>
      <w:r>
        <w:rPr>
          <w:b/>
        </w:rPr>
        <w:t>сейчас</w:t>
      </w:r>
      <w:r>
        <w:rPr/>
        <w:t xml:space="preserve"> дети начали использовать оружие в преступных целя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лагаю, большинство из нас </w:t>
      </w:r>
      <w:r>
        <w:rPr>
          <w:b/>
        </w:rPr>
        <w:t>знает</w:t>
      </w:r>
      <w:r>
        <w:rPr/>
        <w:t>, что вследствие влияния ТВ, фильмов и дешевой литературы, мозг «забивается» живыми картинами из различных областей криминал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многие ли из нас знают, что все это является частью хорошо разработанной программы, предназначенной для того, чтобы держать нас в неведении и «бессилии»? Возможно, вы все уже слышали о контроле мышления! И то, что сейчас происходит, является хорошим примером его эффективности. Это четко срабатывает в отношении детей и заставляет нас безоговорочно принимать как истину все то, во что хотят заставить нас повери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примера, мне бы хотелось упомянуть о том, что я видел на побережье. Мой внук, в возрасте </w:t>
      </w:r>
      <w:r>
        <w:rPr>
          <w:u w:val="single"/>
        </w:rPr>
        <w:t>двух с половиной лет</w:t>
      </w:r>
      <w:r>
        <w:rPr/>
        <w:t xml:space="preserve">, взял камень и на глазах начал «стрелять». Ни у кого из нашей семьи оружия нет!!!!!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всей этой компании – это просто </w:t>
      </w:r>
      <w:r>
        <w:rPr>
          <w:b/>
          <w:u w:val="single"/>
        </w:rPr>
        <w:t>жесткий КОНТРОЛЬ</w:t>
      </w:r>
      <w:r>
        <w:rPr>
          <w:b/>
        </w:rPr>
        <w:t xml:space="preserve"> </w:t>
      </w:r>
      <w:r>
        <w:rPr/>
        <w:t xml:space="preserve">всего на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е должны иметь хоть какую-то возможность самозащиты, поскольк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лиция, порой коррумпированная, имеет разрешение применять оруж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риминалисты, как известно, всегда будут иметь достаточное количество всех видов оруж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рмия имеет большей частью смертельное оружие (для чего?), о котором можно только мечтать, без необходимости его поиска в научной фантастике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 пишу это с надеждой на то, что граждане мира не будут позволять уменьшать их свободу путем безграничного контроля над ним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26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28:00Z</dcterms:modified>
  <cp:revision>3</cp:revision>
  <dc:subject/>
  <dc:title>Информация получена 10/4/1998</dc:title>
</cp:coreProperties>
</file>