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ЛЕВИЗИОННЫЕ ВОЙН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чевидно, существуют определенные силы, которые хотят нашу Вселенную «повергнуть в огон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ово скоро завершится и нам уже следует «побеспокоиться» о ситуации Индия-Пакистан. Она может стать экстремальной, поскольку обе стороны имеют ядерное оружие. Естественно, они его применять НЕ БУДУТ, поскольку вне зависимости от того, кто начнет его применять, одновременно «будет убивать и себя». И это </w:t>
      </w:r>
      <w:r>
        <w:rPr>
          <w:u w:val="single"/>
        </w:rPr>
        <w:t>сильно отличается</w:t>
      </w:r>
      <w:r>
        <w:rPr/>
        <w:t xml:space="preserve"> от бомбежки пространства с максимальной высоты, которая проводится с целью ликвидации объекта (чтобы стереть его с лица земли), но при этом самим этого избежать. </w:t>
      </w:r>
      <w:r>
        <w:rPr>
          <w:b/>
        </w:rPr>
        <w:t xml:space="preserve">(Я называю это Войной Трусов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бы этические проблемы Косова возникли, скажем, в Африке, то у Штатов не возникло бы побуждение оказать немедленную помощь в их решении. Здесь уже имеет место хаос, поэтому нет нужды еще больше его провоцир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ый момент в зоне внимания находится ситуация Израиль – Палест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существует ряд негативных сил, работающих день и ночь, чтобы уничтожить порядок на этой Планете, но, к счастью для нас всех, </w:t>
      </w:r>
      <w:r>
        <w:rPr>
          <w:b/>
          <w:u w:val="single"/>
        </w:rPr>
        <w:t>есть также и другие позитивные направления, которые в этом участия НЕ принимают.</w:t>
      </w:r>
      <w:r>
        <w:rPr/>
        <w:t xml:space="preserve"> Как бы то ни было, они существуют, они обладают Силой и способны устранять отрицательные воз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мы знаем, что это так? Просто из того факта, что в большинстве мест Жизнь протекает в обычной форме. Люди еще стремятся к тому, чтобы их дети росли в лучших условиях, и находят время для того, чтобы доставлять им рад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визионные Войны</w:t>
      </w:r>
      <w:r>
        <w:rPr/>
        <w:t xml:space="preserve"> также создают проблемы, особенно в Американских школах. Дети воочию наблюдают, что в ряде областей проблемы решаются  с помощью бомбе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м мире, с момента рождения и кормления материнским молоком, они сталкиваются со стрельбой и убийствами в их окружении, как в реальной жизни, так и через телеви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ША, глава Штатов в настоящее время использует эту стратегию. Тогда что же вы хотите, чтобы дети думали или делали, когда им показывают </w:t>
      </w:r>
      <w:r>
        <w:rPr>
          <w:b/>
        </w:rPr>
        <w:t xml:space="preserve">такой </w:t>
      </w:r>
      <w:r>
        <w:rPr/>
        <w:t xml:space="preserve">прим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«обретения миром вечного спокойствия», великими героями сегодня являются закоренелые убийцы, и т.д.  Это довольно печальная история, поскольку каждый из нас является частью этого Действия, будучи участником или просто наблюдателем. Негативные новости очень легко распространять (на них очень хорошо «покупаются»), а потому, не удивительно, что им повсюду «дают хо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и войны влияют на нашу повседневную жизнь, поэтому легко заметить, что мы живем в эпоху </w:t>
      </w:r>
      <w:r>
        <w:rPr>
          <w:b/>
          <w:i/>
        </w:rPr>
        <w:t>ВОЙНЫ С СОЗНАНИЕМ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ей целью является внести ясность по поводу того, что происходит, и  я надеюсь, дорогой читатель, что эта цель достигну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41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9:00Z</dcterms:modified>
  <cp:revision>5</cp:revision>
  <dc:subject/>
  <dc:title>ТЕЛЕВИЗИОННЫЕ ВОЙНЫ </dc:title>
</cp:coreProperties>
</file>