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№ 4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ая область Деятельност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Ватика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Партизанская война – Терроризм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1 –  </w:t>
      </w:r>
      <w:r>
        <w:rPr>
          <w:b/>
          <w:i/>
        </w:rPr>
        <w:t xml:space="preserve">Администрация Ватика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министрация Ватикана, их бизнес напрямую связан с ГЛОБАЛИЗА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тикан также должен знать, во что вкладывать капитал и </w:t>
      </w:r>
      <w:r>
        <w:rPr>
          <w:b/>
        </w:rPr>
        <w:t>№4</w:t>
      </w:r>
      <w:r>
        <w:rPr/>
        <w:t xml:space="preserve"> находится на его попеч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бизнеса, связана с ведением крупных финансовых операций. Сюда «стекаются» Католические дары. Здесь мы также имеем дело с чисто банковским бизнесом, работу по которому кардиналы не могут выполнять сами, и Ячейка выполняет эту работу за 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учи частью </w:t>
      </w:r>
      <w:r>
        <w:rPr>
          <w:b/>
        </w:rPr>
        <w:t>«16»</w:t>
      </w:r>
      <w:r>
        <w:rPr/>
        <w:t xml:space="preserve">, они имеют доступ к </w:t>
      </w:r>
      <w:r>
        <w:rPr>
          <w:u w:val="single"/>
        </w:rPr>
        <w:t>самому высшему</w:t>
      </w:r>
      <w:r>
        <w:rPr/>
        <w:t xml:space="preserve"> бизнесу. Люди, принятые на работу в эту компанию, должны быть здоровыми и влиятельными. Здесь порядка </w:t>
      </w:r>
      <w:r>
        <w:rPr>
          <w:b/>
        </w:rPr>
        <w:t xml:space="preserve">50 </w:t>
      </w:r>
      <w:r>
        <w:rPr/>
        <w:t xml:space="preserve">человек, все очень способные, но они очень жестко контролируется боссами Ячейки, в составе </w:t>
      </w:r>
      <w:r>
        <w:rPr>
          <w:b/>
        </w:rPr>
        <w:t>3+1</w:t>
      </w:r>
      <w:r>
        <w:rPr/>
        <w:t xml:space="preserve">, что означает, что только один из них имеет доступ к Главному Компьютеру, который связан с Администрацией Организац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2 – </w:t>
      </w:r>
      <w:r>
        <w:rPr>
          <w:b/>
          <w:i/>
        </w:rPr>
        <w:t xml:space="preserve">движение денежной наличности для партизанской войны и террориз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воляет использовать движение денежной наличности для партизанских войн и совершения политических актов + администрацию и скрытые поставки в специальные фонды в практической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разделена между </w:t>
      </w:r>
      <w:r>
        <w:rPr>
          <w:b/>
          <w:u w:val="single"/>
        </w:rPr>
        <w:t>Подземными</w:t>
      </w:r>
      <w:r>
        <w:rPr/>
        <w:t xml:space="preserve"> Базами, где размещены «точки по Административным счетам» Всего Мира. С согласия </w:t>
      </w:r>
      <w:r>
        <w:rPr>
          <w:b/>
        </w:rPr>
        <w:t>«16»</w:t>
      </w:r>
      <w:r>
        <w:rPr/>
        <w:t xml:space="preserve">, деньги для этой цели переправляются (партизаны и терроризм), затем распространяются в зависимости от нужд. Пришельцы и террористы, 150 из всех людей всех Подземных компьютеров. Из них </w:t>
      </w:r>
      <w:r>
        <w:rPr>
          <w:b/>
        </w:rPr>
        <w:t>120</w:t>
      </w:r>
      <w:r>
        <w:rPr/>
        <w:t xml:space="preserve"> – наши люди, </w:t>
      </w:r>
      <w:r>
        <w:rPr>
          <w:b/>
        </w:rPr>
        <w:t>30</w:t>
      </w:r>
      <w:r>
        <w:rPr/>
        <w:t xml:space="preserve"> – специалисты пришельцев из </w:t>
      </w:r>
      <w:r>
        <w:rPr>
          <w:u w:val="single"/>
        </w:rPr>
        <w:t>Планетной Администрации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Находясь над Землей</w:t>
      </w:r>
      <w:r>
        <w:rPr/>
        <w:t xml:space="preserve">, они должны наблюдать и осуществлять контроль над определенными  действиями. Они ручаются, что расчеты ДЕЛАЮТСЯ точно и МОГУТ применяться без проблем. Эти люди почти не имеют никакого представления о габаритах «паутины»  </w:t>
      </w:r>
      <w:r>
        <w:rPr>
          <w:lang w:val="de-DE"/>
        </w:rPr>
        <w:t>WEB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</w:t>
      </w:r>
      <w:r>
        <w:rPr/>
        <w:t xml:space="preserve"> из них и </w:t>
      </w:r>
      <w:r>
        <w:rPr>
          <w:b/>
        </w:rPr>
        <w:t>4</w:t>
      </w:r>
      <w:r>
        <w:rPr/>
        <w:t xml:space="preserve"> несут ответственность за безукоризненность в рабо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3 – </w:t>
      </w:r>
      <w:r>
        <w:rPr>
          <w:b/>
          <w:i/>
        </w:rPr>
        <w:t xml:space="preserve">связь с общественностью для обустройства «роскошной сцены» Ватикан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атикан – это СЦЕНА; сценарии должны создаваться, чтобы сохранять  в людях интер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мский Папа, так же как и любой президент, нуждается в поддержке. Необходима </w:t>
      </w:r>
      <w:r>
        <w:rPr>
          <w:u w:val="single"/>
        </w:rPr>
        <w:t>Ячейка по Связям с Общественностью.</w:t>
      </w:r>
      <w:r>
        <w:rPr/>
        <w:t xml:space="preserve"> Их работа заключается в том, чтобы находить то, что было бы успешным и где это можно было бы примени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Все крупные события имеют свою «цену». Эта Ячейка имеет крупные ассигнования. Здесь все должно быть </w:t>
      </w:r>
      <w:r>
        <w:rPr>
          <w:b/>
        </w:rPr>
        <w:t>РОСКОШНЫМ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путь </w:t>
      </w:r>
      <w:r>
        <w:rPr>
          <w:b/>
        </w:rPr>
        <w:t xml:space="preserve">«16» </w:t>
      </w:r>
      <w:r>
        <w:rPr/>
        <w:t xml:space="preserve">приводит каждого к вере в «чистоту» их ц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ньги, которые идут на оплату Партизанских войн и Терроризма преграждают путь для достижения </w:t>
      </w:r>
      <w:r>
        <w:rPr>
          <w:b/>
          <w:u w:val="single"/>
        </w:rPr>
        <w:t>такой цели</w:t>
      </w:r>
      <w:r>
        <w:rPr/>
        <w:t xml:space="preserve">, как великолепие Ватикан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Это может показаться чем-то новым и трудным для понимания, но, на самом деле, это -  Очень Старая Игра. Это путь для сохранения над нами своей Власти. Это правильно – верить в существование Бога, но довольно низко поставлять деньги и верующих ВАТИКАНУ, который использует это для нашего разрушения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Люди из этой Ячейки ЗНАЮТ самый лучший путь, чтобы произвести желательный эффект, и с успехом это применяют. Насчитывается порядка </w:t>
      </w:r>
      <w:r>
        <w:rPr>
          <w:b/>
        </w:rPr>
        <w:t xml:space="preserve">50 </w:t>
      </w:r>
      <w:r>
        <w:rPr/>
        <w:t xml:space="preserve">человек, которые, используя все свои знания, обсуждают предложения и сообща принимают то или иное решение. При раздаче вознаграждения каждый получает по мере своего учас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и или потребности приходят по обычному пути. </w:t>
      </w:r>
      <w:r>
        <w:rPr>
          <w:b/>
        </w:rPr>
        <w:t>14</w:t>
      </w:r>
      <w:r>
        <w:rPr/>
        <w:t xml:space="preserve"> имеют интерес в этих «шоу» и это, пожалуй, единственное, что может послужить одобрением к их использо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4 – </w:t>
      </w:r>
      <w:r>
        <w:rPr>
          <w:b/>
          <w:i/>
        </w:rPr>
        <w:t xml:space="preserve">высшие связи, даже наркотики и бизнес проститу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ХНЯЯ ЯЧЕЙКА ПО СВЯЗ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шие представители Ватикана. Миряне, не известные в прессе, но очень активные в ГЛОБАЛЬНЫХ связ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</w:t>
      </w:r>
      <w:r>
        <w:rPr/>
        <w:t xml:space="preserve"> отслеживает это с целью получения доступа ко многим полезным контрактам. Это является их основной работой, такой же, как нахождение путей для постоянного потока денег в «область их обитани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мы имеем хорошо обоснованный юридический офис, расположенный в первоклассном бизнес - здании в Риме. Вероятно, он не имеет связи с Ватиканом. Их работа заключается в том, чтобы наращивать капитал. Даже проституция и наркотики могут находить оправдание до те пор, пока являются частью </w:t>
      </w:r>
      <w:r>
        <w:rPr>
          <w:u w:val="single"/>
        </w:rPr>
        <w:t>«верного и безопасного бизнеса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Это – </w:t>
      </w:r>
      <w:r>
        <w:rPr>
          <w:b/>
          <w:i/>
          <w:u w:val="single"/>
        </w:rPr>
        <w:t>ВЫСШИЙ МИР</w:t>
      </w:r>
      <w:r>
        <w:rPr>
          <w:b/>
          <w:i/>
        </w:rPr>
        <w:t xml:space="preserve">, инвестирующий и сохраняющий в живых </w:t>
      </w:r>
      <w:r>
        <w:rPr>
          <w:b/>
          <w:i/>
          <w:u w:val="single"/>
        </w:rPr>
        <w:t>ПРЕИСПОДНЮЮ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 общем и целом, грязный бизнес за РОСКОШНЫМ ФАСАДО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сы этой Ячейки – это  </w:t>
      </w:r>
      <w:r>
        <w:rPr>
          <w:b/>
        </w:rPr>
        <w:t xml:space="preserve">6 </w:t>
      </w:r>
      <w:r>
        <w:rPr/>
        <w:t xml:space="preserve">упорных и активных рябят, компетентных вкладчиков и предпринимател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31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05T13:45:00Z</dcterms:modified>
  <cp:revision>33</cp:revision>
  <dc:subject/>
  <dc:title>Терминал№ 4 </dc:title>
</cp:coreProperties>
</file>