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ХАОС НА ПЛАНЕТЕ (РОССИЯ КАК ЕГО ЧАСТЬ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Существует силы, которые хотят, чтобы мы сдались и умаляли о чудодейственной помощи, которая, если таковая объявится, принесет человечеству огромные страд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громное напряжение создают провокационные войны, использующие в качестве оправдания  «стремление к независимости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 мог бы со всем этим справиться? Определенно, Единое Мировое Правительство, которое явно «пришло» из США, но все это на 100% находится под управлением «наших великих организаторов» и шпионов, Сер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сподство США находится под угрозой, и это расширяет европейский Рын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оссия может стать «естественным» рынком для Объединенной Европы, поэтому это необходимо предотвратить. Если будет развязана «большая» Война, например такая, как Россия против Ислама, Соединенные Штаты получат удовлетворение и конечно окажут содействие в поставке «хорошего» оружия, что будет способствовать развитию их промышлен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жаль, что жителей Соединенных Штатов, которые в большинстве своем хорошие люди, с помощью обложения налогами делают невольными соучастниками подобных разрушений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следует забывать о том, что этому ХАОСУ НА ПЛАНЕТЕ способствуют такие болезни, как СПИД и др.; наркотики, терроризм, экономические кризисы, «стихийные бедствия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-то на Аляске – Канаде, есть места, которые МОГУТ создавать изменения погоды. </w:t>
      </w:r>
    </w:p>
    <w:p>
      <w:pPr>
        <w:pStyle w:val="Normal"/>
        <w:rPr/>
      </w:pPr>
      <w:r>
        <w:rPr/>
        <w:t xml:space="preserve">К сожалению, эти знания используются в целях РАЗРУШЕНИЯ, искусственного создания ураганов, засух, топических штормов и т.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тоянный рост загрязнения окружающей среды, проведение подземных ядерных испытаний также способствуют состоянию всеобщего хаос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уществует некоторое количество вполне НАШИХ людей, которые все это знают, но ради «сиюминутной» выгоды способствуют всеобщему разрушен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это происходит потому, что мало кто, если вообще хоть кто-то из нас, желает взглянуть на вероятную причину происходящего и что-то с этим сделать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Жителей Соединенных Штатов: знаете ли вы, что все эти ужасные «схватки» (и охота) вокруг вашей страны проводятся с целью лишить вас права иметь оружи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видите, нами замечательно манипулируют, и это будет продолжаться до тех пор, пока мы НЕ УВИДИМ, что происходит. Если только послушно внимать тому, что нам говорят, результат будет один – ОТЧАЯНИЕ И БЕЗЫСХОДНОСТЬ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зможно, я повторяюсь, но мы можем кое-что сделать, чтобы на нашей планете царил разум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20:59:00Z</dcterms:created>
  <dc:creator>Лена</dc:creator>
  <dc:description>Galactic Patrol                   http://galac-patra.org
http://www.thetaclearing.narod.ru
</dc:description>
  <dc:language>en-US</dc:language>
  <cp:lastModifiedBy>VBychko</cp:lastModifiedBy>
  <dcterms:modified xsi:type="dcterms:W3CDTF">2007-07-11T12:50:00Z</dcterms:modified>
  <cp:revision>3</cp:revision>
  <dc:subject/>
  <dc:title>ХАОС  ПЛАНЕТ  (РОССИЯ КАК ИХ ЧАСТЬ)  </dc:title>
</cp:coreProperties>
</file>