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ЗОНДИРОВАНИЕ  МАРСА </w:t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  <w:t xml:space="preserve">Вы случайно не видели в «Новостях» о том, что вокруг Марса был успешно запущен радиозонд? </w:t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  <w:t xml:space="preserve">Я был страшно удивлен тому, что было разрешено воздать по заслугам Базам, о которых я писал в моих статьях о Марсе и Луне. </w:t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  <w:t xml:space="preserve">Здесь я привожу информацию для моих читателей. </w:t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  <w:t xml:space="preserve">Спустя несколько дней после этого «сногсшибательного» успеха станция, слишком приблизилась к Марсу и разбилась. Причиной этого, как сообщалось средствами массовой информации, послужила допущенная учеными ошибка в расчетах, связанная с различием в метрической системе, принятой в Англии, где используются футы и дюймы! </w:t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  <w:t xml:space="preserve">Похоже, что те, кто сообщает подобные «новости», думают, что все мы полные - идиоты и будем верить всему тому, чем они собираются «нас пичкать». К тому же, поражает реклама, которая, несмотря на высокую стоимость, распространяется с большой скоростью. </w:t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  <w:t xml:space="preserve">Как вам быть может известно, попыток провести исследование Марса, было много, но все они наталкивались на непреодолимые трудности. И все денежные вложения, как правило, не давали никакого результата. </w:t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Как очень легко заметить, что причина все этих неудач только одна – это Базы Пришельцев. Они «созданы без особой защиты», поскольку никогда не ожидалось, что мы явимся к ним с визитом!</w:t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0" w:leader="none"/>
          <w:tab w:val="decimal" w:pos="9540" w:leader="none"/>
        </w:tabs>
        <w:rPr/>
      </w:pPr>
      <w:r>
        <w:rPr/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14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0:27:00Z</dcterms:modified>
  <cp:revision>3</cp:revision>
  <dc:subject/>
  <dc:title>ЗОНДИРОВАНИЕ  МАРСА </dc:title>
</cp:coreProperties>
</file>