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рминал № 1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/>
        <w:t xml:space="preserve">Основная Область Деятельности: </w:t>
      </w:r>
      <w:r>
        <w:rPr>
          <w:b/>
        </w:rPr>
        <w:t xml:space="preserve">Религия и Секты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Ячейка # 1 –  привлекать внимание людей и рассказывать им о сектах и религиозных движ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слеживание того, что делают различные секты. Получение информации через «проникновение в тыл противник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получают перечень основных религий и сект. Он включает в себя также Масонов, Группу Дала Ламы, Ватикан, Саентологию, а так же новые современные движения, такие Йога, T.M.,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при наличии всего этого  списка на сайте, они должны обнаружить НОВЫЕ «важные» движения, которые появляются «на сцене» (в поле вид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м образом, они выбирают людей, которые уже состоят в группе. Это всегда легко – получить небольшую информацию за большие деньги. Это сродни с тем, как «на прямой вопрос никогда прямо не отвечают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я, которую они «передают» должна быть достоверной, поскольку в </w:t>
      </w:r>
      <w:r>
        <w:rPr>
          <w:b/>
        </w:rPr>
        <w:t>№1</w:t>
      </w:r>
      <w:r>
        <w:rPr/>
        <w:t xml:space="preserve"> ошибочные данные не приним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</w:t>
      </w:r>
      <w:r>
        <w:rPr>
          <w:b/>
        </w:rPr>
        <w:t xml:space="preserve">№ 1 </w:t>
      </w:r>
      <w:r>
        <w:rPr/>
        <w:t xml:space="preserve">поставляет необходимые данные для компьютера. Очень жесткий парень. Под его управлением работает </w:t>
      </w:r>
      <w:r>
        <w:rPr>
          <w:b/>
        </w:rPr>
        <w:t xml:space="preserve">300 </w:t>
      </w:r>
      <w:r>
        <w:rPr/>
        <w:t xml:space="preserve">человек, которые поставляют ему информацию, на что выделяется соответствующее ассигнование. При необходимости, некоторые люди из этих </w:t>
      </w:r>
      <w:r>
        <w:rPr>
          <w:b/>
        </w:rPr>
        <w:t xml:space="preserve">300 </w:t>
      </w:r>
      <w:r>
        <w:rPr/>
        <w:t xml:space="preserve">человек могут друг друга знать. Кроме этих </w:t>
      </w:r>
      <w:r>
        <w:rPr>
          <w:b/>
        </w:rPr>
        <w:t>300</w:t>
      </w:r>
      <w:r>
        <w:rPr/>
        <w:t xml:space="preserve"> человек имеются </w:t>
      </w:r>
      <w:r>
        <w:rPr>
          <w:b/>
        </w:rPr>
        <w:t xml:space="preserve">4 </w:t>
      </w:r>
      <w:r>
        <w:rPr/>
        <w:t xml:space="preserve">босса, и они хорошо друг друга зн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выглядит как весьма «незначительная», но именно это позволяет осуществлять манипуляции НУЖНЫМИ людь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«вновь поступивших» богатых и влиятельных членах сообщается немедле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№ </w:t>
      </w:r>
      <w:r>
        <w:rPr>
          <w:b/>
        </w:rPr>
        <w:t>1</w:t>
      </w:r>
      <w:r>
        <w:rPr/>
        <w:t xml:space="preserve"> знает обо всех интересах </w:t>
      </w:r>
      <w:r>
        <w:rPr>
          <w:b/>
        </w:rPr>
        <w:t xml:space="preserve">«16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Ячейка # 2 – контакты, необходимые по экономическим и политическим причинам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онтакты</w:t>
      </w:r>
      <w:r>
        <w:rPr/>
        <w:t xml:space="preserve"> с людьми из </w:t>
      </w:r>
      <w:r>
        <w:rPr>
          <w:b/>
        </w:rPr>
        <w:t>«16»</w:t>
      </w:r>
      <w:r>
        <w:rPr/>
        <w:t xml:space="preserve"> представляют интерес. Эти люди, большей частью мужчины,  должны иметь высокий социальный статус, чтобы быть принятыми на раб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их сектах все работают «как братья», однажды пришедшие к согласию, поэтому могут заключаться ЛЮБЫЕ виды политических и экономических соглашений и сохраняться в СЕКРЕТЕ. Это широкая сеть связей, и они – очень проч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ествует также большое число «невидимых связей», и в нашем обществе они работают очень </w:t>
      </w:r>
      <w:r>
        <w:rPr>
          <w:u w:val="single"/>
        </w:rPr>
        <w:t>активно</w:t>
      </w:r>
      <w:r>
        <w:rPr/>
        <w:t>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ила и Жадность способны управлять большей частью людей. И некоторые из них, когда с ними входят в контакт, даже верят, что у них есть основательная причина к этому. Только </w:t>
      </w:r>
      <w:r>
        <w:rPr>
          <w:b/>
        </w:rPr>
        <w:t xml:space="preserve">«16» </w:t>
      </w:r>
      <w:r>
        <w:rPr/>
        <w:t xml:space="preserve">знает, какое значение каждая «связь» имеет для общей Мировой Сети Связе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чейка </w:t>
      </w:r>
      <w:r>
        <w:rPr>
          <w:b/>
        </w:rPr>
        <w:t># 2</w:t>
      </w:r>
      <w:r>
        <w:rPr/>
        <w:t xml:space="preserve">  - престижная, с ограниченным доступом, люди любят в ней работать, поскольку в нее избираются только те, кто «совместим» с </w:t>
      </w:r>
      <w:r>
        <w:rPr>
          <w:b/>
        </w:rPr>
        <w:t>Глобализацией</w:t>
      </w:r>
      <w:r>
        <w:rPr/>
        <w:t xml:space="preserve"> через религиозные секты. Это вид Клуба, где они встречаются и имеют простой  и легкий доступ к общению, даже с Просветленными. Кроме того, они вхожи в большинство секретных Сек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добавок к этому, они очень опытные манипуляторы, обладающие большим интеллектом и шармом. Большая часть политических и, возможно, экономических «моментов», с которыми мы сталкиваемся в прессе, являются результатом подобных скрытых соглаш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«Клуб» насчитывает </w:t>
      </w:r>
      <w:r>
        <w:rPr>
          <w:b/>
        </w:rPr>
        <w:t>241</w:t>
      </w:r>
      <w:r>
        <w:rPr/>
        <w:t xml:space="preserve"> членов.  И вновь все выглядит довольно удобным и роскошным – великолепные обеды, превосходные вечера и т.д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№</w:t>
      </w:r>
      <w:r>
        <w:rPr>
          <w:b/>
        </w:rPr>
        <w:t xml:space="preserve">1 </w:t>
      </w:r>
      <w:r>
        <w:rPr/>
        <w:t xml:space="preserve">- </w:t>
      </w:r>
      <w:r>
        <w:rPr>
          <w:b/>
        </w:rPr>
        <w:t xml:space="preserve"> </w:t>
      </w:r>
      <w:r>
        <w:rPr/>
        <w:t xml:space="preserve">очень жестокая и беспощадная, поэтому время от времени случаются некоторые «естественные» смерти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Эта ячейка отвечает за ET’s, причем некоторые – с телами людей. Эта ячейка столь важна, что ее члены не смеют ее покидать, чтобы стать «обыкновенными людьми». Ее </w:t>
      </w:r>
      <w:r>
        <w:rPr>
          <w:b/>
        </w:rPr>
        <w:t>4</w:t>
      </w:r>
      <w:r>
        <w:rPr/>
        <w:t xml:space="preserve"> босса используют наши тела. Они работают напрямую с ячейкой </w:t>
      </w:r>
      <w:r>
        <w:rPr>
          <w:b/>
        </w:rPr>
        <w:t>№1</w:t>
      </w:r>
      <w:r>
        <w:rPr/>
        <w:t xml:space="preserve">. Это -  ГЛАВНАЯ невидимая ячейка на нашей Планете. Существует также еще </w:t>
      </w:r>
      <w:r>
        <w:rPr>
          <w:b/>
        </w:rPr>
        <w:t>4</w:t>
      </w:r>
      <w:r>
        <w:rPr/>
        <w:t xml:space="preserve"> «наших» человека с «обязанностями мэр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этих контактов существуют ТОЧНЫЕ законы. На самом деле, это очень упорная и трудная работа, поскольку провал – просто не допуст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чейка # 3 – </w:t>
      </w:r>
      <w:r>
        <w:rPr>
          <w:b/>
          <w:i/>
        </w:rPr>
        <w:t xml:space="preserve">контроль выполнения соглашений, заключенных Ячейкой </w:t>
      </w:r>
      <w:r>
        <w:rPr>
          <w:b/>
        </w:rPr>
        <w:t xml:space="preserve">#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Ячейка Выполнения» включает в себя много людей, принадлежащих различным сектам и религ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людение соглашений, принятых Ячейкой # 2, является необходимостью. На самом деле, это шпионы, которые </w:t>
      </w:r>
      <w:r>
        <w:rPr>
          <w:u w:val="single"/>
        </w:rPr>
        <w:t>должны</w:t>
      </w:r>
      <w:r>
        <w:rPr/>
        <w:t xml:space="preserve"> отслеживать текущие события. Они могут слегка продвигаться вперед к намеченной цели, но не на столько, что это можно обнару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расположены в областях, в которых существует по этому поводу соглашение, и передают информацию, как о ходе событий, так и о жизни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мы говорим о членах ВЕРХУШКИ, среди которых может быть даже Президент, (что, кстати, часто бывает), Корпорациях, Банках и т.д. как только цель достигнута, они перемещаются в другое место, доступное на данный момент, и в котором работа будет наиболее эффективна.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 xml:space="preserve">Они совсем НЕ ЗНАЮТ друг друга. После того, как цель достигнута, их число и состав обновляется. Никто, кроме их Боссов, не знает реальной важности этой ц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может насчитывать до </w:t>
      </w:r>
      <w:r>
        <w:rPr>
          <w:b/>
        </w:rPr>
        <w:t>500</w:t>
      </w:r>
      <w:r>
        <w:rPr/>
        <w:t xml:space="preserve"> человек. Главные боссы знают каждого, но НИКТО не знает </w:t>
      </w:r>
      <w:r>
        <w:rPr>
          <w:b/>
        </w:rPr>
        <w:t xml:space="preserve">№1. </w:t>
      </w:r>
      <w:r>
        <w:rPr/>
        <w:t>Другими словами</w:t>
      </w:r>
      <w:r>
        <w:rPr>
          <w:b/>
        </w:rPr>
        <w:t>,</w:t>
      </w:r>
      <w:r>
        <w:rPr/>
        <w:t xml:space="preserve"> существует </w:t>
      </w:r>
      <w:r>
        <w:rPr>
          <w:b/>
        </w:rPr>
        <w:t xml:space="preserve">1 - </w:t>
      </w:r>
      <w:r>
        <w:rPr/>
        <w:t xml:space="preserve">главный, и </w:t>
      </w:r>
      <w:r>
        <w:rPr>
          <w:b/>
        </w:rPr>
        <w:t>4</w:t>
      </w:r>
      <w:r>
        <w:rPr/>
        <w:t xml:space="preserve">-ре в подчинен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4 – </w:t>
      </w:r>
      <w:r>
        <w:rPr>
          <w:b/>
          <w:i/>
        </w:rPr>
        <w:t>контроль духовных лидеров и лидеров сект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РОЛЕРЫ духовных лиде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лигия и Секты не должны иметь обладать слишком  мощной силой. Они же стараются завладеть ей целиком. Так большинство людей покупается на их великодушные и благородные предложения. </w:t>
      </w:r>
    </w:p>
    <w:p>
      <w:pPr>
        <w:pStyle w:val="Normal"/>
        <w:jc w:val="center"/>
        <w:rPr/>
      </w:pPr>
      <w:r>
        <w:rPr/>
        <w:t xml:space="preserve">2 </w:t>
      </w:r>
    </w:p>
    <w:p>
      <w:pPr>
        <w:pStyle w:val="Normal"/>
        <w:rPr/>
      </w:pPr>
      <w:r>
        <w:rPr/>
        <w:t xml:space="preserve">Эта Ячейка </w:t>
      </w:r>
      <w:r>
        <w:rPr>
          <w:u w:val="single"/>
        </w:rPr>
        <w:t>должна знать</w:t>
      </w:r>
      <w:r>
        <w:rPr/>
        <w:t xml:space="preserve">, что каждый из этих лидеров представляет определенную социальную, приближенную к ним, группу. Причем, это может послужить источником для получения «новых» лиде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мы находим за Материалистической  «маской» прикрытое Духовенство. Наиболее важными для </w:t>
      </w:r>
      <w:r>
        <w:rPr>
          <w:b/>
        </w:rPr>
        <w:t>«16»</w:t>
      </w:r>
      <w:r>
        <w:rPr/>
        <w:t xml:space="preserve"> являются операции, которые могут сопровождаться риском обнаружения их деятельности. Они ЗНАЮТ о Силе Духа и Разума, поскольку очень долго к нему взыва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х развитие должно быть остановле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хушка «духовных» лидеров должна быть внимательной, сообразительной и хитрой, умеющей  убеждать так же хорошо, как держать своих людей прочной хваткой. Иметь их всех под СВОИМ контро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инство не имеет понятия о реальных рамках мошенничества и обмана, в которых их держат; они только хотят быть известными и иметь «Силу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се можем видеть, что большинство религий и сект находятся в состоянии деградации. Они почти дошли до точки вымир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имеет </w:t>
      </w:r>
      <w:r>
        <w:rPr>
          <w:b/>
        </w:rPr>
        <w:t>20</w:t>
      </w:r>
      <w:r>
        <w:rPr/>
        <w:t xml:space="preserve"> лидеров, ответственных за продолжение существования всех известных религий и лидеров сект. Работа этой ячейки заключается в том, чтобы  держать эти лидеров под своим контролем, и для этой цели они могут выбирать нужных людей. В зависимости от поставленной цели, лидеры направляют этих людей и держат их работу под своим контро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работают сообща, имеют в своем распоряжении все необходимые данные для осуществления всех операций и могут получить любую, в зависимости от пожелания, экономическую помощь. 19 собранных отчетов Босс только отсылает на «компьютер», что необходимо для ETs. Он не знает о них, но не о </w:t>
      </w:r>
      <w:r>
        <w:rPr>
          <w:b/>
        </w:rPr>
        <w:t>№1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8:40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05T13:46:00Z</dcterms:modified>
  <cp:revision>47</cp:revision>
  <dc:subject/>
  <dc:title>Терминал№  </dc:title>
</cp:coreProperties>
</file>