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АНКЦИИ США И ПРАВА ЧЕЛОВЕКА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0/12/199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хоже, что игра слишком затя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знаем о санкциях (принудительных действиях) по отношению к Кубе, Ираку и Афганист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оказало, что люди этих наций оказывают поддержку своим лидерам и стране даже больше под натис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 место «эффект противоположности». Кастро и Хусейн, возможно, были ли бы убиты, и «преданы презрению» своим народом, не «проведя они этих  </w:t>
      </w:r>
      <w:r>
        <w:rPr>
          <w:u w:val="single"/>
        </w:rPr>
        <w:t>санкций</w:t>
      </w:r>
      <w:r>
        <w:rPr/>
        <w:t xml:space="preserve">», которые сделали их геро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анкции</w:t>
      </w:r>
      <w:r>
        <w:rPr>
          <w:b/>
          <w:i/>
        </w:rPr>
        <w:t xml:space="preserve"> проводятся против Лидеров, но расплачивается за это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главы Государств живут в комфорте и играют в крупные игры, в то время как миллионы живут в нищете и терпят бед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мал ли кто-нибудь из них (из тех, кто все это имеет) о том, сколько умирало и умирает, испытывало страдания и страдает, являясь следствием гнева правительства, направленного  против отдельных лидеров или еще по какому-то поводу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никакого здравого смысла говорить о </w:t>
      </w:r>
      <w:r>
        <w:rPr>
          <w:b/>
        </w:rPr>
        <w:t>Правах Человека</w:t>
      </w:r>
      <w:r>
        <w:rPr/>
        <w:t xml:space="preserve">, когда в настоящее время право на пищу, свободу и медицинское обслуживание полностью «блокирован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ется впечатление, что США играет роль Полиции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США – сильное государство, но когда эта сила используется во вред, этому необходимо положить ко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е время мы наблюдали демонстрации (протесты) против </w:t>
      </w:r>
      <w:r>
        <w:rPr>
          <w:u w:val="single"/>
        </w:rPr>
        <w:t>Мировой Торговой Организации.</w:t>
      </w:r>
      <w:r>
        <w:rPr/>
        <w:t xml:space="preserve"> Похоже, люди начинают понимать, что происходит под прикрытием красивых речей! Да, в свободных странах нам разрешается проводить демонстрации, играющих роль своеобразной отдушиной для выпуска нашего гнева и недовольства. Но, в большинстве своем продолжают осуществляться планы, принятые Лиде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еще одна вещь в мире, которую можно было бы добавить, как санкцию против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вообразите себе 100 миллионов человек, не купивших их продукцию. Часто существует выбор, когда нам делать покупки. Так предоставьте нам  и другую возможность - приобретать продукцию, изготовленную где-то е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бизнес можно было бы направить и по другим направлениям, без того , чтобы испытывать лишения и нести пот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«немой» протест мог бы, возможно, оказать даже более мощное воздействие, чем маршевый протест. Его преимущество заключается в том, что вовлечено было бы </w:t>
      </w:r>
      <w:r>
        <w:rPr>
          <w:u w:val="single"/>
        </w:rPr>
        <w:t>не</w:t>
      </w:r>
      <w:r>
        <w:rPr/>
        <w:t xml:space="preserve"> </w:t>
      </w:r>
      <w:r>
        <w:rPr>
          <w:u w:val="single"/>
        </w:rPr>
        <w:t>правительство</w:t>
      </w:r>
      <w:r>
        <w:rPr/>
        <w:t xml:space="preserve">, и оно не смогло бы применить никаких </w:t>
      </w:r>
      <w:r>
        <w:rPr>
          <w:u w:val="single"/>
        </w:rPr>
        <w:t>санкци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i/>
        </w:rPr>
        <w:t xml:space="preserve">Разве это не прекрасно чувствовать, что МОЖНО ЧТО-НИБУДЬ СДЕЛАТЬ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2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7:00Z</dcterms:modified>
  <cp:revision>3</cp:revision>
  <dc:subject/>
  <dc:title>САНКЦИИ США И ПРАВА ЧЕЛОВЕКА </dc:title>
</cp:coreProperties>
</file>