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before="240" w:after="60"/>
        <w:rPr/>
      </w:pPr>
      <w:r>
        <w:rPr/>
        <w:t>АКСИОМЫ САЕНТОЛОГИИ</w:t>
      </w:r>
    </w:p>
    <w:p>
      <w:pPr>
        <w:pStyle w:val="Normal"/>
        <w:ind w:right="71" w:firstLine="284"/>
        <w:rPr/>
      </w:pPr>
      <w:r>
        <w:rPr/>
      </w:r>
    </w:p>
    <w:p>
      <w:pPr>
        <w:pStyle w:val="Normal"/>
        <w:keepNext w:val="true"/>
        <w:keepLines/>
        <w:spacing w:before="40" w:after="40"/>
        <w:ind w:right="71" w:firstLine="284"/>
        <w:jc w:val="both"/>
        <w:rPr/>
      </w:pPr>
      <w:r>
        <w:rPr/>
        <w:t>АКСИОМА 1: ЖИЗНЬ В САМОЙ СВОЕЙ ОСНОВЕ ЕСТЬ СТАТИКА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Определение: Статика Жизни не имеет массы, движения, длины волны, положения в пространстве или во времени. У нее есть способность постулировать и воспринимать.</w:t>
      </w:r>
    </w:p>
    <w:p>
      <w:pPr>
        <w:pStyle w:val="3"/>
        <w:rPr/>
      </w:pPr>
      <w:r>
        <w:rPr/>
        <w:t>АКСИОМА 2: СТАТИКА СПОСОБНА ДЕЛАТЬ СУЖДЕНИЯ, ПОСТУЛАТЫ, И ИМЕТЬ МНЕ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3: ПРОСТРАНСТВО, ЭНЕРГИЯ, ОБЪЕКТЫ, ФОРМА И ВРЕМЯ ЯВЛЯЮТСЯ РЕЗУЛЬТАТОМ СУЖДЕНИЙ, СДЕЛАННЫХ И/ИЛИ СОГЛАСОВАННЫХ ИЛИ НЕТ СТАТИКОЙ, И ВОСПРИНИМАЮТСЯ ИСКЛЮЧИТЕЛЬНО ПОТОМУ, ЧТО СТАТИКА ИМЕЕТ СУЖДЕНИЕ, ЧТО ОНА МОЖЕТ ИХ ВОСПРИНИМАТЬ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4: ПРОСТРАНСТВО ЕСТЬ ТОЧКА НАБЛЮДЕНИЯ ПРОТЯЖЕ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5: ЭНЕРГИЯ СОСТОИТ ИЗ ПОСТУЛИРОВАННЫХ ЧАСТИЦ В ПРОСТРАНСТВЕ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6: ОБЪЕКТЫ СОСТОЯТ ИЗ СГРУППИРОВАННЫХ ЧАСТИЦ И ТВЕРДЫХ ТЕЛ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АКСИОМА 7: В СВОЕЙ ОСНОВЕ ВРЕМЯ </w:t>
        <w:noBreakHyphen/>
        <w:t xml:space="preserve"> ЭТО ПОСТУЛАТ О ТОМ, ЧТО ПРОСТРАНСТВО И ЧАСТИЦЫ БУДУТ ПРОДОЛЖАТЬ СУЩЕСТВОВАТЬ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АКСИОМА 8: ВИДИМОСТЬ ВРЕМЕНИ </w:t>
        <w:noBreakHyphen/>
        <w:t xml:space="preserve"> ЭТО ИЗМЕНЕНИЕ ПОЛОЖЕНИЯ ЧАСТИЦ В ПРОСТРАНСТВЕ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АКСИОМА 9: ИЗМЕНЕНИЕ </w:t>
        <w:noBreakHyphen/>
        <w:t xml:space="preserve"> ЭТО ГЛАВНОЕ ПРОЯВЛЕНИЕ ВРЕМЕНИ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АКСИОМА 10: НАИВЫСШАЯ ЦЕЛЬ В ЭТОЙ ВСЕЛЕННОЙ </w:t>
        <w:noBreakHyphen/>
        <w:t xml:space="preserve"> ЭТО СОЗДАНИЕ СЛЕДСТВ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11: СУЖДЕНИЯ ПРИВОДЯТ К СОСТОЯНИЯМ СУЩЕСТВОВАНИЯ, КОТОРЫХ ЧЕТЫРЕ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) КАК-ЕСТЬ-НОСТЬ является состоянием непосредственного создания без продолжения существования, и оно является состоянием существования, которое существует в момент создания и в момент разрушения, и отличается от других суждений тем, что оно не содержит выжива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б) ИНО-ЕСТЬ-НОСТЬ является суждением, которое вводит изменение и, следовательно, время и продолжение существования в КАК-ЕСТЬ-НОСТЬ, чтобы достичь продолжения существова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в) ЕСТЬ-НОСТЬ является видимостью существования, вызванной продолжающимся изменением КАК-ЕСТЬ-НОСТИ. Когда она согласована, называется Реальностью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г) НЕ-ЕСТЬ-НОСТЬ </w:t>
        <w:noBreakHyphen/>
        <w:t xml:space="preserve"> это усилие справиться с ЕСТЬ-НОСТЬЮ путем ослабления ее состояния посредством использование силы. Она является видимостью, и не может полностью преодолеть ЕСТЬ-НОСТЬ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12: ГЛАВНЫМ УСЛОВИЕМ ЛЮБОЙ ВСЕЛЕННОЙ ЯВЛЯЕТСЯ ТО, ЧТО ДВА ПРОСТРАНСТВА, ЭНЕРГИИ ИЛИ ОБЪЕКТА НЕ ДОЛЖНЫ ЗАНИМАТЬ ОДНО И ТО ЖЕ ПРОСТРАНСТВО. КОГДА ЭТО УСЛОВИЕ НАРУШАЕТСЯ (СОВЕРШЕННОЕ ВОСПРОИЗВЕДЕНИЕ), ТО ВИДИМОСТЬ ЛЮБОЙ ВСЕЛЕННОЙ ИЛИ ЛЮБОЙ ЕЕ ЧАСТИ СВОДИТСЯ К НУЛЮ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13: ЦИКЛОМ ДЕЙСТВИЯ ФИЗИЧЕСКОЙ ВСЕЛЕННОЙ ЯВЛЯЕТСЯ СОЗДАНИЕ, ВЫЖИВАНИЕ (ПРОДОЛЖЕНИЕ СУЩЕСТВОВАНИЯ), РАЗРУШЕНИЕ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14: ВЫЖИВАНИЕ ВЫПОЛНЯЕТСЯ ПОСРЕДСТВОМ ИНО-ЕСТЬ-НОСТИ И НЕ-ЕСТЬ-НОСТИ, С ПОМОЩЬЮ КОТОРЫХ ДОСТИГАЕТСЯ ПРОДОЛЖЕНИЕ СУЩЕСТВОВАНИЯ, ИЗВЕСТНОЕ КАК ВРЕМ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15: СОЗДАНИЕ ВЫПОЛНЯЕТСЯ ПОСРЕДСТВОМ ПОСТУЛИРОВАНИЯ КАК-ЕСТЬ-НОСТИ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16: ПОЛНОЕ РАЗРУШЕНИЕ ВЫПОЛНЯЕТСЯ ПОСТУЛИРОВАНИЕМ КАК-ЕСТЬ-НОСТИ ЛЮБОГО СУЩЕСТВОВАНИЯ И ЕГО ЧАСТЕЙ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17: СТАТИКА, ИМЕЯ ПОСТУЛИРОВАННУЮ КАК-ЕСТЬ-НОСТЬ, ПРАКТИКУЕТ ЗАТЕМ ИНО-ЕСТЬ-НОСТЬ, И ИМЕННО ТАК ДОСТИГАЕТ ВИДИМОСТИ ЕСТЬ-НОСТИ, И ИМЕННО ТАК ПОЛУЧАЕТ РЕАЛЬНОСТЬ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18: СТАТИКА, ПРАКТИКУЯ НЕ-ЕСТЬ-НОСТЬ, ВЫЗЫВАЕТ ПРОДОЛЖЕНИЕ СУЩЕСТВОВАНИЯ НЕЖЕЛАТЕЛЬНЫХ СУЩЕСТВОВАНИЙ, И ИМЕННО ТАК ВЫЗЫВАЕТ НЕРЕАЛЬНОСТЬ, КОТОРАЯ СОДЕРЖИТ ЗАБЫВЧИВОСТЬ, БЕССОЗНАТЕЛЬНОСТЬ И ДРУГИЕ НЕЖЕЛАТЕЛЬНЫЕ СОСТОЯ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19: ПРИВЕДЕНИЕ СТАТИКИ К РАССМОТРЕНИЮ КАК-ЕСТЬ ЛЮБОГО СОСТОЯНИЯ ОБЕСЦЕНИВАЕТ ЭТО СОСТОЯНИЕ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20: ПРИВЕДЕНИЕ СТАТИКИ К СОЗДАНИЮ СОВЕРШЕННОГО ВОСПРОИЗВЕДЕНИЯ ВЫЗЫВАЕТ ИСЧЕЗНОВЕНИЕ ЛЮБОГО СУЩЕСТВОВАНИЯ ИЛИ ЕГО ЧАСТИ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Совершенное воспроизведение - это дополнительное создание данного объекта, его энергии и пространства, в его собственном пространстве, в его собственном времени, используя его собственную энергию</w:t>
      </w:r>
      <w:r>
        <w:rPr/>
        <w:t>. Э</w:t>
      </w:r>
      <w:r>
        <w:rPr>
          <w:i/>
          <w:iCs/>
        </w:rPr>
        <w:t>то нарушает условие, что два объекта не должны занимать одно и то же пространство, и является причиной исчезновения этого объекта</w:t>
      </w:r>
      <w:r>
        <w:rPr/>
        <w:t>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21: ПОНИМАНИЕ СОСТОИТ ИЗ АФФИНИТИ, РЕАЛЬНОСТИ И ОБЩЕ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22: ПРАКТИКА НЕ-ЕСТЬ-НОСТИ СНИЖАЕТ ПОНИМАНИЕ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23: У СТАТИКИ ЕСТЬ СПОСОБНОСТЬ К ПОЛНОЙ ЗНАТЕЛЬНОСТИ. ПОЛНАЯ ЗНАТЕЛЬНОСТЬ СОСТОИТ ИЗ ПОЛНОГО АРО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24: ПОЛНОЕ АРО ВЫЗЫВАЕТ ИСЧЕЗНОВЕНИЕ ВСЕХ МЕХАНИЧЕСКИХ СОСТОЯНИЙ СУЩЕСТВОВА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АКСИОМА 25: АФФИНИТИ </w:t>
        <w:noBreakHyphen/>
        <w:t xml:space="preserve"> ЭТО ШКАЛА ОТНОШЕНИЙ, КОТОРАЯ СПУСКАЕТСЯ ОТ СОСУЩЕСТВОВАНИЯ СТАТИКИ, ЧЕРЕЗ ВНЕСЕНИЕ РАССТОЯНИЯ И ЭНЕРГИИ ДЛЯ СОЗДАНИЯ ИНДИВИДУАЛЬНОСТИ, ВНИЗ ДО НЕПОСРЕДСТВЕННОЙ БЛИЗОСТИ, ЯВЛЯЮЩЕЙСЯ, ОДНАКО, ТАЙНОЙ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Посредством практики Есть-ности (Бытийности) и Не-есть-ности (отказа Быть), индивидуализация прогрессирует от Знательности полного отождествления через введение все большего и большего расстояния и все меньшего и меньшего воспроизведения, через Смотрение, Эмоции, Усилия, Думательность, Символизирование, Поедание, Секс, и так далее вплоть до не-Знательности (Тайны). Пока точка Тайны не достигнута, некоторое общение возможно, но даже в Тайне продолжается попытка общаться. Здесь, в случае личности, имеет место постепенное отступление от веры в то, что можно принять полное Аффинити, к убеждению в том, что все является полной Тайной. Любая личность находится где-то на этой шкале от Знать до Тайны. Исходная Таблица Оценки человека являлась разделом Эмоций этой шкалы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АКСИОМА 26: РЕАЛЬНОСТЬ </w:t>
        <w:noBreakHyphen/>
        <w:t xml:space="preserve"> ЭТО СОГЛАСОВАННАЯ ВИДИМОСТЬ СУЩЕСТВОВА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27: ДЕЙСТВИТЕЛЬНОСТЬ МОЖЕТ СУЩЕСТВОВАТЬ ДЛЯ КОГО-ЛИБО ИНДИВИДУАЛЬНО, НО КОГДА С НЕЙ СОГЛАСИЛИСЬ ДРУГИЕ, ЕЕ МОЖНО НАЗВАТЬ РЕАЛЬНОСТЬЮ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Анатомия реальности заключается в Есть-ности, которая состоит из Как-есть-ности и Ино-есть-ности. Есть-ность - это видимость, это не Действительность. Действительность - это Как-есть-ность, измененная так, чтобы достичь продолжения существования. Нереальность - это последствие и видимость практики Не-есть-ности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АКСИОМА 28: ОБЩЕНИЕ </w:t>
        <w:noBreakHyphen/>
        <w:t xml:space="preserve"> ЭТО СУЖДЕНИЕ И ДЕЙСТВИЕ ПО ИСПУСКАНИЮ ИМПУЛЬСА ИЛИ ЧАСТИЦЫ ИЗ ТОЧКИ-ИСТОЧНИКА ЧЕРЕЗ РАССТОЯНИЕ В ТОЧКУ-ПРИЕМНИК, С НАМЕРЕНИЕМ СОЗДАТЬ В ТОЧКЕ-ПРИЕМНИКЕ КОПИЮ ТОГО, ЧТО БЫЛО ИСПУЩЕНО ИЗ ТОЧКИ-ИСТОЧНИКА.</w:t>
      </w:r>
    </w:p>
    <w:p>
      <w:pPr>
        <w:pStyle w:val="TextBody"/>
        <w:ind w:right="71" w:firstLine="284"/>
        <w:jc w:val="both"/>
        <w:rPr/>
      </w:pPr>
      <w:r>
        <w:rPr/>
        <w:t>Формула общения такова: Причина, Расстояние, Следствие с Намерением, Вниманием и Воспроизведением С ПОНИМАНИЕМ. Составными частями полного цикла Общения являются: Наблюдение, Конфронт, Суждение, Намерение, Внимание, Причина, Точка-источник, Частица или Импульс или Послание, Расстояние, Оценка расстояния, Управление (Начать-Изменить-Продолжить-Остановить), Направление, Время и Расчет времени, Скорость импульса или частицы или послания, Громкость и Ясность, Интерес, Столкновение, Следствие, Точка-приемник, Воспроизведение, Ответ, Подтверждение, Понимание, Ничто-тность или Нечто-тность. Не-общение состоит из Препятствий (Барьеров). Препятствия состоят из Пространства, Посредников (таких как стены и экраны из быстро движущихся частиц) и Времени. Общение, по определению, не обязательно должно быть двусторонним. Когда общение возвращается, эта формула повторяется, причем точка-приемник теперь становится точкой-источником, а прошлая точка-источник становится точкой-премником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АКСИОМА 29: ЧТОБЫ ЗАСТАВИТЬ КАК-ЕСТЬ-НОСТЬ ПРОДОЛЖАТЬ СУЩЕСТВОВАТЬ, НЕОБХОДИМО ПРИПИСАТЬ СОЗДАНИЮ ИНОЕ АВТОРСТВО, НЕЖЕЛИ СВОЕ СОБСТВЕННОЕ. ИНАЧЕ РАССМОТРЕНИЕ ЕГО АВТОРОМ ПРИВЕДЕТ К ЕГО ИСЧЕЗНОВЕНИЮ. 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Любые пространство, энергия, форма, объект, состояние личной или физической вселенной могут существовать, только если их исходная Как-есть-ность изменена так, чтобы помешать случайному взгляду вызвать их исчезновение. Другими словами, все, что продолжает существовать, должно содержать "ложь", чтобы исходное суждение не воспроизводилось полностью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30: ОБЩЕЕ ПРАВИЛО ОДИТИНГА ЗАКЛЮЧАЕТСЯ В ТОМ, ЧТО ВСЕ НЕЖЕЛАТЕЛЬНОЕ, НО, ТЕМ НЕ МЕНЕЕ, ПРОДОЛЖАЮЩЕЕ СУЩЕСТВОВАТЬ, ДОЛЖНО БЫТЬ ТЩАТЕЛЬНО РАССМОТРЕНО, И В ЭТОТ МОМЕНТ ОНО ИСЧЕЗНЕТ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Если оно рассмотрено только частично, его интенсивность, по крайней мере, уменьшится.</w:t>
      </w:r>
    </w:p>
    <w:p>
      <w:pPr>
        <w:pStyle w:val="Style14"/>
        <w:spacing w:before="40" w:after="40"/>
        <w:ind w:left="0" w:right="71" w:firstLine="284"/>
        <w:rPr/>
      </w:pPr>
      <w:r>
        <w:rPr/>
        <w:t>АКСИОМА 31: ЧТО ХОРОШО, А ЧТО ПЛОХО, ЧТО КРАСИВО, А ЧТО УРОДЛИВО – ВСЕ ЭТО ОДИНАКОВО ЯВЛЯЕТСЯ СУЖДЕНИЯМИ, И НЕ ИМЕЕТ ПОД СОБОЙ НИКАКОГО ДРУГОГО ОСНОВАНИЯ, КРОМЕ МНЕ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32: ВСЕ, ЧТО НЕ НАБЛЮДАЕСЯ НЕПОСРЕДСТВЕННО, ИМЕЕТ СВОЙСТВО ПРОДОЛЖАТЬ СУЩЕСТВОВАТЬ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33: ЛЮБАЯ КАК-ЕСТЬ-НОСТЬ, ИЗМЕНЕННАЯ НЕ-ЕСТЬ-НОСТЬЮ (СИЛОЙ), ИМЕЕТ СВОЙСТВО ПРОДОЛЖАТЬ СУЩЕСТВОВАНИЕ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34: ЛЮБАЯ ЕСТЬ-НОСТЬ, ИЗМЕНЕННАЯ СИЛОЙ, ИМЕЕТ СВОЙСТВО ПРОДОЛЖАТЬ СУЩЕСТВОВАНИЕ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35: ОСНОВНАЯ ИСТИНА - ЭТО СТАТИКА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У Статики нет ни массы, ни значения, ни подвижности, ни длины волны, ни времени, ни положения в пространстве, ни пространства.</w:t>
      </w:r>
    </w:p>
    <w:p>
      <w:pPr>
        <w:pStyle w:val="Normal"/>
        <w:spacing w:before="40" w:after="40"/>
        <w:ind w:right="71" w:firstLine="284"/>
        <w:jc w:val="both"/>
        <w:rPr>
          <w:i/>
          <w:i/>
          <w:iCs/>
        </w:rPr>
      </w:pPr>
      <w:r>
        <w:rPr>
          <w:i/>
          <w:iCs/>
        </w:rPr>
        <w:t>Это имеет техническое название "Основополагающая истина".</w:t>
      </w:r>
    </w:p>
    <w:p>
      <w:pPr>
        <w:pStyle w:val="Style14"/>
        <w:spacing w:before="40" w:after="40"/>
        <w:ind w:left="0" w:right="71" w:firstLine="284"/>
        <w:rPr/>
      </w:pPr>
      <w:r>
        <w:rPr/>
        <w:t xml:space="preserve">АКСИОМА 36: ЛОЖЬ </w:t>
        <w:noBreakHyphen/>
        <w:t xml:space="preserve"> ЭТО ВТОРОЙ ПОСТУЛАТ, УТВЕРЖДЕНИЕ ИЛИ СОСТОЯНИЕ, ПРЕДНАЗНАЧЕННОЕ ДЛЯ МАСКИРОВАНИЯ ПЕРВИЧНОГО ПОСТУЛАТА, КОТОРОМУ ДАЕТСЯ ВОЗМОЖНОСТЬ ОСТАВАТЬСЯ.</w:t>
      </w:r>
    </w:p>
    <w:p>
      <w:pPr>
        <w:pStyle w:val="Normal"/>
        <w:spacing w:before="40" w:after="40"/>
        <w:ind w:right="71" w:firstLine="284"/>
        <w:jc w:val="both"/>
        <w:rPr>
          <w:i/>
          <w:i/>
          <w:iCs/>
        </w:rPr>
      </w:pPr>
      <w:r>
        <w:rPr>
          <w:i/>
          <w:iCs/>
        </w:rPr>
        <w:t xml:space="preserve">Примеры: 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Ни истина, ни ложь не являются движением или изменением частицы из одного положения в другое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 xml:space="preserve">Ложь </w:t>
        <w:noBreakHyphen/>
        <w:t xml:space="preserve"> это утверждение, что двигавшаяся частица не двигалась, или утверждение, что не двигавшаяся частица двигалась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 xml:space="preserve">Основная ложь </w:t>
        <w:noBreakHyphen/>
        <w:t xml:space="preserve"> сделанное суждение не было сделано, или что оно было другим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37: КОГДА ПЕРВИЧНОЕ СУЖДЕНИЕ ИЗМЕНЕНО, НО ЕЩЕ ПРОДОЛЖАЕТ СУЩЕСТВОВАТЬ, ДЛЯ ИЗМЕНЯЮЩЕГО СУЖДЕНИЯ ДОСТИГАЕТСЯ ПРОДОЛЖЕНИЕ СУЩЕСТВОВА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Всё продолжение существования зависит от Основополагающей Истины, но продолжение существования относится к изменяющему суждению, ибо у Основополагающей истины нет ни продолжения существования, ни не продолжения существова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АКСИОМА 38: 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1. ГЛУПОСТЬ </w:t>
        <w:noBreakHyphen/>
        <w:t xml:space="preserve"> ЭТО НЕЗНАНАНИЕ СУЖДЕНИЯ. 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2. МЕХАНИЧЕСКОЕ ОПРЕДЕЛЕНИЕ: ГЛУПОСТЬ </w:t>
        <w:noBreakHyphen/>
        <w:t xml:space="preserve"> ЭТО НЕЗНАНИЕ ВРЕМЕНИ, МЕСТА, ФОРМЫ И СОБЫТИЯ. 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1. ИСТИНА </w:t>
        <w:noBreakHyphen/>
        <w:t xml:space="preserve"> ЭТО ТОЧНОЕ СУЖДЕНИЕ. 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2. ИСТИНА </w:t>
        <w:noBreakHyphen/>
        <w:t xml:space="preserve"> ЭТО ТОЧНОЕ ВРЕМЯ, МЕСТО, ФОРМА И СОБЫТИЕ.</w:t>
      </w:r>
    </w:p>
    <w:p>
      <w:pPr>
        <w:pStyle w:val="Normal"/>
        <w:spacing w:before="40" w:after="40"/>
        <w:ind w:right="71" w:firstLine="284"/>
        <w:jc w:val="both"/>
        <w:rPr>
          <w:i/>
          <w:i/>
          <w:iCs/>
        </w:rPr>
      </w:pPr>
      <w:r>
        <w:rPr>
          <w:i/>
          <w:iCs/>
        </w:rPr>
        <w:t>Следовательно, мы видим, что провал в обнаружении Истины вызывает глупость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Следовательно, мы видим, что обнаружение Истины вызывает Как-есть-ность посредством действительного эксперимента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Следовательно, мы видим, что Основная Истина не имеет ни времени, ни места, ни формы, ни события.</w:t>
      </w:r>
    </w:p>
    <w:p>
      <w:pPr>
        <w:pStyle w:val="Normal"/>
        <w:spacing w:before="40" w:after="40"/>
        <w:ind w:right="71" w:firstLine="284"/>
        <w:jc w:val="both"/>
        <w:rPr>
          <w:i/>
          <w:i/>
          <w:iCs/>
        </w:rPr>
      </w:pPr>
      <w:r>
        <w:rPr>
          <w:i/>
          <w:iCs/>
        </w:rPr>
        <w:t>Следовательно, мы тогда понимаем, что можем достичь продолжения существования, только когда скрываем истину.</w:t>
      </w:r>
    </w:p>
    <w:p>
      <w:pPr>
        <w:pStyle w:val="Normal"/>
        <w:spacing w:before="40" w:after="40"/>
        <w:ind w:right="71" w:firstLine="284"/>
        <w:jc w:val="both"/>
        <w:rPr>
          <w:i/>
          <w:i/>
          <w:iCs/>
        </w:rPr>
      </w:pPr>
      <w:r>
        <w:rPr>
          <w:i/>
          <w:iCs/>
        </w:rPr>
        <w:t>Ложь – это изменение времени, места, события или формы.</w:t>
      </w:r>
    </w:p>
    <w:p>
      <w:pPr>
        <w:pStyle w:val="Normal"/>
        <w:spacing w:before="40" w:after="40"/>
        <w:ind w:right="71" w:firstLine="284"/>
        <w:jc w:val="both"/>
        <w:rPr>
          <w:i/>
          <w:i/>
          <w:iCs/>
        </w:rPr>
      </w:pPr>
      <w:r>
        <w:rPr>
          <w:i/>
          <w:iCs/>
        </w:rPr>
        <w:t>Ложь становится Ино-есть-ностью, становится глупостью.</w:t>
      </w:r>
    </w:p>
    <w:p>
      <w:pPr>
        <w:pStyle w:val="Normal"/>
        <w:spacing w:before="40" w:after="40"/>
        <w:ind w:right="71" w:firstLine="284"/>
        <w:jc w:val="both"/>
        <w:rPr>
          <w:i/>
          <w:i/>
          <w:iCs/>
        </w:rPr>
      </w:pPr>
      <w:r>
        <w:rPr>
          <w:i/>
          <w:iCs/>
        </w:rPr>
        <w:t>(Чернота кейсов — это скопление лжи, принадлежащей самому этому кейсу или другим). Все, что продолжает существовать, должно избегать Как-есть-ности. Следовательно, что угодно, чтобы продолжать существование, должно содержать ложь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39: ЖИЗНЬ СТАВИТ ПРОБЛЕМЫ ДЛЯ СВОЕГО СОБСТВЕННОГО РЕШЕ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40: ЛЮБАЯ ПРОБЛЕМА, ЧТОБЫ БЫТЬ ПРОБЛЕМОЙ, ДОЛЖНА СОДЕРЖАТЬ ЛОЖЬ. ЕСЛИ БЫ ОНА БЫЛА ИСТИНОЙ, ОНА БЫ РАЗМОДЕЛИРОВАЛАСЬ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"Неразрешимая проблема" наиболее устойчиво продолжает существовать.</w:t>
      </w:r>
    </w:p>
    <w:p>
      <w:pPr>
        <w:pStyle w:val="Normal"/>
        <w:spacing w:before="40" w:after="40"/>
        <w:ind w:right="71" w:firstLine="284"/>
        <w:jc w:val="both"/>
        <w:rPr>
          <w:i/>
          <w:i/>
          <w:iCs/>
        </w:rPr>
      </w:pPr>
      <w:r>
        <w:rPr>
          <w:i/>
          <w:iCs/>
        </w:rPr>
        <w:t>Она также будет содержать наибольшее число искаженных фактов. Чтобы создать проблему, необходимо ввести Ино-есть-ность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41: ТО, ВО ЧТО ВВЕДЕНА ИНО-ЕСТЬ-НОСТЬ, СТАНОВИТСЯ ПРОБЛЕМОЙ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42: МЭСТ (МАТЕРИЯ, ЭНЕРГИЯ, ПРОСТРАНСТВО, ВРЕМЯ) ПРОДОЛЖАЕТ СУЩЕСТВОВАТЬ ПОТОМУ, ЧТО ЯВЛЯЕТСЯ ПРОБЛЕМОЙ.</w:t>
      </w:r>
    </w:p>
    <w:p>
      <w:pPr>
        <w:pStyle w:val="Normal"/>
        <w:spacing w:before="40" w:after="40"/>
        <w:ind w:right="71" w:firstLine="284"/>
        <w:jc w:val="both"/>
        <w:rPr>
          <w:i/>
          <w:i/>
          <w:iCs/>
        </w:rPr>
      </w:pPr>
      <w:r>
        <w:rPr>
          <w:i/>
          <w:iCs/>
        </w:rPr>
        <w:t>Она является проблемой, потому что содержит Ино-есть-ность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43: ВРЕМЯ ЯВЛЯЕТСЯ ГДАВНЫМ ИСТОЧНИКОМ ЛЖИ.</w:t>
      </w:r>
    </w:p>
    <w:p>
      <w:pPr>
        <w:pStyle w:val="Normal"/>
        <w:spacing w:before="40" w:after="40"/>
        <w:ind w:right="71" w:firstLine="284"/>
        <w:jc w:val="both"/>
        <w:rPr/>
      </w:pPr>
      <w:r>
        <w:rPr>
          <w:i/>
          <w:iCs/>
        </w:rPr>
        <w:t>Время утверждает неистинность последовательных суждений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44: У ТЕТЫ (СТАТИКИ) НЕТ ПОЛОЖЕНИЯ В МАТЕРИИ, ЭНЕРГИИ, ПРОСТРАНСТВЕ ИЛИ ВРЕМЕНИ. ОНА СПОСОБНА ДЕЛАТЬ СУЖДЕН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45: ТЕТА МОЖЕТ ДЕЛАТЬ СУЖДЕНИЕ О ТОМ, ЧТО ОНА РАЗМЕЩЕНА, В ЭТОТ МОМЕНТ ОНА СТАНОВИТСЯ РАЗМЕЩЕННОЙ, И ДО ТАКОЙ ЖЕ СТЕПЕНИ СТАНОВИТСЯ ПРОБЛЕМОЙ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46: ТЕТА МОЖЕТ СТАТЬ ПРОБЛЕМОЙ ПОСРЕДСТВОМ СВОИХ СУЖДЕНИЙ, НО ЗАТЕМ ОНА СТАНОВИТСЯ МЭСТ.</w:t>
      </w:r>
    </w:p>
    <w:p>
      <w:pPr>
        <w:pStyle w:val="Normal"/>
        <w:spacing w:before="40" w:after="40"/>
        <w:ind w:right="71" w:firstLine="284"/>
        <w:jc w:val="both"/>
        <w:rPr>
          <w:i/>
          <w:i/>
          <w:iCs/>
        </w:rPr>
      </w:pPr>
      <w:r>
        <w:rPr>
          <w:i/>
          <w:iCs/>
        </w:rPr>
        <w:t>Проблема в некоторой степени является МЭСТ, МЭСТ ЯВЛЯЕТСЯ проблемой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47: ТЕТА МОЖЕТ РАЗРЕШАТЬ ПРОБЛЕМЫ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АКСИОМА 48: ЖИЗНЬ </w:t>
        <w:noBreakHyphen/>
        <w:t xml:space="preserve"> ЭТО ИГРА, В КОТОРОЙ ТЕТА КАК СТАТИКА РЕШАЕТ ПРОБЛЕМЫ ТЕТЫ КАК МЭСТ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49: ЧТОБЫ РЕШИТЬ ЛЮБУЮ ПРОБЛЕМУ, ЕДИНСТВЕННОЕ, ЧТО НЕОБХОДИМО, ЭТО СТАТЬ ТЕТОЙ, КОТОРАЯ РЕШАЕТ, А НЕ ТЕТОЙ, КОТОРАЯ ЯВЛЯЕТСЯ ПРОБЛЕМОЙ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АКСИОМА 50: ТЕТА КАК МЭСТ ДОЛЖНА СОДЕРЖАТЬ СУЖДЕНИЯ, КОТОРЫЕ ЯВЛЯЮТСЯ ЛОЖЬЮ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51. ПОСТУЛАТЫ И ЖИВОЕ ОБЩЕНИЕ, НЕ БУДУЧИ МЭСТ И БУДУЧИ ВЫШЕ МЭСТ, МОГУТ ПРОИЗВОДИТЬ ИЗМЕНЕНИЯ В МЭСТ, НЕ СТАНОВЯСЬ ПРИЧИНОЙ ПРОДОЛЖЕНИЯ СУЩЕСТВОВАНИЯ МЭСТ. ТАКИМ ОБРАЗОМ ОДИТИНГ ВОЗМОЖЕН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52. МЭСТ ПРОДОЛЖАЕТ СУЩЕСТВОВАТЬ И ОТВЕРДЕВАЕТ ДО ТОЙ СТЕПЕНИ, КОГДА ОНА НЕ ПРЕДОСТАВЛЯЕТ ЖИЗНЬ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53. СТАБИЛЬНОЕ ДАННОЕ НЕОБХОДИМО ДЛЯ ОРИЕНТИРОВАНИЯ ДАННЫХ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54. СПОСОБНОСТЬ ПЕРЕНОСИТЬ ЗАМЕШАТЕЛЬСТВО И СОГЛАСОВАННОЕ СТАБИЛЬНОЕ ДАННОЕ, ПО КОТОРОМУ ОРИЕНТИРУЮТСЯ ДАННЫЕ В ЗАМЕШАТЕЛЬСТВЕ, НЕМЕДЛЕННО НЕОБХОДИМЫ ДЛЯ РАЗУМНОЙ РЕАКЦИИ ПО ВОСЬМИ ДИНАМИКАМ. ЭТО ОПРЕДЕЛЯЕТ РАЗУМНОСТЬ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 xml:space="preserve">55. ЦИКЛ ДЕЙСТВИЯ </w:t>
        <w:noBreakHyphen/>
        <w:t xml:space="preserve"> ЭТО СУЖДЕНИЕ. СОЗДАТЬ, ВЫЖИВАТЬ, РАЗРУШАТЬ, ЭТОТ ЦИКЛ ДЕЙСТВИЯ, ПРИНЯТЫЙ ГЕНЕТИЧЕСКОЙ СУЩНОСТЬЮ, ЯВЛЯЕТСЯ ТОЛЬКО СУЖДЕНИЕМ, КОТОРОЕ МОЖЕТ БЫТЬ ИЗМЕНЕНО ТЕТАНОМ, ДЕЛАЮЩИМ НОВОЕ СУЖДЕНИЕ ДРУГИХ ЦИКЛОВ ДЕЙСТВИЯ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56. ТЕТА ВНОСИТ ПОРЯДОК В ХАОС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Следствие: Хаос вносит беспорядок в тету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57. ПОРЯДОК ПРОЯВЛЯЕТСЯ, КОГДА ОБЩЕНИЕ, УПРАВЛЕНИЕ И ОБЛАДАТЕЛЬНОСТЬ ДОСТУПНЫ ТЕТЕ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Определение: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Общение: обмен идеями через пространство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Управление: точное постулирование, которое является намерением, и исполнение его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Обладательность: то, что позволяет испытать массу и давление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58. ИНТЕЛЛЕКТ И СУЖДЕНИЕ ИЗМЕРЯЮТСЯ СПОСОБНОСТЬЮ ОЦЕНИВАТЬ ОТНОСИТЕЛЬНЫЕ ВАЖНОСТИ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СЛЕДСТВИЕ: СПОСОБНОСТЬ ОЦЕНИВАТЬ ВАЖНОСТЬ И НЕВАЖНОСТЬ ЯВЛЯЕТСЯ ВЫСОЧАЙШИМ ДАРОМ ЛОГИКИ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СЛЕДСТВИЕ: ОТОЖДЕСТВЛЕНИЕ ЯВЛЯЕТСЯ ОДНООБРАЗНЫМ НАЗНАЧЕНИЕМ ВАЖНОСТИ.</w:t>
      </w:r>
    </w:p>
    <w:p>
      <w:pPr>
        <w:pStyle w:val="Normal"/>
        <w:spacing w:before="40" w:after="40"/>
        <w:ind w:right="71" w:firstLine="284"/>
        <w:jc w:val="both"/>
        <w:rPr/>
      </w:pPr>
      <w:r>
        <w:rPr/>
        <w:t>СЛЕДСТВИЕ: ОТОЖДЕСТВЛЕНИЕ ЯВЛЯЕТСЯ НЕСПОСОБНОСТЬЮ ОЦЕНИВАТЬ РАЗЛИЧИЯ ВО ВРЕМЕНИ, МЕСТОПОЛОЖЕНИИ, ФОРМЕ, СОСТАВНЫХ ЧАСТЯХ ИЛИ ВАЖ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567"/>
      <w:jc w:val="both"/>
    </w:pPr>
    <w:rPr>
      <w:szCs w:val="20"/>
    </w:rPr>
  </w:style>
  <w:style w:type="paragraph" w:styleId="Style14">
    <w:name w:val="Цитата"/>
    <w:basedOn w:val="Normal"/>
    <w:qFormat/>
    <w:pPr>
      <w:ind w:left="-567" w:right="-1050" w:firstLine="283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40" w:after="40"/>
      <w:ind w:right="71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8:02:00Z</dcterms:created>
  <dc:creator>Вадим</dc:creator>
  <dc:description>Galactic Patrol                   http://galac-patra.org
http://www.thetaclearing.narod.ru
</dc:description>
  <dc:language>en-US</dc:language>
  <cp:lastModifiedBy>VLDR</cp:lastModifiedBy>
  <dcterms:modified xsi:type="dcterms:W3CDTF">2007-05-02T19:39:00Z</dcterms:modified>
  <cp:revision>3</cp:revision>
  <dc:subject/>
  <dc:title>АКСИОМЫ САЕНТОЛОГИИ</dc:title>
</cp:coreProperties>
</file>