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15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ь Основной Деятельности: Душевное здоров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>психиатрия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авительственное лоббирование важности (значимости) Психиатров – Психологов и Психиатрических Кли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работа заключается в том, чтобы получать ДЕНЬГИ от налогоплательщиков через законодательство + бюджетные ассигнования в первых странах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этой Ячейки уже подготовлены для работы с весьма представительными людьми, имеющими звания Докторов, и адвокат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чейка # 3 из </w:t>
      </w:r>
      <w:r>
        <w:rPr>
          <w:b/>
        </w:rPr>
        <w:t>№14</w:t>
      </w:r>
      <w:r>
        <w:rPr/>
        <w:t xml:space="preserve"> находит студентов из Университетов, имеющих ученую степень выше бакалавра, которые при этом отличаются скупостью. Они получают хорошую плату и % - ты, в зависимости от дости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часто выступают консультантами по вопросам Психического Здоровья, являясь частью бюрократического аппарата. </w:t>
      </w:r>
      <w:r>
        <w:rPr>
          <w:b/>
        </w:rPr>
        <w:t xml:space="preserve">№15 </w:t>
      </w:r>
      <w:r>
        <w:rPr/>
        <w:t xml:space="preserve">отслеживает их действия. Ячейка имеет инструкторов, которые дают указания и деньги, так и собранные данные. В каждой стране присутствует </w:t>
      </w:r>
      <w:r>
        <w:rPr>
          <w:b/>
        </w:rPr>
        <w:t>1</w:t>
      </w:r>
      <w:r>
        <w:rPr/>
        <w:t xml:space="preserve">, а в общей сложности их </w:t>
      </w:r>
      <w:r>
        <w:rPr>
          <w:b/>
        </w:rPr>
        <w:t>15</w:t>
      </w:r>
      <w:r>
        <w:rPr/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тренинг душевного здоровья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Тренинг Душевного Здоров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получения OK от Ячейки # 2 доступа к Ячейки #1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Тренирующая Ячейка расположена в Канаде. Второстепенные центры находятся в Германии – Франции - Швейцарии – Д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«акцент» падает на Европу. Путь достижения Власти – не допускать освобождения преступников вместо увеличения их чи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люди получают ОБУЧЕНИЕ и, плюс к тому, им имплантируют кристаллик с интегральной микросхемой, естественно без их ведома. Эта работа проводится Ets, поскольку они являются экспертами в этой области. Это часто производится в то время, когда человек находится в состоянии крепкого сна или наркотического опьянения, будучи при этом даже в его собственном до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«16»</w:t>
      </w:r>
      <w:r>
        <w:rPr/>
        <w:t xml:space="preserve"> эта работа имеет высокий приорит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15 </w:t>
      </w:r>
      <w:r>
        <w:rPr/>
        <w:t xml:space="preserve">является директором Центра в Монреале, причем все это абсолютно </w:t>
      </w:r>
      <w:r>
        <w:rPr>
          <w:u w:val="single"/>
        </w:rPr>
        <w:t>легально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 этой Ячейки входит </w:t>
      </w:r>
      <w:r>
        <w:rPr>
          <w:b/>
        </w:rPr>
        <w:t>20</w:t>
      </w:r>
      <w:r>
        <w:rPr/>
        <w:t xml:space="preserve"> профессоров (все имплантированные). Все открытые, или скрытые команды, состоящие из шпионов, следуют перемещениям  Ячейки #1! </w:t>
      </w:r>
      <w:r>
        <w:rPr>
          <w:b/>
        </w:rPr>
        <w:t xml:space="preserve">10 </w:t>
      </w:r>
      <w:r>
        <w:rPr/>
        <w:t xml:space="preserve">из них соответственно имплантированы (3 Ets + 7 наших). Для получения точной информации о </w:t>
      </w:r>
    </w:p>
    <w:p>
      <w:pPr>
        <w:pStyle w:val="Normal"/>
        <w:rPr/>
      </w:pPr>
      <w:r>
        <w:rPr/>
        <w:t>Ячейке # 1</w:t>
      </w:r>
      <w:r>
        <w:rPr>
          <w:b/>
        </w:rPr>
        <w:t xml:space="preserve"> </w:t>
      </w:r>
      <w:r>
        <w:rPr/>
        <w:t xml:space="preserve">шпионы имеют </w:t>
      </w:r>
      <w:r>
        <w:rPr>
          <w:b/>
        </w:rPr>
        <w:t>4</w:t>
      </w:r>
      <w:r>
        <w:rPr/>
        <w:t xml:space="preserve"> лидера и вопрос о том, как выполнить эту работу, является для них большой проблемой (просто «головной болью»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>психиатрические клиники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ы, работающие ВНУТРИ Институ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«16»</w:t>
      </w:r>
      <w:r>
        <w:rPr/>
        <w:t xml:space="preserve"> наиболее важными «объектами» являются «восстановительные Центры» богатых людей; неизвестные люди имеют такой же шанс от чего-то избавиться, как кто-нибудь вновь приобрес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ы должны «брать на заметку» людей, которые, будучи душевнобольными или криминальными элементами, или находясь под воздействием наркотиков, смогут «изображать» важных людей об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дают советы по «особым случаям», причем делают это всегда очень убедительно, оказывая при этом внимание семье и пациен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из них  находятся в других важных институтах, особенно тех, куда суды отправляют криминалистов. Здесь работать гораздо легче, поскольку никто не отслеживает процедур, которые ими провод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занимается преимущественно ПОИСКОМ «нужных» им людей, а именно тех, из которых можно создать профессиональных преступников. Часто они просто «ставят на них клеймо» НЕНОРМАЛЬНЫХ. Поскольку в своей рабочей сфере они имеют большой АВТОРИТЕТ, то их указаниям </w:t>
      </w:r>
      <w:r>
        <w:rPr>
          <w:u w:val="single"/>
        </w:rPr>
        <w:t>следую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работа проводится по всей планете, особенно в Европе, России, Южной и Центральной Америке, Японии, Гонконге, США, Северной Корее, Таиланде и везде, </w:t>
      </w:r>
      <w:r>
        <w:rPr>
          <w:u w:val="single"/>
        </w:rPr>
        <w:t xml:space="preserve">где присутствует прогресс!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олько </w:t>
      </w:r>
      <w:r>
        <w:rPr>
          <w:b/>
        </w:rPr>
        <w:t>20</w:t>
      </w:r>
      <w:r>
        <w:rPr/>
        <w:t xml:space="preserve"> сильных организаторов отвечает за сохранение этой сети в рабочем состоянии. В этой Ячейке только один Босс и доступ к </w:t>
      </w:r>
      <w:r>
        <w:rPr>
          <w:b/>
        </w:rPr>
        <w:t>№15</w:t>
      </w:r>
      <w:r>
        <w:rPr/>
        <w:t xml:space="preserve"> имеет только 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число людей, которые работают в институтах – порядка </w:t>
      </w:r>
      <w:r>
        <w:rPr>
          <w:b/>
        </w:rPr>
        <w:t>1.500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 xml:space="preserve">преступная консолидация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Это </w:t>
      </w:r>
      <w:r>
        <w:rPr>
          <w:u w:val="single"/>
        </w:rPr>
        <w:t>«врачи»</w:t>
      </w:r>
      <w:r>
        <w:rPr/>
        <w:t xml:space="preserve">, проводящие трансформацию пациентов. Да, они также могут помогать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те, на кого указала Ячейка 3, находятся под их «опекой». Здесь они трансформируют их в «достойных людей» в отношении преступности, с целью получения большей защиты от ПОЛИЦИИ и Единой Мировой Полиции План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16»</w:t>
      </w:r>
      <w:r>
        <w:rPr/>
        <w:t xml:space="preserve"> отслеживает, чтобы все нации издавали законы, «работающие» </w:t>
      </w:r>
      <w:r>
        <w:rPr>
          <w:b/>
          <w:u w:val="single"/>
        </w:rPr>
        <w:t>больше</w:t>
      </w:r>
      <w:r>
        <w:rPr>
          <w:u w:val="single"/>
        </w:rPr>
        <w:t xml:space="preserve"> </w:t>
      </w:r>
      <w:r>
        <w:rPr>
          <w:b/>
          <w:u w:val="single"/>
        </w:rPr>
        <w:t>на</w:t>
      </w:r>
      <w:r>
        <w:rPr>
          <w:u w:val="single"/>
        </w:rPr>
        <w:t xml:space="preserve"> </w:t>
      </w:r>
      <w:r>
        <w:rPr>
          <w:b/>
          <w:u w:val="single"/>
        </w:rPr>
        <w:t>полицию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имеет в своем составе порядка </w:t>
      </w:r>
      <w:r>
        <w:rPr>
          <w:b/>
        </w:rPr>
        <w:t>5.000</w:t>
      </w:r>
      <w:r>
        <w:rPr/>
        <w:t xml:space="preserve"> докторов- помощников, которые контролируются через Организацию Душевного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4 работает по всему миру. </w:t>
      </w:r>
      <w:r>
        <w:rPr>
          <w:b/>
        </w:rPr>
        <w:t>230</w:t>
      </w:r>
      <w:r>
        <w:rPr/>
        <w:t xml:space="preserve"> из них знают, чем они занимаются, без всякой необходимости это скрывать. Для «согласованности» в работе, есть также другой институт Душевного Здоровья в Торонто, Канада. Здесь имеется </w:t>
      </w:r>
      <w:r>
        <w:rPr>
          <w:b/>
        </w:rPr>
        <w:t>4</w:t>
      </w:r>
      <w:r>
        <w:rPr/>
        <w:t xml:space="preserve"> главных помощ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до Базы, </w:t>
      </w:r>
      <w:r>
        <w:rPr>
          <w:b/>
        </w:rPr>
        <w:t>8</w:t>
      </w:r>
      <w:r>
        <w:rPr/>
        <w:t xml:space="preserve"> человек – к </w:t>
      </w:r>
      <w:r>
        <w:rPr>
          <w:b/>
        </w:rPr>
        <w:t>№15</w:t>
      </w:r>
      <w:r>
        <w:rPr/>
        <w:t xml:space="preserve"> – на Луну и т.д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2:47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4:00Z</dcterms:modified>
  <cp:revision>20</cp:revision>
  <dc:subject/>
  <dc:title>Терминал №15 </dc:title>
</cp:coreProperties>
</file>