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питан Билл Робертсон</w:t>
      </w:r>
    </w:p>
    <w:p>
      <w:pPr>
        <w:pStyle w:val="Normal"/>
        <w:ind w:firstLine="284"/>
        <w:jc w:val="center"/>
        <w:rPr>
          <w:b/>
          <w:b/>
          <w:sz w:val="40"/>
        </w:rPr>
      </w:pPr>
      <w:r>
        <w:rPr>
          <w:b/>
          <w:sz w:val="40"/>
        </w:rPr>
      </w:r>
    </w:p>
    <w:p>
      <w:pPr>
        <w:pStyle w:val="Heading1"/>
        <w:ind w:firstLine="284"/>
        <w:rPr/>
      </w:pPr>
      <w:r>
        <w:rPr/>
        <w:t xml:space="preserve">Лекция об НЛО </w:t>
      </w:r>
    </w:p>
    <w:p>
      <w:pPr>
        <w:pStyle w:val="Normal"/>
        <w:ind w:firstLine="284"/>
        <w:jc w:val="center"/>
        <w:rPr>
          <w:b/>
          <w:b/>
          <w:i/>
          <w:i/>
          <w:lang w:val="en-US"/>
        </w:rPr>
      </w:pPr>
      <w:r>
        <w:rPr>
          <w:b/>
          <w:i/>
          <w:lang w:val="en-US"/>
        </w:rPr>
        <w:t>(Freie Zone e. V.  1990 )</w:t>
      </w:r>
    </w:p>
    <w:p>
      <w:pPr>
        <w:pStyle w:val="Normal"/>
        <w:ind w:firstLine="284"/>
        <w:jc w:val="center"/>
        <w:rPr>
          <w:b/>
          <w:b/>
          <w:i/>
          <w:i/>
          <w:lang w:val="en-US"/>
        </w:rPr>
      </w:pPr>
      <w:r>
        <w:rPr>
          <w:b/>
          <w:i/>
          <w:sz w:val="24"/>
        </w:rPr>
        <w:t>Часть</w:t>
      </w:r>
      <w:r>
        <w:rPr>
          <w:b/>
          <w:i/>
          <w:sz w:val="24"/>
          <w:lang w:val="en-US"/>
        </w:rPr>
        <w:t xml:space="preserve"> I</w:t>
      </w:r>
    </w:p>
    <w:p>
      <w:pPr>
        <w:pStyle w:val="Normal"/>
        <w:ind w:firstLine="284"/>
        <w:jc w:val="center"/>
        <w:rPr>
          <w:b/>
          <w:b/>
          <w:i/>
          <w:i/>
          <w:lang w:val="en-US"/>
        </w:rPr>
      </w:pPr>
      <w:r>
        <w:rPr>
          <w:b/>
          <w:i/>
          <w:lang w:val="en-US"/>
        </w:rPr>
      </w:r>
    </w:p>
    <w:p>
      <w:pPr>
        <w:pStyle w:val="Normal"/>
        <w:ind w:firstLine="284"/>
        <w:jc w:val="both"/>
        <w:rPr/>
      </w:pPr>
      <w:r>
        <w:rPr>
          <w:lang w:val="en-US"/>
        </w:rPr>
        <w:t xml:space="preserve">      </w:t>
      </w:r>
      <w:r>
        <w:rPr>
          <w:sz w:val="24"/>
        </w:rPr>
        <w:t>Текст записан с видеоплёнки.</w:t>
      </w:r>
    </w:p>
    <w:p>
      <w:pPr>
        <w:pStyle w:val="Normal"/>
        <w:ind w:firstLine="284"/>
        <w:jc w:val="both"/>
        <w:rPr>
          <w:sz w:val="24"/>
        </w:rPr>
      </w:pPr>
      <w:r>
        <w:rPr>
          <w:sz w:val="24"/>
        </w:rPr>
        <w:t xml:space="preserve">      </w:t>
      </w:r>
      <w:r>
        <w:rPr>
          <w:sz w:val="24"/>
        </w:rPr>
        <w:t>Также есть и на немецком языке.</w:t>
      </w:r>
    </w:p>
    <w:p>
      <w:pPr>
        <w:pStyle w:val="Normal"/>
        <w:jc w:val="both"/>
        <w:rPr>
          <w:sz w:val="24"/>
        </w:rPr>
      </w:pPr>
      <w:r>
        <w:rPr>
          <w:sz w:val="24"/>
        </w:rPr>
        <w:t xml:space="preserve">      </w:t>
      </w:r>
      <w:r>
        <w:rPr>
          <w:sz w:val="24"/>
        </w:rPr>
        <w:t>Итак, добро пожаловать на вечер посвящённый НЛО.</w:t>
      </w:r>
    </w:p>
    <w:p>
      <w:pPr>
        <w:pStyle w:val="Normal"/>
        <w:jc w:val="both"/>
        <w:rPr>
          <w:sz w:val="24"/>
        </w:rPr>
      </w:pPr>
      <w:r>
        <w:rPr>
          <w:sz w:val="24"/>
        </w:rPr>
        <w:t xml:space="preserve">      </w:t>
      </w:r>
      <w:r>
        <w:rPr>
          <w:sz w:val="24"/>
        </w:rPr>
        <w:t>Многим ли из вас доводилось слышать или читать что-либо о так называемой "Альтернативе 3"? Для тех из вас, кто ничего не слышал, я вкратце расскажу, о чём идёт речь. Независимая команда британского телевидения проводила расследование о том, что произошло со многими учёными и военными в 60-е годы, поскольку эти люди, по-видимому, исчезли из Англии. Все думали, что они уехали в другие страны зарабатывать деньги. Исчезнувшие, были интеллектуальнейшие люди: учёные, бизнесмены, высокопоставленные офицеры, и т. д. Итак, журналисты уехали работать над программой, которая поясняла «почему Британия не может поступать так же, как и остальные страны мира». Почему этим людям не заплатили, чтобы они остались здесь и работали. И в этом расследовании они наткнулись на очень интересные данные.</w:t>
      </w:r>
    </w:p>
    <w:p>
      <w:pPr>
        <w:pStyle w:val="Normal"/>
        <w:jc w:val="both"/>
        <w:rPr>
          <w:sz w:val="24"/>
        </w:rPr>
      </w:pPr>
      <w:r>
        <w:rPr>
          <w:sz w:val="24"/>
        </w:rPr>
        <w:t xml:space="preserve">      </w:t>
      </w:r>
      <w:r>
        <w:rPr>
          <w:sz w:val="24"/>
        </w:rPr>
        <w:t>Журналисты рассматривали это как утечку мозгов. Другими словами, в Англии "мозги давали дёру", и удирали в какое-то другое место. Уезжали умнейшие люди, да будет вам известно. Телевизионщики опросили друзей уехавших людей, и тех с кем уехавшие имели какие-либо отношения. И в одно время услышали об этом от опрашиваемых людей странные вещи. А некоторые почтовые открытки и письма, посланные уехавшими, были похожи как две капли воды. Картинка на открытке и прочие вещи, и даже стиль которым писали уехавшие, был один и тот же. Почти так, как будто им приказали сделать это. А потом связь с ними полностью терялась.</w:t>
      </w:r>
    </w:p>
    <w:p>
      <w:pPr>
        <w:pStyle w:val="Normal"/>
        <w:jc w:val="both"/>
        <w:rPr>
          <w:sz w:val="24"/>
        </w:rPr>
      </w:pPr>
      <w:r>
        <w:rPr>
          <w:sz w:val="24"/>
        </w:rPr>
        <w:t xml:space="preserve">      </w:t>
      </w:r>
      <w:r>
        <w:rPr>
          <w:sz w:val="24"/>
        </w:rPr>
        <w:t xml:space="preserve">Дальнейшее расследование: Когда они выпустили в эфир первую программу об этом, то некоторые люди видевшие её написали на телестудию, и сказали: "мы знаем об этом намного больше". Один из них был учёный из Английской обсерватории, который заявил, что записал на один из своих радиотелескопов с Американского космического корабля доклад, пришедший с Американского космического корабля, это было ещё до того, когда Американцы запустили кого-либо в космос. И он знал, что это была запись Космического агентства NASA, так как она имела строго определённый код, типа бип-бип-бип, однако у учёного не было декодера. Тем не менее, телевизионная студия расследовала всё это, и нашла парня, у которого декодер был, и, разумеется, они сложили одно с другим. </w:t>
      </w:r>
    </w:p>
    <w:p>
      <w:pPr>
        <w:pStyle w:val="Normal"/>
        <w:jc w:val="both"/>
        <w:rPr>
          <w:sz w:val="24"/>
        </w:rPr>
      </w:pPr>
      <w:r>
        <w:rPr>
          <w:sz w:val="24"/>
        </w:rPr>
        <w:t xml:space="preserve">      </w:t>
      </w:r>
      <w:r>
        <w:rPr>
          <w:sz w:val="24"/>
        </w:rPr>
        <w:t>Теперь некоторое время проследуем за этим человеком. Профессор астрономии повёз эту запись в Лондон, однако, он вполне понимал, что с ним может что-нибудь случиться, и тогда он отправил запись в посылке. А за тем он поехал, он не хотел гнать и ехал медленно, однако по дороге он был убит при очень странных обстоятельствах. Он был найден в своей машине, внизу от обочины, и он был прожжён насквозь до костей так, как если бы это было сделано лазером высокой интенсивности, или чем-то подобным. Такого не могло получиться просто в результате сгорания топлива в разбившейся машине. И это, так и осталось тайной во второй части программы, которую они выпустили.</w:t>
      </w:r>
    </w:p>
    <w:p>
      <w:pPr>
        <w:pStyle w:val="Normal"/>
        <w:jc w:val="both"/>
        <w:rPr>
          <w:sz w:val="24"/>
        </w:rPr>
      </w:pPr>
      <w:r>
        <w:rPr>
          <w:sz w:val="24"/>
        </w:rPr>
        <w:t xml:space="preserve">      </w:t>
      </w:r>
      <w:r>
        <w:rPr>
          <w:sz w:val="24"/>
        </w:rPr>
        <w:t>Но, всё это, правда, и об этом было написано в британских газетах. А за тем были ещё люди, которые тоже рассказали истории. О том, что правительства Америки и России работали вместе для установки баз на Луне и Марсе, и это то, почему им нужны были все эти пропавшие люди. И это всё было в те дни, когда ещё не было ни спутника, ни космического корабля. Поэтому, студия в то время пребывала в сложном положении, выглядя почти что, как выпускающая научно-фантастический фильм. Так что, они признались публике, что все эти программы были розыгрышем, иначе они потеряли бы свою лицензию. И они также вынуждены были уволить репортёров, которые над этим работали. Вот это существенно: Сама книга затем была написана двумя или тремя репортёрами, которые были уволены. Понимаете? Теперь о том, как появилась книга "Альтернатива 3".</w:t>
      </w:r>
    </w:p>
    <w:p>
      <w:pPr>
        <w:pStyle w:val="Normal"/>
        <w:jc w:val="both"/>
        <w:rPr>
          <w:sz w:val="24"/>
        </w:rPr>
      </w:pPr>
      <w:r>
        <w:rPr>
          <w:sz w:val="24"/>
        </w:rPr>
        <w:t xml:space="preserve">      </w:t>
      </w:r>
      <w:r>
        <w:rPr>
          <w:sz w:val="24"/>
        </w:rPr>
        <w:t>Сейчас, вы понимаете то, что было идеей "Альтернативы 3". Три альтернативы, упомянутые в книге, вместе с данными найденными телевизионщиками объясняют, почему русские и американцы этим занимаются. Они говорят, что на планету надвигается климатическая катастрофа, известная вам углекислотно-озоновая, и есть только три возможности избежать этого: уход под землю и жизнь под землёй, воздействовать на атмосферу чем-нибудь сильнодействующим, типа ядерного оружия. А также установка баз или сети баз на других планетах, и разумеется только лишь для верхушки общества. Это то, чем они объясняют эту деятельность. Ну а теперь перейдём к реальному объяснению "Альтернативы 3", так как это, само по себе было скрытым сценарием. Вы готовы? Хорошо.</w:t>
      </w:r>
    </w:p>
    <w:p>
      <w:pPr>
        <w:pStyle w:val="Normal"/>
        <w:jc w:val="both"/>
        <w:rPr>
          <w:sz w:val="24"/>
        </w:rPr>
      </w:pPr>
      <w:r>
        <w:rPr>
          <w:sz w:val="24"/>
        </w:rPr>
        <w:t xml:space="preserve">      </w:t>
      </w:r>
      <w:r>
        <w:rPr>
          <w:sz w:val="24"/>
        </w:rPr>
        <w:t>Они показали это по телевидению, прежде чем это было вырезано из эфира, и до того как они были подвергнуты угрозе настоящего------- (пропуск в тексте исходного текста - прим. перев.) что было на той плёнке. И вы увидите это, а, увидев, сообразите, что это на самом деле значит. Это предполагаемая посадка американцев на Марс в 1962 году. То есть та плёнка (Показывают видеозапись - прим. перев). Теперь о том, что было сказано в конце той плёнки, «Парни, - услышали репортеры, когда расшифровали плёнку- это будет величайший день в истории - 22-го мая 1962-го года, мы на Марсе, и здесь есть жизнь».</w:t>
      </w:r>
    </w:p>
    <w:p>
      <w:pPr>
        <w:pStyle w:val="Normal"/>
        <w:jc w:val="both"/>
        <w:rPr>
          <w:sz w:val="24"/>
        </w:rPr>
      </w:pPr>
      <w:r>
        <w:rPr>
          <w:sz w:val="24"/>
        </w:rPr>
        <w:t xml:space="preserve">      </w:t>
      </w:r>
      <w:r>
        <w:rPr>
          <w:sz w:val="24"/>
        </w:rPr>
        <w:t xml:space="preserve">А теперь глянем на это - я покажу вам нечто интересное. Так, немножко передохну. Хорошо, продолжим. Давайте сперва проверим вероятность того, что эту плёнку сделали в Голливуде. Если её сделали в Голливуде, то какой смысл делать эту плёнку настолько секретной, что людей убивают для того, что бы она не стала известной? Только лишь, что бы её сделать: Почему создатели держат это в секрете, если это было сделано в Голливуде? Наоборот, они должны были бы хотеть, чтобы каждый знал об этом и говорил - "Посмотрите, мы высадились на Марсе!" - но они никогда не говорили об этом. Так что же, им нужно было это только для розыгрыша, а как тогда профессор смог получить на плёнке эту запись, пришедшую из внешнего космоса, если они сделали это в Голливуде? Что ж, приходиться признать сказанное об этом правдой. </w:t>
      </w:r>
    </w:p>
    <w:p>
      <w:pPr>
        <w:pStyle w:val="Normal"/>
        <w:jc w:val="both"/>
        <w:rPr>
          <w:sz w:val="24"/>
        </w:rPr>
      </w:pPr>
      <w:r>
        <w:rPr>
          <w:sz w:val="24"/>
        </w:rPr>
        <w:t xml:space="preserve">      </w:t>
      </w:r>
      <w:r>
        <w:rPr>
          <w:sz w:val="24"/>
        </w:rPr>
        <w:t>Создатели записанного на плёнку убили предостаточное количество людей, они угрожали радиостанции закрытием лицензии, я имел в виду закрытие лицензии на программу для телестудии, они увольняли людей, которые работали над этим материалом. А когда книга вышла в свет, то они запретили её в Америке. Как известно, все эти признаки необъяснимой конспирации, позволяют признать эту плёнку правдивой, однако давайте разберём это так, как будто это на самом деле, правда.</w:t>
      </w:r>
    </w:p>
    <w:p>
      <w:pPr>
        <w:pStyle w:val="Normal"/>
        <w:jc w:val="both"/>
        <w:rPr>
          <w:sz w:val="24"/>
        </w:rPr>
      </w:pPr>
      <w:r>
        <w:rPr>
          <w:sz w:val="24"/>
        </w:rPr>
        <w:t xml:space="preserve">      </w:t>
      </w:r>
      <w:r>
        <w:rPr>
          <w:sz w:val="24"/>
        </w:rPr>
        <w:t xml:space="preserve">Посмотрите на этот иллюминатор, из которого была сделана картинка. Она сделана с борта корабля неземного типа. Он имеет прямоугольную, ломаную поверхность корпуса, и он как вы можете видеть, сильно заостряется. Там нет заклёпок, вы понимаете, и всего того оборудования, которое имеется на американских и русских кораблях. Верно, иллюминатор очень большой. Вспомните первые запущенные корабли. Они имели очень маленькие заклёпки на обшивке, как на морских судах. Это первое на что я хочу обратить ваше внимание. Теперь я хочу, чтобы вы рассмотрели кое-что ещё. Видите те изгибы? Ага, вы это видите - приготовьтесь сканировать, сказано там. </w:t>
      </w:r>
    </w:p>
    <w:p>
      <w:pPr>
        <w:pStyle w:val="Normal"/>
        <w:jc w:val="both"/>
        <w:rPr>
          <w:sz w:val="24"/>
        </w:rPr>
      </w:pPr>
      <w:r>
        <w:rPr>
          <w:sz w:val="24"/>
        </w:rPr>
        <w:t xml:space="preserve">      </w:t>
      </w:r>
      <w:r>
        <w:rPr>
          <w:sz w:val="24"/>
        </w:rPr>
        <w:t xml:space="preserve">Теперь, посмотрите, посмотрите, что происходит с картинкой. Видите, как медленно она движется? Американцы и русские никогда не имели каких-либо космических кораблей, которые приземлялись бы на Луну или другие планеты, и могли бы садиться так медленно. Cмотрите, корабль понемногу вращается. За тем он останавливается - "Остановите фильм". Смотрите: смотрите туда, сейчас они опять на посадочной траектории. Если вы проанализируете это с точки зрения аэронавтики, то вы увидите прибывающий корабль. Все эти неожиданные остановки, вращения, зависания подобные этому, в конце концов, означают посадку. Напоминает ли это вам что-нибудь? Это напоминает вам рассказы о "летающих тарелках". Они движутся, останавливаются, делают небольшой облёт, и летят дальше. Верно. </w:t>
      </w:r>
    </w:p>
    <w:p>
      <w:pPr>
        <w:pStyle w:val="Normal"/>
        <w:jc w:val="both"/>
        <w:rPr>
          <w:sz w:val="24"/>
        </w:rPr>
      </w:pPr>
      <w:r>
        <w:rPr>
          <w:sz w:val="24"/>
        </w:rPr>
        <w:t xml:space="preserve">      </w:t>
      </w:r>
      <w:r>
        <w:rPr>
          <w:sz w:val="24"/>
        </w:rPr>
        <w:t>Что это? (Я никогда не видел этого раньше). Ладно, продолжим анализ. Видите это? Каждый раз, когда они меняют режим, присутствуют помехи в радиопередаче, или же они прерывают передачу и начинают её снова. Эти помехи на всех радиочастотах, вызваны электромагнитными полями высокой частоты. Это также отмечено в рассказах об НЛО, где говорится, что автомобильные приёмники переставали работать, а у пилотов компас вертелся подобно этой тарелочке. И если бы вы вели вещание оттуда на Землю, то вы должны были бы ожидать помех каждый раз, когда меняется ориентация, или направление движения летающей тарелочки, что и происходит.</w:t>
      </w:r>
    </w:p>
    <w:p>
      <w:pPr>
        <w:pStyle w:val="Normal"/>
        <w:jc w:val="both"/>
        <w:rPr>
          <w:sz w:val="24"/>
        </w:rPr>
      </w:pPr>
      <w:r>
        <w:rPr>
          <w:sz w:val="24"/>
        </w:rPr>
        <w:t xml:space="preserve">      </w:t>
      </w:r>
      <w:r>
        <w:rPr>
          <w:sz w:val="24"/>
        </w:rPr>
        <w:t>А теперь: посмотрим опять. Теперь посмотрите, как медленно она движется. Температура 4 градуса по Цельсию, ветер 21 км/час. Давление 707,7 миллибар. Нормальное - 760, нет 1013 миллибар. Это всего лишь 7/10 от полного давления на Земле. Ладно, следующее. Я хочу, чтобы вы осмотрели то  место, куда они прибывают. Вы его не заметили? Там есть башня типа вышки управления. И там имеются 1, 2, 3 посадочных стола, только они круглые, и имеют примерно сто футов в диаметре, или около того, 30-40 метров или  больше. 1, 2, 3 и они круглые. Теперь, что бы вы смогли посадить там, если вы никогда там не были прежде? Смогли бы они построить там посадочную базу, если они там никогда до этого не были?</w:t>
      </w:r>
    </w:p>
    <w:p>
      <w:pPr>
        <w:pStyle w:val="3"/>
        <w:rPr/>
      </w:pPr>
      <w:r>
        <w:rPr/>
        <w:t xml:space="preserve">Теперь посмотрим на них, когда они приземлялись. Они снова неподвижны, так как у них включено электромагнитное поле. Из-за этого вы не сможете на самом деле увидеть их посадку там, однако вы можете поверить, что они пошли на посадку на один или на другой из этих столов. Верно. Смотрите внимательно. Вы видите это? Это то, куда они садятся. Зависают перед посадкой. Посмотрим это снова, так вы сможете увидеть это. Вот там столики: 1, 2, 3. Вон там здание. </w:t>
      </w:r>
    </w:p>
    <w:p>
      <w:pPr>
        <w:pStyle w:val="Normal"/>
        <w:jc w:val="both"/>
        <w:rPr>
          <w:sz w:val="24"/>
        </w:rPr>
      </w:pPr>
      <w:r>
        <w:rPr>
          <w:sz w:val="24"/>
        </w:rPr>
        <w:t xml:space="preserve">      </w:t>
      </w:r>
      <w:r>
        <w:rPr>
          <w:sz w:val="24"/>
        </w:rPr>
        <w:t>Теперь они, очевидно, сидят на одном из посадочных столов, который смотрит в сторону от здания. И сейчас они видят коричневый грунт очень близко. Американцы: какая-то разновидность кротов (разновидность животных - прим.  перев.), кроты. Ладно. Так, что же было сокрыто, что за тайна была у Альтернативы 3, которая до сих пор является тайной, этой тайной было то, что американцы взяв телевизионную камеру, прибыли на Марс в 1962 году, однако не они построили корабль, на котором они туда прилетели. Это была инопланетная летающая  тарелка. Хотите увидеть это опять? Это является большим секретом. То есть, та вещь, которую они не хотели бы делать кому-либо известной. Так это то, что они были всего лишь пассажирами. Представляете это: на летающей тарелке, вы видите вот это? База, посадочные площадки. Ладно. Как я сказал вам, это должно быть удивительно. Я взял вас сперва в видео путешествие на летающей тарелке. Что бы вы увидели изнутри, как они работают. Как вам понравилось это путешествие? Это был большой секрет Альтернативы 3. Американцы не приземлялись на Марсе. Их взяли как  пассажиров на борт летающей тарелки. Весь этот материал Альтернативы 3 был  скрыт.</w:t>
      </w:r>
    </w:p>
    <w:p>
      <w:pPr>
        <w:pStyle w:val="Normal"/>
        <w:jc w:val="both"/>
        <w:rPr>
          <w:sz w:val="24"/>
        </w:rPr>
      </w:pPr>
      <w:r>
        <w:rPr>
          <w:sz w:val="24"/>
        </w:rPr>
        <w:t xml:space="preserve">      </w:t>
      </w:r>
      <w:r>
        <w:rPr>
          <w:sz w:val="24"/>
        </w:rPr>
        <w:t xml:space="preserve">Ну, а теперь, кто были эти люди, которые взяли американцев? И что связывает их с американским правительством? И, что связывает их с этой  планетой? И почему всё это тайна? Ну, чем же, чёрт побери, так важно это место?  Хорошо, в том случае, если вы не верите: Кстати, сколько у нас осталось времени? Я могу продолжить это после перерыва. Есть там   (&amp;frac12) часа до перерыва? 45 минут до перерыва. В случае если вы всё ещё не верите этим идеям, и историям которые вы слышали об НЛО, и подобного рода вещам, если  вы до сих пор не считаете что-нибудь реальным из этого: Я имею в виду, что  я с ходу ввёл вас в путешествие на борту летающей тарелки. Ну, я хочу  показать вам кое-что, и с внешней стороны, то есть то, что люди  действительно фотографировали. Люди говорят, что нет никаких фотографий  НЛО. Они не правы. Поскольку есть и фотографии, и телесъёмки. Всё верно. Ну, это было даже в программе, однако люди всё ещё говорят, что они не  видели никаких летающих тарелок. Они до сих пор снимают картинки летающей  тарелки. И эти кадры там есть. Только посмотрите картинки, там есть это. </w:t>
      </w:r>
    </w:p>
    <w:p>
      <w:pPr>
        <w:pStyle w:val="Normal"/>
        <w:jc w:val="both"/>
        <w:rPr>
          <w:sz w:val="24"/>
        </w:rPr>
      </w:pPr>
      <w:r>
        <w:rPr>
          <w:sz w:val="24"/>
        </w:rPr>
        <w:t xml:space="preserve">      </w:t>
      </w:r>
      <w:r>
        <w:rPr>
          <w:sz w:val="24"/>
        </w:rPr>
        <w:t>Давайте дальше, туда поближе к посадке. Ещё картинка. Ещё одна. Ладно.  Далее мы подходим к этому, самому последнему пласту. Эти вещи выглядят  странно, в отличие от того, что вы видели изнутри маленьких иллюминаторов. Там есть ещё один корабль идущий на посадку. И там ещё. Там. Выглядит как на показанной картинке. То был последний, последний кадр. Этот, тот. Ночью они покажут вам ещё, небольшой кусочек. Вот этот. Так. Ладно, следующее. Таким образом, эти вещи были вокруг нас, и это выглядит так, как будто  правительство втихую замалчивает всё это. Мы до сих пор не знаем, почему,  но мы найдём это. Во время перерыва вы можете подойти и посмотреть некоторые из этих статей. В них также есть несколько историй об этом. Но я знаю, что большинство из вас, из Германии хотели бы иметь нечто более твёрдое, более физическое доказательство. Или картинки, или видео, или  информацию из секретных документов. Хорошо, вы готовы? Здесь есть нечто большее.</w:t>
      </w:r>
    </w:p>
    <w:p>
      <w:pPr>
        <w:pStyle w:val="Normal"/>
        <w:jc w:val="both"/>
        <w:rPr>
          <w:sz w:val="24"/>
        </w:rPr>
      </w:pPr>
      <w:r>
        <w:rPr>
          <w:sz w:val="24"/>
        </w:rPr>
        <w:t xml:space="preserve">      </w:t>
      </w:r>
      <w:r>
        <w:rPr>
          <w:sz w:val="24"/>
        </w:rPr>
        <w:t>Последняя серия снимков, это одна из лучших серий, потому что она показывает, как они садятся на планету. Снимки были сделаны на Земле. Ну, вы заметили, что они имеют небольшое место для посадки на Марсе. Если  они двигаются сюда, на планету, то они также должны иметь здесь посадочные площадки, согласны? Итак, взглянем на садящийся корабль. Сразу за этим  кадром. Посмотрите на этого парня. Он садиться за гору в ангар, или во что-то типа ангара. Садится медленно, вы видите. Он не взлетает опять. Взлетать они должны в порядке обратном тому, что вы видите. Это то, как  они садятся, вы видите? Хорошо. Ну, это была та штучка, которой они уже устали возбуждать любопытство каждого встречного. Но у нас есть немного больше историй об этом, от людей, которые на самом деле работали с инопланетянами. Видите ту штуку? Это не обычный летательный аппарат или метеорологический воздушный шар.</w:t>
      </w:r>
    </w:p>
    <w:p>
      <w:pPr>
        <w:pStyle w:val="Normal"/>
        <w:jc w:val="both"/>
        <w:rPr>
          <w:sz w:val="24"/>
        </w:rPr>
      </w:pPr>
      <w:r>
        <w:rPr>
          <w:sz w:val="24"/>
        </w:rPr>
        <w:t xml:space="preserve">      </w:t>
      </w:r>
      <w:r>
        <w:rPr>
          <w:sz w:val="24"/>
        </w:rPr>
        <w:t xml:space="preserve">Итак, вернёмся к нашей теме, я хотел показать вам несколько физических доказательств, которые у нас имеются. И за тем мы: я спрошу вас, если у вас до сих пор есть какие-либо вопросы на счёт этого, но я не скажу вам ничего о том, что будет после перерыва, поскольку это будет очень захватывающее. Лучше сперва хорошо перекусим, так как некоторые из этих вещей не очень приятны. Ибо, если бы эти люди, если бы эти пришельцы были  друзьями, и торговали с вами, покупали бы ваш яблочный сок, Французские вина, и подобные им вещи, то не было бы никакого резона держать их присутствие в тайне, не так ли? Но, к несчастию, некоторые из них прибыли с несколько иными целями. Однако  об этом мы поговорим после перерыва. Тем не менее, если у вас есть какие-либо вопросы о том, о чём мы здесь так долго говорили, об Альтернативе 3, посадке на Марс в 1962, о картинках НЛО, способе их передвижения, о тех, кто работает с ними? Да, вопросы. Пусть этот мужчина первым. "Не могли бы вы рассказать об атмосфере Марса, так как, когда смотришь на картинки Марса сделанные через телескоп, то видно, что на нём нет атмосферы". Да, несомненно, там очень тонкая атмосфера и в ней очень мало облаков. И нам также известно от других источников, что большинство фотографий NASA, и большая часть всех вещей, которые они сделали с того времени, некоторые из фотографий и, некоторые снимки со спутников и орбитальных аппаратов они не предают огласке. Они не выставляют их для публики. Был один господин в Америке, два господина, которые на самом деле были исследователями, и они открыли пирамиды на Марсе. Вы видели эту статью? И они: они выявили, что на тех фотографиях южная широта и долгота на Марсе указаны неверно, в то время как эти пирамиды должны быть в северной части. Эти фотографии были преднамеренно изъяты. А, исследователи наткнулись на них совершенно случайно, и ни один из них не прибыл на их  пресс-конференцию, и теперь это всего лишь одна из тех славных странных историй, однако эти люди всё-таки работали с подлинными фотографиями Марса, сделанными NASA. Но, NASA никогда не допускало того, что это реальные фотографии пирамид на Марсе, даже не смотря на то, что это они  сами их сделали. </w:t>
      </w:r>
    </w:p>
    <w:p>
      <w:pPr>
        <w:pStyle w:val="TextBodyIndent"/>
        <w:rPr>
          <w:sz w:val="24"/>
        </w:rPr>
      </w:pPr>
      <w:r>
        <w:rPr>
          <w:sz w:val="24"/>
        </w:rPr>
        <w:t>Вы видите, там это до сих пор скрывают. И далее, мы найдём ещё ложные данные о Луне и Марсе. Хотя не обязательно ложные, там есть много чего изъятого, о чём вам не говорят. Так же, как если бы вы старались не говорить вашей жене о том, где вы провели прошедшую ночь. Вы не скажете, в скольких забегаловках побывали и, как много девочек там было, и сколько времени вы потратили, посещая некоторые другие места. Понимаете, что я имею в виду? То же самое и с правительством. Они врут своим детям, своим жёнам, мужьям, словом всем подряд:  Следующий вопрос такой: "В учебнике об атмосфере Марса говорится, что она не голубая, а красная, и что давление там, около 1/1000 от давления на Земле. Так, что данные не верны?" Это давление близко к вакууму. Они, по всей видимости, лгут. Но я скажу вам одну вещь о которой они лгут: когда вы на планете смотрите в: Если атмосфера, какого-либо типа, составлена из углекислоты или имеет молекулярное строение воздуха, то из-за преломления и падения лучей, в атмосфере из чистого газа любого типа, вы получите эффект голубизны. Это верно для любой планеты, когда вы там находитесь. В чистой атмосфере вы получите голубизну. "Голубизна неба зависит от чистоты газа. Предполагается, что атмосфера Марса загрязнена пылью, и тогда, это проверенно физически, он имеет красную атмосферу". Это то, что они вам говорят. Теперь, если вы  поднимитесь высоко в гору, на Эверест или подобную ей, и увидите картинки с того места, то вы будете иметь лёгкую голубизну. Теперь о том, что такое низкое давление. Ахиллесовой пятой в рассказе учёных о том, что вы только что сказали, является то, что если атмосфера настолько разрежена то, что тогда удерживает пыль в воздухе? Ничто, ибо в вакууме, если это почти  вакуум, пыль будет падать подобно камню. Идём дальше.</w:t>
      </w:r>
    </w:p>
    <w:p>
      <w:pPr>
        <w:pStyle w:val="Normal"/>
        <w:jc w:val="both"/>
        <w:rPr>
          <w:sz w:val="24"/>
        </w:rPr>
      </w:pPr>
      <w:r>
        <w:rPr>
          <w:sz w:val="24"/>
        </w:rPr>
        <w:t xml:space="preserve">      </w:t>
      </w:r>
      <w:r>
        <w:rPr>
          <w:sz w:val="24"/>
        </w:rPr>
        <w:t>"А, что насчёт станции на обратной стороне Луны? Там есть старая станция?" Хороший вопрос. Да, она там есть.  ЛРХ упоминая в плёнке, назвал её Космическая Станция 33. Она находиться на обратной стороне Луны. И, во  второй части нашей программы мы получим некоторые свидетельства говорящие об этом, и о вероятности того, что она всё ещё там. Нам об этом известно больше. Вы спросили первым, не так ли? "Насчёт атмосферы Марса, я вычитал в статье, я думаю, что это была Американская наука, они испытали животных, которые живут на Земле, и выявили, что низшие животные могут долго выживать в атмосфере Марса. Лягушка, к примеру, может выжить как минимум 24 часа". Да, действительно, вы же видели живых кротов в том фильме. Это была какая-то разновидность  животных живущих под землёй, и я готов поспорить с вами, что если бы вы жили на Марсе, не имея никакой воды, и исследовали жизнь людей на Земле, то вы не смогли бы поверить тому, что что-то может жить в океане. Вы не смогли бы понять, например, как могут существовать виды, дышащие с помощью жабр. Однако великое множество животных живёт в океанах, включая дельфинов, которые вообще дышат воздухом. И, там же живут самые крупные в мире животные - киты. И всё же если бы вы жили на сухой планете, вы никогда не смогли бы в это поверить. Вы понимаете? Следующий вопрос.</w:t>
      </w:r>
    </w:p>
    <w:p>
      <w:pPr>
        <w:pStyle w:val="Normal"/>
        <w:jc w:val="both"/>
        <w:rPr>
          <w:sz w:val="24"/>
        </w:rPr>
      </w:pPr>
      <w:r>
        <w:rPr>
          <w:sz w:val="24"/>
        </w:rPr>
        <w:t xml:space="preserve">      </w:t>
      </w:r>
      <w:r>
        <w:rPr>
          <w:sz w:val="24"/>
        </w:rPr>
        <w:t>"Мы видели то, что животные живут на Марсе, и раз это было засекречено, то думается, там должно быть больше жизненных форм". Совершенно верно, гениально. Я собираюсь рассказать вам немного о моей биографии, до того, как мы пойдём на ужин. Ещё вопросы? Да, вопрос.</w:t>
      </w:r>
    </w:p>
    <w:p>
      <w:pPr>
        <w:pStyle w:val="Normal"/>
        <w:ind w:firstLine="284"/>
        <w:jc w:val="both"/>
        <w:rPr>
          <w:sz w:val="24"/>
        </w:rPr>
      </w:pPr>
      <w:r>
        <w:rPr>
          <w:sz w:val="24"/>
        </w:rPr>
        <w:t xml:space="preserve">"Я видел ещё помехи, после того как показали этих животных, из-за чего они?" Очень хорошее наблюдение. Я скажу вам, они выключали двигатель на корабле. Так, сколько времени у нас осталось? Сколько? 5 минут. Хорошо. </w:t>
      </w:r>
    </w:p>
    <w:p>
      <w:pPr>
        <w:pStyle w:val="Normal"/>
        <w:jc w:val="both"/>
        <w:rPr>
          <w:sz w:val="24"/>
        </w:rPr>
      </w:pPr>
      <w:r>
        <w:rPr>
          <w:sz w:val="24"/>
        </w:rPr>
        <w:t xml:space="preserve">Сперва я расскажу вам немножко о своей биографии. Я не только технический персонал в Организации Рона. До того как я попал в Саентологию и Морскую Организацию, я окончил два колледжа и имел университетскую степень. Однако не ищите эти документы, потому, что ФБР, вероятно, их уже изъяло. Это был Тулонский университет в Новом Орлеане, штат Луизиана. Там преподавались математика и физика, и прочие дисциплины нужные в гражданском строительстве. Гражданское строительство, это: доки, аэропорты, железные дороги, здания. А когда я завершил образование, меня направили в Колумбийский Университет в Нью-Йорке, в школу NASA входящую в космическую структуру, где мы, как мы предполагали, будем строить стартовые площадки и космические корабли для американского правительства. Единственную вещь, я не мог понять: Что случилось со студентами в следующем году? Все они исчезли. Я единственный, кто остался, а за тем тоже исчез. Я ушел оттуда. Потому, что я не мог найти кого-нибудь в следующем году, они исчезли, и я никогда не знал почему, до тех пор, пока не прочитал книгу "Альтернатива 3". Правительство, забрало их работать ещё куда-то. И после этого я преследовался американским правительством. Они хотели разнюхать, был ли я агентом коммунистов. И когда в правительстве решили, что я не был коммунистом, я получил должность инженера, и отвечал за строительство 20-ти шахтных пусковых установок Межконтинентальных Баллистических Ракет. Они располагались в Колорадо, Вайоминге и Небраска. Каждые 10-ть шахт "постоянной готовности", прозванные "шахтами быстрого реагирования". Они уходили в землю на 90 футов (30 метров) и каждый десяток из них управлялся из подземного центра управления, наподобие маленькой подводной лодки погрузившейся в землю на 30 футов. Я построил 20 таких шахт, и уволился, когда обнаружил, что это может быть овертом по 4-й динамике. </w:t>
      </w:r>
    </w:p>
    <w:p>
      <w:pPr>
        <w:pStyle w:val="Normal"/>
        <w:jc w:val="both"/>
        <w:rPr>
          <w:sz w:val="24"/>
        </w:rPr>
      </w:pPr>
      <w:r>
        <w:rPr>
          <w:sz w:val="24"/>
        </w:rPr>
        <w:t xml:space="preserve">      </w:t>
      </w:r>
      <w:r>
        <w:rPr>
          <w:sz w:val="24"/>
        </w:rPr>
        <w:t>Есть один хороший фильм показывающий, что это были за штуки, окончательно о них стало известно лишь через 20 лет, об этих - Военных играх. Это фильм о малолетнем ребёнке и компьютере, которые обыграли ракетную систему. Вначале показан маленький домик на поверхности, люди заходят туда и на лифте спускаются вниз. Затем они работают в герметичном отсеке управления, где есть куча кнопок, и всё прочее для ракет. Это прямо в самом начале фильма.</w:t>
      </w:r>
    </w:p>
    <w:p>
      <w:pPr>
        <w:pStyle w:val="Normal"/>
        <w:jc w:val="both"/>
        <w:rPr>
          <w:sz w:val="24"/>
        </w:rPr>
      </w:pPr>
      <w:r>
        <w:rPr>
          <w:sz w:val="24"/>
        </w:rPr>
        <w:t xml:space="preserve">      </w:t>
      </w:r>
      <w:r>
        <w:rPr>
          <w:sz w:val="24"/>
        </w:rPr>
        <w:t>Следующей вещью в том фильме, который очень точен, является город внутри гор Колорадо, рядом с Академией ВВС. Они показывают там большие массивные двери и здания внутри больших гор. Когда я работал для правительства на этих ракетных шахтах, я видел чертежи той базы, и это как раз то, что они показали.</w:t>
      </w:r>
    </w:p>
    <w:p>
      <w:pPr>
        <w:pStyle w:val="TextBodyIndent"/>
        <w:rPr>
          <w:sz w:val="24"/>
        </w:rPr>
      </w:pPr>
      <w:r>
        <w:rPr>
          <w:sz w:val="24"/>
        </w:rPr>
        <w:t>Я работал так же над ещё одним проектом, по которому делал копию - простите, строил информационное хранилище. Оно было с милю длинной, и очень большое, это был склад, содержавший файлы и налоговые ведомости на каждого американца. Из Вашингтона сюда посылались копии, затем здесь они вводились в компьютер, а сам компьютер предположительно был внутри горы Колорадского хребта. И это были компьютерные файлы на каждого американца, защищённые внутри горы от взрывов и атомных бомб. Всё верно. Я работал на этих проектах, и они были завершены. И это было в конце 1962-го года, того самого, когда американцев взяли пассажирами на Марс. Итак, вот, что вы услышите сегодняшним вечером, вы услышите, как далеко всё это зашло с тех пор. И почему. Хорошо, приятного вам аппетита, и спасибо, за то, что вы  пришли.</w:t>
      </w:r>
    </w:p>
    <w:p>
      <w:pPr>
        <w:pStyle w:val="Normal"/>
        <w:ind w:firstLine="284"/>
        <w:jc w:val="both"/>
        <w:rPr>
          <w:sz w:val="24"/>
        </w:rPr>
      </w:pPr>
      <w:r>
        <w:rPr>
          <w:sz w:val="24"/>
        </w:rPr>
        <w:t xml:space="preserve"> </w:t>
      </w:r>
      <w:r>
        <w:rPr>
          <w:sz w:val="24"/>
        </w:rPr>
        <w:t>Это вторая часть лекции об НЛО.</w:t>
      </w:r>
    </w:p>
    <w:p>
      <w:pPr>
        <w:pStyle w:val="Normal"/>
        <w:jc w:val="both"/>
        <w:rPr>
          <w:sz w:val="24"/>
        </w:rPr>
      </w:pPr>
      <w:r>
        <w:rPr>
          <w:sz w:val="24"/>
        </w:rPr>
        <w:t xml:space="preserve">      </w:t>
      </w:r>
      <w:r>
        <w:rPr>
          <w:sz w:val="24"/>
        </w:rPr>
        <w:t>В первой части вы видели, как выглядит изнутри космический корабль, который американцы скрывали от нас на протяжении 30-ти лет, и за тем вы видели несколько картинок и видеозаписей летающих тарелок, на борту которых были люди, однако, кто угодно может заявить, что это не правда. А сейчас привнесём немного больше реальности, и перед тем, как перейти к главной части того, что происходит, я поставлю вам плёнку, она займёт буквально несколько минут. Я хочу, что бы вы слушали очень внимательно, ибо на ней записан звук летающей тарелки. Помните, мы говорили о высокочастотных электромагнитных полях. Если вы будете слушать внимательно, и не будете шуметь, то вы сможете услышать некоторую пульсацию в записи. Я застыл от потрясения, когда услышал это, потому, что я услышал этот звук в наушниках. Настоящий звук корабля похож на звук двухтактного двигателя машины взбирающейся на холм. Однако вы увидите, что там есть что-то отличающееся в этом звуке, и это пульсация. Пульсация электромагнитных полей высокой частоты. Ладно. Это было записано в Соединённых Штатах и так же звучало на съезде по НЛО во Франкфурте, который Доро к счастью записала для меня. Так, тихо. Я думаю, что вы это услышите.</w:t>
      </w:r>
    </w:p>
    <w:p>
      <w:pPr>
        <w:pStyle w:val="Normal"/>
        <w:ind w:firstLine="284"/>
        <w:jc w:val="both"/>
        <w:rPr>
          <w:sz w:val="24"/>
        </w:rPr>
      </w:pPr>
      <w:r>
        <w:rPr>
          <w:sz w:val="24"/>
        </w:rPr>
        <w:t>Вы услышите это пи-пи-пи в записи, если купите плёнку. Все плёнки с записью НЛО имеют этот звук, также как и примерно ещё 4-5-6 типов относящихся к НЛО случаев на этой плёнке, о которых мы говорили сегодня. Я даже написал музыку, взяв это как шумовой фон. Однако: если вы послушаете это в ваших наушниках или дома, на аппаратуре с высокой точностью воспроизведения, то вы услышите то, о чём я говорю даже более ясно, чем здесь. Там есть звук высокой частоты типа пи-пи-пи, который слышен, когда тарелка приближается. И вы сможете сказать, что это не парень, въезжающий на холм на мотоцикле с двухтактным двигателем, вы знаете это. Ладно, мы услышали и увидели тарелку, и даже побывали внутри. А теперь, мы узнаем, что же они тут делают. Сперва я должен сказать вам, что там есть более чем одна группа пришельцев заинтересованных в этой планете. В большинстве случаев они имеют мирные намерения, и хотят развивать свои отношения с этой планетой, как это и должно быть с любым человеком, на дружественной основе. Без атомного, химического и биологического оружия. Но они, дружественные пришельцы, не показывают себя на виду, за исключением только лишь наблюдательных полётов, потому, что как говорится в известном вам анекдоте: Дайте нам вашего вождя, вождя. Однако вы не имеете вождя. Все вожди, всё время воюют. Нету вождя. Эта планета вождя не имеет.</w:t>
      </w:r>
    </w:p>
    <w:p>
      <w:pPr>
        <w:pStyle w:val="Normal"/>
        <w:jc w:val="both"/>
        <w:rPr>
          <w:sz w:val="24"/>
        </w:rPr>
      </w:pPr>
      <w:r>
        <w:rPr>
          <w:sz w:val="24"/>
        </w:rPr>
        <w:t xml:space="preserve">      </w:t>
      </w:r>
      <w:r>
        <w:rPr>
          <w:sz w:val="24"/>
        </w:rPr>
        <w:t>Теперь можно сказать вам, что мы здесь заинтересованы в реабилитации этой планеты и её положения в галактической системе вещей. Многие из вас через одитинг осознали, что в одно или другое время вы не жили на этой планете, вы были в некоторых других местах, и даже многие прибыли сюда, чтобы помочь и реабилитировать положение вещей здесь. За исключением того, что мы были здесь достаточно долго, так, что стали местными жителями. Мы Земные люди, а не какие-то чудаковатые парни, залетевшие сюда на минутку, на космическом корабле. Однако большинство людей, когда они осознают бессмертие духа, начинают удивляться тому, что они здесь находятся, и тому, что они здесь делают, и они не знают, зачем они здесь. Но, с помощью одитинга и обучения вы можете найти ваше настоящее предназначение, и вы захотите сыграть в лучшую игру. Каждая из этих вещей достаточно ценная. Мы будем иметь больше удовольствия и будем делать более интересные вещи на всех наших динамиках, и вы должны осознать, что в некоторых областях удовольствие отчасти было выхолощено. Ну, мы и хотим вернуть это назад. И вот, что вам нужно понять. Вам нужно узнать, что есть истина. Также вам нужно узнать, что вы смогли бы сделать здесь, и что другие делают здесь. Поэтому мы и переходим к тому, что могут здесь делать другие. Ладно.</w:t>
      </w:r>
    </w:p>
    <w:p>
      <w:pPr>
        <w:pStyle w:val="3"/>
        <w:rPr/>
      </w:pPr>
      <w:r>
        <w:rPr/>
        <w:t>Здесь у меня есть видеоплёнка сделанная тремя господами, одного из них зовут Вильям Купер. Он бывший офицер разведки ВМС США, и его работа заключалась в информировании высокопоставленных чиновников об отношениях Америки с чужаками, с людьми из внешнего космоса. Это было сверхсекретно, вы понимаете. И недавно, я полагаю в прошлом году, он решился, и ушёл в отставку. Он решил, что вся эта секретность делается отнюдь не для лучших интересов его страны. Помните, я говорил об этом раньше, перед началом встречи, о военных, которые решили, что секретность, которую они создавали, была не в интересах их страны. Вот так же и он. Он начал говорить об этих вещах, и информировать о них не только своих друзей, но и их конгрессменов, и людей в правительстве. В благодарность за это, его дважды пытались убить. В одно из этих покушений он потерял ногу, и получил несколько дырок голове. Однако он до сих пор бегает. Дерзко звучит? Да, верно.</w:t>
      </w:r>
    </w:p>
    <w:p>
      <w:pPr>
        <w:pStyle w:val="Normal"/>
        <w:jc w:val="both"/>
        <w:rPr>
          <w:sz w:val="24"/>
        </w:rPr>
      </w:pPr>
      <w:r>
        <w:rPr>
          <w:sz w:val="24"/>
        </w:rPr>
        <w:t xml:space="preserve">      </w:t>
      </w:r>
      <w:r>
        <w:rPr>
          <w:sz w:val="24"/>
        </w:rPr>
        <w:t>Ещё одного человека зовут Джон Ли, он сын человека который изобрёл Ли Джет - известный вам тип частных реактивных самолётов. Всё верно, и кроме шуток, он миллионер и хорош собою, блондин со светлыми белыми волосами. Весьма гармоничный парень. И ещё одного человека, которого вы видели в начале, зовут Билл Гамильтон. И у нас есть кое-кто, кто знаком с ним лично, и хотел бы немного рассказать вам о нём. Это Диана Марпл из США.</w:t>
      </w:r>
    </w:p>
    <w:p>
      <w:pPr>
        <w:pStyle w:val="Normal"/>
        <w:ind w:firstLine="284"/>
        <w:jc w:val="both"/>
        <w:rPr>
          <w:sz w:val="24"/>
        </w:rPr>
      </w:pPr>
      <w:r>
        <w:rPr>
          <w:sz w:val="24"/>
        </w:rPr>
        <w:t xml:space="preserve">"Я знаю Билла на протяжении 8-10 лет. Он занимался исследованием НЛО в течение 25 лет. Примерно в 1970 году он завершил ОТ 3 и конечно был изгнан из церкви. Несколько раз я была у него дома. У него есть огромное количество данных, и я постараюсь уговорить его послать большую часть сюда. Несколько лет назад я дала ему самый первый выпуск Сектора 9, и его точка зрения на это стала больше из-за межпланетного и межгалактического сценария. И он стал расследовать вещи лежащие в основе этих сценариев. Так, что он не треплется больше с фермерами о том, что видел НЛО, и я надеюсь, когда я вернусь назад, я не знаю, приедет ли он сюда. Но мы можем вытащить его на "Экскалибур". Вещи, которые вы видите на этой плёнке, это первая работа которую он сделал около четырёх лет назад. И то, что он рассказал вам, является кратким изложением всех тех вещей, которые он обнаружил. Потому, что он никогда не выдаёт информацию, пока не получит хоть какое-то её подтверждение". </w:t>
      </w:r>
    </w:p>
    <w:p>
      <w:pPr>
        <w:pStyle w:val="Normal"/>
        <w:ind w:firstLine="284"/>
        <w:jc w:val="both"/>
        <w:rPr>
          <w:sz w:val="24"/>
        </w:rPr>
      </w:pPr>
      <w:r>
        <w:rPr>
          <w:sz w:val="24"/>
        </w:rPr>
        <w:t xml:space="preserve">Благодарю вас. Итак, эта плёнка на английском, однако мы не будем дальше прокручивать её, а очень скоро дадим вам перевод, но я хотел бы, что бы вы увидели как эти люди: это вот там, я полагаю, что это съезд по проблеме НЛО, и там Купер и Гамильтон, и вы также можете видеть часть господина Ли, вот здесь, они пытаются довести до сознания каждого то, что эти вещи происходят на самом деле. И не только об НЛО. Но и о том, что инопланетяне здесь делают. И, мы скажем, что они отнюдь не являются друзьями. Ладно, продолжаем. </w:t>
      </w:r>
    </w:p>
    <w:p>
      <w:pPr>
        <w:pStyle w:val="Normal"/>
        <w:jc w:val="both"/>
        <w:rPr>
          <w:sz w:val="24"/>
        </w:rPr>
      </w:pPr>
      <w:r>
        <w:rPr>
          <w:sz w:val="24"/>
        </w:rPr>
        <w:t xml:space="preserve">      </w:t>
      </w:r>
      <w:r>
        <w:rPr>
          <w:sz w:val="24"/>
        </w:rPr>
        <w:t>Он говорит о базе, подземной базе вблизи Дьюльса, в Нью-Мексико. О своём расследовании в Дьюльсе, и о встрече с человеком по имени Гейб Вальдец - местным шерифом. Он видит множество НЛО вблизи этой зоны буквально почти каждую ночь. Также там было много: искалеченной скотины, у которой были вырезаны отдельные органы для использования в опытах, однако это были очень чистые разрезы, словно от лазерного ножа. Об этом, вы найдёте больше информации во второй части плёнки. Ещё одна вещь, которую сказал Билл, это то, что Гейб Вальдец больше там не живёт. Возможно, он был переведён, и теперь он обитает в городе Альбукерке, в Нью-Мексико.</w:t>
      </w:r>
    </w:p>
    <w:p>
      <w:pPr>
        <w:pStyle w:val="Normal"/>
        <w:jc w:val="both"/>
        <w:rPr>
          <w:sz w:val="24"/>
        </w:rPr>
      </w:pPr>
      <w:r>
        <w:rPr>
          <w:sz w:val="24"/>
        </w:rPr>
        <w:t xml:space="preserve">      </w:t>
      </w:r>
      <w:r>
        <w:rPr>
          <w:sz w:val="24"/>
        </w:rPr>
        <w:t>А вот информация, данная Биллу людьми, которые работали на базе. Людьми, которые были похищены или увезены туда насильно, а затем отпущены, и людьми которые помогали строить базу и даже от тех, кто работал с тамошней разведкой. Ладно, идём дальше.</w:t>
      </w:r>
    </w:p>
    <w:p>
      <w:pPr>
        <w:pStyle w:val="Normal"/>
        <w:jc w:val="both"/>
        <w:rPr>
          <w:sz w:val="24"/>
        </w:rPr>
      </w:pPr>
      <w:r>
        <w:rPr>
          <w:sz w:val="24"/>
        </w:rPr>
        <w:t xml:space="preserve">      </w:t>
      </w:r>
      <w:r>
        <w:rPr>
          <w:sz w:val="24"/>
        </w:rPr>
        <w:t>Это оборудованное место является биогенетической лабораторией, и соединено с Лос-Аламосом в Нью-Мексико - первым в мире местом, где проводились опыты с атомной бомбой. Это всегда была высоко засекреченная зона правительства США. Говорят, что она соединяется подземной железной дорогой с Лос-Аламосом. Так. Там ведутся генетические исследования, а так же исследования в других наукоёмких областях, и в сравнении биологии чужих и человека.</w:t>
      </w:r>
    </w:p>
    <w:p>
      <w:pPr>
        <w:pStyle w:val="Normal"/>
        <w:jc w:val="both"/>
        <w:rPr>
          <w:sz w:val="24"/>
        </w:rPr>
      </w:pPr>
      <w:r>
        <w:rPr>
          <w:sz w:val="24"/>
        </w:rPr>
        <w:t xml:space="preserve">      </w:t>
      </w:r>
      <w:r>
        <w:rPr>
          <w:sz w:val="24"/>
        </w:rPr>
        <w:t>Как говорит Билл, его исследования показывают, что столетия назад чужаки, о которых мы здесь говорим, вошли в контакт с тайным обществом называвшимся "Иллюминаты". Я думаю, что вы о них уже слышали раньше. Если вы читали книгу "Сектор 9", к примеру, то вы поймёте, что они одни из главных среди тех, кого мы называем имплантёрами, и одним из их главарей был Адам Вейсхаупт. Довольно забавно, что здесь, в Германии он был основателем "Иллюминатов". Вы все знаете эту историю. Так же, в конце плёнки, Билл говорит, что правительство Соединённых Штатов тоже вошло в контакт с чужими, я думаю, это было в сороковых, или пятидесятых годах, или может быть даже чуть раньше, с целью обмена научными исследованиями, для которых чужакам предавались животные и люди, вы понимаете, и животные были: и люди, правительство же в обмен хотело получить высокие технологии. Ну, это называется: Если вы помните, в то время шла Вторая Мировая Война. Вы можете подумать, что может быть, они сделали это дело только для того, чтобы выиграть в войне, или по какой-то другой благой причине. Однако когда вы выясните, что здесь творится, вы поймёте, что это было отнюдь не благое дело. Хорошо, давайте посмотрим на это.</w:t>
      </w:r>
    </w:p>
    <w:p>
      <w:pPr>
        <w:pStyle w:val="Normal"/>
        <w:ind w:firstLine="284"/>
        <w:jc w:val="both"/>
        <w:rPr/>
      </w:pPr>
      <w:r>
        <w:rPr>
          <w:sz w:val="24"/>
        </w:rPr>
        <w:t>В конце сороковых деятельность чужих перемещается от туда, где они были, в южном полушарии, Южной Америки, где в те дни ходило множество историй про НЛО, на запад Соединённых Штатов, по причине соглашения заключённого с правительством США, и из-за того, что им нужны были подземные базы, и ещё потому, что в той зоне в скалах были минералы обладающие жизненно важными для чужаков магнитным и плазменным эффектом. Это соответствует тому, что мы наблюдали в фильме об использовании тарелок. У них есть что-то, что производит высокочастотное электромагнитное поле. Значит, им нужны необработанные материалы для того, что бы поддерживать механизмы в рабочем состоянии. Так, немного больше об этом.</w:t>
      </w:r>
    </w:p>
    <w:p>
      <w:pPr>
        <w:pStyle w:val="Normal"/>
        <w:ind w:firstLine="284"/>
        <w:jc w:val="both"/>
        <w:rPr>
          <w:sz w:val="24"/>
        </w:rPr>
      </w:pPr>
      <w:r>
        <w:rPr>
          <w:sz w:val="24"/>
        </w:rPr>
        <w:t>Билл сказал, что тем людям, которые там работали, сказали, что чужие считают сами себя древними людьми, которые жили на Земле и, что они появились в результате скрещивания людей и рептилий. Это тип лица, и тип тел покрытых тонкими чешуйками, но на самом деле это может: да они, может быть, и были здесь перед нынешним посещением, и так далее, но мы знаем, откуда они на самом деле прибыли, и мы подойдём к этому чуть позже. Однако помните, что человеческим существам что-то сказали, и что даже чужие могут применять сценарий к правительству Соединённых Штатов, точно так, как правительство США применяет сценарий к Альтернативе 3, точно так же, как обычно правительство применяет сценарий по отношению к вам и ко мне. Вы видите, таким образом, все эти вещи послушайте эти материалы, и может быть, что к концу встречи вы осознаете нечто большее обо всём этом - осознаете реальную истину. Итак, чужие сказали правительству Соединённых Штатов, что они древние Земные обитатели, запомните это. Далее.</w:t>
      </w:r>
    </w:p>
    <w:p>
      <w:pPr>
        <w:pStyle w:val="Normal"/>
        <w:jc w:val="both"/>
        <w:rPr>
          <w:sz w:val="24"/>
        </w:rPr>
      </w:pPr>
      <w:r>
        <w:rPr>
          <w:sz w:val="24"/>
        </w:rPr>
        <w:t xml:space="preserve">      </w:t>
      </w:r>
      <w:r>
        <w:rPr>
          <w:sz w:val="24"/>
        </w:rPr>
        <w:t>Чужаки сказали правительству США, а это поведали Биллу, как исследователю, люди, работавшие там, что пришельцы являются представителями чужой нации - и это уже ближе к истине. И, что они вернулись на эту планету как промежуточную зону, зону действий, но они не сказали для чего именно. Так, следующее. Ему так же сказали, что чужие говорят о том, что есть и другие инопланетные расы, и что они конфликтуют из-за несовпадения их целеустремлений, и это правда. А также Билл говорит, что всё это тщательно скрывалось от прессы, и от каждого человека с 1940-х годов. Так. Он рассказывает, что это не единственная инопланетная база, та, которая построена в Дьюльсе, в Нью-Мексико. Там есть ещё базы, в Колорадо, в Аризоне, в Неваде, а также и в других местах Соединённых Штатов. И могут быть также другие базы в остальной части мира. Может быть, в Антарктиде и в некоторых других местах, может быть прямо рядом с нами. В России, в Пиренеях, в горной части Норвегии. Вы найдёте несколько очень странных проектов подземных сооружений, строительство которых обошлось в миллионы, и весьма незначительное обоснование необходимости их строительства. Об этом есть несколько статей в прессе. Ладно, идём дальше.</w:t>
      </w:r>
    </w:p>
    <w:p>
      <w:pPr>
        <w:pStyle w:val="3"/>
        <w:rPr/>
      </w:pPr>
      <w:r>
        <w:rPr/>
        <w:t>Билл говорит, что в 1947 году жители Дьюльса, в Нью-Мексико, видели множество солдат прибывающих в зону, и убывающих оттуда, и огромное количество грузовиков и строительных материалов на которых стояли знаки деревообрабатывающей фирмы из Колорадо, так вот, они проверили это, то выяснилось, что такая фирма не существует. Это ещё один из показателей. Он рассказывает о строительстве баз. В</w:t>
      </w:r>
      <w:r>
        <w:rPr>
          <w:lang w:val="en-US"/>
        </w:rPr>
        <w:t xml:space="preserve"> </w:t>
      </w:r>
      <w:r>
        <w:rPr/>
        <w:t>этом</w:t>
      </w:r>
      <w:r>
        <w:rPr>
          <w:lang w:val="en-US"/>
        </w:rPr>
        <w:t xml:space="preserve"> </w:t>
      </w:r>
      <w:r>
        <w:rPr/>
        <w:t>принимала</w:t>
      </w:r>
      <w:r>
        <w:rPr>
          <w:lang w:val="en-US"/>
        </w:rPr>
        <w:t xml:space="preserve"> </w:t>
      </w:r>
      <w:r>
        <w:rPr/>
        <w:t>участие</w:t>
      </w:r>
      <w:r>
        <w:rPr>
          <w:lang w:val="en-US"/>
        </w:rPr>
        <w:t xml:space="preserve"> The Rand Corporation of America. </w:t>
      </w:r>
      <w:r>
        <w:rPr/>
        <w:t xml:space="preserve">У них были машины для прокладки тоннелей, эти машины плавили камни и создавали после себя ровные тоннели с гладкими стенами, предназначенные для движения в них высокоскоростных челночных капсул. И это известный науке способ сообщения, и о нём были публикации. Также Билл рассказал, что имеется свыше 100 таких секретных подземных мест, которые были построены, и что одно из них находится на обратной стороне Луны, и ещё одна на Марсе. Интересно, а? Вот это - подземный объект. Он подходит для Альтернативы 3 как нельзя лучше. Его план был составлен по рассказам людей, которые там работали. Человек, составивший описание был строителем. В самом деле, я рассказал вам некоторые вещи, над которыми я работал, или о которых слышал, он же слышал намного больше, и когда строительство завершилось, то его попросили остаться там работать. Он не стал отказываться, потому, что его заставили подписать контракт, в котором соглашался на химическое стирание его памяти по окончании работ. Звучит, словно они хотят удержать всё в тайне. Ну так  вот, он отказался это утаивать. Ладно, идём далее. </w:t>
      </w:r>
    </w:p>
    <w:p>
      <w:pPr>
        <w:pStyle w:val="Normal"/>
        <w:jc w:val="both"/>
        <w:rPr>
          <w:sz w:val="24"/>
        </w:rPr>
      </w:pPr>
      <w:r>
        <w:rPr>
          <w:sz w:val="24"/>
        </w:rPr>
        <w:t xml:space="preserve">      </w:t>
      </w:r>
      <w:r>
        <w:rPr>
          <w:sz w:val="24"/>
        </w:rPr>
        <w:t>Этот рабочий рассказал, что есть и другие строительные компании, участвовавшие в этом деле: это Aerospace Companies и Bagtell Corporation, и: между прочим, я на них работал. Помните? Это были те компании, которые строили хранилище для досье на американцев. Он говорит, что эти компании очень тесно связаны с ЦРУ, и многие высокопоставленные чиновники американского правительства или прибыли из Bagtell, или вернулись в Bagtell. Понимаете? И что же Билл говорит в самом конце? Там есть одна вещь. Давайте вернёмся чуть-чуть назад.</w:t>
      </w:r>
    </w:p>
    <w:p>
      <w:pPr>
        <w:pStyle w:val="Normal"/>
        <w:jc w:val="both"/>
        <w:rPr>
          <w:sz w:val="24"/>
        </w:rPr>
      </w:pPr>
      <w:r>
        <w:rPr>
          <w:sz w:val="24"/>
        </w:rPr>
        <w:t xml:space="preserve">      </w:t>
      </w:r>
      <w:r>
        <w:rPr>
          <w:sz w:val="24"/>
        </w:rPr>
        <w:t>Он говорит, что эти корпорации связаны с Трёхсторонней Комиссией. (Я не согласился на химическое стирание моей памяти. У меня есть это видео, и я могу точно вспомнить и увидеть, что там было.). Трёхсторонняя комиссия, помните это? Это одна из тайных групп совещательного типа, один из серых кардиналов, стоящих за правительством. Вы можете обнаружить там парней типа Киссинджера, а также иллюминатов. Он так же рассказал, что Трёхсторонняя комиссия имеет связи с иллюминатами. А, что другие парни? Совет Внешних Связей, СВС. Ныне, вам может быть известно, что люди из Совета Внешних Связей известны в Европе как Бильдербергеры. Серые кардиналы, которые заседают в этом совете, и решают, что ваша страна должна делать, и говорят вашим избранникам, как они должны действовать. Вы имеете здесь те же самые проблемы. Однако они не совсем одинаковы. Ладно, продолжаем.</w:t>
      </w:r>
    </w:p>
    <w:p>
      <w:pPr>
        <w:pStyle w:val="Normal"/>
        <w:jc w:val="both"/>
        <w:rPr>
          <w:sz w:val="24"/>
        </w:rPr>
      </w:pPr>
      <w:r>
        <w:rPr>
          <w:sz w:val="24"/>
        </w:rPr>
        <w:t xml:space="preserve">      </w:t>
      </w:r>
      <w:r>
        <w:rPr>
          <w:sz w:val="24"/>
        </w:rPr>
        <w:t>Теперь он говорит о базе. Я сделал рисунок с того описания, которое вы слышали, а также с того, что вы ещё услышите. Есть ли у кого-нибудь кусочек ленты? Небольшой кусочек ленты, что бы закрепить карту. Вот, это то, что он вам описал.</w:t>
      </w:r>
    </w:p>
    <w:p>
      <w:pPr>
        <w:pStyle w:val="Normal"/>
        <w:ind w:firstLine="284"/>
        <w:jc w:val="both"/>
        <w:rPr>
          <w:sz w:val="24"/>
        </w:rPr>
      </w:pPr>
      <w:r>
        <w:rPr>
          <w:sz w:val="24"/>
        </w:rPr>
        <w:t>Вот здесь поверхность, а там горы в Нью-Мексико. Небольшие НЛО прилетают вот туда - помните, ту картинку, что вы видели по телевизору - вот за гору они и прилетают. Наверняка у них там есть вход или ангар внутри горы, они спускаются к посадочной зоне, которая где-то позади этого места. И, всё это сооружение построено под землёй. Это моё представление обо всём этом из описания. Я работал на этих проектах, и здесь я нарисовал то, что он говорит об этих 7-и уровнях, где примерно 30,000 чужих и 10,000 или около того, людей. Это в действительности очень много. Сейчас я покажу это, это не скала, эта лачуга, вероятно, тянется далеко в глубь, и здесь всего лишь половина её, так, что приходиться выкручиваться, как только можно. Вот вы видите, там есть что-то типа домика стоящего для отвода глаз, или небольшого строения, которое они называют Американская Сельскохозяйственная исследовательская станция, это то, что они поставили над ракетными шахтами, плюс небольшой заборчик вокруг с надписью "Внимание! Сельскохозяйственная исследовательская станция!". Вы заходите внутрь дома, спускаетесь вниз и попадаете в центр управления межконтинентальными баллистическими ракетами. То есть, как на большую подводную лодку, зарытую в землю. Но здесь вы входите в отдельное строение, и оттуда вы на другом подъёмнике, можете спуститься из соображения безопасности, только вот на эти уровни. И я пометил эти этажи, чтобы рассказать вам, что на них твориться.</w:t>
      </w:r>
    </w:p>
    <w:p>
      <w:pPr>
        <w:pStyle w:val="Normal"/>
        <w:ind w:firstLine="284"/>
        <w:jc w:val="both"/>
        <w:rPr>
          <w:sz w:val="24"/>
        </w:rPr>
      </w:pPr>
      <w:r>
        <w:rPr>
          <w:sz w:val="24"/>
        </w:rPr>
        <w:t xml:space="preserve">На первом - связь и служба безопасности. Там более 3000 обычных и скрытых телекамер. Жилые помещения для человеческого персонала. Офисы управления и научные лаборатории, и так далее. А на 4-м - проводятся опыты над людьми по управлению разумом, проводятся не только людьми, но и над людьми. А на 5-м как он и говорил: на 5-м жильё чужаков. Здесь обитают эти маленькие друзья, эти пришельцы, их называют серыми, так как их кожа имеет серый цвет. И далее на 6-м, проводятся опыты по генетике. А так же, это ещё и зоопарк. Они проводят опыты, а результаты опытов находятся в клетках этажом ниже. И на 7-м уровне у них криогенные лаборатории. Там в охлаждаемых ёмкостях находятся результаты неудачных опытов. Так. Вот здесь я нарисовал что-то типа электростанции. Это может быть атомная станция, силовая станция или что-то ещё. Вероятно, это глубокий водяной колодец, или подобная ему штука, и всё это автономно, но возможно, что несколько вентиляционных шахт поднимаются на поверхность для забора свежего воздуха. Здесь также показано челночное сообщение с Лос-Аламосом. И ещё один тоннель, ведущий к ещё одной зоне. Возможно, что этот тоннель через всю Неваду ведёт к тому, что они называют "Зона 51" или "Землёю Грёз", где проводятся испытания атомных бомб. Арнольд Герман имеет много видеоплёнок, показывающих большие здания в этом месте, множество людей и даже не под землёй, а на земле. А знаете ли вы, зачем им нужно так много людей для испытания всего лишь нескольких бомб? Я скажу, на это идёт огромное количество денег из налоговых поступлений. Билл говорит, что миллиарды, миллиарды долларов были потрачены на эти вещи. А, ниже я накладываю на НЛО, имплантёрский сценарий. Имплантёры - это личности, которые пытаются управлять вами через разум, или вводя в ваше тело различные штучки, для управления вами. Генетические опыты, но тайком - всё тайком. </w:t>
      </w:r>
    </w:p>
    <w:p>
      <w:pPr>
        <w:pStyle w:val="Normal"/>
        <w:jc w:val="both"/>
        <w:rPr>
          <w:sz w:val="24"/>
        </w:rPr>
      </w:pPr>
      <w:r>
        <w:rPr>
          <w:sz w:val="24"/>
        </w:rPr>
        <w:t xml:space="preserve">      </w:t>
      </w:r>
      <w:r>
        <w:rPr>
          <w:sz w:val="24"/>
        </w:rPr>
        <w:t>Вот здесь знак Треугольника, и: ах да, вы найдёте это вот в той статье. Я говорю о том, что те серые пришельцы, с которыми различные нации, включая США, заключили соглашение, прибыли с Андромеды. То есть появились из соседней галактики. Это действительно так. Это первая статья, обнаруженная мною говорящая то, откуда они на самом деле прибыли. И когда мы получили эти данные, я знал, что всё в них точно так, как описывал это Л.Р.Х. и так, как мы обнаруживали в одитинге. Причину мы нашли в одитинге много лет назад. Однако, мы не хотим произносить голословные утверждения, чтобы люди посмеялись и сказали - "Да, однако вы нашли эти данные только на Е-метре". Мы знаем множество вещей об этих парнях, и сейчас всё это начинает всплывать наружу. И каждый человек узнает об этих вещах в последующие 10-ть лет. Вы первые люди, за исключением французов, которым я прочитал лекцию в прошлом месяце, которые узнают всю правду прежде, чем кто-либо ещё из людей на этой планете, включая даже правительства, которые ими правят. Так.</w:t>
      </w:r>
    </w:p>
    <w:p>
      <w:pPr>
        <w:pStyle w:val="Normal"/>
        <w:jc w:val="both"/>
        <w:rPr>
          <w:sz w:val="24"/>
        </w:rPr>
      </w:pPr>
      <w:r>
        <w:rPr>
          <w:sz w:val="24"/>
        </w:rPr>
        <w:t xml:space="preserve">      </w:t>
      </w:r>
      <w:r>
        <w:rPr>
          <w:sz w:val="24"/>
        </w:rPr>
        <w:t>Вот их символ. Это чёрный треугольник на красном фоне. Это знак правительства США, данный ему иллюминатами, и разумеется это пирамида с изображённым в ней глазом. Вы, наверное, не видели этого раньше, что ж посмотрите на обратной стороне однодолларовой банкноты США, это там. И это же является символом базы в Дьюльсе. Люди, работающие там, имеют этот знак на своей униформе. Тот же треугольник вершиной вниз с греческой буквой тау внутри. Ныне тау означает Терра, или же настоящее имя этой планеты - Тиджиэк. Если вы посмотрите в полётный журнал космического корабля то это - Тиджиэк. Это значит, что они здесь вокруг. Эти парни прибывают с Андромеды, и у них есть космическая связь, и это связь с вашими иллюминатами. Вы понимаете? Я только хочу, что бы вы запомнили символ на случай, если вы увидите его на каких-нибудь странных грузовиках или легковых машинах, или на самолётах. Здесь есть американский доллар. Я не знаю, можете ли вы это видеть, но там есть небольшой:</w:t>
      </w:r>
    </w:p>
    <w:p>
      <w:pPr>
        <w:pStyle w:val="Normal"/>
        <w:jc w:val="both"/>
        <w:rPr>
          <w:sz w:val="24"/>
        </w:rPr>
      </w:pPr>
      <w:r>
        <w:rPr>
          <w:sz w:val="24"/>
        </w:rPr>
        <w:t xml:space="preserve"> </w:t>
      </w:r>
      <w:r>
        <w:rPr>
          <w:sz w:val="24"/>
        </w:rPr>
        <w:t>(Разрыв текста в английском оригинале. Прим. перев.).</w:t>
      </w:r>
    </w:p>
    <w:p>
      <w:pPr>
        <w:pStyle w:val="Normal"/>
        <w:jc w:val="both"/>
        <w:rPr>
          <w:sz w:val="24"/>
        </w:rPr>
      </w:pPr>
      <w:r>
        <w:rPr>
          <w:sz w:val="24"/>
        </w:rPr>
        <w:t xml:space="preserve"> </w:t>
      </w:r>
      <w:r>
        <w:rPr>
          <w:sz w:val="24"/>
        </w:rPr>
        <w:t>(Эксперименты по генетическому изменению человеческого существа.) так, что бы они могли работать в опасной окружающей среде такой, как радиоактивная среда, космическое пространство и, наверное, даже под водой. Так, что они на самом деле проводят здесь генетические опыты с человеческими существами в широком диапазоне.</w:t>
      </w:r>
    </w:p>
    <w:p>
      <w:pPr>
        <w:pStyle w:val="Normal"/>
        <w:jc w:val="both"/>
        <w:rPr>
          <w:sz w:val="24"/>
        </w:rPr>
      </w:pPr>
      <w:r>
        <w:rPr>
          <w:sz w:val="24"/>
        </w:rPr>
        <w:t xml:space="preserve">      </w:t>
      </w:r>
      <w:r>
        <w:rPr>
          <w:sz w:val="24"/>
        </w:rPr>
        <w:t>Так, дальше.</w:t>
      </w:r>
    </w:p>
    <w:p>
      <w:pPr>
        <w:pStyle w:val="Normal"/>
        <w:jc w:val="both"/>
        <w:rPr>
          <w:sz w:val="24"/>
        </w:rPr>
      </w:pPr>
      <w:r>
        <w:rPr>
          <w:sz w:val="24"/>
        </w:rPr>
        <w:t xml:space="preserve">      </w:t>
      </w:r>
      <w:r>
        <w:rPr>
          <w:sz w:val="24"/>
        </w:rPr>
        <w:t xml:space="preserve">Билл говорит, что ныне это усовершенствовалось до такой степени, что мы уже имеем - он говорит об Америке - что мы уже имеем в наличии эту рабскую нацию. Клонов, вы понимаете. Они получают их из ре: из маленького человеческого плода, клонируют, и производят множество копий одного и того же человека. И они не имеют ни матерей, ни отцов так, что ими владеет правительство. </w:t>
      </w:r>
    </w:p>
    <w:p>
      <w:pPr>
        <w:pStyle w:val="Normal"/>
        <w:jc w:val="both"/>
        <w:rPr>
          <w:sz w:val="24"/>
        </w:rPr>
      </w:pPr>
      <w:r>
        <w:rPr>
          <w:sz w:val="24"/>
        </w:rPr>
        <w:t xml:space="preserve">      </w:t>
      </w:r>
      <w:r>
        <w:rPr>
          <w:sz w:val="24"/>
        </w:rPr>
        <w:t>"А они бывали на виду?" О, да. Их можно заметить. Взрослые люди, которые похожи друг на друга, как две капли воды, всего может быть 6 или 7 человек. Там могут быть и сотни клонов одного человека, но некоторые имеют 6 или 7 копий. И работают они только на военных. Так, немного более об этом.</w:t>
      </w:r>
    </w:p>
    <w:p>
      <w:pPr>
        <w:pStyle w:val="Normal"/>
        <w:ind w:firstLine="284"/>
        <w:jc w:val="both"/>
        <w:rPr/>
      </w:pPr>
      <w:r>
        <w:rPr>
          <w:sz w:val="24"/>
        </w:rPr>
        <w:t>Арнольд говорит, что когда начались эти исследования, то правительству Америки потребовались женщины, для этих экспериментов в генетике, вы знаете их, если они были стерильны, или из-за чего-то просто не могли иметь детей. После 3-х месяцев зародыш извлекался, и его забирали в лабораторию, где и выращивали в конроллируемой среде. Теперь вы понимаете, что то, что они вкладывали в матку женщине, могло быть даже и нечеловеческим существом. Это мог быть гибрид человека и пришельца, а так же человек или 5-6 клонов.</w:t>
      </w:r>
    </w:p>
    <w:p>
      <w:pPr>
        <w:pStyle w:val="Normal"/>
        <w:jc w:val="both"/>
        <w:rPr>
          <w:sz w:val="24"/>
        </w:rPr>
      </w:pPr>
      <w:r>
        <w:rPr>
          <w:sz w:val="24"/>
        </w:rPr>
        <w:t xml:space="preserve">      </w:t>
      </w:r>
      <w:r>
        <w:rPr>
          <w:sz w:val="24"/>
        </w:rPr>
        <w:t>Им просто нужно было, что-то, в чём зародыш мог бы развиваться до 3-х месячного возраста, а затем они могли бы вынуть его и передать в руки лабораторной технологии. Верно, они обнаружили то, что у них нет технологии, которая смогла бы начать развитие зародыша. Так, что они содержали для этого реальных людей. Мы не знаем, так ли это и ныне. Не знаю, ибо они могли приспособиться проводить весь этот процесс и в лаборатории.</w:t>
      </w:r>
    </w:p>
    <w:p>
      <w:pPr>
        <w:pStyle w:val="2"/>
        <w:rPr/>
      </w:pPr>
      <w:r>
        <w:rPr/>
        <w:t xml:space="preserve">      </w:t>
      </w:r>
      <w:r>
        <w:rPr/>
        <w:t>Агентство Продвинутых Оборонных Исследовательских Разработок. Они одни из тех, кто проводит опыты по управлению разумом, для управления людьми и кое-какими продуктами из их лабораторий, на расстоянии. И это - завершающее действие того, с чего мы здесь начали, с историй этих людей, которые заявляют об этом, и действительно, если вы внимательно прочитали это, то вы обнаружите, что некоторые из этих людей вытащили эти передатчики, и даже сфотографировали их. А так же имеются фотографии этих передатчиков в рентгеновских лучах, в то время, когда они ещё были в головах этих людей. Это были люди, над которыми проводились опыты вне стен лаборатории, для того, что бы увидеть, насколько они могут быть управляемы в обществе. В лаборатории, ими всеми наверняка управляли этим способом, но это весьма близкая зона, и там управлять очень легко. Вот здесь у вас есть радиопередатчик. Он может передавать прямиком, через всё здание. Вне здания, на улице это немного затруднительно. Если вы ещё раз перечитаете одну из этих заметок, то вы найдёте, что парни перемещались из Канады в Финляндию, и даже в район Среднего Востока, и были всё ещё подконтрольны. И Билл обнаружил, что на самом деле экспериментаторам требовалось перемещать радиопередающее оборудование и следить за управляемым объектом, что бы они могли им управлять. Это был очень важный эксперимент. Испытуемый никак не мог избавиться от слежки. Как бы ни было, но он рассказал об этом.</w:t>
      </w:r>
    </w:p>
    <w:p>
      <w:pPr>
        <w:pStyle w:val="Normal"/>
        <w:jc w:val="both"/>
        <w:rPr>
          <w:sz w:val="24"/>
        </w:rPr>
      </w:pPr>
      <w:r>
        <w:rPr>
          <w:sz w:val="24"/>
        </w:rPr>
        <w:t xml:space="preserve">      </w:t>
      </w:r>
      <w:r>
        <w:rPr>
          <w:sz w:val="24"/>
        </w:rPr>
        <w:t>Так, следующее.</w:t>
      </w:r>
    </w:p>
    <w:p>
      <w:pPr>
        <w:pStyle w:val="Normal"/>
        <w:jc w:val="both"/>
        <w:rPr>
          <w:sz w:val="24"/>
        </w:rPr>
      </w:pPr>
      <w:r>
        <w:rPr>
          <w:sz w:val="24"/>
        </w:rPr>
        <w:t xml:space="preserve">      </w:t>
      </w:r>
      <w:r>
        <w:rPr>
          <w:sz w:val="24"/>
        </w:rPr>
        <w:t xml:space="preserve">Это то, что названо: Радио - Гипнотическое Внутримозговое Управление, РГВУ. Радио, Гипнотическое, Внутримозговое - внутри мозга, или между долями мозга, Управление. Несомненно, что когда ваш радиопередатчик работает, то вы в действительности можете слышать передаваемое как вибрацию, или как слова, или мысли. Так говорят свидетели, а я бы сказал - жертвы. Так. И ещё одна вещь. </w:t>
      </w:r>
    </w:p>
    <w:p>
      <w:pPr>
        <w:pStyle w:val="Normal"/>
        <w:ind w:firstLine="284"/>
        <w:jc w:val="both"/>
        <w:rPr>
          <w:sz w:val="24"/>
        </w:rPr>
      </w:pPr>
      <w:r>
        <w:rPr>
          <w:sz w:val="24"/>
        </w:rPr>
        <w:t>Есть ещё одна штука, о которой говорили этому парню, когда его просили подписать контракт. Это отнюдь не химическая стирка памяти. Это называется ЭлраП. Электронное Разрушение Памяти. Всё верно. Итак, у них есть химический способ стирания памяти и электронный. Я представляю, как вам нравиться этот "превосходный новый мир"? Никто не говорил вам об этом в воскресных газетах? Это то, до чего они додумались здесь в Америке, и я надеюсь, что ваших учёных в Европе это не интересует. Так. Пойдем дальше."Как же они получили согласие людей на имплантирование"? Они никогда не поучали этого согласия. Эти ребята (агенты - прим. перев.) побывали в больнице или в доме престарелых и просто сделали это. Некоторые заявились в полицейский участок в Стокгольме, в Швеции. Они дали парню сидящему за решёткой наркотик, подмешав его в кофе, и просто засунули в него эту штуку для того, чтобы они смогли отслеживать преступника. Никто из жертв не давал согласия. И это то, почему они все этим подавлены. За это было заплачено, как вы знаете, эксперименты должны были быть доведены до конца. Они дали больнице 500,000 долларов и сказали: "Нам нужно 25 пациентов для этого дела", - и врачи ответили - "О великолепно, гоните нам деньги". Это то, как это делалось. Этикой здесь и вовсе не пахнет.</w:t>
      </w:r>
    </w:p>
    <w:p>
      <w:pPr>
        <w:pStyle w:val="Normal"/>
        <w:jc w:val="both"/>
        <w:rPr>
          <w:sz w:val="24"/>
        </w:rPr>
      </w:pPr>
      <w:r>
        <w:rPr>
          <w:sz w:val="24"/>
        </w:rPr>
        <w:t xml:space="preserve">      </w:t>
      </w:r>
      <w:r>
        <w:rPr>
          <w:sz w:val="24"/>
        </w:rPr>
        <w:t>Он так же говорит, и здесь есть этот текст, что это было проделано в Соединённых Штатах, и ему известно, что эти опыты были проведены и в России, а так же и в Швеции, где разрешение на них дал сам Олаф Пальме, в 74 или 73-м, вставить мозговые радиопередатчики тайком от людей в их головы, и не говорить им об этом. Об этом писали в газетах. И здесь у нас есть несколько статей. Одна из Швеции, из Финляндии, и ещё парочка из Швеции. Так. Он говорит об ЦРУ, ФБР, АЗН (Агентство по применению закона о наркотиках - прим. перев.) о взбитых сливках Америки. Которых, вместе с СВС (Совет Внешних Связей - прим. перев.) и людьми из Трёхсторонней комиссии, в Америке прозвали "Тайным правительством". И они планируют постановку спектакля, контакта с приземлением, в недалёком будущем. Видите, как долго они держат всё это в секрете, но ныне всё это начинает вплывать наружу. Теперь они должны инсценировать или разыграть представление на людях, о действительном прибытии и открытой встрече инопланетян, вы понимаете, о чём я говорю? Это всего лишь спектакль. В ближайшем будущем, имеется в виду в течение нескольких следующих лет. Эта плёнка была сделана прошлым летом, и, как нам известно, из других данных, мы выяснили, что это событие ожидается в 1996 году, когда они хотят осуществить контакт с посадкой чужаков, с которыми они имеют дело, а Америка, может быть, сделает это даже и раньше. Однако в это же время будет вероятно также ещё одна посадка, других, более дружественных инопланетян. И может быть и кого-то ещё, какой-нибудь третьей стороны. Там может существовать целый сценарий, разработанный чужаками, и проигрывающийся в течение следующих 5-ти лет, к изумлению каждого человека. Так, далее.</w:t>
      </w:r>
    </w:p>
    <w:p>
      <w:pPr>
        <w:pStyle w:val="Normal"/>
        <w:jc w:val="both"/>
        <w:rPr>
          <w:sz w:val="24"/>
        </w:rPr>
      </w:pPr>
      <w:r>
        <w:rPr>
          <w:sz w:val="24"/>
        </w:rPr>
        <w:t xml:space="preserve">      </w:t>
      </w:r>
      <w:r>
        <w:rPr>
          <w:sz w:val="24"/>
        </w:rPr>
        <w:t>Билл говорит, что по некоторым из их планов, может быть разыграно приземление чужих, на той основе, что мол, они (пришельцы - прим. перев.) ведут войну где-то в галактике, и на то время это может быть и правдой. Однако это будет выглядеть так, словно "им нужна наша помощь", вы понимаете, и что "мы много лет, тайно вели с ними переговоры. И мы не могли позволить каждому знать об этом. Это могло бы испугать каждого человека, или же враги могли бы прийти и атаковать нас". Ясно, что все такие заявления - дерьмо собачье. Они (правительства - прим. перев.) сами не хотят знать, что они делают.</w:t>
      </w:r>
    </w:p>
    <w:p>
      <w:pPr>
        <w:pStyle w:val="Normal"/>
        <w:jc w:val="both"/>
        <w:rPr>
          <w:sz w:val="24"/>
        </w:rPr>
      </w:pPr>
      <w:r>
        <w:rPr>
          <w:sz w:val="24"/>
        </w:rPr>
        <w:t xml:space="preserve">      </w:t>
      </w:r>
      <w:r>
        <w:rPr>
          <w:sz w:val="24"/>
        </w:rPr>
        <w:t>Далее Билл говорит о том, о чём мы уже здесь говорили, о генетических исследованиях. О наиболее важной вещи, для которой долгое время использовались люди, вам это известно. Им не нужны больше женщины, они берут эмбрион человека, помещают в лабораторию и выращивают его целиком в лабораторных условиях. "И посмотрите на всех этих учёных - цитирует Билл - посмотрите на все эти возможности, они безграничны. Мы можем создать нашу собственную расу".</w:t>
      </w:r>
    </w:p>
    <w:p>
      <w:pPr>
        <w:pStyle w:val="Normal"/>
        <w:jc w:val="both"/>
        <w:rPr>
          <w:sz w:val="24"/>
        </w:rPr>
      </w:pPr>
      <w:r>
        <w:rPr>
          <w:sz w:val="24"/>
        </w:rPr>
        <w:t xml:space="preserve">      </w:t>
      </w:r>
      <w:r>
        <w:rPr>
          <w:sz w:val="24"/>
        </w:rPr>
        <w:t>Эта речь вам ничего не напоминает? Многие из вас были какое-то время в Германии. Вспомните, что все файлы из исследовательских лабораторий и лагерей Третьего Рейха в Германии, были захвачены американцами. И боюсь сказать - я не побоюсь сказать, будучи по происхождению американцем, а ныне высланным из страны, что американцы продолжают эти работы по той же самой линии имплантирования. И я захотел, что бы люди Германии стали первыми людьми, кому это известно, так что я приехал работать в Германию, потому, что я знаю, что вы уже знаете, что может произойти с вашей страной, и во что это может вылиться. Но вы уже покончили с этим. Вы уже знаете. А, американское правительство, делает это сейчас для американцев. Вот так:. И верно то, что у американцев нету вождя. Не думаете же вы, что Джорж Буш (президент США, в 1988-92 г.г. - прим. перев.) их вождь? Так-то:Существует ли тетан с вновь произведённым телом? Нет, они не способны делать это, они не получили точного этапа развития тела здесь. Всё, что они стараются делать, так это держать тетана "накачанным наркотой" или подавленным. Есть одна штучка у имплантёров, всякий раз, когда вы работаете по имплантёрским сценариям, то существует целый план, который не даёт вам даже представить то, что вы тетан, что вы дух. Они стараются заставить вас думать, что вы можете управляться всеми этими экспериментами по умственному и генетическому управлению, а все эти вещи имеют дело с телом, с наркотиками, и подобными им вещами.</w:t>
      </w:r>
    </w:p>
    <w:p>
      <w:pPr>
        <w:pStyle w:val="Normal"/>
        <w:jc w:val="both"/>
        <w:rPr>
          <w:sz w:val="24"/>
        </w:rPr>
      </w:pPr>
      <w:r>
        <w:rPr>
          <w:sz w:val="24"/>
        </w:rPr>
        <w:t xml:space="preserve">      </w:t>
      </w:r>
      <w:r>
        <w:rPr>
          <w:sz w:val="24"/>
        </w:rPr>
        <w:t>Ну, то есть обычный способ работы имплантёров. Они всегда стараются сделать так, что бы вы поверили в то, что вы вообще не тетан, что нет духа. И они получили эту идею из опытов с собаками, русского учёного Лейженко. И кто там ещё был? Павлов. Это теория - "заставьте собаку облизываться и дайте ей еду". Или "как вам управлять вашим ребёнком с помощью мороженного". О нет. В любом случае наступит день, когда он не захочет мороженного, он швырнёт это в вас и скажет: "Нет уж, мороженого я не хочу!". Тогда-то вы и поймёте, что он духовное существо. Разумеется, что на тот момент ему может быть уже 21 год, и он очень хочет жениться на одной девушке, а вы не хотите, что бы он на ней женился, понимаете. Он отшвыривает мороженное и говорит вам нет. Так, что мороженное больше не срабатывает, верно?</w:t>
      </w:r>
    </w:p>
    <w:p>
      <w:pPr>
        <w:pStyle w:val="Normal"/>
        <w:jc w:val="both"/>
        <w:rPr>
          <w:sz w:val="24"/>
        </w:rPr>
      </w:pPr>
      <w:r>
        <w:rPr>
          <w:sz w:val="24"/>
        </w:rPr>
        <w:t xml:space="preserve">      </w:t>
      </w:r>
      <w:r>
        <w:rPr>
          <w:sz w:val="24"/>
        </w:rPr>
        <w:t>Билл говорит об одном человеке, который работал вот на этом уровне базы. Тот видел гибриды человека-инопланетянина, человека-животного живущих в клетках. Люди или человеческие существа с крыльями, с множеством ног, с лапами вместо рук или же с перепончатыми ступнями различных типов, и так далее. А так же скрещенные с различными частями животных. И многие из них могли плакать и взывать о помощи на Земных языках. А людям, работающим там, было сказано, что узники клеток были душено больными людьми, и генетическими уродами, и также было сказано, что бы персонал, работающий там, с ними не разговаривал. Само собой разумеется, что перед тем как позволить парню уволиться оттуда, ему стирают память. Однако на некоторых стирка памяти не срабатывает, и некоторые из них, как вы узнаете чуть позже, вспомнили это под гипнозом. Это уровень 6-ть.7-й уровень, как он говорит даже ещё хуже. Результаты тысяч экспериментов над людьми и тысячи эмбрионов человека и гибридов, находятся там, на хранении в замороженном состоянии.</w:t>
      </w:r>
    </w:p>
    <w:p>
      <w:pPr>
        <w:pStyle w:val="Normal"/>
        <w:jc w:val="both"/>
        <w:rPr>
          <w:sz w:val="24"/>
        </w:rPr>
      </w:pPr>
      <w:r>
        <w:rPr>
          <w:sz w:val="24"/>
        </w:rPr>
        <w:t xml:space="preserve">      </w:t>
      </w:r>
      <w:r>
        <w:rPr>
          <w:sz w:val="24"/>
        </w:rPr>
        <w:t>"Почему они заморожены?". Потому, что они мертвы. Они нужны для последующих экспериментов. О, вот, что. Были ли вы когда-нибудь в медицинской лаборатории университета? Я был. Кто-нибудь был в университете, в медицинских центрах? Во всех из них имеются залы с банками, в которых содержатся эмбрионы и части человеческих тел. Всё это содержится для нужд обучения студентов и исследований. Как вам известно, если у вас очень уж большое сердце, то оно не будет похоронено вместе с вашим телом. Оно будет помещено в банку под формальдегид, как вам известно, и оставлено тут же в университете. Так, вернёмся к тому, что вы здесь видите. Этот уровень населён учёными и врачами, они и содержат всё это добро. То есть это всё нужно им, для обучения, исследования и т. п. Так.</w:t>
      </w:r>
    </w:p>
    <w:p>
      <w:pPr>
        <w:pStyle w:val="Normal"/>
        <w:jc w:val="both"/>
        <w:rPr>
          <w:sz w:val="24"/>
        </w:rPr>
      </w:pPr>
      <w:r>
        <w:rPr>
          <w:sz w:val="24"/>
        </w:rPr>
        <w:t xml:space="preserve">      </w:t>
      </w:r>
      <w:r>
        <w:rPr>
          <w:sz w:val="24"/>
        </w:rPr>
        <w:t>Он там говорил о существах, которые молили их о помощи, и он так же говорит, что некоторые из них были накачаны наркотиками, что бы тихо себя вели. А работникам было сказано, чтобы они никогда не разговаривали с этими людьми. И сперва они верили этому. Они поначалу верили тем людям, на которых они работали, понимаете? Так вот, те люди были вовлечены в эксперименты с сильнодействующими наркотиками, чтобы найти лечение этих существ от безумия, и всего прочего. Так далее.</w:t>
      </w:r>
    </w:p>
    <w:p>
      <w:pPr>
        <w:pStyle w:val="Normal"/>
        <w:jc w:val="both"/>
        <w:rPr>
          <w:sz w:val="24"/>
        </w:rPr>
      </w:pPr>
      <w:r>
        <w:rPr>
          <w:sz w:val="24"/>
        </w:rPr>
        <w:t xml:space="preserve">      </w:t>
      </w:r>
      <w:r>
        <w:rPr>
          <w:sz w:val="24"/>
        </w:rPr>
        <w:t xml:space="preserve">Здесь свыше 18,000, я ранее дал вам неправильную цифру, я сказал 30,000, однако, там 18,000 инопланетян, и Билл сказал, что у них была война или что-то типа: в общем люди, которые были земными людьми, и работали на базе, некоторые из них, в конце концов, осознали, что здесь происходит что-то странное. И, по-видимому, у них, там под землёй был небольшой бунт. Несколько людей и инопланетян были убиты, потери были неравные, но, я полагаю, примерно 30 или 40 с каждой стороны. И это место на некоторое время было закрыто, но не надолго, так как инопланетяне захватили его. В конце концов, правительство договорилось с ними опять, и решило продолжать вести с ними дело, как будто ничего не случилось. Правительство не желало потерять высокие технологии, понимаете. </w:t>
      </w:r>
    </w:p>
    <w:p>
      <w:pPr>
        <w:pStyle w:val="Normal"/>
        <w:jc w:val="both"/>
        <w:rPr>
          <w:sz w:val="24"/>
        </w:rPr>
      </w:pPr>
      <w:r>
        <w:rPr>
          <w:sz w:val="24"/>
        </w:rPr>
        <w:t xml:space="preserve">      </w:t>
      </w:r>
      <w:r>
        <w:rPr>
          <w:sz w:val="24"/>
        </w:rPr>
        <w:t>И мы уже нашли, в различных направлениях исследований, что некоторые из последних "изобретений и открытий" не были изобретены или открыты людьми Земли. Эти технологии были даны им инопланетянами, а за тем правительство применило небольшой сценарий, что бы их изобрели земные люди, чтобы это выглядит так, как будто это изобрели здесь. Понимаете? И некоторые из них: я могу назвать вам пару этих открытий прямо сейчас.</w:t>
      </w:r>
    </w:p>
    <w:p>
      <w:pPr>
        <w:pStyle w:val="Normal"/>
        <w:jc w:val="both"/>
        <w:rPr>
          <w:sz w:val="24"/>
        </w:rPr>
      </w:pPr>
      <w:r>
        <w:rPr>
          <w:sz w:val="24"/>
        </w:rPr>
        <w:t xml:space="preserve">      </w:t>
      </w:r>
      <w:r>
        <w:rPr>
          <w:sz w:val="24"/>
        </w:rPr>
        <w:t xml:space="preserve">Одно из них называется оптическое волокно, то на что они переводят все телефонные линии. Я полагаю, что впервые они обнаружили опто-волокно на захваченном космическом корабле в 1958 году. 20-30 лет спустя, вы видите опто-волокно появившееся, как новое изобретение. Вспомните, мы рассказывали вам о мощных электромагнитных полях возникающих, когда они меняют ориентацию или курс, или скорость корабля. Действительно, пришельцы не могут иметь на корабле электромагнитные контуры управления, они не могут иметь это потому, что управление всё время будет забиваться помехами. Все их корабли имеют оптико-волоконную систему управления. Она и там (в тарелочке из фильма - прим. перев.) была оптической, световой. Электромагнетизм не может воздействовать на другую частоту. Скоро вы будете иметь это в ваших телефонных системах. Это не было изобретено людьми планеты Земля. И это, даже не смотря на то, что если вы посмотрите в книгу, то вы найдёте чьи-то имена, кто изобрёл это в: может быть Rand Research Corporation. </w:t>
      </w:r>
    </w:p>
    <w:p>
      <w:pPr>
        <w:pStyle w:val="Normal"/>
        <w:jc w:val="both"/>
        <w:rPr>
          <w:sz w:val="24"/>
        </w:rPr>
      </w:pPr>
      <w:r>
        <w:rPr>
          <w:sz w:val="24"/>
        </w:rPr>
        <w:t xml:space="preserve">      </w:t>
      </w:r>
      <w:r>
        <w:rPr>
          <w:sz w:val="24"/>
        </w:rPr>
        <w:t>"В "Spielmagazine" на прошлой неделе была статья об оптических выключателях, что они вот-вот уже появятся, однако пока ещё они не могут быть использованы". Да верно, это тоже появляется. Хорошо, следующее. Он говорил о тех людях, которые были убиты, они были из - большинство из тех, кто был убит, а убито было 66 человек - большинство из них были из службы охраны, так называемой Группы Дельта. То есть дельта вершиной вверх. И они отвечали там за безопасность, а сейчас я расскажу вам немножко больше об этом.</w:t>
      </w:r>
    </w:p>
    <w:p>
      <w:pPr>
        <w:pStyle w:val="Normal"/>
        <w:jc w:val="both"/>
        <w:rPr>
          <w:sz w:val="24"/>
        </w:rPr>
      </w:pPr>
      <w:r>
        <w:rPr>
          <w:sz w:val="24"/>
        </w:rPr>
        <w:t xml:space="preserve">      </w:t>
      </w:r>
      <w:r>
        <w:rPr>
          <w:sz w:val="24"/>
        </w:rPr>
        <w:t>Так, там Билл говорит о том, о чём мы вам уже рассказали. То, что служба охраны носит этот символ и, что он есть на некоторых из летающих тарелок и транспортных кораблях инопланетян, и он присутствует на официальных бумагах правительства Америки. И он говорит, что служба безопасности использует оружие называемое лучевая винтовка, чем бы это на самом деле ни было. Это может быть сверхдлинноволновое оружие, которое ослепляет вас, или делает что-то с вашим телом. Однако, это оружие, как говорит Билл, одинаково хорошо действует и против человека, и против инопланетянина. Оно используется по соглашению на тот случай, если кто-то попытается сбежать. Так. Идём дальше.</w:t>
      </w:r>
    </w:p>
    <w:p>
      <w:pPr>
        <w:pStyle w:val="Normal"/>
        <w:jc w:val="both"/>
        <w:rPr>
          <w:sz w:val="24"/>
        </w:rPr>
      </w:pPr>
      <w:r>
        <w:rPr>
          <w:sz w:val="24"/>
        </w:rPr>
        <w:t xml:space="preserve">      </w:t>
      </w:r>
      <w:r>
        <w:rPr>
          <w:sz w:val="24"/>
        </w:rPr>
        <w:t xml:space="preserve">Он говорит далее, о системе безопасности, в которой используются весы, они взвешивают вас на весах, которые смонтированы перед дверьми каждого подъёмника. А у вас есть личная идентификационная карточка, которую вы вставляете в щель пропускного устройства, считывающего с карточки данные о том, сколько вы должны весить. Но вес то меняется. И если ваш вес на три фунта больше, то примчится сотня мальчиков из службы безопасности, то бишь охрана. </w:t>
      </w:r>
    </w:p>
    <w:p>
      <w:pPr>
        <w:pStyle w:val="Normal"/>
        <w:jc w:val="both"/>
        <w:rPr>
          <w:sz w:val="24"/>
        </w:rPr>
      </w:pPr>
      <w:r>
        <w:rPr>
          <w:sz w:val="24"/>
        </w:rPr>
        <w:t xml:space="preserve">      </w:t>
      </w:r>
      <w:r>
        <w:rPr>
          <w:sz w:val="24"/>
        </w:rPr>
        <w:t>У них есть подъёмники, говорит Билл далее, которые были состыкованы вместе, но это не обычные подъёмники, и люди с Земли не могут понять то, как они работают. Однако когда их состыковали, то они заработали. И система освещения, и подъёмные системы приводятся в действие электромагнетизмом, но это не земная технология. Там нет ни проводов, ни чего-нибудь похожего. Следующее.</w:t>
      </w:r>
    </w:p>
    <w:p>
      <w:pPr>
        <w:pStyle w:val="Normal"/>
        <w:ind w:firstLine="284"/>
        <w:jc w:val="both"/>
        <w:rPr>
          <w:sz w:val="24"/>
        </w:rPr>
      </w:pPr>
      <w:r>
        <w:rPr>
          <w:sz w:val="24"/>
        </w:rPr>
        <w:t>Он так же сказал, что любая вещь там управляется с помощью магнетизма. И нет ни обычных световых ламп, ни обычных проводов. Все системы встроены в стены и полы, всё электромагнитное, и всё это заработало после установки. Вот, что они там имеют. Так.</w:t>
      </w:r>
    </w:p>
    <w:p>
      <w:pPr>
        <w:pStyle w:val="Normal"/>
        <w:jc w:val="both"/>
        <w:rPr>
          <w:sz w:val="24"/>
        </w:rPr>
      </w:pPr>
      <w:r>
        <w:rPr>
          <w:sz w:val="24"/>
        </w:rPr>
        <w:t xml:space="preserve">      </w:t>
      </w:r>
      <w:r>
        <w:rPr>
          <w:sz w:val="24"/>
        </w:rPr>
        <w:t>Теперь он говорит о зоне вокруг Дьюльса, в которой очень большое число искалеченного крупного рогатого скота, и захваченных силою людей, которые исчезают, вероятно, во время этих экспериментов. Они также нашли то, что пришельцам нужны части тел скотины для экспериментов и для питания. Они каким-то образом впитывают еду через кожу, и у них отсутствует работающая пищеварительная система, а также им требуется большое количество человеческой крови. Звучит так, словно речь идёт о Дракуле. Верно. Для их питания.</w:t>
      </w:r>
    </w:p>
    <w:p>
      <w:pPr>
        <w:pStyle w:val="Normal"/>
        <w:jc w:val="both"/>
        <w:rPr>
          <w:sz w:val="24"/>
        </w:rPr>
      </w:pPr>
      <w:r>
        <w:rPr>
          <w:sz w:val="24"/>
        </w:rPr>
        <w:t xml:space="preserve">      </w:t>
      </w:r>
      <w:r>
        <w:rPr>
          <w:sz w:val="24"/>
        </w:rPr>
        <w:t xml:space="preserve">Пришельцам всё время требовалось большое количество людей для их экспериментов, для их собственных экспериментов здесь. И Билл говорит, что в течение 4-х десятков лет, в 50-х, в 60-х, в 70-х, и в 80-х возрастало количество людей, которое им необходимо, и которых они захватывали, или забирали в разных местах. И весьма скоро это вышло из под контроля, даже не смотря на то, что они имели соглашение с правительством о том, что пришельцы сообщают правительству имя и адрес похищенного человека, что бы правительство смогло в дальнейшем объяснить как-нибудь эту пропажу. Вы видите, сперва они сообщали это правительству, но весьма скоро правительство осознало, что оно не имеет какой-либо защиты от этих пришельцев. Они ничего не могли поделать с этим. Они не могли сбивать тарелки пришельцев, они не могли противопоставить что-либо равное вооружению пришельцев, и они просто смирились с этим. Всё верно. Так. </w:t>
      </w:r>
    </w:p>
    <w:p>
      <w:pPr>
        <w:pStyle w:val="Normal"/>
        <w:jc w:val="both"/>
        <w:rPr>
          <w:sz w:val="24"/>
        </w:rPr>
      </w:pPr>
      <w:r>
        <w:rPr>
          <w:sz w:val="24"/>
        </w:rPr>
        <w:t xml:space="preserve">      </w:t>
      </w:r>
      <w:r>
        <w:rPr>
          <w:sz w:val="24"/>
        </w:rPr>
        <w:t>Следующее.</w:t>
      </w:r>
    </w:p>
    <w:p>
      <w:pPr>
        <w:pStyle w:val="Normal"/>
        <w:jc w:val="both"/>
        <w:rPr>
          <w:sz w:val="24"/>
        </w:rPr>
      </w:pPr>
      <w:r>
        <w:rPr>
          <w:sz w:val="24"/>
        </w:rPr>
        <w:t xml:space="preserve">      </w:t>
      </w:r>
      <w:r>
        <w:rPr>
          <w:sz w:val="24"/>
        </w:rPr>
        <w:t xml:space="preserve">"Имеется ли какая-нибудь информация о том, как долго живут эти тела? Тела пришельцев?". Нет. Но, по-видимому, они могут умирать весьма легко. Они не живут очень долго, но здесь нет ничего удивительного. На самом деле они создают самих себя в генетических лабораториях. Да, а за тем они просто берут новое тело, тетан берёт новое тело. И они похожи на стадных животных, подобно животным они : наподобие пчёл или чего-то сходного с ними, или же подобно людям управляемым имплантёрами. </w:t>
      </w:r>
    </w:p>
    <w:p>
      <w:pPr>
        <w:pStyle w:val="Normal"/>
        <w:jc w:val="both"/>
        <w:rPr>
          <w:sz w:val="24"/>
        </w:rPr>
      </w:pPr>
      <w:r>
        <w:rPr>
          <w:sz w:val="24"/>
        </w:rPr>
        <w:t xml:space="preserve">      </w:t>
      </w:r>
      <w:r>
        <w:rPr>
          <w:sz w:val="24"/>
        </w:rPr>
        <w:t>Он говорит так же, что в будущем человечество может быть изменено путём генетики, или же весь мир погрузится в состояние фашизма. И ещё, он говорит, что в Американском правительстве есть две группы. Одна из них переосмыслив всё, хочет рассказать людям, что происходит. Особенно те люди, кто там работает, и армейские офицеры, и люди из охраны, и у них есть несколько друзей в большом правительстве. И есть другие, те, кто хочет удержать всё это в секрете так долго, как только возможно, из соображения своей личной безопасности. Так, идём дальше.  Билл говорит о некоторых других исследованиях, которые проводятся в некоторых других местах, и в основном это всё то же самое, но только с огромным списком других имён. Но он рассказывает о том, что здесь на 4-м уровне, по большей части проводятся эксперименты по управлению человеческими существами, исследованиями ауры, управлению разумом и генетическим управлением через инъекции или пищу, или же другими способами, биологическим, генетическим и химическим способам управления людьми, и ещё способы контроля разума и способы гипноза, и так далее к достижению полного управления человеческими существами. Всё верно - человеческими существами - как управлять человеческими существами, которые за пределами базы. И они проводят эксперименты над тем, какой тип людей, которые уже под их управлением они могут выпустить наружу.</w:t>
      </w:r>
    </w:p>
    <w:p>
      <w:pPr>
        <w:pStyle w:val="Normal"/>
        <w:jc w:val="both"/>
        <w:rPr>
          <w:sz w:val="24"/>
        </w:rPr>
      </w:pPr>
      <w:r>
        <w:rPr>
          <w:sz w:val="24"/>
        </w:rPr>
        <w:t xml:space="preserve">      </w:t>
      </w:r>
      <w:r>
        <w:rPr>
          <w:sz w:val="24"/>
        </w:rPr>
        <w:t>Так, что, как говорит Билл, наступает эпоха технологизации душевных сил. Ну, это ещё одно слово в имплантировании. Имплантёры всегда хотели управлять людьми, особенно через их мысли. Они всё ещё хотят, чтобы вы работали, они всё ещё хотят вас использовать, но они хотят управлять вами. Наиболее лёгкий путь, так это заставить вас мыслить так, как они хотят, чтобы вы мыслили. Тогда вы не увидите цепей. Ныне мы прошли эту штуку на мосту, некоторые из старых методов управления, и несколько современных. Мы знаем о них всё, и в целом и в частности, и кто угодно, кто поднимается по мосту к Экскалибуру, все они знают об этом всё. Там есть несколько других уловок, но эти главные. Теперь же пришельцы пытаются превратить это в источник дохода в Америке, и так же путём экспорта этого за границу, и сделать так, что бы это первыми приняли американцы, а может быть и ещё некоторая другая публика из их друзей. А уже с этого направления вы можете начать управлять целым миром. Всё верно, да всё верно. Далее.</w:t>
      </w:r>
    </w:p>
    <w:p>
      <w:pPr>
        <w:pStyle w:val="Normal"/>
        <w:jc w:val="both"/>
        <w:rPr>
          <w:sz w:val="24"/>
        </w:rPr>
      </w:pPr>
      <w:r>
        <w:rPr>
          <w:sz w:val="24"/>
        </w:rPr>
      </w:r>
    </w:p>
    <w:p>
      <w:pPr>
        <w:pStyle w:val="Normal"/>
        <w:jc w:val="both"/>
        <w:rPr>
          <w:sz w:val="24"/>
        </w:rPr>
      </w:pPr>
      <w:r>
        <w:rPr>
          <w:sz w:val="24"/>
        </w:rPr>
        <w:t xml:space="preserve">      </w:t>
      </w:r>
      <w:r>
        <w:rPr>
          <w:sz w:val="24"/>
        </w:rPr>
        <w:t>КОНЕЦ 1-й ВИДЕОПЛЁНКИ.</w:t>
      </w:r>
      <w:r>
        <w:br w:type="page"/>
      </w:r>
    </w:p>
    <w:p>
      <w:pPr>
        <w:pStyle w:val="Normal"/>
        <w:jc w:val="center"/>
        <w:rPr>
          <w:b/>
          <w:b/>
          <w:sz w:val="40"/>
        </w:rPr>
      </w:pPr>
      <w:r>
        <w:rPr>
          <w:b/>
          <w:sz w:val="40"/>
        </w:rPr>
        <w:t>Капитан Билл Робертсон.</w:t>
      </w:r>
    </w:p>
    <w:p>
      <w:pPr>
        <w:pStyle w:val="Normal"/>
        <w:jc w:val="center"/>
        <w:rPr>
          <w:b/>
          <w:b/>
          <w:sz w:val="44"/>
        </w:rPr>
      </w:pPr>
      <w:r>
        <w:rPr>
          <w:b/>
          <w:sz w:val="44"/>
        </w:rPr>
      </w:r>
    </w:p>
    <w:p>
      <w:pPr>
        <w:pStyle w:val="Normal"/>
        <w:jc w:val="center"/>
        <w:rPr>
          <w:b/>
          <w:b/>
          <w:i/>
          <w:i/>
          <w:sz w:val="32"/>
        </w:rPr>
      </w:pPr>
      <w:r>
        <w:rPr>
          <w:b/>
          <w:i/>
          <w:sz w:val="32"/>
        </w:rPr>
        <w:t>Лекция об НЛО</w:t>
      </w:r>
    </w:p>
    <w:p>
      <w:pPr>
        <w:pStyle w:val="Normal"/>
        <w:jc w:val="center"/>
        <w:rPr>
          <w:b/>
          <w:b/>
          <w:i/>
          <w:i/>
          <w:sz w:val="24"/>
        </w:rPr>
      </w:pPr>
      <w:r>
        <w:rPr>
          <w:b/>
          <w:i/>
          <w:sz w:val="24"/>
        </w:rPr>
        <w:t xml:space="preserve">Часть </w:t>
      </w:r>
      <w:r>
        <w:rPr>
          <w:b/>
          <w:i/>
          <w:sz w:val="24"/>
          <w:lang w:val="en-US"/>
        </w:rPr>
        <w:t>II</w:t>
      </w:r>
    </w:p>
    <w:p>
      <w:pPr>
        <w:pStyle w:val="Normal"/>
        <w:jc w:val="center"/>
        <w:rPr>
          <w:b/>
          <w:b/>
          <w:i/>
          <w:i/>
          <w:sz w:val="24"/>
        </w:rPr>
      </w:pPr>
      <w:r>
        <w:rPr>
          <w:b/>
          <w:i/>
          <w:sz w:val="24"/>
        </w:rPr>
      </w:r>
    </w:p>
    <w:p>
      <w:pPr>
        <w:pStyle w:val="Normal"/>
        <w:jc w:val="both"/>
        <w:rPr>
          <w:sz w:val="24"/>
        </w:rPr>
      </w:pPr>
      <w:r>
        <w:rPr>
          <w:sz w:val="24"/>
        </w:rPr>
        <w:t xml:space="preserve">      </w:t>
      </w:r>
      <w:r>
        <w:rPr>
          <w:sz w:val="24"/>
        </w:rPr>
        <w:t>Текст записан с видеоплёнки.</w:t>
      </w:r>
    </w:p>
    <w:p>
      <w:pPr>
        <w:pStyle w:val="Normal"/>
        <w:jc w:val="both"/>
        <w:rPr>
          <w:sz w:val="24"/>
        </w:rPr>
      </w:pPr>
      <w:r>
        <w:rPr>
          <w:sz w:val="24"/>
        </w:rPr>
        <w:t xml:space="preserve">      </w:t>
      </w:r>
      <w:r>
        <w:rPr>
          <w:sz w:val="24"/>
        </w:rPr>
        <w:t xml:space="preserve">Он только, что обратился к тем историям, которые подтверждают существование НЛО в этих зонах, и другие люди тоже подтверждают эти истории. А также Билл говорил о паре больших кораблей, виденных им лично возле Зоны 51, такой же зоны, как и та о которой мы говорили выше, но находящейся в Неваде, и которые летели очень медленно, примерно 25 миль в час = 40 км/час, а так же там было несколько маленьких летательных аппаратов в форме тарелки, которые их сопровождали и приземлялись на поверхность, оставляли на ней в местах посадки выгоревшие круги. Но, в сущности, он стремился показать вам, как это происходит. Мы посмотрим видео сюжет из программы, которая была сделана в Лос-Анджелесе, с участием Джона Ли и Купера, мистера Купера. Так, продолжим. Я думаю, что эта наша встреча будет лучше, чем у них. </w:t>
      </w:r>
    </w:p>
    <w:p>
      <w:pPr>
        <w:pStyle w:val="Normal"/>
        <w:ind w:firstLine="284"/>
        <w:jc w:val="both"/>
        <w:rPr>
          <w:sz w:val="24"/>
        </w:rPr>
      </w:pPr>
      <w:r>
        <w:rPr>
          <w:sz w:val="24"/>
        </w:rPr>
        <w:t>Это Купер, а это Джон Ли. Этот парень - бывший сотрудник военно-морской разведки, и он же сын изобретателя реактивного самолёта Ли-джет. То, о чём он расскажет вам сейчас, и что вытекает из того, о чём он рассказал вам сейчас, так это то, как он осуществлял информирование верхушки военно-морского флота, адмиралов и т.п. в ВМФ США об НЛО и пришельцах. По сути, о том, что Американцы с ними делали. О чём вам только, что рассказали. Вы можете узнать об этом больше. Если вы услышите что-то, о чём я вам ещё не рассказал, то вы остановите меня. Хорошо? Он говорит, что деятельность НЛО и соглашения с ними не подконтрольны правительству, выбранному правительству, извините. Но не секретному правительству: ЦРУ, ФБР, Трёхсторонней комиссии, всем им. Понимаете? И он говорит, что всё это находиться в ведении секретного отдела ВМС (Военно-Морские Силы). Помните ли вы американский проект "Голубая книга"? он проводился Военно-воздушными силами. Так вот, это всё был сценарий. Подлинной информацией всё это время владели ВМС. Они проводили документы и деньги для этих баз, и всех секретных проектов ВМС. И, друг нашего ОТ-проекта Арнольд Герман выехал в Калифорнийскую пустыню, и обнаружил в этой пустыне огромную базу Военно-Морских Сил. Там очень мощная система безопасности, и вероятно, что под ней находится одна из этих баз. Понимаете, что я имею в виду? Так, что всё это делалось ВМС. А он был в разведке Военно-Морских Сил. И он рассказал, что именно он докладывал адмиралам, и их реакцию. Он говорит, что они, конечно же, не хотели всё это замалчивать, до тех пор, пока их не вынуждали заткнуться насчёт этого дела.</w:t>
      </w:r>
    </w:p>
    <w:p>
      <w:pPr>
        <w:pStyle w:val="Normal"/>
        <w:jc w:val="both"/>
        <w:rPr>
          <w:sz w:val="24"/>
        </w:rPr>
      </w:pPr>
      <w:r>
        <w:rPr>
          <w:sz w:val="24"/>
        </w:rPr>
        <w:t xml:space="preserve">      </w:t>
      </w:r>
      <w:r>
        <w:rPr>
          <w:sz w:val="24"/>
        </w:rPr>
        <w:t>Мы: Он также упоминает одно из секретных, секретных отделений правительства. Оно называется MJ 12. И которое является мозговым трестом, серыми кардиналами, которые решают все вопросы между людьми и пришельцами. Они были созданы президентом Трумэном, сразу по окончании Второй мировой войны, и вероятно ещё по приказам Рузвельта. Ну и так же он говорит, что большинство проектов, когда они не могли получить достаточно денег от конгресса для этих секретных проектов, они получали эти деньги путём незаконной продажи наркотиков американцам. Вы слышали, что люди говорят о том, что ЦРУ замешано в контрабандных поставках наркотиков в Америку, и что Вьетнамская война велась для защиты наркотического Золотого Треугольника действующего в Камбодже. Вы, наверное, слышали все эти истории, однако, вы не знали, откуда брались деньги. Даже то, что наркотики перевозились в Америку в телах мёртвых солдат, в пластиковых пакетах. Тела доставлялись сюда, и наркотики поступали к американцам. Ну, теперь-то мы знаем, куда направлялись все эти миллиарды. Они направлялись на эти базы. Их строительство стоит огромных денег. Сейчас у них есть 6.000 учёных, нанятых для работы на этих экспериментах по генетике и управлению разумом. Понимаете? Это то, о чём мы сейчас говорим. Далее.</w:t>
      </w:r>
    </w:p>
    <w:p>
      <w:pPr>
        <w:pStyle w:val="Normal"/>
        <w:jc w:val="both"/>
        <w:rPr>
          <w:sz w:val="24"/>
        </w:rPr>
      </w:pPr>
      <w:r>
        <w:rPr>
          <w:sz w:val="24"/>
        </w:rPr>
        <w:t xml:space="preserve">      </w:t>
      </w:r>
      <w:r>
        <w:rPr>
          <w:sz w:val="24"/>
        </w:rPr>
        <w:t>Так. Джон говорит о том, что этот президент, имеется в виду Джорж Буш, может иметь большее участие во всём этом, чем любой другой президент. Так как он, был помощником директора ЦРУ до того, как стал президентом. И очевидно он был связан с теми нефтяными компаниями, оффшорными нефтяными компаниями, которые помогают ЦРУ в контрабандных поставках наркотиков в Америку. Это то, что они требуют от работающих там людей. Все, верно, идём дальше.</w:t>
      </w:r>
    </w:p>
    <w:p>
      <w:pPr>
        <w:pStyle w:val="Normal"/>
        <w:jc w:val="both"/>
        <w:rPr>
          <w:sz w:val="24"/>
        </w:rPr>
      </w:pPr>
      <w:r>
        <w:rPr>
          <w:sz w:val="24"/>
        </w:rPr>
        <w:t xml:space="preserve">      </w:t>
      </w:r>
      <w:r>
        <w:rPr>
          <w:sz w:val="24"/>
        </w:rPr>
        <w:t>То, что он говорит об этом сейчас: это за ракетной шахтой, возле одной из этих баз, у озера Грум в Неваде, и он говорит, что они видели одно из этих НЛО, прибывающее на базу, это было так, он садился подобно тому, как маленький НЛО, который мы уже видели. К несчастью они не показали картинку этого НЛО, ибо запись была очень плохая. Но они показали эту картинку на той телевизионной программе, а после неё, я подошёл и спросил его - "Почему же запись не получилась?". И он ответил, что запись делал другой человек, а он наблюдал это в бинокль.</w:t>
      </w:r>
    </w:p>
    <w:p>
      <w:pPr>
        <w:pStyle w:val="Normal"/>
        <w:jc w:val="both"/>
        <w:rPr>
          <w:sz w:val="24"/>
        </w:rPr>
      </w:pPr>
      <w:r>
        <w:rPr>
          <w:sz w:val="24"/>
        </w:rPr>
        <w:t xml:space="preserve">      </w:t>
      </w:r>
      <w:r>
        <w:rPr>
          <w:sz w:val="24"/>
        </w:rPr>
        <w:t xml:space="preserve">Однако, в любом случае, всё происходило так, как мы видели в записи. А за тем они оба, Джон Ли и Билл Купер заявили, что они выходят из этого дела, так как никто им не верит, понимаете? Никто им не верит. Они собрали все эти документы, от людей которые работали на этих базах, и не только документы. Билл Купер написал конгрессменам, и никто им не ответил."Это как при Гитлере. Все боятся". Да, это хорошо подмечено. Каждый был </w:t>
      </w:r>
    </w:p>
    <w:p>
      <w:pPr>
        <w:pStyle w:val="Normal"/>
        <w:jc w:val="both"/>
        <w:rPr>
          <w:sz w:val="24"/>
        </w:rPr>
      </w:pPr>
      <w:r>
        <w:rPr>
          <w:sz w:val="24"/>
        </w:rPr>
        <w:t>испуган - Ах, я в это не поверю, или, о не слушайте это. Итак, я говорю вам, что это весьма ужасное время в Америке, особенно когда эти вещи начали всплывать наружу. Каждый притворяется, что ничего этого не происходит. Вы видите.</w:t>
      </w:r>
    </w:p>
    <w:p>
      <w:pPr>
        <w:pStyle w:val="Normal"/>
        <w:jc w:val="both"/>
        <w:rPr>
          <w:sz w:val="24"/>
        </w:rPr>
      </w:pPr>
      <w:r>
        <w:rPr>
          <w:sz w:val="24"/>
        </w:rPr>
        <w:t xml:space="preserve">      </w:t>
      </w:r>
      <w:r>
        <w:rPr>
          <w:sz w:val="24"/>
        </w:rPr>
        <w:t>Они получат здесь одну очень интересную вещь. Буквально через минуту, об одном из президентов, который был после Трумэна, и который не был членом MJ 12, а когда он услышал о том, что они там вытворяют, то он захотел немедленно рассказать об этом Американскому народу. И они его убили. Верно. И здесь есть несколько кинокадров убийства Кеннеди, которые ранее были сокрыты. И они говорят, что он был убит из-за того, что не желал сотрудничать с этим проектом, до тех пор, пока Американскому народу не скажут, что в точности происходит.</w:t>
      </w:r>
    </w:p>
    <w:p>
      <w:pPr>
        <w:pStyle w:val="Normal"/>
        <w:jc w:val="both"/>
        <w:rPr>
          <w:sz w:val="24"/>
        </w:rPr>
      </w:pPr>
      <w:r>
        <w:rPr>
          <w:sz w:val="24"/>
        </w:rPr>
        <w:t xml:space="preserve">      </w:t>
      </w:r>
      <w:r>
        <w:rPr>
          <w:sz w:val="24"/>
        </w:rPr>
        <w:t>И, в кино вы увидите, как ни удивительно, что водитель машины, на самом деле обернулся, и всадил в Кеннеди ещё одну пулю. Его собственный телохранитель! Дерзко звучит? Сколь много мировых лидеров не так давно было убито их собственными телохранителями? А: Индира Ганди. Президент Египта Саддат. Президент Кеннеди. Посмотрите. Они покажут это. Очень интересно. Эти кадры показываются впервые.</w:t>
      </w:r>
    </w:p>
    <w:p>
      <w:pPr>
        <w:pStyle w:val="Normal"/>
        <w:jc w:val="both"/>
        <w:rPr>
          <w:sz w:val="24"/>
        </w:rPr>
      </w:pPr>
      <w:r>
        <w:rPr>
          <w:sz w:val="24"/>
        </w:rPr>
        <w:t xml:space="preserve">      </w:t>
      </w:r>
      <w:r>
        <w:rPr>
          <w:sz w:val="24"/>
        </w:rPr>
        <w:t>Билл рассказывает о садящемся НЛО. О человеке, который подсказал им, куда пойти, чтобы заснять это. Это был правительственный учёный, а через день, они были пойманы там людьми из службы безопасности. Учёного посадили в тюрьму, и приставили к его уху пистолет, и он сознался, почему он сказал этим людям уйти оттуда. Так, что они не церемонятся на счёт этих вещей. Вы видите, эти парни были на общественной территории, и вне базы, и как они говорят для съёмок НЛО, и они были всё ещё в очень: ну они были арестованы полицией и военными. Так что же они там прячут? Это уже насчёт Кеннеди. Кеннеди хотел рассказать народу о летающих тарелках.</w:t>
      </w:r>
    </w:p>
    <w:p>
      <w:pPr>
        <w:pStyle w:val="3"/>
        <w:rPr/>
      </w:pPr>
      <w:r>
        <w:rPr/>
        <w:t>Итак, продолжим, у нас здесь плёнка. Посмотрите её. Её покажут дважды. Вон там автомобиль. Они отматывают её назад и сейчас покажут в замедленном темпе. Кеннеди в его кресле, вот здесь водитель. Вот и водитель. Вы видите его руку? Ба-бах. Вот он - выстрел из пистолета. Вы видите здесь руку водителя. Это очень трудно разглядеть. Парни выглядящие подобно этому. Вот там пистолет. Жаклин Кеннеди пытается выскочить из машины. Жаклин пытается выскочить из машины.</w:t>
      </w:r>
    </w:p>
    <w:p>
      <w:pPr>
        <w:pStyle w:val="Normal"/>
        <w:jc w:val="both"/>
        <w:rPr>
          <w:sz w:val="24"/>
        </w:rPr>
      </w:pPr>
      <w:r>
        <w:rPr>
          <w:sz w:val="24"/>
        </w:rPr>
        <w:t xml:space="preserve">      </w:t>
      </w:r>
      <w:r>
        <w:rPr>
          <w:sz w:val="24"/>
        </w:rPr>
        <w:t>Так почему же она пытается выскочить из машины? Потому, что она видела, что парень на переднем сиденье обернулся и выстрелил в президента. Где-то здесь кочует ещё один фильм, сделанный ещё одним любителем, который я видел во Франции, в специальной телепрограмме. Там виден ещё один человек с винтовкой, стоявший напротив человека стрелявшего по автомобилю, и он тоже стрелял. Так, что было ещё два ружья помимо того, о котором докладывали власти и, стрелявшие из дома, где находился Освальд. Только сейчас, спустя 25 лет эти фильмы стали всплывать наружу, поскольку в течение нескольких месяцев после убийства Кеннеди, было убито, по меньшей мере, 14 человек фотографировавших выезд президента. Таким образом, никто, из тех людей, которые имели фильмы, не хотел их показывать. Однако ныне, спустя 25 лет эти люди уже старые, и до того как перейти в мир иной, они стали пытаться распространять эти фильмы. Так что, теперь правда всплывает наружу. Даже более того, одна из действительных причин по которой он был убит, это сценарий. Там могут быть и другие причины, но эта была главной. Из-за этого она и не всплывала до сих пор. Я думаю, что всё это уже раскрыто. И более ничего не появится.</w:t>
      </w:r>
    </w:p>
    <w:p>
      <w:pPr>
        <w:pStyle w:val="3"/>
        <w:rPr/>
      </w:pPr>
      <w:r>
        <w:rPr/>
        <w:t>Ладно, Билл говорит, что они были удивлены тем, почему никто не пришёл к ним с этими историями, за исключением одного или двух человек, которые прибыли со своими сообщениями. И они выяснили, что правительство использует Орионскую Исследовательскую Технику, т. е. когда вы работаете на одной из этих баз, то вы подписываете в контракте соглашение на стирание вашей памяти. И они полагают, что это делается путём применения гипноза, гипнотических наркотиков и внушением, что после того как вы увольняетесь, то вы не помните, чем вы занимались. И после того, как ваш контракт завершён, они делают вам химическое стирание памяти обо всей вашей работе.</w:t>
      </w:r>
    </w:p>
    <w:p>
      <w:pPr>
        <w:pStyle w:val="Normal"/>
        <w:jc w:val="both"/>
        <w:rPr>
          <w:sz w:val="24"/>
        </w:rPr>
      </w:pPr>
      <w:r>
        <w:rPr>
          <w:sz w:val="24"/>
        </w:rPr>
        <w:t xml:space="preserve">      </w:t>
      </w:r>
      <w:r>
        <w:rPr>
          <w:sz w:val="24"/>
        </w:rPr>
        <w:t>Ладно, это то, что очевидцы поведали этому человеку, и после этой программы студия получила столько телефонных звонков, сколько не получала за всю историю своего существования. Вы видите? И всё это произошло в Лас-Вегасе, штат Невада, прошлым летом. А сейчас вы услышите Билла Купера, и он расскажет вам, что с ним произошло. Я уже говорил вам, что его дважды пытались убить, он потерял ногу и получил ранение в голову. Он сейчас: Он расскажет вам, как он потерял ногу, и как ему прострелили голову, и о том, как они с женой никак не могли найти работу в Америке, очень похоже на то, что происходит с людьми, вышедшими из Церкви (Церкви Саентологии - прим. перев.). Лучшие люди в Америке были занесены в список врагов. И из-за чего же? Из-за того, что мы настолько много знаем о делах душевных, что мы смогли бы разоблачить все ихние делишки. Боже мой - ведь мы это и делаем.</w:t>
      </w:r>
    </w:p>
    <w:p>
      <w:pPr>
        <w:pStyle w:val="Normal"/>
        <w:jc w:val="both"/>
        <w:rPr>
          <w:sz w:val="24"/>
        </w:rPr>
      </w:pPr>
      <w:r>
        <w:rPr>
          <w:sz w:val="24"/>
        </w:rPr>
        <w:t xml:space="preserve">      </w:t>
      </w:r>
      <w:r>
        <w:rPr>
          <w:sz w:val="24"/>
        </w:rPr>
        <w:t>И этот господин тоже прошёл через всё это. Он говорит, что он знал о том, что американцы убивались на протяжении 17 лет в различного рода экспериментах, на основании договора, заключённого американским правительством, тайным правительством с пришельцами. И, в конце концов, он пришёл к выводу, что ему тяжко жить, осознавая всё это. Он попытался сделать это известным, и в тот же момент он был атакован. Мы сделаем небольшой перерыв сразу после этой плёнки.</w:t>
      </w:r>
    </w:p>
    <w:p>
      <w:pPr>
        <w:pStyle w:val="Normal"/>
        <w:jc w:val="both"/>
        <w:rPr>
          <w:sz w:val="24"/>
        </w:rPr>
      </w:pPr>
      <w:r>
        <w:rPr>
          <w:sz w:val="24"/>
        </w:rPr>
        <w:t xml:space="preserve">      </w:t>
      </w:r>
      <w:r>
        <w:rPr>
          <w:sz w:val="24"/>
        </w:rPr>
        <w:t>Здесь Билл делает небольшое, но очень важное замечание. Он говорит людям, чтобы они самостоятельно провели расследование этих вещей. Что данные по этим группам - Трёхсторонней комиссии, Американскому правительству, MJ 12, а так же на людей, которые проводят все эти тайные делишки - эти данные могут быть найдены, если довольно хорошо поискать их в вашей библиотеке, или в правительственных документах. Так, что он просит людей пойти посмотреть самим, и выяснить, кто входит в MJ 12. Он хочет, что бы они обрели реальность самостоятельно.</w:t>
      </w:r>
    </w:p>
    <w:p>
      <w:pPr>
        <w:pStyle w:val="Normal"/>
        <w:jc w:val="both"/>
        <w:rPr>
          <w:sz w:val="24"/>
        </w:rPr>
      </w:pPr>
      <w:r>
        <w:rPr>
          <w:sz w:val="24"/>
        </w:rPr>
        <w:t xml:space="preserve">      </w:t>
      </w:r>
      <w:r>
        <w:rPr>
          <w:sz w:val="24"/>
        </w:rPr>
        <w:t>Теперь он говорит о Джорже Буше. Все директора ЦРУ, все Государственные Секретари были членами Совета Внешних Связей, а так же членами MJ 12, включая Киссинджера. Они и есть те люди, которые правят нацией. Он говорит о том, что в 1955-м году, Джордж Буш предложил поставлять наркотики через его офф-шорные нефтяные платформы. Грузопоток с этих платформ не проходил таможню. Всё это делалось для проектов пришельцев. Это тайное правительство убивало наркотиками американских детей. Они заключили договор с пришельцами с других планет для того, что бы править миром. Он говорит о некоторых экономических сценариях, которые они разрабатывают. Эти сценарии главным образом имеют дело с долговыми проблемами, которые они на самом деле хотят создать. И поэтому они могут сделать американскую валюту ничего не стоящей, в любой момент, когда они это пожелают. Установить управление над каждым с помощью кредитных карт, и знаков на лбу или на тыльной стороне ладони, что само по себе является старым сценарием идущем из Библии, который, по всей видимости, пришельцы заложили в информацию (в текст Библии - прим. перев.) примерно 2000 лет тому назад. Он говорит, что президент Трумэн был один из первых президентов, кто узнал о пришельцах. Тем не менее, мы знаем, что о них знал и Рузвельт. А так же то, что они нашли разбившуюся тарелку, одну из тех, летающих тарелочек возле Розуэлла, в Нью-Мексико, с мёртвыми пришельцами внутри. А за тем, это привлекло внимание, и они создали комитет, вероятно по приказу Рузвельта, оставившего приказы, что если это происходит, то нужно сделать то-то.</w:t>
      </w:r>
    </w:p>
    <w:p>
      <w:pPr>
        <w:pStyle w:val="Normal"/>
        <w:jc w:val="both"/>
        <w:rPr>
          <w:sz w:val="24"/>
        </w:rPr>
      </w:pPr>
      <w:r>
        <w:rPr>
          <w:sz w:val="24"/>
        </w:rPr>
        <w:t xml:space="preserve">      </w:t>
      </w:r>
      <w:r>
        <w:rPr>
          <w:sz w:val="24"/>
        </w:rPr>
        <w:t>Да, не забывайте, что Рузвельт был одним из тех людей, кто разделил Германию и отдал все эти страны (страны Восточной Европы - прим. перев.) России. Славный парень. Он также сбросил атомные бомбы на людей, вне плана военных действий. На гражданское население.</w:t>
      </w:r>
    </w:p>
    <w:p>
      <w:pPr>
        <w:pStyle w:val="Normal"/>
        <w:jc w:val="both"/>
        <w:rPr>
          <w:sz w:val="24"/>
        </w:rPr>
      </w:pPr>
      <w:r>
        <w:rPr>
          <w:sz w:val="24"/>
        </w:rPr>
        <w:t xml:space="preserve">      </w:t>
      </w:r>
      <w:r>
        <w:rPr>
          <w:sz w:val="24"/>
        </w:rPr>
        <w:t xml:space="preserve">Сейчас он расскажет вам о том, как много тарелок они нашли, причина, по которой все они прибыли в эту зону близ Нью-Мексико, и : правильно, в ту зону Техаса и Нью-Мексико в Америке. Он говорит, что там было 47 разбившихся тарелок в той зоне. 53: 10-ю более. Найдено 26 тел пришельцев. Почему? Им это неизвестно. А нам известно. И вы это узнаете то же. Билл говорит о правительственных документах, которые были выпущены для разрешения вопросов связанных с пришельцами. Было создано ЦРУ, одной из главных задач которого являлось урегулирование вопросов связанных с пришельцами. Так же на него возлагалось проведение разведки, и разведки за рубежом, задачи которые ЦРУ унаследовало от Отдела Специальных Операций, существовавшего в конце войны. А также был создан Комитет MJ 12, для наблюдения за всем этим, вне зависимости от того, кто находится на посту президента. </w:t>
      </w:r>
    </w:p>
    <w:p>
      <w:pPr>
        <w:pStyle w:val="Normal"/>
        <w:jc w:val="both"/>
        <w:rPr>
          <w:sz w:val="24"/>
        </w:rPr>
      </w:pPr>
      <w:r>
        <w:rPr>
          <w:sz w:val="24"/>
        </w:rPr>
        <w:t xml:space="preserve">      </w:t>
      </w:r>
      <w:r>
        <w:rPr>
          <w:sz w:val="24"/>
        </w:rPr>
        <w:t>"А он ещё жив?" Кто? "Этот парень". Купер? Да, он всё ещё живой. Последнее, что нам известно это то, что он был жив прошлым летом. "Он был жив в ноябре". Минуточку, нам стали известны некоторые интересные данные. Ученики Джейсона, были учеными, которые участвовали в этом деле, а так же они были ассоциированными членами Совета Внешних Связей. Вот эти документы и названия комитета, и все они обозначают одну и туже вещь - MJ 12. Также он говорит, что позже они: во время Уотергейта, помните Уотергейтскую шумиху в Америке? Они тогда расследовали деятельность разведки, и президент, который был после Никсона, это был Форд, да Форд: Он создал комитет для расследования дел разведки, а руководителем комитета был член MJ 12 - Нельсон Рокфеллер. Так, конечно же, он нашёл всё. "Хорошо, мы сейчас немножко больше проследим за ними", а за тем они переместили MJ 12 в правительство. Таким образом, они использовали всю эту шумиху, чтобы получить больший контроль. Так что, ныне члены MJ 12 являются официальными советниками правительства Соединённых Штатов. До этого они были неофициальными. Теперь, по закону они являются специальным комитетом.</w:t>
      </w:r>
    </w:p>
    <w:p>
      <w:pPr>
        <w:pStyle w:val="Normal"/>
        <w:jc w:val="both"/>
        <w:rPr>
          <w:sz w:val="24"/>
        </w:rPr>
      </w:pPr>
      <w:r>
        <w:rPr>
          <w:sz w:val="24"/>
        </w:rPr>
        <w:t xml:space="preserve">      </w:t>
      </w:r>
      <w:r>
        <w:rPr>
          <w:sz w:val="24"/>
        </w:rPr>
        <w:t>Теперь он говорит о том, что в 55-м году Киссинджер стал директором группы обучения для MJ 12. И они не могли сказать никому, о том, что они изучают. Они на самом деле изучали то, чем занимался комитет. Но они говорили газетам, что изучают то, что Киссинджер написал в свои студенческие годы, что-то о политических делишках и подобным им вещах, словом полное дерьмо. Они просто использовали книгу, которую Киссинджер написал в колледже, и всё. Они, изучали то, что относится к пришельцам. "Что они на самом деле делали?" Они всё время урегулировали вопросы, связанные пришельцами: больше денег, больше баз, больше экспериментов, как достать для всего этого деньги, все эти вопросы. Это то, чем они в действительности занимались. Билл говорит, что все, что касается той книги, которую написал Киссинджер, было сокрыто.</w:t>
      </w:r>
    </w:p>
    <w:p>
      <w:pPr>
        <w:pStyle w:val="Normal"/>
        <w:jc w:val="both"/>
        <w:rPr>
          <w:sz w:val="24"/>
        </w:rPr>
      </w:pPr>
      <w:r>
        <w:rPr>
          <w:sz w:val="24"/>
        </w:rPr>
        <w:t xml:space="preserve">      </w:t>
      </w:r>
      <w:r>
        <w:rPr>
          <w:sz w:val="24"/>
        </w:rPr>
        <w:t>Что сделал Рейган, когда он пришёл к власти, он обратил внимание на целое поле деятельности вне пределов исполнительной власти, и все опять пошли назад, делать то, что они и делали с комитетом MJ 12 но, под новым названием, и вне поля зрения американского народа. И это было то, что он сделал, чтобы остаться в кресле президента, после того, как комитет пытался его убить. Помните?</w:t>
      </w:r>
    </w:p>
    <w:p>
      <w:pPr>
        <w:pStyle w:val="Normal"/>
        <w:jc w:val="both"/>
        <w:rPr>
          <w:sz w:val="24"/>
        </w:rPr>
      </w:pPr>
      <w:r>
        <w:rPr>
          <w:sz w:val="24"/>
        </w:rPr>
        <w:t xml:space="preserve">      </w:t>
      </w:r>
      <w:r>
        <w:rPr>
          <w:sz w:val="24"/>
        </w:rPr>
        <w:t>Он говорил, что не думает, что проживёт более одного года. Он говорил, что вам надо взять ваши "пушки" и что-то делать с этим. Он пытался восстановить конституцию, и сделать невозможным снова, управление Соединёнными Штатами секретным обществом, и восстановить подлинные Американские законы. Рейган говорил, что он не защищает революцию, однако что-то нужно делать, или эта нация свободных людей прекратит своё существование!</w:t>
      </w:r>
    </w:p>
    <w:p>
      <w:pPr>
        <w:pStyle w:val="Normal"/>
        <w:jc w:val="both"/>
        <w:rPr>
          <w:sz w:val="24"/>
        </w:rPr>
      </w:pPr>
      <w:r>
        <w:rPr>
          <w:sz w:val="24"/>
        </w:rPr>
        <w:t xml:space="preserve">      </w:t>
      </w:r>
      <w:r>
        <w:rPr>
          <w:sz w:val="24"/>
        </w:rPr>
        <w:t>Билл говорит, что ныне пришельцы настолько могущественны, что они могут прилетать на своих тарелочках, пилотируемых пришельцами или земными пилотами, поскольку они обучили на подземных базах американских лётчиков летать на этих тарелках, и забирать кого угодно. И действительно, они могли прийти, и без всяких вопросов забрать кого угодно. Любой, кто попытался бы сказать что-нибудь, был бы осмеян. Вот такие "пироги". Здесь есть один важный момент. Билл говорит, что есть и хорошие инопланетяне. Однако мы для них выглядим безумнейшими людьми во Вселенной, так как у нас всегда кто-нибудь кого-нибудь убивает. Билл говорит, что за последние 2000 лет не было и 20-ти лет без войны. Он говорит, что в 1954 году, хорошие пришельцы посетили Военно-воздушную базу Эдвардс, и сообщили президенту Эйзенхауэру, который встретился с ними на этой базе, что они помогут нам, если американцы уничтожат своё атомное и ядерное оружие. И Эйзенхауэр представил эту информацию на MJ 12, в котором, кстати, были Рокфеллер и ему подобные, а ещё они делали деньги на производстве атомного оружия и ракет, и, разумеется, что они отказались от этого предложения. Понимаете? Идём далее.</w:t>
      </w:r>
    </w:p>
    <w:p>
      <w:pPr>
        <w:pStyle w:val="Normal"/>
        <w:jc w:val="both"/>
        <w:rPr>
          <w:sz w:val="24"/>
        </w:rPr>
      </w:pPr>
      <w:r>
        <w:rPr>
          <w:sz w:val="24"/>
        </w:rPr>
        <w:t xml:space="preserve">      </w:t>
      </w:r>
      <w:r>
        <w:rPr>
          <w:sz w:val="24"/>
        </w:rPr>
        <w:t>Пришельцы сказали, что их надо пригласить для оказания помощи. Они не навязывают себя Земле, так как они не хотят быть такими погаными, как Серые. Итак, очевидно то, что противоположная сторона знает о Серых, и также знает то, что Серые являются имплантёрами. Так кто же эти хорошие парни? Мы подойдём к этой теме сразу после перерыва, и вы узнаете, каким образом целый сценарий был задействован на межпланетном, галактическом и межгалактическом уровнях. Это будет в 3-ей части.</w:t>
      </w:r>
    </w:p>
    <w:p>
      <w:pPr>
        <w:pStyle w:val="Normal"/>
        <w:jc w:val="both"/>
        <w:rPr>
          <w:sz w:val="24"/>
        </w:rPr>
      </w:pPr>
      <w:r>
        <w:rPr>
          <w:sz w:val="24"/>
        </w:rPr>
        <w:t xml:space="preserve">      </w:t>
      </w:r>
      <w:r>
        <w:rPr>
          <w:sz w:val="24"/>
        </w:rPr>
        <w:t xml:space="preserve">Ну а сейчас мы перейдём к планетарному, галактическому и межгалактическому сценарию. А начнём мы с этой карты. Вспомните, что в последней части господин Купер сказал, что есть и хорошие инопланетяне. Никто их так и не пригласил, так как наши Земные правительства уже имеют отношения с инопланетянами. Нам известно, что Соединённые Штаты связаны с имплантёрами. Большинство европейских стран, а также Россия связаны с Маркабианцами. Этими парнями. То есть их настоящими телами. Они тоже взяли  земные тела. Большое количество пришельцев на этой планете не должно отличаться от прочих землян. Они могут выглядеть как северная нация типа шведов или норвежцев, или же они могут быть похожи на маленьких, пятифутового роста (примерно 1,5 м - прим. перев.) индейцев из Южной Америки. Многие пришельцы заинтересованы в этой планете. Но даже правительства не знают из-за чего это. Но, мы-то знаем. Ладно, начнем, пожалуй. </w:t>
      </w:r>
    </w:p>
    <w:p>
      <w:pPr>
        <w:pStyle w:val="Normal"/>
        <w:ind w:firstLine="284"/>
        <w:jc w:val="both"/>
        <w:rPr>
          <w:sz w:val="24"/>
        </w:rPr>
      </w:pPr>
      <w:r>
        <w:rPr>
          <w:sz w:val="24"/>
        </w:rPr>
        <w:t>Вот здесь Земля, а здесь: здесь красным цветом я нарисовал Марс, а также Луна, Венера и Солнце. Ну, это просто показывает ближайший, межпланетный сценарий. Из лекций ЛРХ нам известно, что вот это называется 12-е Солнце "Сола", и что мы находимся в 9-м секторе, и это Галактика № 1. Это и есть наше название. Многие из вас, обнаружат, если проверят, где они находятся. То есть вы найдёте то, где вы есть. А эта планета в старые времена была известна как Тиджиэк. И на ней было много войн и катастроф. Вы читали о них в "Секторе 9". А так же, если вы читали написанный ЛРХ сценарий фильма "Восстание среди звёзд", то вы знаете, что в те времена были проблемы с некими существами из иных миров, которых называли "Серые захватчики". Так это те самые серые. Те самые парни, те же серые, только далеко назад по траку.</w:t>
      </w:r>
    </w:p>
    <w:p>
      <w:pPr>
        <w:pStyle w:val="Normal"/>
        <w:ind w:firstLine="284"/>
        <w:jc w:val="both"/>
        <w:rPr>
          <w:sz w:val="24"/>
        </w:rPr>
      </w:pPr>
      <w:r>
        <w:rPr>
          <w:sz w:val="24"/>
        </w:rPr>
        <w:t xml:space="preserve">Итак, что мы здесь получили? Мы получили: Ладно, в первом фильме, который я вам показал, в "Альтернативе 3", вы видели базу, имплантёрскую базу на Марсе. В лекции Купера и Гамильтона мы рассказали, он рассказал о базе на обратной стороне Луны. И так же об этом было сказано в "Альтернативе 3". Эти базы управляются имплантёрами. Так же в соответствии с данными от ЛРХ, имеется старая база и на Венере. Вот собственно то, что мы и имеем. Ну, мы также знаем, что некие таинственные вещи творятся в связи с охраной и секретностью вокруг Антарктики. И это тянется со времён Третьего Рейха. Так что там что-то есть, и мы предполагаем, что там есть ещё одна база наподобие базы в Дьюльсе. Может быть даже с гораздо большим местом для посадки кораблей. </w:t>
      </w:r>
    </w:p>
    <w:p>
      <w:pPr>
        <w:pStyle w:val="Normal"/>
        <w:jc w:val="both"/>
        <w:rPr>
          <w:sz w:val="24"/>
        </w:rPr>
      </w:pPr>
      <w:r>
        <w:rPr>
          <w:sz w:val="24"/>
        </w:rPr>
        <w:t xml:space="preserve">      </w:t>
      </w:r>
      <w:r>
        <w:rPr>
          <w:sz w:val="24"/>
        </w:rPr>
        <w:t>От наших людей, из Свободной Зоны в Австралии нам известно, что существует место называемое "Сосновая просека", находящееся в самом центре Австралии, управляемое американцами и ЦРУ. И доступ туда закрыт. Нам известно, что у них там есть подземная база. Многие работавшие там австралийцы говорят, что большая часть базы расположена под землёй. Так, что мы можем предположить, что там, в Австралии расположена секретная база имплантёров. "Сосновая просека". Из видео плёнки нам известно, что помимо упомянутых в ней баз, в Соединённых Штатах имеются и другие подземные базы, называемые "Подземные базы Запада США".</w:t>
      </w:r>
    </w:p>
    <w:p>
      <w:pPr>
        <w:pStyle w:val="Normal"/>
        <w:ind w:firstLine="284"/>
        <w:jc w:val="both"/>
        <w:rPr>
          <w:sz w:val="24"/>
        </w:rPr>
      </w:pPr>
      <w:r>
        <w:rPr>
          <w:sz w:val="24"/>
        </w:rPr>
        <w:t>Ну, а так же, с тех пор как вы прочитали или прослушали лекцию Сектор 9, вы знаете, что маркабианцы и имплантёры одно время работали вместе. А за тем появился "Декрет о Свободной Зоне", и был выслан один из главных имплантёров, после чего у них произошёл раскол. Обе эти группы хотят управлять миром, но имплантёры желают делать это с помощью тех средств, о которых мы здесь говорим.</w:t>
      </w:r>
    </w:p>
    <w:p>
      <w:pPr>
        <w:pStyle w:val="Normal"/>
        <w:ind w:firstLine="284"/>
        <w:jc w:val="both"/>
        <w:rPr>
          <w:sz w:val="24"/>
        </w:rPr>
      </w:pPr>
      <w:r>
        <w:rPr>
          <w:sz w:val="24"/>
        </w:rPr>
        <w:t>А маркабианцы хотят проделать это с помощью своих излюбленных методов, то бишь администрирования, бумажной волокиты и денег. Экономического давления. Вы найдёте это так же эффективным, за исключением того, что это немного более деликатный способ, потому, что этим способом вас всё одно водят за нос, хотя и не повреждая душевно. Вы просто управляетесь экономикой, бумажной волокитой, а так же тем, что ежедневно пишется для вас в газетах. Так, что это ещё один метод планетарного управления. И вы можете задействовать газетный сценарий, экономический сценарий, и т. д., и с помощью этого, вы можете управлять людьми. А также вы можете задействовать наработки врачей, медицинские препараты и наркотики, биологические и генетические средства, а так же маленькие радиопередатчики в мозгу. И вы сможете управлять людьми подобно Серым.</w:t>
      </w:r>
    </w:p>
    <w:p>
      <w:pPr>
        <w:pStyle w:val="TextBodyIndent"/>
        <w:rPr>
          <w:sz w:val="24"/>
        </w:rPr>
      </w:pPr>
      <w:r>
        <w:rPr>
          <w:sz w:val="24"/>
        </w:rPr>
        <w:t>А есть ещё и третья группа, действительная Альтернатива 3, которая управляет людьми путём правды и свободы, так, чтобы люди смогли управлять сами собой. И это то, что мы называем Свободная Зона. Она существует в Европе и в Австралии, в Южной Америке и в Соединённых Штатах. Словом во всей этой массе человечества, которая старается быть управляемой всеми другими группами. И мы знаем из-за чего. И мы единственные, кто знает из-за чего, этого они вам не скажут. Из-за чего же? Вот из-за чего! Сейчас мы покажем ещё одну карту. И сейчас мы увидим межгалактическую картину происходящего. Сейчас вы будете вне: вы будете первыми, кто видит эту карту, поскольку у меня, её не было даже в Париже. Так, что вы будете первые, кто на самом деле понимает, что здесь происходит.</w:t>
      </w:r>
    </w:p>
    <w:p>
      <w:pPr>
        <w:pStyle w:val="TextBodyIndent"/>
        <w:rPr>
          <w:sz w:val="24"/>
        </w:rPr>
      </w:pPr>
      <w:r>
        <w:rPr>
          <w:sz w:val="24"/>
        </w:rPr>
        <w:t>Здесь у нас Галактика №1.  То есть то, где мы находимся. Здесь сектор №0 в середине, сектор №9 вот здесь внизу, а вот здесь внизу вы найдёте Солнце №12 - Тиджиэк, прямо вот здесь. И здесь же Земля. А повыше этого у нас находится Маркабская Конфедерация, вот здесь у Северной Звезды, рядом с Полярной. А за тем, вот здесь у нас Бетельгейзе. Звезда в созвездии Ориона. А за тем, у нас здесь, так, что у нас здесь? Ах да. Это представительство, которое у вас есть в каждом секторе. У вас есть главный корабль Галактического Патруля этой галактики, патрулирующий тот сектор. Они посвятили себя цели сохранения цивилизаций с максимальной свободой для личности. И очевидно, что те хорошие пришельцы, о которых мы говорим, были или друзьями. Или членами Галактического Патруля. Они считают, что не стоит навязывать их желания кому-либо. Так, что это представительство Центрального Правительства этой галактики. Ну а маркабианцы были союзниками тех парней с Андромеды, следующая галактика выше, вот здесь, Галактика №0. Теперь этот союз в прошлом, и это та причина, по которой Серые имеют так много трудностей в этом секторе. А теперь посмотрим на то место, откуда они прибывают. На Галактику №0. Ну а почему мы называем её Галактикой №0, а эту галактику - №1?Потому, что если вы посмотрите на всю жизнь как на игру, то на самом деле игра началась отсюда, куда прибыли первые существа, и дали начало жизненным формам, и им подобным вещам. Всё верно, это то место где началась игра. Первое место, куда она распространилась, была эта галактика. Ближайшая к той.</w:t>
      </w:r>
    </w:p>
    <w:p>
      <w:pPr>
        <w:pStyle w:val="Normal"/>
        <w:ind w:firstLine="284"/>
        <w:jc w:val="both"/>
        <w:rPr/>
      </w:pPr>
      <w:r>
        <w:rPr>
          <w:sz w:val="24"/>
        </w:rPr>
        <w:t>Теперь вы также заметите, что в 1950-м появился Рон с некоей технологией освобождения существ, называемой Дианетика. Ну, он проводил проект, который помогал освобождать существ. И ему так же оказывалась большая помощь Галактическим Патрулём, и людьми, которые представляют граждан галактики в Секторе №0. Там есть маленькая звездочка, расположенная над центральным ядром галактики называемая Жемчужина, а Центральная - это планета обращающаяся вокруг неё. Это очень прекрасное место. И там заседает Великий совет.</w:t>
      </w:r>
      <w:r>
        <w:rPr>
          <w:sz w:val="24"/>
          <w:lang w:val="en-US"/>
        </w:rPr>
        <w:t xml:space="preserve"> </w:t>
      </w:r>
      <w:r>
        <w:rPr>
          <w:sz w:val="24"/>
        </w:rPr>
        <w:t>Ну и они были теми людьми, кто помогал ЛРХ, и кто разрушил связь имплантёров с маркабианцами, мешавшую оказанию помощи Сектору №9. А в дальнейшем, они окончательно изгнали главу имплантёров. Он был выдворен обратно в Галактику №0. То есть туда, откуда пришёл. Ну а та галактика, несмотря на то, что она была местом начала игры, она также была и местом начала имплантёрской игры.</w:t>
      </w:r>
    </w:p>
    <w:p>
      <w:pPr>
        <w:pStyle w:val="Normal"/>
        <w:ind w:firstLine="284"/>
        <w:jc w:val="both"/>
        <w:rPr>
          <w:sz w:val="24"/>
        </w:rPr>
      </w:pPr>
      <w:r>
        <w:rPr>
          <w:sz w:val="24"/>
        </w:rPr>
        <w:t>Когда тетаны начинают играть в игру, то если там есть кто-то, кто хочет вмешаться в неё, то он не может этого сделать, до тех пор, пока в игре не появится что-либо, на что можно воздействовать. Так что они выжидают, пока в игре не произойдёт что-то, что можно привести в замешательство. И это почти что является определением подавляющей личности. Сами по себе они не имеют власти. Единственное, как они могут существовать, так это за счёт силы других создавать и иметь игру.</w:t>
      </w:r>
    </w:p>
    <w:p>
      <w:pPr>
        <w:pStyle w:val="Normal"/>
        <w:jc w:val="both"/>
        <w:rPr>
          <w:sz w:val="24"/>
        </w:rPr>
      </w:pPr>
      <w:r>
        <w:rPr>
          <w:sz w:val="24"/>
        </w:rPr>
        <w:t xml:space="preserve">      </w:t>
      </w:r>
      <w:r>
        <w:rPr>
          <w:sz w:val="24"/>
        </w:rPr>
        <w:t xml:space="preserve">Так что обе стартовые точки здесь, и не все существа в галактике плохие. Однако большинство из них - Серые. Но, цивилизованные Серые, это не те Серые, которые подобны стаду баранов или же пчелиному рою: Из того, что вы прочитали в некоторых из этих заметок, вы знаете, что те люди, которые разговаривали с серыми, говорят, что те не могут существовать как личности. Они имеют такое строение по преобладающему правилу стадного животного. И они обращаются к их начальству как к "Владельцу". Что было очень интересно, когда мы начали исследования Экскалибура. Мы обнаружили, что каждый, кто контактировал эту вещь, и имел связь с имплантёром, обладал явлением названным "Держатель". "Владелец" и "Держатель". Это одна и та же вещь. Мы нашли, исследуя Экскалибур то, о чём я раньше никогда не говорил, так как не все из вас на Экскалибуре, но сейчас я уже могу сказать это, поскольку эта информация уже открыта. Мы не хотели говорить этого. Из-за того, что каждый подумал бы, что мы свихнулись, так как высшие владельцы и высшие держатели были в Андромеде. Мы знали об этом уже много лет назад. Сейчас у вас есть вон те статьи, которые говорят вам о том, что имплантёры прибыли с Андромеды. Они же сперва говорили каждому, что они прибыли с Бетельгейзе, но я знал, что они могли прибыть только оттуда потому, что у них там есть водная планета, а им необходима вода и вспомогательный материал для обеспечения жизнедеятельности, а также для производства продуктов питания и материала для их кораблей. Они спрашивают: Как вы узнали все эти вещи? Я знаю все эти вещи, потому, что когда вы сами узнаете все эти вещи, то вы скажете "сидят на нашей шее", правда, вам известна. </w:t>
      </w:r>
    </w:p>
    <w:p>
      <w:pPr>
        <w:pStyle w:val="Normal"/>
        <w:ind w:firstLine="284"/>
        <w:jc w:val="both"/>
        <w:rPr>
          <w:sz w:val="24"/>
        </w:rPr>
      </w:pPr>
      <w:r>
        <w:rPr>
          <w:sz w:val="24"/>
        </w:rPr>
        <w:t>И мы знаем, что они лгут насчёт того, откуда они, и когда я впервые услышал об этой Соединённо-Штатовской штучке, кто-то написал мне и спросил: Эй, ты знаешь, что твориться? А эти парни с Бетельгейзе? Я написал ему: Они не с Бетельгейзе, они с Андромеды, даже, несмотря на то, для вас это может быть нереально, что они припёрлись, из такой дали. Позже, в ноябре прошлого года Доро нашла эту статью, и взял её на сьезд, и вы моете прочитать там, в третьем абзаце: "пришельцы прибыли из звёздного скопления М 31 в Андромеде" говорит Мозер. "Это не удивительно. Поскольку та галактика ближайшая к нашей, однако, до сих пор удивительно то, что они нашли нас".</w:t>
      </w:r>
    </w:p>
    <w:p>
      <w:pPr>
        <w:pStyle w:val="Normal"/>
        <w:jc w:val="both"/>
        <w:rPr>
          <w:sz w:val="24"/>
        </w:rPr>
      </w:pPr>
      <w:r>
        <w:rPr>
          <w:sz w:val="24"/>
        </w:rPr>
        <w:t xml:space="preserve">      </w:t>
      </w:r>
      <w:r>
        <w:rPr>
          <w:sz w:val="24"/>
        </w:rPr>
        <w:t>Когда я увидел это, то воскликнул: Джинн выпущен из бутылки. Крышка открыта. А в той статье так же говорилось, что пришельцы заключили договора с 14-ю странами этой планеты. Всё правильно, сказал я. Это так. Это собственно вот, что. Мы нашли эти соглашения с каждой страной. Но, когда мы сказали об этом людям, они заявили: Вы сумасшедшие. Теперь же обо всём этом пишут в газетах.</w:t>
      </w:r>
    </w:p>
    <w:p>
      <w:pPr>
        <w:pStyle w:val="Normal"/>
        <w:ind w:firstLine="284"/>
        <w:jc w:val="both"/>
        <w:rPr>
          <w:sz w:val="24"/>
        </w:rPr>
      </w:pPr>
      <w:r>
        <w:rPr>
          <w:sz w:val="24"/>
        </w:rPr>
        <w:t>"Кто послал вам эту статью?" Я не знаю. Этот парень из Флориды получил статью от парня из Австралии, который имел связи в ООН. Я его не знаю."Статья была во флоридской газете, и она была послана на пресс-конференции к австрийскому члену Бильдербергеров. там было сказано, что он имел источник информации в ООН, и наиболее вероятно, что это был Вальдхейм". Это так. Так что крышка снята. Но мы об этом уже знали. Однако кто этой информации поверит? Ну, я скажу вам о том, что произойдёт в последующие 10-ть лет. Однако это происходит и сейчас.</w:t>
      </w:r>
    </w:p>
    <w:p>
      <w:pPr>
        <w:pStyle w:val="Normal"/>
        <w:ind w:firstLine="284"/>
        <w:jc w:val="both"/>
        <w:rPr>
          <w:sz w:val="24"/>
        </w:rPr>
      </w:pPr>
      <w:r>
        <w:rPr>
          <w:sz w:val="24"/>
        </w:rPr>
        <w:t>Однажды, Центральное правительство этой галактики послало дипломатическую миссию, которая заняла несколько лет даже с использованием сверхсветовой скорости, для встречи с группой хороших андромедян, с которыми ранее была установлена телепатическая связь. Они должны встретиться где-то посередине между нашими галактиками, для экономии времени и выработки соглашения, ибо дела этой галактики (Андромеды - прим. перев.) и люди этой галактики не регулируются Центральным Комитетом этой галактики. И те серые, которые пришли в Соединённые Штаты, и на те базы, пришли сквозь дырки в законах и правилах этого сектора. Правило же гласит, что эта область сектора, которая была старой конфедерацией миллионы лет назад, и которая стала впоследствии основой для всей галактики потому, что конфедерация урегулировала множество имплантирований в этой области, и они знают, что война не является правильным способом урегулирования, несмотря на то, что есть множество причин для неё, подробнее всё это описано в книге Сектор 9, так вот правило гласит, что если в нашу галактику прибывают люди из другой галактики, то законы созданные в этой галактике к ним не применяются. Вы видите ту же, официальную бюрократию на каждом уровне. Вы знаете, что если вы приезжаете в другую страну, то вы имеете там определённые преимущества потому, что вы не являетесь их гражданином. Вы знаете, что вы не платите налоги, пока вы там пребываете. Здесь это тоже применяется. И существует декрет о невмешательстве в этот сектор, пока продолжается технический проект Дианетической и Саентологической духовной помощи начатый ЛРХ. И никакого вмешательства в эту зону не должно быть. Эта планета была под карантином. И предполагалось помочь ей прийти к собственному самоопределению, и решению чем и кем быть. А самой первой вещью было привести каждого человека на этой планете к осознанию того, какие у него были отношения с остальной частью этой галактики, какое было его духовного наследия, и какова была его история. Всё верно? Люди здесь забыли большинство из этого, из-за неправильного образования и ранних визитов имплантёров.</w:t>
      </w:r>
    </w:p>
    <w:p>
      <w:pPr>
        <w:pStyle w:val="Normal"/>
        <w:jc w:val="both"/>
        <w:rPr>
          <w:sz w:val="24"/>
        </w:rPr>
      </w:pPr>
      <w:r>
        <w:rPr>
          <w:sz w:val="24"/>
        </w:rPr>
        <w:t xml:space="preserve">      </w:t>
      </w:r>
      <w:r>
        <w:rPr>
          <w:sz w:val="24"/>
        </w:rPr>
        <w:t>Даже в древнем Египте вы найдёте, как это сделал Эрих фон Дейникен, примеры генетических экспериментов. Да, генетические эксперименты в захоронениях Египта. Кости человека и животного лежащие вместе, но в одной и той же могиле, в одном и том же склепе, гробу. Да, а все думали, что эти кости были смешаны, но Эрих фон Дейникен видел, что гроб был замурован. И знал, что египтяне не были так глупы. Он говорит, что это был эксперимент. А кто помогал египтянам? Эти парни. Всё верно. Вы знаете, что история этой планеты была запутана путём вмешательства. Почему эта планета так важна? Для ответа на этот вопрос, надо ответить, почему все настолько в ней заинтересованы, что прибывают сюда даже из соседней галактики. Почему бы им не податься куда-нибудь ещё? Потому, что если вы сможете урегулировать людей на этой планете, которые подверглись такому воздействию, то тогда технология пригодна для каждого в этой галактике, для каждого в той галактике, и для всей вселенной. Потому, что если вы не имеете технологии, которая смогла бы урегулировать каждого отдельного тетана, каждое существо, то вы не сможете сделать игру лучше. Вы не сможете завершить игру. Вы не сможете помочь людям. Вы не сможете помочь каждому. То есть то, что вы и делаете в этом техническом проекте. Работаете над тем, чтобы помочь каждому отдельному существу обрести его собственное право самоопределения, его силу выбора, его свободу желания, и его право выбирать или создавать игру, или выйти из игры. Другими словами, мы за свободу выбора для личности. И это то, почему эта область пространства стала ключевой точкой, на которой сосредоточено внимание двух галактик. Потому, что если это работает здесь, то это может работать для всех, даже за пределами нашей галактики, или в любой другой галактике, которая может испытывать воздействие или иметь трудности, или происшествие, или какой-либо духовный дискомфорт.</w:t>
      </w:r>
    </w:p>
    <w:p>
      <w:pPr>
        <w:pStyle w:val="3"/>
        <w:rPr/>
      </w:pPr>
      <w:r>
        <w:rPr/>
        <w:t>Итак вопрос, на который никто ещё не смог ответить. Если эти парни прибыли со всей этой технологией и космическими кораблями, и всем этим: По трассе из 17-го сектора. Нам известно, что там тоже есть имплантёрская база. Большинство держателей оттуда.</w:t>
      </w:r>
    </w:p>
    <w:p>
      <w:pPr>
        <w:pStyle w:val="Normal"/>
        <w:ind w:firstLine="284"/>
        <w:jc w:val="both"/>
        <w:rPr>
          <w:sz w:val="24"/>
        </w:rPr>
      </w:pPr>
      <w:r>
        <w:rPr>
          <w:sz w:val="24"/>
        </w:rPr>
        <w:t>Нам известно, что весь этот ряд имплантёров направлялся для того, чтобы остановить свободу. Они не озабочены тем, что бы получить эту планету в собственность. В космосе много планет. И они могут владеть любой из них. Их игрой является вовсе не овладение этой планетой. Их игра, это управление существами, и их игра закончится, если люди смогут стать свободными. Видите, что я говорю. Это то, из-за чего они спрятались под землю. Это то, почему они заставили американское правительство разрабатывать все эти методы управления. Почему они просто не пришли, и не сказали - Сморите сюды! Мы взорвём вас к едрёной матери, если вы не отдадите нам все ваши земли, всё ваше правительство, и вашу технологию, ваши вооружения и ваше золото. Им это не нужно!</w:t>
      </w:r>
    </w:p>
    <w:p>
      <w:pPr>
        <w:pStyle w:val="21"/>
        <w:rPr/>
      </w:pPr>
      <w:r>
        <w:rPr/>
        <w:t>Они не могут иметь игру, пока вы что-нибудь производите или продаёте. Они хотят всего лишь управлять вами. Вы понимаете, что я имею в виду? Это их игра. Это то, почему они, спрятавшись под землю, используют людей в своих экспериментах, дают технологию в обмен на обучение американцев тому, как лучше управлять людьми. И я могу сказать, что глупые американцы купились на это, по меньшей мере, Комитет MJ 12, и парни из верхушки. И люди, которые подобно Куперу хотят свободы, а так же другие люди, о которых здесь говорилось, они потеряли всё. Но они правы. У них есть право, и у них есть свобода. Но, что с ними делают. Однако, как сказал Купер в своей лекции - Если вы не урегулируете это, то мы должны разрешить эту проблему некоторыми способами, или всё это закончится. Он говорит об Америке, крошечном месте на этой планете. Но он говорит правильную вещь, и это применимо ко всей игре. Всё верно.</w:t>
      </w:r>
    </w:p>
    <w:p>
      <w:pPr>
        <w:pStyle w:val="Normal"/>
        <w:ind w:firstLine="284"/>
        <w:jc w:val="both"/>
        <w:rPr>
          <w:sz w:val="24"/>
        </w:rPr>
      </w:pPr>
      <w:r>
        <w:rPr>
          <w:sz w:val="24"/>
        </w:rPr>
        <w:t>Так, что это важно. И мы сейчас являемся "Владельцами" технологии, потому, что старый её "Владелец" - Церковь была прибрана к рукам этими парнями в начале 1980-х. Всё верно. Церковь была захвачена, об этом читайте в Секторе 9, захвачена, они её захватили. И они теперь практикуют поимку личностей с помощью технологии. Просто порасспросите любого, кто ушёл оттуда. Верно.</w:t>
      </w:r>
    </w:p>
    <w:p>
      <w:pPr>
        <w:pStyle w:val="Normal"/>
        <w:ind w:firstLine="284"/>
        <w:jc w:val="both"/>
        <w:rPr>
          <w:sz w:val="24"/>
        </w:rPr>
      </w:pPr>
      <w:r>
        <w:rPr>
          <w:sz w:val="24"/>
        </w:rPr>
        <w:t xml:space="preserve">Ныне очень важно, что бы вы поняли важность этой планеты. Вы являетесь точкой сосредоточения внимания двух галактик. И всё это имеет отношение к освобождению духа от помех, которые он имел в игре, да так, что бы он никогда более не стал следствием имплантёров. Вы видите, что если вы сможете сделать это, то для них игра окончена. Всё верно, она прекратится. Она завершится и прекратится для них. Это то, почему они применяют огромный нажим, и тратят огромное количество сил и денег, миллиарды и миллиарды, для того, что бы установить свой контроль до того, как мы сможем получить свободу. Это игра галактического масштаба. Ну, это то, почему эта планета, почему она так важна. Эта игра не имеет отношения к нефти или золоту, или чему-либо подобному им. То есть к тому, о чём думают глупые земные люди. Эта игра имеет дело со свободой духа. И, вы в очень выигрышной позиции, потому, что вы знаете о ней всё. Ну, а что вы можете сделать для урегулирования всего этого? Первым делом вы можете включиться в освободительное движение. Большинство из вас уже там. Второе. Если вы хотите проверить больше данных, и докопаться до истины, которая будет историей или станет ею в 1990-х. И это повлияет на всё будущее этой планеты. В третьих, когда вы примите решение, то решите пройти мост до самого верха, таким образом, вы никогда более не столкнётесь с имплантёрами снова. Хорошо? </w:t>
      </w:r>
    </w:p>
    <w:p>
      <w:pPr>
        <w:pStyle w:val="Normal"/>
        <w:ind w:firstLine="284"/>
        <w:jc w:val="both"/>
        <w:rPr>
          <w:sz w:val="24"/>
        </w:rPr>
      </w:pPr>
      <w:r>
        <w:rPr>
          <w:sz w:val="24"/>
        </w:rPr>
        <w:t>В четвёртых. Я полагаю, что вы пройдёте кое-какое обучение, так чтобы вы смогли помочь также и другим людям, которые хотят освободиться. Следующее дело, которое вы можете сделать, я полагаю, если вы хотите иметь лучшую игру, так это сделать так, что бы как можно большее число людей узнали о том, что в действительности происходит, и сделали первые 4-е вещи. Потому, что это единственный путь. Когда у вас есть правда, и знание об этом, то вас не возможно будет обмануть. Мы не были обмануты. Мы - люди, которые были на мосту 1986-го года - мы знаем об этом всё. Мы знаем, откуда эти парни прибыли, и что они пытаются сделать.</w:t>
      </w:r>
    </w:p>
    <w:p>
      <w:pPr>
        <w:pStyle w:val="Normal"/>
        <w:ind w:firstLine="284"/>
        <w:jc w:val="both"/>
        <w:rPr>
          <w:sz w:val="24"/>
        </w:rPr>
      </w:pPr>
      <w:r>
        <w:rPr>
          <w:sz w:val="24"/>
        </w:rPr>
        <w:t>Но кто нам поверит? Потому, что все данные у нас с Е-метра или из сессий, и даже была мировая компания, которая говорила, что всё это вздор. Ну а теперь, мне даже не нужно прибегать к тем данным, чтобы рассказать вам, что происходит. Сейчас мы имеем доказательства от свидетелей, которые на самом деле работали с теми людьми.</w:t>
      </w:r>
    </w:p>
    <w:p>
      <w:pPr>
        <w:pStyle w:val="Normal"/>
        <w:ind w:firstLine="284"/>
        <w:jc w:val="both"/>
        <w:rPr>
          <w:sz w:val="24"/>
        </w:rPr>
      </w:pPr>
      <w:r>
        <w:rPr>
          <w:sz w:val="24"/>
        </w:rPr>
        <w:t>Ну, теперь вы знаете важность этой планеты. Никто ещё, из тех людей, которые обращались к этим лекциям, не знает той важности. Или же знают те люди, которые поднялись по мосту. Хорошо, есть больше данных об этом, больше глубоких данных в истории тетанов и игр, в которые они играли, но то, что я вам только что сказал, является истинной, и нигде более вы не найдёте данных, которые её бы опровергали.</w:t>
      </w:r>
    </w:p>
    <w:p>
      <w:pPr>
        <w:pStyle w:val="Normal"/>
        <w:ind w:firstLine="284"/>
        <w:jc w:val="both"/>
        <w:rPr>
          <w:sz w:val="24"/>
        </w:rPr>
      </w:pPr>
      <w:r>
        <w:rPr>
          <w:sz w:val="24"/>
        </w:rPr>
        <w:t>Ныне вы имеете больше друзей и сторонников в остальной части галактики, чем даже вероятно вы имеете на Земле. Люди в этой галактике надеются и хотят, что бы вы выиграли. Чтобы вы выбрали свободу. В последнем декрете из Сектора №0, была одна вещь, которая называлась "Декрет о Свободной Зоне". И этот декрет просто объявляет о том, что люди этой планеты являются гражданами свободной зоны. И они должны выбрать, какое будущее должно быть у их планеты. Они должны решить, хотят ли они присоединиться к имплантёрам, маркабианцам, или же они хотят быть свободной зоной. А также в декрете было то, что не допускается вмешательство в этот технический проект.</w:t>
      </w:r>
    </w:p>
    <w:p>
      <w:pPr>
        <w:pStyle w:val="Normal"/>
        <w:ind w:firstLine="284"/>
        <w:jc w:val="both"/>
        <w:rPr>
          <w:sz w:val="24"/>
        </w:rPr>
      </w:pPr>
      <w:r>
        <w:rPr>
          <w:sz w:val="24"/>
        </w:rPr>
        <w:t>Вот так это всё и происходит. Наша же работа, только правильно информировать людей об их выборе. Итак, теперь вы имеете эту информацию. И это первый шаг, первый шаг чтобы сделать этот проект мирового масштаба. В течение многих лет вы ничего не слышали об этом, или вы слышали ложь, или сценарии, или же всё это скрывалось. Однако сейчас настало время, когда появляется правда, и она появиться. Ныне мы не хотим, что бы правда пришла вместе с большой войной, или чем-то похожим. Очень немного людей в MJ 12, сравнительно очень мало людей, которые работают с пришельцами, по сравнению с числом тех, которые если бы узнали все эти данные, то они бы сказали: "Нет уж, я на вас работать не желаю, забудьте об этом. Забудьте об этом! Так что, большинство людей хотят лучшей игры. Они хотят помочь самим себе своим семьям, и всем своим динамикам. Итак, мы закончим на тех пунктах, о которых я вам сказал: пусть другие люди узнают об этом, так что вы можете распространять эти данные, а так же вы можете изучить эти данные самостоятельно. Так что вы можете взойти по мосту и восстановить ваше самоопределение, свободный выбор. И вы даже может быть, захотите обучиться и помочь другим.</w:t>
      </w:r>
    </w:p>
    <w:p>
      <w:pPr>
        <w:pStyle w:val="Normal"/>
        <w:ind w:firstLine="284"/>
        <w:jc w:val="both"/>
        <w:rPr>
          <w:sz w:val="24"/>
        </w:rPr>
      </w:pPr>
      <w:r>
        <w:rPr>
          <w:sz w:val="24"/>
        </w:rPr>
        <w:t>Вы на переднем крае, ведущем крае будущего этой планеты. Первые, потому, что вы теперь знаете всё об этой игре, о которой здесь говорилось, и вы в состоянии что-нибудь сделать с этим. И если вы делаете с этим что-нибудь, то все другие сценарии становятся бессильными. Вы примите решение.</w:t>
      </w:r>
    </w:p>
    <w:p>
      <w:pPr>
        <w:pStyle w:val="Normal"/>
        <w:ind w:firstLine="284"/>
        <w:jc w:val="both"/>
        <w:rPr>
          <w:sz w:val="24"/>
        </w:rPr>
      </w:pPr>
      <w:r>
        <w:rPr>
          <w:sz w:val="24"/>
        </w:rPr>
        <w:t>На этой встрече решается то, какие отношения будут существовать между личностями в этой галактике, и в самой галактике. Иными словами, это первая межгалактическая кооперация за всё это долгое время. Эта встреча, как я сказал ранее, могла бы породить посадку третей силы в 1990-ых. Хороших серых, и людей из Центральной или из Сектора №9. Ну, мы знаем, что существуют имплантёры и маркабианцы, мы говорим хорошим людям, что все хорошие люди, желающие свободы для обеих галактик стремятся осуществить, и уже готовят эту высадку, в нужное время, а также то, что бы она произошла без возникновения паники или войны, или чего-то похожего на них, но лишь для создания у землян собственной точки зрения, и приведения людей этой планеты к некоторому типу понимания.</w:t>
      </w:r>
    </w:p>
    <w:p>
      <w:pPr>
        <w:pStyle w:val="Normal"/>
        <w:ind w:firstLine="284"/>
        <w:jc w:val="both"/>
        <w:rPr>
          <w:sz w:val="24"/>
        </w:rPr>
      </w:pPr>
      <w:r>
        <w:rPr>
          <w:sz w:val="24"/>
        </w:rPr>
        <w:t>Мы знаем, что сейчас имплантёры прилагают все усилия в попытке помешать этому. Они всё пытаются доказать, что они правы. Но имплантёры делают это в довольно странной манере: они создают вам проблемы, и посылают вам решения этих проблем. Эта проблема может быть биологической или же генетической болезнью, а лекарство только у них, так что вам лучше голосовать за них. Это тот путь, которым они действуют. Они создают вам проблему, а за тем посылают вам решение. И они вас заполучили! Маркабианцы же говорят: посмотрите, как прекрасно вы действуете под этой новой административной европейской системой, которая идёт всеми путями к России. За исключением того, что каждый год немного всё труднее и, труднее платить налоги и выживать одновременно. Да. Если вы не верите мне, то проверьте туристические места в Европе. У них проблемы. Они не могут понять из-за чего эти вещи делаются лучше в Европе. Насколько меньше туристов туда прибывает?</w:t>
      </w:r>
    </w:p>
    <w:p>
      <w:pPr>
        <w:pStyle w:val="Normal"/>
        <w:ind w:firstLine="284"/>
        <w:jc w:val="both"/>
        <w:rPr>
          <w:sz w:val="24"/>
        </w:rPr>
      </w:pPr>
      <w:r>
        <w:rPr>
          <w:sz w:val="24"/>
        </w:rPr>
        <w:t xml:space="preserve">Вы можете ощутить эту подноготную. Люди не имеют каждый год достаточно денег. Это управление приходит медленно, но неотвратимо, теми путями административного и экономического управления. Больше правительство - больше налогов. Это приходит, приходит. Я знаю, что каждый из вас увидит это по тому, как растёт инфляция и снижается покупательная способность. Однако это почти что не проблема, если вы всё ещё имеете свободу проявления воли, и возможность выбора. Но если же ваше правительство начало бы закупать в Америке решения проблем, что бы управлять людьми с помощью наркотиков, генетики и "специального умственного лечения", то вы не получили бы ни единого шанса. Вот такая это игра. </w:t>
      </w:r>
    </w:p>
    <w:p>
      <w:pPr>
        <w:pStyle w:val="Normal"/>
        <w:ind w:firstLine="284"/>
        <w:jc w:val="both"/>
        <w:rPr>
          <w:sz w:val="24"/>
        </w:rPr>
      </w:pPr>
      <w:r>
        <w:rPr>
          <w:sz w:val="24"/>
        </w:rPr>
        <w:t>Ну а вашими действиями по урегулированию, как я сказал ранее, является информирование самого себя, самостоятельное исследование всего этого, восхождение по мосту, осведомление других людей, таким образом, что бы они смогли осмысленно принять самостоятельное решение. На самом деле изменение общества может быть получено всего лишь изменением идеи. Маркабианцам и имплантёрам это очень хорошо известно. Если они могут заставить вас поверить, что вы всего лишь больное тело, то всякий испугавшийся что-то есть, пить или курить, попадает под их управление. Вы боитесь не подать клочок бумаги, вы опасаетесь, что у вас не достаточно денег, значит, вы попали под их управление. Понимаете? Но если вы знаете всё это, то вы можете распространять эту информацию вокруг себя, так как у нас есть видеофильм с записью всей нашей лекции, и он может быть показан в Германии столько раз, сколько вам нужно. Вы понимаете? Распространять этот фильм в Германии. Мы можем породить идею, которая распространиться, и изменит всю цивилизацию. Но не то хорошее, что в ней есть. Это останется. Исчезнет только чужое влияние, только подавление. Из-за того, что люди надеются изменить порядок вещей к лучшему, они дают власть тем, кто хочет их подавить. Из-за этого те люди никогда не скажут вам о тех вещах, которые они делают, чтобы подавить вас. Эти дела держатся в секрете, то есть всё то, что направлено против вас. Вы можете думать, что границы будут открыты, но когда вы остановитесь, то они обыщут вашу машину. Вы можете подумать, что налоги будут снижаться, но как обнаружили Британцы, у них введён подушный налог. Подушный налог, поголовный налог,  налог на голову.</w:t>
      </w:r>
    </w:p>
    <w:p>
      <w:pPr>
        <w:pStyle w:val="Normal"/>
        <w:ind w:firstLine="284"/>
        <w:jc w:val="both"/>
        <w:rPr>
          <w:sz w:val="24"/>
        </w:rPr>
      </w:pPr>
      <w:r>
        <w:rPr>
          <w:sz w:val="24"/>
        </w:rPr>
        <w:t>Ныне вся власть пребывает в руках индивидуума. И, все люди в правительстве знают об этом. Об этом же знают и все имплантёры, и они боятся этого. Эта та причина, по которой они уверяют вас, что они действуют исключительно в ваших личных интересах. Но, говорят ли они вам обо всём, что они делают? Я рассказал вам сегодня больше, чем вы, вероятно, найдёте в ваших газетах за последние 20-ть лет о том, почему эта планета так важна, и что творится за кулисами этих событий. Вы понимаете? Единственное, как я мог увязать это вместе, в течение нескольких последних лет, так это, увидев, как в точности всё это подходит одно к другому. И заполучить доказательства, с которыми я смог бы прийти сюда, и сказать - О да, у нас есть некоторые документы об этом, у нас есть фотографии этого, у нас есть некоторые карты, и всё это сейчас здесь, а так же мы нашли подтверждения этому в наших сессиях. Но, кто бы слушал меня, если бы я пришёл и сказал - Эй, я нашёл данные об этом в сессии? Никто.</w:t>
      </w:r>
    </w:p>
    <w:p>
      <w:pPr>
        <w:pStyle w:val="Normal"/>
        <w:ind w:firstLine="284"/>
        <w:jc w:val="both"/>
        <w:rPr>
          <w:sz w:val="24"/>
        </w:rPr>
      </w:pPr>
      <w:r>
        <w:rPr>
          <w:sz w:val="24"/>
        </w:rPr>
        <w:t>То, что мы на самом деле говорим здесь, так это то, что проект является успешным. Мы имеем подтверждение технического проекта на успешность, потому, что мы там нашли, а, разобравшись, вывернули наружу то, что оказалось на самом деле действительными вещами, которые творящимися на этой планете, и о которых никому не говорят.</w:t>
      </w:r>
    </w:p>
    <w:p>
      <w:pPr>
        <w:pStyle w:val="Normal"/>
        <w:ind w:firstLine="284"/>
        <w:jc w:val="both"/>
        <w:rPr>
          <w:sz w:val="24"/>
        </w:rPr>
      </w:pPr>
      <w:r>
        <w:rPr>
          <w:sz w:val="24"/>
        </w:rPr>
        <w:t>Это не было иллюзиями. Это не являлось голой идеей. Это была правда. Так, что, поднимаясь по мосту, вы отыщете эти данные для самого себя. Однако не думайте, что те другие люди на этой планете, знают всё, что я вам здесь рассказал. Они не знают. Даже те серые пришельцы не знают всего. Они всего лишь работают "над установлением порядков" Владельца. Вам понятно, что я имею в виду?</w:t>
      </w:r>
    </w:p>
    <w:p>
      <w:pPr>
        <w:pStyle w:val="Normal"/>
        <w:ind w:firstLine="284"/>
        <w:jc w:val="both"/>
        <w:rPr>
          <w:sz w:val="24"/>
        </w:rPr>
      </w:pPr>
      <w:r>
        <w:rPr>
          <w:sz w:val="24"/>
        </w:rPr>
        <w:t>А маркабианцы не знают ни того, ни другого. О, они думают, что они делают, однако, они только и знают, что действуют на поддержание своего статуса. А это всё приходит с Маркаба. По крайней мере, они не занимаются каким-либо имплантированием. Но, помните, что не всё так ясно видится, как я вам говорю. Вы всегда встретите маркабианцев, которые работают на имплантёров, а так же имплантёров, которые проникают в ряды маркабианцев, и людей, пытающихся возобладать над нами и победить нас. И вы, всегда действуете внутри их линий, и видите, и слышите, что они делают. Но, в основном, вся, правда здесь. Вы приняли решение, и у вас имеются данные, с которыми вы сможете увидеть, что творится, и кто это творит. Так, что без помощи Рона, и начала технического проекта, мы не смогли бы сделать это. А, что является ключом ко всему этому? Ведь он не просто сказал - Здесь есть технический проект, и один или двое из вас могут делать его, и может быть, вы освободитесь. Он создал систему, где один человек может помочь другим. Ну, то есть то, что отличает действительного мастера игр, от мешающихся (паразитических - прим. перев.) людей, и просто захвативших власть людей.</w:t>
      </w:r>
    </w:p>
    <w:p>
      <w:pPr>
        <w:pStyle w:val="Normal"/>
        <w:ind w:firstLine="284"/>
        <w:jc w:val="both"/>
        <w:rPr>
          <w:sz w:val="24"/>
        </w:rPr>
      </w:pPr>
      <w:r>
        <w:rPr>
          <w:sz w:val="24"/>
        </w:rPr>
        <w:t xml:space="preserve">Вы заметьте, что имплантёры никого не обучают тому, как помочь кому-нибудь другому. Вы слышали, что они находятся здесь, на 5-м, 6-м и седьмом уровнях базы. И маркабианцы здесь не для того, чтобы помочь вам, потому, что они всё ещё хотят установить своё управление. Они позволят вам иметь немного свободы, настолько долго, насколько вы подчинитесь правилам. Однако они не обучат вас, как помочь друг дружке, так как если вы могли бы </w:t>
      </w:r>
    </w:p>
    <w:p>
      <w:pPr>
        <w:pStyle w:val="Normal"/>
        <w:jc w:val="both"/>
        <w:rPr>
          <w:sz w:val="24"/>
        </w:rPr>
      </w:pPr>
      <w:r>
        <w:rPr>
          <w:sz w:val="24"/>
        </w:rPr>
        <w:t>помочь друг другу, то вы смогли бы сильно развиться и распространиться, и стать свободными.</w:t>
      </w:r>
    </w:p>
    <w:p>
      <w:pPr>
        <w:pStyle w:val="Normal"/>
        <w:ind w:firstLine="284"/>
        <w:jc w:val="both"/>
        <w:rPr>
          <w:sz w:val="24"/>
        </w:rPr>
      </w:pPr>
      <w:r>
        <w:rPr>
          <w:sz w:val="24"/>
        </w:rPr>
        <w:t>Вы можете создать свою собственную компанию и сделать автомобиль, лучший, чем мерседес. Да. Вы понимаете? Так, что они вам не помогут в любом случае. Они хотят позволить вам существовать. И имплантёры хотят так же позволить вам существовать. Однако, вы не будете даже осознавать этого. Хорошо. Так, что есть игра, а так же меры управления, и благодаря ЛРХ мы имеем путь выхода из этой игры.</w:t>
      </w:r>
    </w:p>
    <w:p>
      <w:pPr>
        <w:pStyle w:val="Normal"/>
        <w:ind w:firstLine="284"/>
        <w:jc w:val="both"/>
        <w:rPr>
          <w:sz w:val="24"/>
        </w:rPr>
      </w:pPr>
      <w:r>
        <w:rPr>
          <w:sz w:val="24"/>
        </w:rPr>
        <w:t xml:space="preserve">Мы никогда вплоть до этого момента не понимали всего, что он говорил и того, насколько широко это скрывается. Это целая межгалактическая игра, и она делает что-то с этой планетой. И сейчас вы обладаете настолько большой правдой, насколько нам известно, о межгалактическом сценарии на данный момент. </w:t>
      </w:r>
    </w:p>
    <w:p>
      <w:pPr>
        <w:pStyle w:val="Normal"/>
        <w:ind w:firstLine="284"/>
        <w:jc w:val="both"/>
        <w:rPr>
          <w:sz w:val="24"/>
        </w:rPr>
      </w:pPr>
      <w:r>
        <w:rPr>
          <w:sz w:val="24"/>
        </w:rPr>
        <w:t>Вы знаете больше, чем главы вашего правительства. Вам известно больше, чем комитету MJ 12. Если они слышат какие-либо слухи об этом, то они пугаются этого. Имплантёры сказали им: "Мы имеем всю власть, мы имеем всю технологию, вы это знаете". Однако имплантёры этого не имеют, понимаете? Так, что вы сейчас имеете больше правды и знания о том, что происходит на этой планете, чем кто-либо ещё. Что вы будете делать с этим? Я думаю, что здесь вы все можете согласиться с тем, что идея может влиять на всю цивилизацию. А идея планеты свободной зоны, где каждый может выбирать для самих себя, если они знают все данные, я думаю, вы согласитесь, что это весьма хорошая идея.</w:t>
      </w:r>
    </w:p>
    <w:p>
      <w:pPr>
        <w:pStyle w:val="Normal"/>
        <w:ind w:firstLine="284"/>
        <w:jc w:val="both"/>
        <w:rPr>
          <w:sz w:val="24"/>
        </w:rPr>
      </w:pPr>
      <w:r>
        <w:rPr>
          <w:sz w:val="24"/>
        </w:rPr>
        <w:t>Что вам известно? Из-за законов и правил, которые лежат под ними, декрета об этой зоне, никто не может остановить вас от делания того, что вы делаете в этом проекте. Они могут пытаться затруднить вашу работу, и всё такое прочее. Вы можете обнаружить, что немного трудновато сделать это дело, но вы так же найдёте и огромное количество сотрудничества. Поскольку люди устали от тянущейся всё время лжи. В действительности им известно, что глубоко под всей этой ложью, где-то находиться немного истины. Так, что это будет хорошей идеей, распространить эти данные, возможно с помощью видео или чего-то подобного ему. Приглашайте ваших друзей, и так далее. Сделайте это большим делом. И неожиданно вы обнаружите, что вы знаете то, что имеет в виду та статья в газете. Вы знаете, когда она выйдет. Ох, да, я знаю, когда она выйдет, да. Понимаете? Вы в состоянии власти по этим данным. И одно из правил состояния власти. Не рвите связи. Используйте ваши связи для распространения власти. Хорошо?Я снова благодарю ЛРХ за благоприятную возможность и шанс делать это. И я благодарю вас, за то, что вы здесь, ибо вы имеете в ваших руках ключ к будущему. Хорошо его используйте!</w:t>
      </w:r>
    </w:p>
    <w:p>
      <w:pPr>
        <w:pStyle w:val="TextBodyIndent"/>
        <w:rPr>
          <w:sz w:val="24"/>
        </w:rPr>
      </w:pPr>
      <w:r>
        <w:rPr>
          <w:sz w:val="24"/>
        </w:rPr>
        <w:t>Премного благодарен вам. Премного благодарен вам за то, что вы пришли. Я благодарю Доро, за передачу. Позвольте пожать её руку. Марию и Стефана за помощь в подготовке этой встречи. Диану, за рассказ нам о мистере Гамильтоне.</w:t>
      </w:r>
    </w:p>
    <w:p>
      <w:pPr>
        <w:pStyle w:val="Normal"/>
        <w:ind w:firstLine="284"/>
        <w:jc w:val="both"/>
        <w:rPr>
          <w:sz w:val="24"/>
        </w:rPr>
      </w:pPr>
      <w:r>
        <w:rPr>
          <w:sz w:val="24"/>
        </w:rPr>
        <w:t xml:space="preserve">А так же прежде, чем мы пойдём, я хочу сказать вам, что у нас всё ещё осталось несколько лекций, из числа лекций по НЛО, которые будут хорошим введением в эту тему для других людей. Просто слушайте эти лекции об НЛО. В них есть действительные события. И в них имеется Декрет о Свободной Зоне, Декрет о Невмешательстве, которые рассказываются на фоне космической музыки, и это очень интересные лекции, если вы хотите распространить немного более о том, что было на этой встрече, или же чего-нибудь ещё. </w:t>
      </w:r>
    </w:p>
    <w:p>
      <w:pPr>
        <w:pStyle w:val="Normal"/>
        <w:ind w:firstLine="284"/>
        <w:jc w:val="both"/>
        <w:rPr>
          <w:sz w:val="24"/>
        </w:rPr>
      </w:pPr>
      <w:r>
        <w:rPr>
          <w:sz w:val="24"/>
        </w:rPr>
        <w:t>Слушайте эти лекции, смотрите, что вам понравиться из этого. Это просто истории и музыка об НЛО. И это не может повредить никому, если они знают об этом. Ладно?</w:t>
      </w:r>
    </w:p>
    <w:p>
      <w:pPr>
        <w:pStyle w:val="Normal"/>
        <w:ind w:firstLine="284"/>
        <w:jc w:val="both"/>
        <w:rPr>
          <w:sz w:val="24"/>
        </w:rPr>
      </w:pPr>
      <w:r>
        <w:rPr>
          <w:sz w:val="24"/>
        </w:rPr>
        <w:t>Итак, премного благодарю вас и желаю вам счастливо доехать до дома. И пусть будущее будет хорошим.</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КОНЕЦ 2-й ВИДЕОПЛЁНКИ.</w:t>
      </w:r>
      <w:r>
        <w:br w:type="page"/>
      </w:r>
    </w:p>
    <w:p>
      <w:pPr>
        <w:pStyle w:val="Normal"/>
        <w:jc w:val="center"/>
        <w:rPr>
          <w:b/>
          <w:b/>
          <w:sz w:val="24"/>
        </w:rPr>
      </w:pPr>
      <w:r>
        <w:rPr>
          <w:b/>
          <w:sz w:val="24"/>
        </w:rPr>
        <w:t>Литература.</w:t>
      </w:r>
    </w:p>
    <w:p>
      <w:pPr>
        <w:pStyle w:val="TextBodyIndent"/>
        <w:rPr>
          <w:b/>
          <w:b/>
          <w:sz w:val="24"/>
        </w:rPr>
      </w:pPr>
      <w:r>
        <w:rPr>
          <w:b/>
          <w:sz w:val="24"/>
        </w:rPr>
      </w:r>
    </w:p>
    <w:p>
      <w:pPr>
        <w:pStyle w:val="Normal"/>
        <w:jc w:val="both"/>
        <w:rPr/>
      </w:pPr>
      <w:r>
        <w:rPr/>
        <w:t xml:space="preserve">      </w:t>
      </w:r>
      <w:r>
        <w:rPr/>
        <w:t>ПОХИЩЕНИЯ.</w:t>
      </w:r>
    </w:p>
    <w:p>
      <w:pPr>
        <w:pStyle w:val="Normal"/>
        <w:jc w:val="both"/>
        <w:rPr/>
      </w:pPr>
      <w:r>
        <w:rPr/>
        <w:t xml:space="preserve">      </w:t>
      </w:r>
      <w:r>
        <w:rPr/>
        <w:t>Communion, by Whitley Strieber. 1986? 1987 paperback.***  Transformation, Whitley Strieber, 1988.***</w:t>
      </w:r>
    </w:p>
    <w:p>
      <w:pPr>
        <w:pStyle w:val="Normal"/>
        <w:jc w:val="both"/>
        <w:rPr/>
      </w:pPr>
      <w:r>
        <w:rPr/>
        <w:t xml:space="preserve">      </w:t>
      </w:r>
      <w:r>
        <w:rPr/>
        <w:t>Majesty, Whitley Strieber, 1989.*'Alien Meetings, by Brad Stieger, 1979?***</w:t>
      </w:r>
    </w:p>
    <w:p>
      <w:pPr>
        <w:pStyle w:val="Normal"/>
        <w:jc w:val="both"/>
        <w:rPr/>
      </w:pPr>
      <w:r>
        <w:rPr/>
        <w:t xml:space="preserve">      </w:t>
      </w:r>
      <w:r>
        <w:rPr/>
        <w:t>The Abductors, by Brad Stieger, 1988?**** The Andreason Affair, Raymond Fowler, 1970's, 1980's republished.***</w:t>
      </w:r>
    </w:p>
    <w:p>
      <w:pPr>
        <w:pStyle w:val="Normal"/>
        <w:jc w:val="both"/>
        <w:rPr/>
      </w:pPr>
      <w:r>
        <w:rPr/>
        <w:t xml:space="preserve">      </w:t>
      </w:r>
      <w:r>
        <w:rPr/>
        <w:t>The Watchers, Raymond Fowler, 1990. ***** The Interrupted Journey, John Fuller, 1960's, 1970's, 1980's.**</w:t>
      </w:r>
    </w:p>
    <w:p>
      <w:pPr>
        <w:pStyle w:val="Normal"/>
        <w:jc w:val="both"/>
        <w:rPr/>
      </w:pPr>
      <w:r>
        <w:rPr/>
        <w:t xml:space="preserve">      </w:t>
      </w:r>
      <w:r>
        <w:rPr/>
        <w:t>Intruders: The Incredible Visitations at Copley Woods, By Bud Hopkins, 1987?. *****</w:t>
      </w:r>
    </w:p>
    <w:p>
      <w:pPr>
        <w:pStyle w:val="Normal"/>
        <w:jc w:val="both"/>
        <w:rPr/>
      </w:pPr>
      <w:r>
        <w:rPr/>
        <w:t xml:space="preserve">      </w:t>
      </w:r>
      <w:r>
        <w:rPr/>
        <w:t>Missing Time: A documented Study of UFO Abductions, Bud  Hopkins, 1981.*****</w:t>
      </w:r>
    </w:p>
    <w:p>
      <w:pPr>
        <w:pStyle w:val="Normal"/>
        <w:jc w:val="both"/>
        <w:rPr/>
      </w:pPr>
      <w:r>
        <w:rPr/>
        <w:t xml:space="preserve">      </w:t>
      </w:r>
      <w:r>
        <w:rPr/>
        <w:t>The Humanoids, Charles Bowen, 1960's??, 1976?***** Abduction, Jenney Randles, 1987.**</w:t>
      </w:r>
    </w:p>
    <w:p>
      <w:pPr>
        <w:pStyle w:val="Normal"/>
        <w:jc w:val="both"/>
        <w:rPr/>
      </w:pPr>
      <w:r>
        <w:rPr/>
        <w:t xml:space="preserve">      </w:t>
      </w:r>
      <w:r>
        <w:rPr/>
        <w:t>UFO Abductions: The Measure of a Mystery, Thomas E.  Bullard, 1990.******</w:t>
      </w:r>
    </w:p>
    <w:p>
      <w:pPr>
        <w:pStyle w:val="Normal"/>
        <w:jc w:val="both"/>
        <w:rPr/>
      </w:pPr>
      <w:r>
        <w:rPr/>
        <w:t xml:space="preserve">      </w:t>
      </w:r>
      <w:r>
        <w:rPr/>
        <w:t>The Evidence for Alien Abductions, John Rimmer. The Gulf Breeze Sightings, Ed Walters, 1989. *****</w:t>
      </w:r>
    </w:p>
    <w:p>
      <w:pPr>
        <w:pStyle w:val="Normal"/>
        <w:jc w:val="both"/>
        <w:rPr/>
      </w:pPr>
      <w:r>
        <w:rPr/>
        <w:t xml:space="preserve">      </w:t>
      </w:r>
      <w:r>
        <w:rPr/>
        <w:t>UFO Contact From Reticulum, By Wendle Stevens. Photos. ****</w:t>
      </w:r>
    </w:p>
    <w:p>
      <w:pPr>
        <w:pStyle w:val="Normal"/>
        <w:jc w:val="both"/>
        <w:rPr/>
      </w:pPr>
      <w:r>
        <w:rPr/>
        <w:t xml:space="preserve">      </w:t>
      </w:r>
      <w:r>
        <w:rPr/>
        <w:t>UFO Contact From Under Sea, By Wendle Stevens. X-ray of Implant. ***</w:t>
      </w:r>
    </w:p>
    <w:p>
      <w:pPr>
        <w:pStyle w:val="Normal"/>
        <w:jc w:val="both"/>
        <w:rPr/>
      </w:pPr>
      <w:r>
        <w:rPr/>
      </w:r>
    </w:p>
    <w:p>
      <w:pPr>
        <w:pStyle w:val="Normal"/>
        <w:jc w:val="both"/>
        <w:rPr/>
      </w:pPr>
      <w:r>
        <w:rPr/>
        <w:t xml:space="preserve">      </w:t>
      </w:r>
      <w:r>
        <w:rPr/>
        <w:t>ДРУГИЕ МАТЕРИАЛЫ ТНОСЯЩИЕСЯ К ПРИШЕЛЬЦАМ.</w:t>
      </w:r>
    </w:p>
    <w:p>
      <w:pPr>
        <w:pStyle w:val="Normal"/>
        <w:jc w:val="both"/>
        <w:rPr/>
      </w:pPr>
      <w:r>
        <w:rPr/>
        <w:t xml:space="preserve">      </w:t>
      </w:r>
      <w:r>
        <w:rPr>
          <w:lang w:val="en-US"/>
        </w:rPr>
        <w:t>Extra-Terrestrials Among Us, George C. Andrews, 1986.**** Above Top Secret, Timothy Good, Bantam 1989, ***</w:t>
      </w:r>
    </w:p>
    <w:p>
      <w:pPr>
        <w:pStyle w:val="Normal"/>
        <w:jc w:val="both"/>
        <w:rPr/>
      </w:pPr>
      <w:r>
        <w:rPr>
          <w:lang w:val="en-US"/>
        </w:rPr>
        <w:t xml:space="preserve">      </w:t>
      </w:r>
      <w:r>
        <w:rPr>
          <w:lang w:val="en-US"/>
        </w:rPr>
        <w:t>Clear Intent, by Lawrence Fawcett and Barry J. Greenwood, Prentice-Hall 1984. Many secret documents are in it. **</w:t>
      </w:r>
    </w:p>
    <w:p>
      <w:pPr>
        <w:pStyle w:val="Normal"/>
        <w:jc w:val="both"/>
        <w:rPr>
          <w:lang w:val="en-US"/>
        </w:rPr>
      </w:pPr>
      <w:r>
        <w:rPr>
          <w:lang w:val="en-US"/>
        </w:rPr>
        <w:t xml:space="preserve">      </w:t>
      </w:r>
      <w:r>
        <w:rPr>
          <w:lang w:val="en-US"/>
        </w:rPr>
        <w:t>LIGHT YEARS, by Gary Kinder. The best documented UFO case ever, about the Pleiadians. *****</w:t>
      </w:r>
    </w:p>
    <w:p>
      <w:pPr>
        <w:pStyle w:val="TextBodyIndent"/>
        <w:rPr>
          <w:lang w:val="en-US"/>
        </w:rPr>
      </w:pPr>
      <w:r>
        <w:rPr>
          <w:lang w:val="en-US"/>
        </w:rPr>
        <w:t>An Alien Harvest, Linda, Moulton, Howe: The Secret Of The Cattle Mutilations, Howe Productions, 1990. She worked with MJ-12 for a while.*****</w:t>
      </w:r>
    </w:p>
    <w:p>
      <w:pPr>
        <w:pStyle w:val="Normal"/>
        <w:jc w:val="both"/>
        <w:rPr>
          <w:lang w:val="en-US"/>
        </w:rPr>
      </w:pPr>
      <w:r>
        <w:rPr>
          <w:lang w:val="en-US"/>
        </w:rPr>
        <w:t xml:space="preserve">      </w:t>
      </w:r>
      <w:r>
        <w:rPr>
          <w:lang w:val="en-US"/>
        </w:rPr>
        <w:t>The Rosewell Incident, Charles Berlitz &amp; William Moore, UFO crash.******</w:t>
      </w:r>
    </w:p>
    <w:p>
      <w:pPr>
        <w:pStyle w:val="Normal"/>
        <w:jc w:val="both"/>
        <w:rPr>
          <w:lang w:val="en-US"/>
        </w:rPr>
      </w:pPr>
      <w:r>
        <w:rPr>
          <w:lang w:val="en-US"/>
        </w:rPr>
        <w:t xml:space="preserve">      </w:t>
      </w:r>
      <w:r>
        <w:rPr>
          <w:lang w:val="en-US"/>
        </w:rPr>
        <w:t>Beyond Communion, John Gliedman, shows brain scan with implant. -The Scientific evidence for communion. ****</w:t>
      </w:r>
    </w:p>
    <w:p>
      <w:pPr>
        <w:pStyle w:val="Normal"/>
        <w:jc w:val="both"/>
        <w:rPr>
          <w:lang w:val="en-US"/>
        </w:rPr>
      </w:pPr>
      <w:r>
        <w:rPr>
          <w:lang w:val="en-US"/>
        </w:rPr>
        <w:t xml:space="preserve">      </w:t>
      </w:r>
      <w:r>
        <w:rPr>
          <w:lang w:val="en-US"/>
        </w:rPr>
        <w:t>UFO Crash At Aztec, William S, Stienman, 1987 ****</w:t>
      </w:r>
    </w:p>
    <w:p>
      <w:pPr>
        <w:pStyle w:val="TextBody"/>
        <w:ind w:left="284" w:hanging="284"/>
        <w:rPr>
          <w:lang w:val="en-US"/>
        </w:rPr>
      </w:pPr>
      <w:r>
        <w:rPr>
          <w:lang w:val="en-US"/>
        </w:rPr>
        <w:t xml:space="preserve">      </w:t>
      </w:r>
      <w:r>
        <w:rPr>
          <w:lang w:val="en-US"/>
        </w:rPr>
        <w:t>Our Ancestors Come From Outer Space, Maurice Chatelain, 1980? The Ex-NASA director for communications. The          Fellowship, Brad Stieger, 1987. About Dr. Fred Bell, an ex-NASA and IBM scientist who met the Pleiadians. ****</w:t>
      </w:r>
    </w:p>
    <w:p>
      <w:pPr>
        <w:pStyle w:val="Normal"/>
        <w:jc w:val="both"/>
        <w:rPr>
          <w:lang w:val="en-US"/>
        </w:rPr>
      </w:pPr>
      <w:r>
        <w:rPr>
          <w:lang w:val="en-US"/>
        </w:rPr>
        <w:t xml:space="preserve">      </w:t>
      </w:r>
      <w:r>
        <w:rPr>
          <w:lang w:val="en-US"/>
        </w:rPr>
        <w:t>Lese-Majesty, Ed Demar [r?]. About William Cooper, the drugs and the New World Order. ******</w:t>
      </w:r>
    </w:p>
    <w:p>
      <w:pPr>
        <w:pStyle w:val="Normal"/>
        <w:jc w:val="both"/>
        <w:rPr>
          <w:lang w:val="en-US"/>
        </w:rPr>
      </w:pPr>
      <w:r>
        <w:rPr>
          <w:lang w:val="en-US"/>
        </w:rPr>
        <w:t xml:space="preserve">      </w:t>
      </w:r>
      <w:r>
        <w:rPr>
          <w:lang w:val="en-US"/>
        </w:rPr>
        <w:t>Gods Of Aquarius, Brad Steiger.***</w:t>
      </w:r>
    </w:p>
    <w:p>
      <w:pPr>
        <w:pStyle w:val="Normal"/>
        <w:jc w:val="both"/>
        <w:rPr>
          <w:lang w:val="en-US"/>
        </w:rPr>
      </w:pPr>
      <w:r>
        <w:rPr>
          <w:lang w:val="en-US"/>
        </w:rPr>
        <w:t xml:space="preserve">      </w:t>
      </w:r>
      <w:r>
        <w:rPr>
          <w:lang w:val="en-US"/>
        </w:rPr>
        <w:t>Somebody Else is on the Moon, David Mckay Company,Inc,****</w:t>
      </w:r>
    </w:p>
    <w:p>
      <w:pPr>
        <w:pStyle w:val="Normal"/>
        <w:jc w:val="both"/>
        <w:rPr>
          <w:lang w:val="en-US"/>
        </w:rPr>
      </w:pPr>
      <w:r>
        <w:rPr>
          <w:lang w:val="en-US"/>
        </w:rPr>
        <w:t xml:space="preserve">      </w:t>
      </w:r>
      <w:r>
        <w:rPr>
          <w:lang w:val="en-US"/>
        </w:rPr>
        <w:t>Confrontations, Jacques Vallee, 1990. Attac from UFO's.*****</w:t>
      </w:r>
    </w:p>
    <w:p>
      <w:pPr>
        <w:pStyle w:val="Normal"/>
        <w:jc w:val="both"/>
        <w:rPr>
          <w:lang w:val="en-US"/>
        </w:rPr>
      </w:pPr>
      <w:r>
        <w:rPr>
          <w:lang w:val="en-US"/>
        </w:rPr>
        <w:t xml:space="preserve">      </w:t>
      </w:r>
      <w:r>
        <w:rPr>
          <w:lang w:val="en-US"/>
        </w:rPr>
        <w:t>Night Siege: The Hudson Valley UFO sightings, Bob Pratt  and Allen Hynek.****</w:t>
      </w:r>
    </w:p>
    <w:p>
      <w:pPr>
        <w:pStyle w:val="31"/>
        <w:jc w:val="left"/>
        <w:rPr>
          <w:lang w:val="en-US"/>
        </w:rPr>
      </w:pPr>
      <w:r>
        <w:rPr>
          <w:lang w:val="en-US"/>
        </w:rPr>
        <w:t xml:space="preserve">      </w:t>
      </w:r>
      <w:r>
        <w:rPr>
          <w:lang w:val="en-US"/>
        </w:rPr>
        <w:t>Unusual Martian Surface Features, published by Mars Research, Monuments Of Mars, Richard Hoagland, published by Prentice-Hall, 1987.***</w:t>
      </w:r>
    </w:p>
    <w:p>
      <w:pPr>
        <w:pStyle w:val="Normal"/>
        <w:jc w:val="both"/>
        <w:rPr>
          <w:lang w:val="en-US"/>
        </w:rPr>
      </w:pPr>
      <w:r>
        <w:rPr>
          <w:lang w:val="en-US"/>
        </w:rPr>
        <w:t xml:space="preserve">      </w:t>
      </w:r>
      <w:r>
        <w:rPr>
          <w:lang w:val="en-US"/>
        </w:rPr>
        <w:t>UFO Contact From The Pleiadies, Wendle Stevens, 1982?  Over 200 colour photo's of Beam Ships etc.*****</w:t>
      </w:r>
    </w:p>
    <w:p>
      <w:pPr>
        <w:pStyle w:val="Normal"/>
        <w:jc w:val="both"/>
        <w:rPr>
          <w:lang w:val="en-US"/>
        </w:rPr>
      </w:pPr>
      <w:r>
        <w:rPr>
          <w:lang w:val="en-US"/>
        </w:rPr>
        <w:t xml:space="preserve">      </w:t>
      </w:r>
      <w:r>
        <w:rPr>
          <w:lang w:val="en-US"/>
        </w:rPr>
        <w:t>UFO Contact From The Pleiadies, Volume II.100's of photos. *****</w:t>
      </w:r>
    </w:p>
    <w:p>
      <w:pPr>
        <w:pStyle w:val="Normal"/>
        <w:jc w:val="both"/>
        <w:rPr>
          <w:lang w:val="en-US"/>
        </w:rPr>
      </w:pPr>
      <w:r>
        <w:rPr>
          <w:lang w:val="en-US"/>
        </w:rPr>
        <w:t xml:space="preserve">      </w:t>
      </w:r>
      <w:r>
        <w:rPr>
          <w:lang w:val="en-US"/>
        </w:rPr>
        <w:t>here might now be a volume number 3, ask. Also ask for Billy</w:t>
      </w:r>
    </w:p>
    <w:p>
      <w:pPr>
        <w:pStyle w:val="Normal"/>
        <w:jc w:val="both"/>
        <w:rPr>
          <w:lang w:val="en-US"/>
        </w:rPr>
      </w:pPr>
      <w:r>
        <w:rPr>
          <w:lang w:val="en-US"/>
        </w:rPr>
        <w:t xml:space="preserve">      </w:t>
      </w:r>
      <w:r>
        <w:rPr>
          <w:lang w:val="en-US"/>
        </w:rPr>
        <w:t>Meier's Contact notes, also by Genesis III. Passport To Magonia, Jaques Vallee, ****</w:t>
      </w:r>
    </w:p>
    <w:p>
      <w:pPr>
        <w:pStyle w:val="Normal"/>
        <w:jc w:val="both"/>
        <w:rPr/>
      </w:pPr>
      <w:r>
        <w:rPr>
          <w:lang w:val="en-US"/>
        </w:rPr>
        <w:t xml:space="preserve">      </w:t>
      </w:r>
      <w:r>
        <w:rPr>
          <w:lang w:val="en-US"/>
        </w:rPr>
        <w:t xml:space="preserve">Alternative 3, Leslie Watkins, David Ambrose. </w:t>
      </w:r>
      <w:r>
        <w:rPr/>
        <w:t>Sphere 1987. *****</w:t>
      </w:r>
    </w:p>
    <w:p>
      <w:pPr>
        <w:pStyle w:val="Normal"/>
        <w:jc w:val="both"/>
        <w:rPr/>
      </w:pPr>
      <w:r>
        <w:rPr/>
        <w:t xml:space="preserve">      </w:t>
      </w:r>
      <w:r>
        <w:rPr>
          <w:lang w:val="en-US"/>
        </w:rPr>
        <w:t>We Discoved Alien Bases On The Moon, Fred Steckling, GAF International, 1981. ******</w:t>
      </w:r>
    </w:p>
    <w:p>
      <w:pPr>
        <w:pStyle w:val="Normal"/>
        <w:jc w:val="both"/>
        <w:rPr/>
      </w:pPr>
      <w:r>
        <w:rPr>
          <w:lang w:val="en-US"/>
        </w:rPr>
        <w:t xml:space="preserve">      </w:t>
      </w:r>
      <w:r>
        <w:rPr>
          <w:lang w:val="en-US"/>
        </w:rPr>
        <w:t xml:space="preserve">Cosmic Conspiracy, Stan Deyo, 1978. ** George Adamski--The Untold Story, Lou Zinsstag &amp; Timothy Good. </w:t>
      </w:r>
      <w:r>
        <w:rPr/>
        <w:t>**</w:t>
      </w:r>
    </w:p>
    <w:p>
      <w:pPr>
        <w:pStyle w:val="Normal"/>
        <w:jc w:val="both"/>
        <w:rPr/>
      </w:pPr>
      <w:r>
        <w:rPr/>
      </w:r>
    </w:p>
    <w:p>
      <w:pPr>
        <w:pStyle w:val="Normal"/>
        <w:jc w:val="both"/>
        <w:rPr/>
      </w:pPr>
      <w:r>
        <w:rPr/>
        <w:t xml:space="preserve">      </w:t>
      </w:r>
      <w:r>
        <w:rPr/>
        <w:t>ТАЙНАЯ ОРГАНИЗАЦИЯ НОВОГО МИРОВОГО ПОРЯДКА.</w:t>
      </w:r>
    </w:p>
    <w:p>
      <w:pPr>
        <w:pStyle w:val="Normal"/>
        <w:jc w:val="both"/>
        <w:rPr/>
      </w:pPr>
      <w:r>
        <w:rPr/>
        <w:t xml:space="preserve">      </w:t>
      </w:r>
      <w:r>
        <w:rPr>
          <w:lang w:val="en-US"/>
        </w:rPr>
        <w:t>The Rockefeller File, Gary Allen, 76 Press.****</w:t>
      </w:r>
    </w:p>
    <w:p>
      <w:pPr>
        <w:pStyle w:val="Normal"/>
        <w:jc w:val="both"/>
        <w:rPr>
          <w:lang w:val="en-US"/>
        </w:rPr>
      </w:pPr>
      <w:r>
        <w:rPr>
          <w:lang w:val="en-US"/>
        </w:rPr>
        <w:t xml:space="preserve">      </w:t>
      </w:r>
      <w:r>
        <w:rPr>
          <w:lang w:val="en-US"/>
        </w:rPr>
        <w:t>None Dare Call It Conspiracy, Gary Allen.****</w:t>
      </w:r>
    </w:p>
    <w:p>
      <w:pPr>
        <w:pStyle w:val="Normal"/>
        <w:jc w:val="both"/>
        <w:rPr>
          <w:lang w:val="en-US"/>
        </w:rPr>
      </w:pPr>
      <w:r>
        <w:rPr>
          <w:lang w:val="en-US"/>
        </w:rPr>
        <w:t xml:space="preserve">      </w:t>
      </w:r>
      <w:r>
        <w:rPr>
          <w:lang w:val="en-US"/>
        </w:rPr>
        <w:t>The Two Faces Of George Bush, Anthony C. Sutton.*****</w:t>
      </w:r>
    </w:p>
    <w:p>
      <w:pPr>
        <w:pStyle w:val="Normal"/>
        <w:jc w:val="both"/>
        <w:rPr/>
      </w:pPr>
      <w:r>
        <w:rPr>
          <w:lang w:val="en-US"/>
        </w:rPr>
        <w:t xml:space="preserve">      </w:t>
      </w:r>
      <w:r>
        <w:rPr>
          <w:lang w:val="en-US"/>
        </w:rPr>
        <w:t>Say "No" to The New World Order, Gary Allen.*****</w:t>
      </w:r>
    </w:p>
    <w:p>
      <w:pPr>
        <w:pStyle w:val="TextBodyIndent"/>
        <w:rPr>
          <w:lang w:val="en-US"/>
        </w:rPr>
      </w:pPr>
      <w:r>
        <w:rPr>
          <w:lang w:val="en-US"/>
        </w:rPr>
        <w:t>Any book by Anthony C. Sutton is worth reading.</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sectPr>
      <w:footerReference w:type="default" r:id="rId2"/>
      <w:type w:val="nextPage"/>
      <w:pgSz w:w="12240" w:h="15840"/>
      <w:pgMar w:left="1701" w:right="851"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i/>
      <w:sz w:val="32"/>
    </w:rPr>
  </w:style>
  <w:style w:type="character" w:styleId="Style13">
    <w:name w:val="Основной шрифт абзаца"/>
    <w:qFormat/>
    <w:rPr/>
  </w:style>
  <w:style w:type="character" w:styleId="Style14">
    <w:name w:val="Определение"/>
    <w:qFormat/>
    <w:rPr>
      <w:i/>
    </w:rPr>
  </w:style>
  <w:style w:type="character" w:styleId="Style15">
    <w:name w:val="Узел"/>
    <w:qFormat/>
    <w:rPr>
      <w:i/>
    </w:rPr>
  </w:style>
  <w:style w:type="character" w:styleId="Style16">
    <w:name w:val="Код"/>
    <w:qFormat/>
    <w:rPr>
      <w:rFonts w:ascii="Courier New" w:hAnsi="Courier New" w:cs="Courier New"/>
      <w:sz w:val="20"/>
    </w:rPr>
  </w:style>
  <w:style w:type="character" w:styleId="Style17">
    <w:name w:val="Клавиатура"/>
    <w:qFormat/>
    <w:rPr>
      <w:rFonts w:ascii="Courier New" w:hAnsi="Courier New" w:cs="Courier New"/>
      <w:b/>
      <w:sz w:val="20"/>
    </w:rPr>
  </w:style>
  <w:style w:type="character" w:styleId="Style18">
    <w:name w:val="Образец"/>
    <w:qFormat/>
    <w:rPr>
      <w:rFonts w:ascii="Courier New" w:hAnsi="Courier New" w:cs="Courier New"/>
    </w:rPr>
  </w:style>
  <w:style w:type="character" w:styleId="Style19">
    <w:name w:val="Печатная машинка"/>
    <w:qFormat/>
    <w:rPr>
      <w:rFonts w:ascii="Courier New" w:hAnsi="Courier New" w:cs="Courier New"/>
      <w:sz w:val="20"/>
    </w:rPr>
  </w:style>
  <w:style w:type="character" w:styleId="Style20">
    <w:name w:val="Переменная"/>
    <w:qFormat/>
    <w:rPr>
      <w:i/>
    </w:rPr>
  </w:style>
  <w:style w:type="character" w:styleId="HTML">
    <w:name w:val="Разметка HTML"/>
    <w:qFormat/>
    <w:rPr>
      <w:vanish/>
      <w:color w:val="FF0000"/>
    </w:rPr>
  </w:style>
  <w:style w:type="character" w:styleId="Style21">
    <w:name w:val="Примечание"/>
    <w:qFormat/>
    <w:rPr>
      <w:vanish/>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ind w:firstLine="284"/>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Термин"/>
    <w:basedOn w:val="Normal1"/>
    <w:next w:val="Style23"/>
    <w:qFormat/>
    <w:pPr>
      <w:spacing w:before="0" w:after="0"/>
    </w:pPr>
    <w:rPr/>
  </w:style>
  <w:style w:type="paragraph" w:styleId="Style23">
    <w:name w:val="Список определений"/>
    <w:basedOn w:val="Normal1"/>
    <w:next w:val="Style22"/>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4">
    <w:name w:val="Адреса"/>
    <w:basedOn w:val="Normal1"/>
    <w:next w:val="Normal1"/>
    <w:qFormat/>
    <w:pPr>
      <w:spacing w:before="0" w:after="0"/>
    </w:pPr>
    <w:rPr>
      <w:i/>
    </w:rPr>
  </w:style>
  <w:style w:type="paragraph" w:styleId="Style25">
    <w:name w:val="Цитаты"/>
    <w:basedOn w:val="Normal1"/>
    <w:qFormat/>
    <w:pPr>
      <w:ind w:left="360" w:right="360" w:hanging="0"/>
    </w:pPr>
    <w:rPr/>
  </w:style>
  <w:style w:type="paragraph" w:styleId="Style26">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extBodyIndent">
    <w:name w:val="Body Text Indent"/>
    <w:basedOn w:val="Normal"/>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ind w:firstLine="426"/>
      <w:jc w:val="both"/>
    </w:pPr>
    <w:rPr>
      <w:sz w:val="24"/>
    </w:rPr>
  </w:style>
  <w:style w:type="paragraph" w:styleId="31">
    <w:name w:val="Основной текст 3"/>
    <w:basedOn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1:10:00Z</dcterms:created>
  <dc:creator>timecops</dc:creator>
  <dc:description>Galactic Patrol                   http://galac-patra.org
http://www.thetaclearing.narod.ru
</dc:description>
  <dc:language>en-US</dc:language>
  <cp:lastModifiedBy>VBychko</cp:lastModifiedBy>
  <cp:lastPrinted>2003-06-06T23:12:00Z</cp:lastPrinted>
  <dcterms:modified xsi:type="dcterms:W3CDTF">2007-07-11T12:54:00Z</dcterms:modified>
  <cp:revision>3</cp:revision>
  <dc:subject/>
  <dc:title>19 выпуск Газеты "Свободная Зона" - страница "статьи саентологов" Новости </dc:title>
</cp:coreProperties>
</file>